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ОБРАЗ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ЕНЗЕНСКАЯ ГОСУДАРСТВЕННАЯ ТЕХНОЛОГИЧЕСКАЯ АКАДЕМ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ГТ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Прикладная 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Сетевая экономик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Теория постиндустриального развития Д. Бе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06Э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тасина Е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, 2010 г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Дэниел Белл (</w:t>
      </w:r>
      <w:r>
        <w:rPr>
          <w:rStyle w:val="InternetLink"/>
          <w:color w:val="000000"/>
          <w:sz w:val="28"/>
          <w:szCs w:val="28"/>
          <w:lang w:val="en-US" w:eastAsia="en-US"/>
        </w:rPr>
        <w:t>Daniel</w:t>
      </w:r>
      <w:r>
        <w:rPr>
          <w:rStyle w:val="InternetLink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Bell</w:t>
      </w:r>
      <w:r>
        <w:rPr>
          <w:rStyle w:val="InternetLink"/>
          <w:color w:val="000000"/>
          <w:sz w:val="28"/>
          <w:szCs w:val="28"/>
          <w:lang w:val="en-US" w:eastAsia="en-US"/>
        </w:rPr>
        <w:t>)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Основной смысл постиндустриальной концепции Д. Белл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Общество и государство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Информация как специфический вид товар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rPr>
          <w:rStyle w:val="InternetLink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еория постиндустриального общества сформировалась в результате всестороннего анализа качественно новой ситуации, сложившейся в 60-е и 70-е годы в развитых индустриальных странах. Именно на обнаружение характерных черт рождающегося нового общества и были направлены усилия основоположников теор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авляющее большинство исследователей называли в качестве его главных признаков радикальное ускорение технического прогресса, снижение роли материального производства, выражавшееся, в частности, в уменьшении его доли в совокупном общественном продукте, развитие сектора услуг и информации, изменение мотивов и характера человеческой деятельности, появление нового типа вовлекаемых в производство ресурсов, существенную модификацию всей социальной структуры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ория постиндустриализма основана на признании того, что источником прогрессивного развития и его мерилом выступает совершенствование форма и методов производства. Постиндустриальное направление выделяет в истории человечества три большие фаз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Аграрное общес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дустриальное общес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индустриальное общество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оретики постиндустрианализма определяют постиндустриальное общество как социум, основанный на высоких технология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дним из представителей постиндустриальной теории, является Дэниел Белл [3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Дэниел Бел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Daniel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ell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. Белл - американский социолог и публицист, член Американской академии искусств и наук. Родился 10 мая 1919 в Нью-Йорке. По окончании учебы преподавал социологию в Колумбийском (1959-1969), а затем в Гарвардском университете. Первая крупная публикация Белла - книга “Конец идеологии” (The End of Ideology, 1960) - создала ему репутацию одного из ведущих американских теоретиков в области социальных и политических наук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ряду с Артуром Шлезингером-младшим Белл возглавил так называемую "школу консенсуса" - либерально-центристское течение, доминировавшее в интеллектуальной жизни Америки 1950-х годов. Ключевым тезисом этой школы стало утверждение об исчерпанности традиционных политических идеологий. Коммунизму, фашизму и другим "программным" идеологиям Белл противопоставил либеральную приверженность умеренному социальному реформизму, свободному рынку и индивидуальным гражданским свободам. В отличие от либеральных теоретиков националистического склада (таких как Дэниел Бурстейн) или неоконсерваторов (таких как Ирвинг Кристол), Белл не стремился преувеличивать степень культурной однородности американского общества или распространенности ценностей среднего кла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нига Д. Белла, выдающегося американского социолога, основателя концепции постиндустриального общества, содержит изложение всех основных элементов постиндустриальной теории. Впервые изданная в США в 1973 году, она стала итогом осмысления тех процессов, которые происходили в экономике и общественной жизни США в послевоенные десятилетия. В ней представлен глубокий анализ основных тенденций в изменении соотношения секторов общественного производства, становлении экономики услуг, формировании научного знания как самостоятельного элемента производственных сил. Оценивается роль и место постиндустриального общества в общей картине социального прогресса [1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сновной смысл постиндустриальной концепции Д. Бел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стиндустриальное общество рассматривается Беллом как основанное на «игре между людьми», в которой на фоне машинной технологии поднимается технология интеллектуальная, основанная на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нтральной политической проблемой такого общества Д. Белл считает характер и формы государственной поддержки на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алее в своей книге он пиш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«Постиндустриальное общество основано на услугах, поэтому оно есть игра между людьми. Главное значение имеют уже не мускульная сила, энергия, а информация. Основным действующим лицом становится профессионал, потому что его опыт и образование позволяют ему отвечать всем требованиям, предъявляемым в постиндустриальном обществе. Если доиндустриальное общество определяется через количество товаров, обозначающих уровень жизни, то постиндустриальное общество определяется качеством жизни, измеряемым услугами и различными удобствами - здравоохранением, образованием, отдыхом и культурой»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фера экономики: переход от производства товаров к производству услуг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фера занятости: преобладание класса профессиональных специалистов и техник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евой принцип: ведущая роль теоретического знания как источника нововведений и определение политики в обществ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стоящая ориентация: контроль над технологией и технологическими оценками деятельност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цесс принятия решений: создание «новой интеллектуальной технологии»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 Белл: «Общественные знания - совокупность субординированных факторов или суждений, представляющих собой аргументированное утверждение или экспериментальный результат, который может быть предан другим люд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елл приводит 5 типов знани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актические знания, которые пригодны для использования в работе, решениях и действия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офессиональны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принимательские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ния навыков физического труда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ния в области ведения домашнего хозяйства и др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Интеллектуальные знани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Бесполезные и развлекательные знания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Духовные зн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5) нежелательные знания, находящиеся в сфере интересов человек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гда знание в своей систематической форме вовлекается в практическую переработку (в виде изобретения или организационного усовершенствования), можно сказать, что именно знание, а не труд выступает источником стоимости. Экономисты в своих концепциях, объясняющих производство и обмен, используют в качестве основных переменных "землю, капитал и труд"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олее проницательные исследователи, - например, В. Зомбарт и Й. Шумпетер - дополняют эту триаду такими важными понятиями, как "деловая инициатива" и "предприимчивость". Но, несмотря на это, доминирует все же такой аналитический подход к экономике, который акцентирует те или иные комбинации капитала и труда в духе трудовой теории стоимости, почти полностью игнорируя при этом роль знания или организационных новшеств и управления. Однако с сокращением рабочего времени и с уменьшением роли производственного рабочего становится ясно, что знания и способы их практического применения замещают труд в качестве источника прибавочной стоимости. В этом смысле, как труд и капитал были центральными переменными в индустриальном обществе, так информация и знания становятся решающими переменными постиндустриального общества [2]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щество и государ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елл утверждает следующее: «Важнейшей особенностью трети XX столетия является то, что сегодня требуется более совершенное управление и более широкое использование экспертных оценок. Сегодня предполагается более вероятным, что в постиндустриальном обществе роль политики станет большей, чем когда либо ранее. …. Так как решение о выделении средств на определенный научный проект, а не какой-то другой, принимается в противоположность рынку, политическим центром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следствие того, что знание и технологии стали основным ресурсом общества, некоторые политические решения оказываются предопределенными. Поэтому институты знания претендуют на определенные государствен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елл с самого начала ставит вопрос: «Так что же такое корпорация?» Если вернуться к первоначальному значению этого термина, то корпорация служила инструментом самоуправления групп, занятых общей деятельностью; она зачастую имела общие активы, и ее существование продолжалось в течение поко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Белл, же говорит: «В ниши дни деловую корпорацию следует рассматривать в рамках первоначальной окраски данного термина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Экономическая сторона. Прибыльность и производительность служат показателями корпоративного успеха. Они являются критериями удовлетворения требований рынка, а также эффективного распределения ресурсов как внутри фирмы, так и между членами общ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циальная сторона. Корпорация является институтом, предназначенным для экономизирования. В тоже время для своих членов она представляет определенный образ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орпорация для многих сотрудников превратилось в дело их жизни, поэтому она не может становится организацией с узким предназначением, но должна стать приемлемым стилем жизни для своих членов. Она не только должна удовлетворять своих клиентов, но и должна быть приятной для самой себя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пособы развития технологий по Беллу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зобретение (</w:t>
      </w:r>
      <w:r>
        <w:rPr>
          <w:sz w:val="28"/>
          <w:szCs w:val="28"/>
        </w:rPr>
        <w:t xml:space="preserve">На основе научных открытий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вовведение</w:t>
      </w:r>
      <w:r>
        <w:rPr>
          <w:sz w:val="28"/>
          <w:szCs w:val="28"/>
        </w:rPr>
        <w:t xml:space="preserve"> (Организационно адаптируемо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(Определяется рын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л выделяет сущностные черты грядущего обще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ентрализация теоретического знания, становящегося основой для изменений в производств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здание новой интеллектуальной технологии для решения экономических, инженерных, социальных пробл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ормирование класса производителей знания, информации, (в США группа вместе с менеджерами составляет более 25 процентов рабочей силы), переход доминанты от производства товаров к производству у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мена властных отношений: в доиндустриальном обществе – аристократия, монархия, в индустриальном – демократия, в постиндустриальном – меритократия (от лат. meritos – заслуженны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Экономика информации. Информация - коллективный товар. От индивидуальной конкурентной стратегии надо переходить к кооперативной стратегии сотрудничества [4]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Информация как специфический вид това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рмин «информация» произошел от латинского слова «infomic», что означает «разъяснение», «изложение»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воначально под информацией понимали сообщения, сведения, передаваемые одними людьми другим людям, а также сам процесс передачи этих сведений. В процессе развития цивилизации понятие информации изменялось. В некоторых областях знаний (информатика, кибернетика) информация — это мера устранения неопределенности (энтропии)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теории информации (вычислительной технике и связи) — это количество принятых, обработанных или переданных сообщений (битов), в синергетике (от греческого — вместе, совместное действие, сотрудничество) информация означает меру организации (согласованности, связности, упорядоченности) системы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ая мера упорядоченности (информационности) системы является условием согласованности ее составных частей, вызывающей уменьшение энтропии системы, что в свою очередь приводит к увеличению согласованности и упорядоченности самой системы в цел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се процессы жизни человеческого общества отражаются посредством информац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— это средство общения людей, через нее мы получаем сведения об окружающем мире. Сама по себе информация является в большей степени абстрактным понятием, но ряд ее особенностей (возможность записи, стирания, воспроизведения, передачи, хранения) приближает ее к материальным объек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реальном мире информация может быть представлена на различных материальных носителях (бумаге, пленке, дискете, магнитной ленте, компактном оптическом диске и т. д.) или в нематериальной форме (на экране дисплея ЭВМ, телевизора, киноэкрана, проекционной аппаратуры, в радиопередаче, в форме подготовки и проведения семинара, конференции и т. п.) </w:t>
      </w:r>
      <w:r>
        <w:rPr>
          <w:iCs/>
          <w:sz w:val="28"/>
          <w:szCs w:val="28"/>
          <w:lang w:val="en-US"/>
        </w:rPr>
        <w:t>[5]</w:t>
      </w:r>
      <w:r>
        <w:rPr>
          <w:iCs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концепции постиндустриального общества началось с оценки реальных явлений, кардинально изменяющих лицо западного мира. С момента своего возникновения и по сей день, постиндустриальная теория сохраняет последовательно материалистический характер, черпая новые источники своего развития в конкретных фактах и тенден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йчас, когда уже целое поколение тщательно изучило концепцию Белла, разумеется, нетрудно найти в ней недостатки. Однако нельзя не заметить, что книга Д. Белла «Грядущее постиндустриальное общество – настоящий академический подвиг. Самый резкий критик Белла, признаёт, что его теория постиндустриализма – «самое дерзкое и крепкое сбитое из всего… что написано футурологами». В 1960-е годы работали и другие социологи, многие из них, заглядывая в будущее, подчеркивали роль технологии и знания. Но никому не удалось представить такой систематической и содержательной концепции и развивающихся коммуникационных технологий, в его новаторской работе выведены принципы, которые сохраняют свою силу и по сей д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концепции постиндустриального общества служит оценка нового социума как резко отличающегося от господствующего от господствующего на протяжении последних столетий: отмечаются прежде всего снижение роли материального производства и развитие сектора услуг и информации, иной характер человеческой деятельности, изменившиеся типы вовлекаемых в производство ресурсов, а также существенная модификация традиционной социальной структуры [3]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экономика. Учебное пособие. – СПб.: Питер, 2006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нформационного общества / Фрэнк Уэбстер; Пер. с англ. М.В. Арапова, Н.В. Малыхиной; под ред. Е.Л. Варталовой. – М.: Аспект Пресс, 2004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ядущее постиндустриальное общество: опыт социального прогнозирования / Д. Белл; пер. с англ. Под ред. В.Л. Иноземцева. – М.:Academia, 1993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ая постиндустриальная волна на Западе: антология / под ред. В.Л. Иноземцева; Центр исследования постиндустриального общества. – М.: Academia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vanish/>
        </w:rPr>
      </w:pPr>
      <w:r>
        <w:rPr>
          <w:sz w:val="28"/>
          <w:szCs w:val="28"/>
        </w:rPr>
        <w:t>Постиндустриальный мир – ожидания и реальность / В.Г. Хорос. – М., 2001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8:00Z</dcterms:created>
  <dc:creator>Admin</dc:creator>
  <dc:description/>
  <cp:keywords/>
  <dc:language>en-US</dc:language>
  <cp:lastModifiedBy>Mage</cp:lastModifiedBy>
  <dcterms:modified xsi:type="dcterms:W3CDTF">2011-10-04T02:08:00Z</dcterms:modified>
  <cp:revision>2</cp:revision>
  <dc:subject/>
  <dc:title>Теория постиндустриального развития Д</dc:title>
</cp:coreProperties>
</file>