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  <w:t>Реферат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30"/>
        </w:rPr>
        <w:t xml:space="preserve">по </w:t>
      </w:r>
      <w:r>
        <w:rPr>
          <w:bCs/>
          <w:sz w:val="28"/>
          <w:szCs w:val="28"/>
        </w:rPr>
        <w:t>курсу "Экономическая теория"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о теме: "Теория переходной экономики: особенности и тенденции развития"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Причины краха командно-административной экономик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X в. на протяжении нескольких десятилетий в России и других странах бывшего СССР, а также в ряде стран Восточной Европы и Азии существовала командно-административная система хозяйствования. Эта экономическая система была основана на социалистической доктрине, предполагающей, во-первых, искоренение неравенства, во-вторых, — сознательное регулирование жизни общества и каждого человека в отдельности со стороны неких верховных органов обще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но-административная система — это такая форма организации экономической деятельности, при которой материальные ресурсы находятся в государственной собственности, а координация хозяйственной жизни происходит путем централизованного директивного планирования. Управление обществом осуществляется в основном административными методами. До предприятий из единого центра доводят планы работ, выполнение их жестко контролируется. Господствует уравнительное, внеэкономическое распределение материальных благ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но-административной системе присущи следующие характерные черт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тальное огосударствление народного хозяйства, означающее, что только государство является собственником материальных ресурсов, и только оно может принимать экономические решения. Огосударствление хозяйственной жизни ведет к сверхмонополизации и деформированности структуры экономики, затратному ее характеру, к "ничейной" собственности, отделению работника от условий и результатов производств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реальной системы товарных отношений: развитой системы банков, рынка труда, формальное действие основных категорий рынка, отсутствие ценовых индикаторов и т. д.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иждивенчество — когда многие предприятия и члены общества, по сути дела, существуют посредством перераспределения прибыли от высокоэффективных к плохо работающим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общий дефицит товаров и услуг, их повсеместное рационирование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вленная инфляция и скрытая безработиц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ость экономики по отношению к западным страна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нные черты привели к тому, что в странах с командной экономикой со временем стали все больше проявляться и нарастать отрицательные ее последствия: снижение эффективности производства; преобладание экстенсивного типа развития; невосприимчивость экономики к достижениям научно-технического прогресса; диспропорциональность развития народного хозяйства; уравнительное распределение благ в сочетании с привилегиями для отдельных групп; подрыв трудовой мотивации работников и др. В частности, советская экономика к середине 80-х гг. столкнулась с полным исчерпанием возможностей наращивания производства за счет дополнительного вовлечения природных, трудовых и иных ресурсов. На рубеже 80-х-90-х гг. наступает системный кризис и, по сути дела, происходит крах советской экономи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не признать также и тот факт, что крах советской модели социализма явился во многом следствием борьбы социалистической и капиталистической систем на политической арене. В конечном итоге назрела необходимость глубоких реформ, перехода к современной рыночной систем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еходная экономика — особое состояние в эволюции экономики, когда она функционирует в период перехода от одной экономической системы к другой. Здесь происходят изменения не внутри устоявшейся системы, а переход от одной системы организации хозяйства к друго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ереходной экономики проявляются прежде всего в глобальности происходящих изменений. Изменениям подвержено все: отношения собственности, способ распределения ресурсов, мотивация, цели и средства экономического развития, ценностные ориентации населении, экономические и социальные институты. Экономическая структура переходной экономики характеризуется сегментарностью, то есть взаимным переплетением и взаимным влиянием разных сегментов. В одних доминируют элементы исходного уровня — плановой системы, в других — конечной стадии — рыночной системы, в-третьих — некий симбиоз элементов двух систем. Экономические процессы изменяются в направлении усиления рыночных и ослабления административно-командных элементов системы. Поэтому характерной чертой переходного периода, во-первых, являются изменчивость и неустойчивость. Они настолько нарушают устойчивость системы, ослабляют ее, что в конечном итоге она уступает место другой экономической систем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для переходной экономики характерно появление особых переходных экономических форм, в частности, многоукладности. Наряду с государственным в переходный период получают развитие мелкотоварный и частнокапиталистический уклады. Примером несовершенства переходных экономических форм в этот период может служить акционерная форма собственности. На первых порах она лишь внешне напоминает акционерные общества в рыночно-развитых системах. Преобладающие здесь закрытые акционерные общества по сути являются разновидностью номенклатурно-корпоративной собствен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повышения степени развитости переходной экономики переходные формы постепенно начинают все больше соответствовать экономике рыночного тип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переходной экономике присущ особый характер противоречий. Это противоречия нового и старого, элементов зарождающейся и отмирающей экономики, различных слоев общества. Разрешение этих противоречий в конечном итоге ведет к смене экономической систем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в-четвертых, — историчность переходной экономики, то есть ее преходящий характер, которая сменяется периодом зрелого развития экономической системы. Длительность переходного периода зависит как от условий переходной экономики, так и от особенностей региона или отдельной стран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изменений переходного периода для всех стран носит неизбежный характер и выступает как закономерности. Назовем основные из ни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берализация экономических отношений — отмена государственной монополии на хозяйственную деятельность, переход к конкурентным рыночным отношениям, формирование цен в основном в соответствии со спросом и предложением, образование рынков факторов производства, раскрепощение предпринимательства, создание равных возможностей для деловой активности экономических субъект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альные преобразования — принятие адекватного рыночным условиям хозяйственного законодательства, изменяющего отношения собственности путем приватизация и формальные и неформальные условия хозяйственной деятельности, возникновение новых субъектов хозяйственной деятельности (коммерческие банки, товарные и фондовые биржи, инвестиционные фонды и т. д.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преобразования — устранение диспропорций в отраслевой структуре народного хозяйства, развитие производства продукции, пользующейся спросом на внутреннем и внешнем рынка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ческая стабилизация — сдерживание инфляции; поддержание высокого уровня занятости; сохранение высоких темпов роста (не менее 5—7 % в год); гарантирование справедливого распределения доходов и собственности; создание необходимой инфраструктуры; формирование уравновешенного платежного баланса при соответствующем балансе текущих платежей; достижение сбалансированности государственного бюджета и т. 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ответствующей рыночному хозяйству системы социального обеспечения населения — переход от уравнительного распределения к адресной социальной поддержке нуждающихся членов общества; одновременно освобождение предприятий от выполнения широких социальных функц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для Переходной экономики закономерности по-разному проявляются в различных условиях. Это необходимо учитывать при разработке программ реформирования экономической системы в переходный период. Например, либерализация экономических отношений позволяет избавиться от дефицита и неэффективного огосударствления экономики. Вместе с тем становление либеральных рыночных институтов представляет собой только средство для утверждения новых механизмов присвоения и распредел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конечном итоге в переходной экономике должны быть созданы такие экономические отношения и механизмы, которые ориентировали бы все хозяйственные субъекты не столько на наращивание объемов производства, сколько на повышения уровня качества жизни насел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 период с начала реформирования, с 90-х гг. прошлого века, наша экономическая система фактически обрела рыночную атрибутику и в этом смысле уже не является переходной. Подавляющая часть валового внутреннего продукта производится в негосударственном секторе экономики. Россия получила официальный статус страны с рыночной экономикой. Следует признать необратимость коренных экономических и политических перемен и невозможность возврата к социалистическому прошлому, во всяком случае, в его прежнем вид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, нельзя не заметить, что функционирование рыночных институтов в российской экономике еще не отвечает современным требованиям к организации национального хозяйства. Институционально несовершенная рыночная экономика требует своего дальнейшего реформирования. Кризис 1998 года завершил период становления классического "дикого рынка", поставив как наиболее актуальную проблему задачу перевода рыночных отношений в цивилизованное русл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более обобщенном виде этот процесс нацелен: а) на достижение экономического роста, высокой конкурентоспособности на основе формирования конкурентной среды и структурной перестройки экономики; б) на создание эффективной правовой системы (прежде всего в сфере обеспечения экономической свободы и защиты предпринимательской деятельности); в) на формирование открытой экономи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конкурентной среды требует необходимых предпосылок. Среди них выделим: рассредоточение рыночной власти; многообразие предпринимательских образований; государственная поддержка предпринимательства; эффективное информационное обеспечение и доступность технологий; подготовка и переподготовка кадров, изменение у них мотивационных ориентиров в сторону психологии рыночного тип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курентная среда способствует укреплению конкурентоспособности. Конкурентоспособность — относительно новое понятие для российской действительности, означающее способность хозяйствующих субъектов противостоять на рынке конкурентам своими более качественными и дешевыми товарами и услугами внутри национальной экономики и за ее пределами. В рейтинге конкурентоспособности 59 стран мира Россия занимает пока 55-е место. Среди российских предприятий 34% считают себя конкурентоспособными на внутреннем рынке страны и только 7 % — на международном рынк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ффективной рыночной экономики предполагает ее структурную перестройку. Она представляет собой совокупность мер, направленных на перераспределение ресурсного потенциала для развития и качественного обновления экономического роста. Преобразовательные процессы призваны воздействовать одновременно на несколько уровней экономики: отраслевую, региональную, технологическую, организационно-управленческую, социальную. Конечная цель структурной перестройки экономики — достижение оптимальной структуры, соответствующей общественным потребностя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й опыт успешных структурных изменений в экономике доказывает, что ключевым аспектом структурной перестройки является поддержка тех областей национальной экономики, которые могут быть носителями экономического роста в масштабе мирового рынка. Ведущие страны мира изменяют структуру производства и мирового товарооборота, увеличивая в ней долю более техноемких и наукоемких изделий. Отсюда необходимость не просто структурной перестройки под влиянием рыночных процессов, а структурной адаптации к мировому хозяйству и выработки действенных мер по повышению конкурентоспособности отечественных предприят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перестройка особенно необходима России. Пока что в стране преобладают сырьевые, добывающие отрасли. В ближайшей перспективе возможности роста будут ограничиваться в силу, прежде всего, устаревшей материально-технической базы промышленности и низкого уровня инвестиций. Не случайно в настоящее время в России в среднем по отраслям совокупная производительность составляет 25 % по сравнению с западными компаниями, Энергоемкость производства в 4 раза выше. Срок службы оборудования в 2,5 раза превышает нормативы, более двух третей основных фондов устарел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преобразования в современной экономике России требуют создания правовой основы, ориентированной на эффективную деятельность хозяйствующих субъектов. В российском законодательстве имеются многочисленные пробелы в нормативном регулировании. Юридически недостаточно проработано множество законодательных актов, поэтому они часто противоречат друг другу. Среди основных направлений совершенствования правового обеспечения хозяйствующих субъектов на современном этапе следует выделить: обеспечение единого правового поля; развитие системы правовых норм; создание надежных механизмов реализации закон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крытой экономики, вхождение ее в мировое хозяйство требует как от отказа от крайнего протекционизма, так и эффективной поддержки отечественных отраслей и производств на всех уровнях хозяйствования. Открытость экономики постоянно должна соизмеряться и с интересами отечественных товаропроизводител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тановится одной из важнейших функций современного российского государ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рубежный опыт перехода к рынку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 постсоциалистической трансформации вовлечены более 20 государств бывшего СССР, Восточной Европы и Азии. В странах Содружества независимых государств (СНГ) переход к рынку осуществлялся с использованием различных моделей — от "шоковой терапии" до активного вмешательства государства в управление экономическими процессами. Например, в Армении в начале 90-х гг. всемерно поощрялся рост частного сектора. Со второй половины 90-х гг. упор делается на структурные преобразования в экономике, демонополизацию, развитие фондового рынка и формирование современного банковского сектора. Создаются условия для притока иностранного капитала. В Белоруссии особое внимание уделяется регулируемому переходу крынку, сохранению государственного контроля над экономикой. В Украине процесс перехода к рынку затрудняется высоким удельным весом тяжелой промышлен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пада СССР в сравнительно благополучном положении оказались некоторые республики Средней Азии. В структуре их экономик преобладали сельское хозяйство и легкая промышленность, которые по сравнению с тяжелой промышленностью легче подвержены рыночному реформировани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енных успехов в рыночных преобразованиях добились страны Восточной Европы, вступившие на путь рыночных реформ намного раньше, чем Россия. В начале 90-х гг. большинство из них успешно осуществили либерализацию экономики и платную приватизацию. Условия для реформ здесь были в целом благоприятнее, чем в нашей стране. В период административно-командной системы в восточноевропейских странах сохранялись элементы рыночной экономики в виде частного сектора и частного предпринимательства. Структура народного хозяйства была более сбалансированной: имелась развитая легкая, пищевая промышленность, а доля тяжелой промышленности была ниже, чем в России. Предприятия военно-промышленного комплекса не играли такой большой роли в экономике. Кроме того, сравнительно быстрому формированию основ рыночной системы, повышению "управляемости" способствовали небольшие размеры восточноевропейских экономик и приток иностранных капиталов. Все это существенно облегчило переход к рыночной системе, в частности проведение финансовой стабилизации. В Польше, Чехии, Словакии в начале 90-х гг. была эффективно проведена "шоковая терапия". Так, в Чехии через 2—3 года после начала реформ уровень инфляции снизился до 10% в го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место в процессе трансформации в Восточной Европе занимала приватизация, которая вместе с другими социально-экономическими преобразованиями способствовала преодолению экономического кризиса. В середине 90-х гг. почти все восточноевропейские страны, пережившие трансформационный спад, вошли в стадию экономического рос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у от спада к экономическому росту в этих странах способствовал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ыстрое расширение "нового частного сектора", то есть частных фирм, созданных в последние годы с "нуля", в легкой и пищевой промышленности. Они не требуют больших капиталовложений, ориентированы главным образом, на потребительский спрос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 большой приток иностранного капитала. На новых предприятиях, построенных иностранными компаниями с высокой технической оснащенностью, быстро увеличивается производство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) санация банков и реструктуризация предприятий. В результате банки избавились от "безнадежной" задолженности со стороны предприятий-должников. Одновременно происходило объединение банков, вводились более строгие нормы регулирования банковской деятельности. Реструктуризация предприятий была направлена на широкий комплекс мер по улучшению работы предприятий: выделение из состава предприятий жизнеспособных и нежизнеспособных структурных единиц, приватизацию, увольнение части работающих, подбор управляющих, поиск инвесторов, модернизацию и освоение новой продукции, организацию маркетинга и т. д.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) селективная структурная политика: государственная поддержка потенциально конкурентоспособных предприят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ечном итоге это позволило в значительной степени решить задачи финансовой стабилизации, либерализации и институциональных преобразований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енный интерес вызывает опыт рыночных преобразований в Китае. Этот процесс там начался в конце 70-х гг. При разработке программ проведения реформ были выработаны принципы их реализации: е копировать опыт других стран, рассчитывать в основном на собственные ресурсы, сохранить социалистический социально-экономический строй, проводить изменения постепенно, комплексно, избежать социальных, политических, психологических потрясений в обществ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, что основная масса населения живет в деревне, реформы решено было начать с них. Крестьяне получили право арендовать землю. По мере углубления реформ сроки контрактов на пользование землей удлинялись. Это стимулировало долговременные инвестиции в земельные наделы. Сейчас право владения землей стало наследуемым. Земля формально находится в коллективной собственности, а фактически — приватизирована. Крестьяне получают обязательные стабильные задания по продаже государству нескольких видов продукции. Остальная продукция реализуется на свободном рынке по рыночным цена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сти задача приватизации не ставилась. Реформы здесь проводились путем децентрализации управления. Существенную роль в экономике Китая играет государство. Ценообразование строится на сочетании рыночных и государственных цен. Государство устанавливает цены на важнейшие виды стратегической продукции и услуги. Осуществляется жесткий контроль кредитно-денежной системы. В то же время большое значение придается развитию частного сектора, особенно в розничной торговле и сфере услуг. Производство и реализация примерно половины всех товаров регулируется рыночными связями и ценами. Получили распространение товарные бирж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1992 г. взят курс на создание смешанных форм собственности. При этом общественная собственность остается доминирующей. Допускается акционирование государственной собственности, привлечение иностранного капитала, слияние предприятий разных форм собствен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одимых реформ в Китае сформировалась двух-секторная модель экономики. Рыночные механизмы стали главными регуляторами в производстве потребительских товаров и в значительной степени охватывают производство инвестиционных товаров. В то же время государство полностью не отказалось и от плановых методов управления. До сих пор существуют директивные планы и плановое обеспечение материальными ресурс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формы привели к значительному экономическому росту в Китае. Среднегодовой темп роста ВВП составляет примерно 10%. С начала 80-х гг. Китай уже вошел в десятку ведущих государств мира и в ближайшие годы может догнать передовые страны Запада. В стране сравнительно низкий уровень безработицы. В обществе нет социальных потрясений. Повышение жизненного уровня особенно заметно в аграрных районах. Благодаря "открытости экономики" объемы внешней торговли увеличились в пять раз, вырос экспорт. Создан довольно крупный сектор экономики, принадлежащий иностранным владельца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в Китае имеется и немало острых проблем. "Узким" местом в экономике остается государственный сектор. Здесь примерно 40% предприятий убыточны, существуют за счет субсидий. Многие. специалисты видят выход в неизбежности приватизации, а это вызовет социальные потряс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убежный опыт свидетельствует о том, что ключ к решению задач следует писать не столько в темпах рыночных преобразований, сколько 13 самой концепции этих преобразований, в их качественной определенности и направлен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подводя итог, подчеркнем, что в России использовать зарубежный опыт нужно, но развивать и реформировать экономику следует, опираясь на отечественную специфику, на исторические традиции и социально-политический менталитет, проявляющиеся в стремлении с социальной справедливости, взаимопомощи, соборности российского народ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uto" w:line="360"/>
        <w:rPr/>
      </w:pPr>
      <w:r>
        <w:rPr>
          <w:sz w:val="28"/>
          <w:szCs w:val="28"/>
        </w:rPr>
        <w:t>1. Акопова Е.С., Воронкова О.Н., Гаврилко Н.Н. Экономика / Под общей редакцией проф. В.И. Самофалова. – Ростов-на-Дону, 2008.</w:t>
      </w:r>
    </w:p>
    <w:p>
      <w:pPr>
        <w:pStyle w:val="Normal"/>
        <w:widowControl/>
        <w:suppressAutoHyphens w:val="true"/>
        <w:autoSpaceDE w:val="true"/>
        <w:spacing w:lineRule="auto" w:line="360"/>
        <w:rPr/>
      </w:pPr>
      <w:r>
        <w:rPr>
          <w:sz w:val="28"/>
          <w:szCs w:val="28"/>
        </w:rPr>
        <w:t>2. Ломакин В.К. Экономическая теория. Учебник для вузов. – М.: Юнити, 2007.</w:t>
      </w:r>
    </w:p>
    <w:p>
      <w:pPr>
        <w:pStyle w:val="Normal"/>
        <w:widowControl/>
        <w:suppressAutoHyphens w:val="true"/>
        <w:autoSpaceDE w:val="true"/>
        <w:spacing w:lineRule="auto" w:line="360"/>
        <w:rPr/>
      </w:pPr>
      <w:r>
        <w:rPr>
          <w:sz w:val="28"/>
          <w:szCs w:val="28"/>
        </w:rPr>
        <w:t>3. Мировая экономика / Под редакцией проф. А.С. Булатова. – М.: Юристъ, 2007.</w:t>
      </w:r>
    </w:p>
    <w:p>
      <w:pPr>
        <w:pStyle w:val="Normal"/>
        <w:widowControl/>
        <w:suppressAutoHyphens w:val="true"/>
        <w:autoSpaceDE w:val="true"/>
        <w:spacing w:lineRule="auto" w:line="360"/>
        <w:rPr/>
      </w:pPr>
      <w:r>
        <w:rPr>
          <w:sz w:val="28"/>
          <w:szCs w:val="28"/>
        </w:rPr>
        <w:t>4. Нухович Э.С., Смитиенко Б.М., Эскиндаров М.А. Экономическая теория на рубеже 20-21 веков. – М.: Финансовая академия, 2005.</w:t>
      </w:r>
    </w:p>
    <w:p>
      <w:pPr>
        <w:pStyle w:val="Normal"/>
        <w:widowControl/>
        <w:suppressAutoHyphens w:val="true"/>
        <w:autoSpaceDE w:val="true"/>
        <w:spacing w:lineRule="auto" w:line="360"/>
        <w:rPr/>
      </w:pPr>
      <w:r>
        <w:rPr>
          <w:sz w:val="28"/>
          <w:szCs w:val="28"/>
        </w:rPr>
        <w:t>5. Пузакова Е.П. Экономика. – Ростов - на- Дону: Феникс, 200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08:00Z</dcterms:created>
  <dc:creator>Евгений Васильевич</dc:creator>
  <dc:description/>
  <cp:keywords/>
  <dc:language>en-US</dc:language>
  <cp:lastModifiedBy>Mage</cp:lastModifiedBy>
  <dcterms:modified xsi:type="dcterms:W3CDTF">2011-10-04T02:08:00Z</dcterms:modified>
  <cp:revision>2</cp:revision>
  <dc:subject/>
  <dc:title/>
</cp:coreProperties>
</file>