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Академия труда и социальных отношений</w:t>
      </w:r>
    </w:p>
    <w:p>
      <w:pPr>
        <w:pStyle w:val="Normal"/>
        <w:spacing w:lineRule="auto" w:line="360"/>
        <w:jc w:val="center"/>
        <w:rPr>
          <w:b/>
          <w:b/>
          <w:sz w:val="28"/>
          <w:szCs w:val="28"/>
        </w:rPr>
      </w:pPr>
      <w:r>
        <w:rPr>
          <w:b/>
          <w:sz w:val="28"/>
          <w:szCs w:val="28"/>
        </w:rPr>
        <w:t>Волгоградский филиал</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нтрольная работа</w:t>
      </w:r>
    </w:p>
    <w:p>
      <w:pPr>
        <w:pStyle w:val="Normal"/>
        <w:spacing w:lineRule="auto" w:line="360"/>
        <w:jc w:val="center"/>
        <w:rPr>
          <w:sz w:val="28"/>
          <w:szCs w:val="28"/>
        </w:rPr>
      </w:pPr>
      <w:r>
        <w:rPr>
          <w:sz w:val="28"/>
          <w:szCs w:val="28"/>
        </w:rPr>
        <w:t>по дисциплине «Национальная экономика»</w:t>
      </w:r>
    </w:p>
    <w:p>
      <w:pPr>
        <w:pStyle w:val="Normal"/>
        <w:spacing w:lineRule="auto" w:line="360"/>
        <w:jc w:val="center"/>
        <w:rPr>
          <w:b/>
          <w:b/>
          <w:sz w:val="28"/>
          <w:szCs w:val="28"/>
        </w:rPr>
      </w:pPr>
      <w:r>
        <w:rPr>
          <w:b/>
          <w:sz w:val="28"/>
          <w:szCs w:val="28"/>
        </w:rPr>
        <w:t>на тему: Теория несбалансированного роста Ф. Перру</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Волгоград 2008</w:t>
      </w:r>
    </w:p>
    <w:p>
      <w:pPr>
        <w:pStyle w:val="Normal"/>
        <w:spacing w:lineRule="auto" w:line="360"/>
        <w:jc w:val="center"/>
        <w:rPr>
          <w:b/>
          <w:b/>
          <w:sz w:val="28"/>
          <w:szCs w:val="28"/>
        </w:rPr>
      </w:pPr>
      <w:r>
        <w:rPr>
          <w:b/>
          <w:sz w:val="28"/>
          <w:szCs w:val="28"/>
        </w:rPr>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9"/>
          <w:tab w:val="left" w:pos="8567" w:leader="none"/>
        </w:tabs>
        <w:spacing w:lineRule="auto" w:line="360"/>
        <w:rPr>
          <w:sz w:val="28"/>
          <w:szCs w:val="28"/>
        </w:rPr>
      </w:pPr>
      <w:r>
        <w:rPr>
          <w:sz w:val="28"/>
          <w:szCs w:val="28"/>
        </w:rPr>
        <w:t>Введение</w:t>
      </w:r>
    </w:p>
    <w:p>
      <w:pPr>
        <w:pStyle w:val="Normal"/>
        <w:tabs>
          <w:tab w:val="clear" w:pos="709"/>
          <w:tab w:val="left" w:pos="8567" w:leader="none"/>
        </w:tabs>
        <w:spacing w:lineRule="auto" w:line="360"/>
        <w:rPr>
          <w:sz w:val="28"/>
          <w:szCs w:val="28"/>
        </w:rPr>
      </w:pPr>
      <w:r>
        <w:rPr>
          <w:sz w:val="28"/>
          <w:szCs w:val="28"/>
        </w:rPr>
        <w:t>Глава I. Основание социологической школы</w:t>
      </w:r>
    </w:p>
    <w:p>
      <w:pPr>
        <w:pStyle w:val="Normal"/>
        <w:tabs>
          <w:tab w:val="clear" w:pos="709"/>
          <w:tab w:val="left" w:pos="8567" w:leader="none"/>
        </w:tabs>
        <w:spacing w:lineRule="auto" w:line="360"/>
        <w:rPr>
          <w:sz w:val="28"/>
          <w:szCs w:val="28"/>
        </w:rPr>
      </w:pPr>
      <w:r>
        <w:rPr>
          <w:sz w:val="28"/>
          <w:szCs w:val="28"/>
        </w:rPr>
        <w:t>Глава II. Теория Франсуа Перру</w:t>
      </w:r>
    </w:p>
    <w:p>
      <w:pPr>
        <w:pStyle w:val="Normal"/>
        <w:tabs>
          <w:tab w:val="clear" w:pos="709"/>
          <w:tab w:val="left" w:pos="8567" w:leader="none"/>
        </w:tabs>
        <w:spacing w:lineRule="auto" w:line="360"/>
        <w:rPr>
          <w:sz w:val="28"/>
          <w:szCs w:val="28"/>
        </w:rPr>
      </w:pPr>
      <w:r>
        <w:rPr>
          <w:sz w:val="28"/>
          <w:szCs w:val="28"/>
        </w:rPr>
        <w:t>2.1 Доминирующая экономика</w:t>
      </w:r>
    </w:p>
    <w:p>
      <w:pPr>
        <w:pStyle w:val="Normal"/>
        <w:tabs>
          <w:tab w:val="clear" w:pos="709"/>
          <w:tab w:val="left" w:pos="8567" w:leader="none"/>
        </w:tabs>
        <w:spacing w:lineRule="auto" w:line="360"/>
        <w:rPr>
          <w:sz w:val="28"/>
          <w:szCs w:val="28"/>
        </w:rPr>
      </w:pPr>
      <w:r>
        <w:rPr>
          <w:sz w:val="28"/>
          <w:szCs w:val="28"/>
        </w:rPr>
        <w:t>2.2 Экономика гармонизированного роста</w:t>
      </w:r>
    </w:p>
    <w:p>
      <w:pPr>
        <w:pStyle w:val="Normal"/>
        <w:tabs>
          <w:tab w:val="clear" w:pos="709"/>
          <w:tab w:val="left" w:pos="8567" w:leader="none"/>
        </w:tabs>
        <w:spacing w:lineRule="auto" w:line="360"/>
        <w:rPr>
          <w:sz w:val="28"/>
          <w:szCs w:val="28"/>
        </w:rPr>
      </w:pPr>
      <w:r>
        <w:rPr>
          <w:sz w:val="28"/>
          <w:szCs w:val="28"/>
        </w:rPr>
        <w:t>2.3 Всеобщая (глобальная) экономика</w:t>
      </w:r>
    </w:p>
    <w:p>
      <w:pPr>
        <w:pStyle w:val="Normal"/>
        <w:tabs>
          <w:tab w:val="clear" w:pos="709"/>
          <w:tab w:val="left" w:pos="8567" w:leader="none"/>
        </w:tabs>
        <w:spacing w:lineRule="auto" w:line="360"/>
        <w:rPr>
          <w:sz w:val="28"/>
          <w:szCs w:val="28"/>
        </w:rPr>
      </w:pPr>
      <w:r>
        <w:rPr>
          <w:sz w:val="28"/>
          <w:szCs w:val="28"/>
        </w:rPr>
        <w:t>Заключение</w:t>
      </w:r>
    </w:p>
    <w:p>
      <w:pPr>
        <w:pStyle w:val="Normal"/>
        <w:tabs>
          <w:tab w:val="clear" w:pos="709"/>
          <w:tab w:val="left" w:pos="8567" w:leader="none"/>
        </w:tabs>
        <w:spacing w:lineRule="auto" w:line="360"/>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грани XIX и XX веков в США зародилось направление, получившее название «институционализм» (от латинского institutum — установление, учреждение). Сущность, которого заключается в рассмотрении политической организации общества как комплекса различных объединений граждан - «институций». Например, семья, партия, профсоюз и т. п. Государство также квалифицируется как одна из институций.</w:t>
      </w:r>
    </w:p>
    <w:p>
      <w:pPr>
        <w:pStyle w:val="Normal"/>
        <w:spacing w:lineRule="auto" w:line="360"/>
        <w:ind w:firstLine="709"/>
        <w:jc w:val="both"/>
        <w:rPr/>
      </w:pPr>
      <w:r>
        <w:rPr>
          <w:sz w:val="28"/>
          <w:szCs w:val="28"/>
        </w:rPr>
        <w:t>Основоположником институционализма считается Т. Веблен. Во Франции идеи институционализма привлекли большое внимание обществоведов. Труды основоположника направления тщательно штудировались. Не без его влияния после Второй мировой войны сформировалась социологическая школа во главе с Ф. Перру. Ее концепции имеют много общего с американским институционализмом, но в то же время – это оригинальное течение, отражающее специфику социально – экономического развития Франции и своеобразие экономической мысли этой страны.</w:t>
      </w:r>
    </w:p>
    <w:p>
      <w:pPr>
        <w:pStyle w:val="Normal"/>
        <w:spacing w:lineRule="auto" w:line="360"/>
        <w:ind w:firstLine="709"/>
        <w:jc w:val="both"/>
        <w:rPr>
          <w:sz w:val="28"/>
          <w:szCs w:val="28"/>
        </w:rPr>
      </w:pPr>
      <w:r>
        <w:rPr>
          <w:sz w:val="28"/>
          <w:szCs w:val="28"/>
        </w:rPr>
        <w:t>Франсуа Перру была сформулирована концепция трех экономик, речь в которой идет о последовательных стадиях развития национального хозяйства. Данная концепция иначе именуется теория несбалансированного роста. Рассмотрим основные положения данной теор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Глава I. Основание социологической шко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обый интерес социологической школе, основанной Франсуа Перру (1903 - 1987), придает тот факт, что предложения ее сторонников нашли широкое применение в экономической политике Франции в 50 – 70-х годах. В первые послевоенные годы внимание французских деятелей привлекла теория Дж. Кейнса, и именно ее экономисты стремились приспособить для практики государственного регулирования. Однако рекомендации кейнсианства, успешно применявшиеся в США, не могли обеспечить выполнение задач, стоявших перед французским капиталом. Восстановление экономики, ее модернизация, реконструкция старых и создание современных отраслей производства, ускорение темпов экономического роста и преодоление отставания от уровня производства других развитых стран – все это требовало более активной долгосрочной государственной политики. Для усиления государственного вмешательства в экономику в тот период существовали и объективные условия и предпосылки: значительный национализированный сектор, отсутствие достаточно крупных средств у национального капитала и ряд других.</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Подвергнув критике, ряд основополагающих позиций, как неоклассицизма, так и кейнсианства, Ф. Перру и его сторонники создали оригинальную теоретическую концепцию государственного управления экономикой, получившую название «государственного дирижизма». Она легла в основу понятия экономических решений в практике индикативного планирования экономики, осуществлявшегося во Франции в течение нескольких послевоенных десятилетий. Главную задачу государства французские экономисты видели в обеспечении структурной перестройки экономики, роста концепции производства и капитала в целях повышения конкурентоспособности французских товаров на мировом рынке.</w:t>
      </w:r>
    </w:p>
    <w:p>
      <w:pPr>
        <w:pStyle w:val="Normal"/>
        <w:spacing w:lineRule="auto" w:line="360"/>
        <w:ind w:firstLine="709"/>
        <w:jc w:val="both"/>
        <w:rPr>
          <w:sz w:val="28"/>
          <w:szCs w:val="28"/>
        </w:rPr>
      </w:pPr>
      <w:r>
        <w:rPr>
          <w:sz w:val="28"/>
          <w:szCs w:val="28"/>
        </w:rPr>
        <w:t>Механизм свободной конкуренции не выполняет более роли регулятора равновесия, утверждал Ф. Перу и его сторонники. Рынок структурно преобразован монополиями и вмешательством других институтов. Экономические единицы связаны между собой ассиметричными отношениями экономической и социальной власти. Они не пассивно воспринимают рыночные императивы, но и сознательно осуществляют собственную экономическую стратегию. Современная рыночная экономика, по мнению Ф. Перру, - это мир фирм господствующих и фирм подчиненных. Доминирует в ней фирма, производящая свыше 40 % продукции всей отрасли. Она оказывается неким автономным центром конъюнктуры, а остальные единицы приспосабливаются к ее решениям.</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Одним из важнейших принципов государственной экономической политики социологическая школа объявила принцип избирательности политики государства, положенный в основу концепции «привилегированных точек применения силы». Современные новейшие отрасли, считали ее приверженцы, - отрасли тяжелой промышленности, химии, общего машиностроения, нефтепереработки – это моторы, движущие силы прогресса. Они или совершенствуют другие отрасли (например, электроника), или подготавливают массовые нововведения в будущем (такова роль автономной энергетики). Именно развитие этих отраслей – моторов и должно быть целью избирательной политики правительства, ибо они увеличивают масштабы и темпы экономической экспансии нации, модифицируют структуру всей национальной экономики.</w:t>
      </w:r>
    </w:p>
    <w:p>
      <w:pPr>
        <w:pStyle w:val="Normal"/>
        <w:spacing w:lineRule="auto" w:line="360"/>
        <w:ind w:firstLine="709"/>
        <w:jc w:val="both"/>
        <w:rPr/>
      </w:pPr>
      <w:r>
        <w:rPr>
          <w:sz w:val="28"/>
          <w:szCs w:val="28"/>
        </w:rPr>
        <w:t>Общая экономическая теория Ф. Перру представляет собой систематический анализ проблемы власти в экономике, в основу которого положена теория экономического доминирования. Социологические и институциональные переменные, составляющие основу теории Ф. Перру, объединены для того, чтобы выделить один факт, а именно всеобщий характер феномена власти в экономической жизни общества. С этой целью Ф. Перру включает в предмет экономической теории те качественные аспекты экономического процесса, которыми традиционно пренебрегают представители неоклассической экономической теории по причине их «внеэкономической природы». Свою цель он видел в том, чтобы вернуть в центр экономического анализа такие экстра экономические факторы, как сила, давление, принуждение и власть, которые были отброшены теоретиками либеральной и маргинальной школ. По мнению Ф. Перру, «сила и принуждение всегда включались в число элементов, чуждых экономической науке, в число факторов «внеэкономического» характера, благодаря чему экономист считал себя освобожденным от многих усилий и прощал себе серьезные пробелы знаний в этой области».</w:t>
      </w:r>
    </w:p>
    <w:p>
      <w:pPr>
        <w:pStyle w:val="Normal"/>
        <w:spacing w:lineRule="auto" w:line="360"/>
        <w:ind w:firstLine="709"/>
        <w:jc w:val="both"/>
        <w:rPr>
          <w:sz w:val="28"/>
          <w:szCs w:val="28"/>
        </w:rPr>
      </w:pPr>
      <w:r>
        <w:rPr>
          <w:sz w:val="28"/>
          <w:szCs w:val="28"/>
        </w:rPr>
        <w:t>Франсуа Перру сформулировала концепцию трех экономик, речь в которой идет о последовательных стадиях развития национального хозяйства. Это доминирующая экономика (экономика доминирующей силы), соответствующая современному уровню развития капитализма; гармонизированное общество (экономика гармонизированного роста), возникающее в результате совершенствования современной капиталистической системы посредством государственного регулирования; всеобщая (глобальная) экономика, соответствующая обществу будущего, где производство станет удовлетворять нужды каждого человека, исчезнут нужда и насил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Глава II. Теория Франсуа Перр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1 Доминирующая эконом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номическая теория Ф. Перру есть систематический анализ экономической власти, во-первых, как проявления асимметричного влияния, оказываемого конкурирующими фирмами и отраслями для достижения желаемых экономических целей; во-вторых, как власти организованных и структурированных групп – таких, как ассоциации менеджеров и профсоюзов; в-третьих, как власти, применяемой государством в экономической сфере в национальном или международном масштабах.</w:t>
      </w:r>
    </w:p>
    <w:p>
      <w:pPr>
        <w:pStyle w:val="Normal"/>
        <w:spacing w:lineRule="auto" w:line="360"/>
        <w:ind w:firstLine="709"/>
        <w:jc w:val="both"/>
        <w:rPr/>
      </w:pPr>
      <w:r>
        <w:rPr>
          <w:sz w:val="28"/>
          <w:szCs w:val="28"/>
        </w:rPr>
        <w:t>Ядро теории власти Ф. Перру составляет концепция асимметричных отношений между экономическими единицами. Согласно Перру, власть есть не что иное, как выражение асимметричных отношений между людьми и группами в социальном мире. Экономический мир Ф. Перру покоится на неравенстве как основополагающем принципе хозяйственной жизни. Он полагал, что в социально-экономической системе современного капиталистического общества нет никаких внутренних побуждений, которые бы толкали ее к установлению равенства. Неравенство вытекает из различий в размерах производства и капитала, из различной степени информированности партнеров, из принадлежности к различным сферам хозяйства.</w:t>
      </w:r>
    </w:p>
    <w:p>
      <w:pPr>
        <w:pStyle w:val="Normal"/>
        <w:spacing w:lineRule="auto" w:line="360"/>
        <w:ind w:firstLine="709"/>
        <w:jc w:val="both"/>
        <w:rPr>
          <w:sz w:val="28"/>
          <w:szCs w:val="28"/>
        </w:rPr>
      </w:pPr>
      <w:r>
        <w:rPr>
          <w:sz w:val="28"/>
          <w:szCs w:val="28"/>
        </w:rPr>
        <w:t>Перру утверждал, что на современном этапе сформировалась доминирующая экономика, в ее рамках изменяются суть и формы отношений между экономическими субъектами. В реальности уже нет свободных производства и конкуренции, ряд наиболее сильных производств доминирует, превращается в своеобразные «полюса роста»: их влияние преобразует окружающее пространство, делает его поляризованным. В поляризованном пространстве деформируются экономические отношения, условия и параметры хозяйственной деятельности: преодолевается «агрессивная» конкуренция, изменяются соотношения между затратами, выпуском и ценами, возрастает эффективность. Возникающие при этом центростремительные силы вовлекут в сферу интересов и деятельности «полюса» других субъектов, принуждают их к сотрудничеству на определенных условиях. В результате возникают относительно независимые, представляющие единое целое макроединицы.</w:t>
      </w:r>
      <w:r>
        <w:rPr>
          <w:rStyle w:val="FootnoteCharacters"/>
          <w:rStyle w:val="FootnoteAnchor"/>
          <w:sz w:val="28"/>
          <w:szCs w:val="28"/>
        </w:rPr>
        <w:footnoteReference w:id="4"/>
      </w:r>
      <w:r>
        <w:rPr>
          <w:sz w:val="28"/>
          <w:szCs w:val="28"/>
        </w:rPr>
        <w:t xml:space="preserve"> Французский экономист выдвинул тезис о том, что внутри макроединицы изменяется природа и содержание конкуренции. Из стихийной, агрессивной, неорганизованной она становится "коллективной", превращается в "борьбу - соревнование"; изменение природы конкуренции влияет на весь механизм распределения ресурсов, то есть - на движение капиталов внутри отрасли и между отраслями. В его основе лежит теперь не только стремление обеспечить максимальную индивидуальную прибыль для каждого предприятия, но и максимальную прибыль для макроединицы в целом. А это означает, что норма прибыли у отдельных предприятий не регулируется величиной их собственного капитала.</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Изменение природы конкуренции сказывается и на ценах. Цены в рамках макроединицы являются уже функцией не спроса и предложения, регулируются не издержками предельного предприятия, а становятся функцией высшей формы управления, организующей производство и воздействующей на спрос.</w:t>
      </w:r>
    </w:p>
    <w:p>
      <w:pPr>
        <w:pStyle w:val="Normal"/>
        <w:spacing w:lineRule="auto" w:line="360"/>
        <w:ind w:firstLine="709"/>
        <w:jc w:val="both"/>
        <w:rPr>
          <w:sz w:val="28"/>
          <w:szCs w:val="28"/>
        </w:rPr>
      </w:pPr>
      <w:r>
        <w:rPr>
          <w:sz w:val="28"/>
          <w:szCs w:val="28"/>
        </w:rPr>
        <w:t>Вокруг доминирующих производств формируются мощные, динамично развивающиеся отрасли, способные изменить структуру и ускорить развитие всей национальной экономики. Однако в данных условиях общество несвободно от противоречий и кризисов, основным конфликтом является противостояние различных групп предпринимателей.</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Эффект доминирования выступает главным фактором в сфере экономической деятельности. Проблема доминирования является повторяющейся темой в экономических исследованиях Ф. Перру. Экономическая реальность есть сеть (множество) явных или скрытых властных отношений, сеть взаимодействий между неравными силами, т.е. доминирующими и доминируемыми (подчиненными) партнерами. Таким образом, модели экономики равенства Ф. Перру противопоставляет теорию экономической борьбы (т.е. экономической власти) неравных экономических агентов. Результат реалистической интерпретации рыночной структуры заключается в том, что современную экономику невозможно рассматривать как сеть обмена, независимую от сети власти. Чистый обмен возникает лишь в отдельных случаях.</w:t>
      </w:r>
    </w:p>
    <w:p>
      <w:pPr>
        <w:pStyle w:val="Normal"/>
        <w:spacing w:lineRule="auto" w:line="360"/>
        <w:ind w:firstLine="709"/>
        <w:jc w:val="both"/>
        <w:rPr>
          <w:sz w:val="28"/>
          <w:szCs w:val="28"/>
        </w:rPr>
      </w:pPr>
      <w:r>
        <w:rPr>
          <w:sz w:val="28"/>
          <w:szCs w:val="28"/>
        </w:rPr>
        <w:t>Базируясь на концепции "доминирующей экономики" и понятии неоднородности роста, Ф. Перру делает следующие выводы относительно практики планирования в условиях капитализма: во-первых, сбалансированный рост не осуществим, политика роста - это всегда политика неравномерного роста независимо от того, достигается ли она сознательно или происходит стихийно; во-вторых, политика роста, осуществляемая как структурная политика, направлена не на приспособление к существующим структурам, а на активное преобразование структур в желаемом направлении; в-третьих, поскольку рост неравномерный, структурная политика есть обязательно политика избирательная, а не глобальная, как в рекомендациях кейнсианцев.</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2 Экономика гармонизированного ро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минирующую экономику продолжает экономика гармонизированного роста. Она предполагает ведущую роль государства в принятии решений, касающихся перспективного развития экономики (антициклическая политика, формирование долгосрочных программ развития на основе директивного, индикативного, программного планирования). Перру выделяет ряд особенностей экономического роста, считая, что он может быть неравномерным (в отличие от концепций сбалансированного роста других авторов), а проводимая государством структурная политика должна быть избирательной (а не глобальной, как у кейнсианцев). На данном этапе развития необходимо стремиться к максимизации валового реального продукта, уменьшению диспропорций между различными секторами экономики и гуманизации экономических процессов, приведение их в соответствие с планами отдельных людей и социальных групп. Основной конфликт экономики гармонизированного роста заключается в противоречии между социальными группами с принципиально разными источниками доходов (прибылью на капитал или зарплатой).</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3 Всеобщая (глобальная) эконом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ющей стадией будут всеобщая (глобальная) экономика. В ее рамках общество приблизится к созданию хозяйства, в котором можно преодолеть экономические и социальные конфликты, учесть интересы каждого человека. На этом этапе изменения коснуться основных принципов организации хозяйства и правовых институтов, возрастет роль государства как арбитражного органа. Перру предполагал преодолеть противоречия между социальными группами за счет принципиального изменения природы прибыли (она перестанет быть доходом и станет вознаграждением за организаторскую, созидательную деятельность) и мотивов экономической деятельности (корыстолюбие сменится благородными побуждениями).</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Для капиталистического хозяйства это означает, прежде всего, окончательное изменение природы прибыли, превращение ее в функциональный доход (т.е. доход от полезной деятельности). Такое превращение, полагает Ф. Перру, начинается уже в современном обществе, ускоряется в экономике "гармонизированного роста", но завершится только во "всеобщей экономике", где прибыль станет не доходом от собственности, а вознаграждением за организаторские способности и созидательную инициативу руководителя производства.</w:t>
      </w:r>
    </w:p>
    <w:p>
      <w:pPr>
        <w:pStyle w:val="Normal"/>
        <w:spacing w:lineRule="auto" w:line="360"/>
        <w:ind w:firstLine="709"/>
        <w:jc w:val="both"/>
        <w:rPr>
          <w:sz w:val="28"/>
          <w:szCs w:val="28"/>
        </w:rPr>
      </w:pPr>
      <w:r>
        <w:rPr>
          <w:sz w:val="28"/>
          <w:szCs w:val="28"/>
        </w:rPr>
        <w:t xml:space="preserve">Изменение природы прибыли предполагает одновременное изменение психологии предпринимательской деятельности. Отныне организатор производства будет руководствоваться не только корыстными, но и благородными побуждениями. Государство во "всеобщей экономике" усилит свою роль арбитражного органа, следящего за соблюдением общего интереса, стимулирующего частную инициативу. Общество будет заинтересовано создать такой тип хозяйства, в котором будут учитываться, прежде всего, интересы каждого человека, всех членов общества без исключения, а не отдельных личностей или отдельных социальных групп. </w:t>
      </w:r>
    </w:p>
    <w:p>
      <w:pPr>
        <w:pStyle w:val="Normal"/>
        <w:spacing w:lineRule="auto" w:line="360"/>
        <w:ind w:firstLine="709"/>
        <w:jc w:val="both"/>
        <w:rPr>
          <w:sz w:val="28"/>
          <w:szCs w:val="28"/>
        </w:rPr>
      </w:pPr>
      <w:r>
        <w:rPr>
          <w:sz w:val="28"/>
          <w:szCs w:val="28"/>
        </w:rPr>
        <w:t>В заключение следует отметить, что во многом благодаря Ф. Перру институционально-социологическое течение в 50-60-х гг. стало ведущим во французской экономической мысли. Идеи Ф. Перру были использованы при разработке принципов индикативного планирования.</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обобщим все вышесказанное.</w:t>
      </w:r>
    </w:p>
    <w:p>
      <w:pPr>
        <w:pStyle w:val="Normal"/>
        <w:spacing w:lineRule="auto" w:line="360"/>
        <w:ind w:firstLine="709"/>
        <w:jc w:val="both"/>
        <w:rPr>
          <w:sz w:val="28"/>
          <w:szCs w:val="28"/>
        </w:rPr>
      </w:pPr>
      <w:r>
        <w:rPr>
          <w:sz w:val="28"/>
          <w:szCs w:val="28"/>
        </w:rPr>
        <w:t>Франсуа Перру – фактический лидер институционально – социологической школы во Франции, автор теории, получившей название «экономика доминирования». В основе этой теории лежит постулат, согласно которому отношения участников хозяйственной деятельности строятся не как равноправных партнеров, а как отношения господства и подчинения.</w:t>
      </w:r>
    </w:p>
    <w:p>
      <w:pPr>
        <w:pStyle w:val="Normal"/>
        <w:spacing w:lineRule="auto" w:line="360"/>
        <w:ind w:firstLine="709"/>
        <w:jc w:val="both"/>
        <w:rPr>
          <w:sz w:val="28"/>
          <w:szCs w:val="28"/>
        </w:rPr>
      </w:pPr>
      <w:r>
        <w:rPr>
          <w:sz w:val="28"/>
          <w:szCs w:val="28"/>
        </w:rPr>
        <w:t>Франсуа Перру сформулировала концепцию трех экономик, речь в которой идет о последовательных стадиях развития национального хозяйства. Это доминирующая экономика (экономика доминирующей силы), соответствующая современному уровню развития капитализма; гармонизированное общество (экономика гармонизированного роста), возникающее в результате совершенствования современной капиталистической системы посредством государственного регулирования; всеобщая (глобальная) экономика, соответствующая обществу будущего, где производство станет удовлетворять нужды каждого человека, исчезнут нужда и насилие.</w:t>
      </w:r>
    </w:p>
    <w:p>
      <w:pPr>
        <w:pStyle w:val="Normal"/>
        <w:spacing w:lineRule="auto" w:line="360"/>
        <w:ind w:firstLine="709"/>
        <w:jc w:val="both"/>
        <w:rPr>
          <w:sz w:val="28"/>
          <w:szCs w:val="28"/>
        </w:rPr>
      </w:pPr>
      <w:r>
        <w:rPr>
          <w:sz w:val="28"/>
          <w:szCs w:val="28"/>
        </w:rPr>
        <w:t>В заключение следует отметить, что во многом благодаря Ф. Перру институционально-социологическое течение в 50-60-х гг. стало ведущим во французской экономической мысли. Идеи Ф. Перру были использованы при разработке принципов индикативного планир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Бартенев С.А. История экономических учений. М.: Юристъ, 2002.</w:t>
      </w:r>
    </w:p>
    <w:p>
      <w:pPr>
        <w:pStyle w:val="Normal"/>
        <w:numPr>
          <w:ilvl w:val="0"/>
          <w:numId w:val="1"/>
        </w:numPr>
        <w:tabs>
          <w:tab w:val="clear" w:pos="709"/>
        </w:tabs>
        <w:spacing w:lineRule="auto" w:line="360"/>
        <w:ind w:left="0" w:hanging="0"/>
        <w:jc w:val="both"/>
        <w:rPr>
          <w:sz w:val="28"/>
          <w:szCs w:val="28"/>
        </w:rPr>
      </w:pPr>
      <w:r>
        <w:rPr>
          <w:sz w:val="28"/>
          <w:szCs w:val="28"/>
        </w:rPr>
        <w:t>Бункина М.К. Национальная экономика: Учебник для вузов. – М.: Логос, Палеотип, 2003.</w:t>
      </w:r>
    </w:p>
    <w:p>
      <w:pPr>
        <w:pStyle w:val="Normal"/>
        <w:numPr>
          <w:ilvl w:val="0"/>
          <w:numId w:val="1"/>
        </w:numPr>
        <w:tabs>
          <w:tab w:val="clear" w:pos="709"/>
        </w:tabs>
        <w:spacing w:lineRule="auto" w:line="360"/>
        <w:ind w:left="0" w:hanging="0"/>
        <w:jc w:val="both"/>
        <w:rPr>
          <w:sz w:val="28"/>
          <w:szCs w:val="28"/>
        </w:rPr>
      </w:pPr>
      <w:r>
        <w:rPr>
          <w:sz w:val="28"/>
          <w:szCs w:val="28"/>
        </w:rPr>
        <w:t>История экономических учений: (современный этап). / Под ред. А. Г. Худокормова. М.: Инфра - М. 1998.</w:t>
      </w:r>
    </w:p>
    <w:p>
      <w:pPr>
        <w:pStyle w:val="Normal"/>
        <w:numPr>
          <w:ilvl w:val="0"/>
          <w:numId w:val="1"/>
        </w:numPr>
        <w:tabs>
          <w:tab w:val="clear" w:pos="709"/>
        </w:tabs>
        <w:spacing w:lineRule="auto" w:line="360"/>
        <w:ind w:left="0" w:hanging="0"/>
        <w:jc w:val="both"/>
        <w:rPr>
          <w:sz w:val="28"/>
          <w:szCs w:val="28"/>
        </w:rPr>
      </w:pPr>
      <w:r>
        <w:rPr>
          <w:sz w:val="28"/>
          <w:szCs w:val="28"/>
        </w:rPr>
        <w:t>История экономической мысли / Под ред. В.В. Крутова, Е.В. Балахоновой. – СПб.: Питер, 2008.</w:t>
      </w:r>
    </w:p>
    <w:p>
      <w:pPr>
        <w:pStyle w:val="Normal"/>
        <w:numPr>
          <w:ilvl w:val="0"/>
          <w:numId w:val="1"/>
        </w:numPr>
        <w:tabs>
          <w:tab w:val="clear" w:pos="709"/>
        </w:tabs>
        <w:spacing w:lineRule="auto" w:line="360"/>
        <w:ind w:left="0" w:hanging="0"/>
        <w:jc w:val="both"/>
        <w:rPr>
          <w:sz w:val="28"/>
          <w:szCs w:val="28"/>
        </w:rPr>
      </w:pPr>
      <w:r>
        <w:rPr>
          <w:sz w:val="28"/>
          <w:szCs w:val="28"/>
        </w:rPr>
        <w:t>Сорвина Г.Н. Экономическая мысль XX столетия: страницы истории. Лекции. – М.: «Российская политическая энциклопедия» (РОССПЭН), 2000.</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орвина Г.Н. Экономическая мысль XX столетия: страницы истории. Лекции. – М.: «Российская политическая энциклопедия» (РОССПЭН), 2000. С. 202. </w:t>
      </w:r>
    </w:p>
  </w:footnote>
  <w:footnote w:id="3">
    <w:p>
      <w:pPr>
        <w:pStyle w:val="Footnote"/>
        <w:jc w:val="both"/>
        <w:rPr/>
      </w:pPr>
      <w:r>
        <w:rPr>
          <w:rStyle w:val="FootnoteCharacters"/>
        </w:rPr>
        <w:footnoteRef/>
      </w:r>
      <w:r>
        <w:rPr/>
        <w:t xml:space="preserve"> </w:t>
      </w:r>
      <w:r>
        <w:rPr/>
        <w:t xml:space="preserve">Сорвина Г.Н. Экономическая мысль XX столетия: страницы истории. Лекции. – М.: «Российская политическая энциклопедия» (РОССПЭН), 2000. С. 203. </w:t>
      </w:r>
    </w:p>
  </w:footnote>
  <w:footnote w:id="4">
    <w:p>
      <w:pPr>
        <w:pStyle w:val="Footnote"/>
        <w:jc w:val="both"/>
        <w:rPr/>
      </w:pPr>
      <w:r>
        <w:rPr>
          <w:rStyle w:val="FootnoteCharacters"/>
        </w:rPr>
        <w:footnoteRef/>
      </w:r>
      <w:r>
        <w:rPr/>
        <w:t xml:space="preserve"> </w:t>
      </w:r>
      <w:r>
        <w:rPr/>
        <w:t>История экономической мысли. / Под ред. В.В. Крутова, Е.В. Балахоновой. – СПб.: Питер, 2008. С. 203.</w:t>
      </w:r>
    </w:p>
  </w:footnote>
  <w:footnote w:id="5">
    <w:p>
      <w:pPr>
        <w:pStyle w:val="Footnote"/>
        <w:rPr/>
      </w:pPr>
      <w:r>
        <w:rPr>
          <w:rStyle w:val="FootnoteCharacters"/>
        </w:rPr>
        <w:footnoteRef/>
      </w:r>
      <w:r>
        <w:rPr/>
        <w:t xml:space="preserve"> </w:t>
      </w:r>
      <w:r>
        <w:rPr/>
        <w:t>История экономических учений: (современный этап). / Под ред. А. Г. Худокормова. М.: Инфра - М. 1998. С. 154.</w:t>
      </w:r>
    </w:p>
  </w:footnote>
  <w:footnote w:id="6">
    <w:p>
      <w:pPr>
        <w:pStyle w:val="Footnote"/>
        <w:jc w:val="both"/>
        <w:rPr/>
      </w:pPr>
      <w:r>
        <w:rPr>
          <w:rStyle w:val="FootnoteCharacters"/>
        </w:rPr>
        <w:footnoteRef/>
      </w:r>
      <w:r>
        <w:rPr/>
        <w:t xml:space="preserve"> </w:t>
      </w:r>
      <w:r>
        <w:rPr/>
        <w:t>История экономической мысли. / Под ред. В.В. Крутова, Е.В. Балахоновой. – СПб.: Питер, 2008. С. 203.</w:t>
      </w:r>
    </w:p>
  </w:footnote>
  <w:footnote w:id="7">
    <w:p>
      <w:pPr>
        <w:pStyle w:val="Footnote"/>
        <w:rPr/>
      </w:pPr>
      <w:r>
        <w:rPr>
          <w:rStyle w:val="FootnoteCharacters"/>
        </w:rPr>
        <w:footnoteRef/>
      </w:r>
      <w:r>
        <w:rPr/>
        <w:t xml:space="preserve"> </w:t>
      </w:r>
      <w:r>
        <w:rPr/>
        <w:t>История экономических учений: (современный этап). / Под ред. А. Г. Худокормова. М.: Инфра - М. 1998. С. 155.</w:t>
      </w:r>
    </w:p>
  </w:footnote>
  <w:footnote w:id="8">
    <w:p>
      <w:pPr>
        <w:pStyle w:val="Footnote"/>
        <w:jc w:val="both"/>
        <w:rPr/>
      </w:pPr>
      <w:r>
        <w:rPr>
          <w:rStyle w:val="FootnoteCharacters"/>
        </w:rPr>
        <w:footnoteRef/>
      </w:r>
      <w:r>
        <w:rPr/>
        <w:t xml:space="preserve"> </w:t>
      </w:r>
      <w:r>
        <w:rPr/>
        <w:t>История экономической мысли / Под ред. В.В. Крутова, Е.В. Балахоновой. – СПб.: Питер, 2008. С. 203.</w:t>
      </w:r>
    </w:p>
  </w:footnote>
  <w:footnote w:id="9">
    <w:p>
      <w:pPr>
        <w:pStyle w:val="Footnote"/>
        <w:jc w:val="both"/>
        <w:rPr/>
      </w:pPr>
      <w:r>
        <w:rPr>
          <w:rStyle w:val="FootnoteCharacters"/>
        </w:rPr>
        <w:footnoteRef/>
      </w:r>
      <w:r>
        <w:rPr/>
        <w:t xml:space="preserve"> </w:t>
      </w:r>
      <w:r>
        <w:rPr/>
        <w:t>История экономической мысли / Под ред. В.В. Крутова, Е.В. Балахоновой. – СПб.: Питер, 2008. С. 203 – 204.</w:t>
      </w:r>
    </w:p>
  </w:footnote>
  <w:footnote w:id="10">
    <w:p>
      <w:pPr>
        <w:pStyle w:val="Footnote"/>
        <w:rPr/>
      </w:pPr>
      <w:r>
        <w:rPr>
          <w:rStyle w:val="FootnoteCharacters"/>
        </w:rPr>
        <w:footnoteRef/>
      </w:r>
      <w:r>
        <w:rPr/>
        <w:t xml:space="preserve"> </w:t>
      </w:r>
      <w:r>
        <w:rPr/>
        <w:t>История экономических учений: (современный этап). / Под ред. А. Г. Худокормова. М.: Инфра - М. 1998. С. 1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spacing w:lineRule="atLeast" w:line="260" w:before="280" w:after="280"/>
    </w:pPr>
    <w:rPr>
      <w:rFonts w:ascii="Verdana" w:hAnsi="Verdana" w:cs="Verdana"/>
      <w:color w:val="333333"/>
      <w:sz w:val="20"/>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08:00Z</dcterms:created>
  <dc:creator>Olga</dc:creator>
  <dc:description/>
  <cp:keywords/>
  <dc:language>en-US</dc:language>
  <cp:lastModifiedBy>Mage</cp:lastModifiedBy>
  <dcterms:modified xsi:type="dcterms:W3CDTF">2011-10-04T02:08:00Z</dcterms:modified>
  <cp:revision>2</cp:revision>
  <dc:subject/>
  <dc:title/>
</cp:coreProperties>
</file>