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План</w:t>
      </w:r>
    </w:p>
    <w:p>
      <w:pPr>
        <w:pStyle w:val="Style18"/>
        <w:rPr/>
      </w:pPr>
      <w:r>
        <w:rPr/>
      </w:r>
    </w:p>
    <w:p>
      <w:pPr>
        <w:pStyle w:val="Style18"/>
        <w:ind w:hanging="0"/>
        <w:jc w:val="left"/>
        <w:rPr/>
      </w:pPr>
      <w:r>
        <w:rPr/>
        <w:t>Введение</w:t>
      </w:r>
    </w:p>
    <w:p>
      <w:pPr>
        <w:pStyle w:val="Style18"/>
        <w:ind w:hanging="0"/>
        <w:jc w:val="left"/>
        <w:rPr/>
      </w:pPr>
      <w:r>
        <w:rPr/>
        <w:t>1. Кооперация и кооперативное движение</w:t>
      </w:r>
    </w:p>
    <w:p>
      <w:pPr>
        <w:pStyle w:val="Style18"/>
        <w:ind w:hanging="0"/>
        <w:jc w:val="left"/>
        <w:rPr/>
      </w:pPr>
      <w:r>
        <w:rPr/>
        <w:t>2. Факторы возникновения кооперативного движения</w:t>
      </w:r>
    </w:p>
    <w:p>
      <w:pPr>
        <w:pStyle w:val="Style18"/>
        <w:ind w:hanging="0"/>
        <w:jc w:val="left"/>
        <w:rPr/>
      </w:pPr>
      <w:r>
        <w:rPr/>
        <w:t>3. Основные понятия теории и истории кооперативного движения и кооперации</w:t>
      </w:r>
    </w:p>
    <w:p>
      <w:pPr>
        <w:pStyle w:val="Style18"/>
        <w:ind w:hanging="0"/>
        <w:jc w:val="left"/>
        <w:rPr/>
      </w:pPr>
      <w:r>
        <w:rPr/>
        <w:t>Литература</w:t>
      </w:r>
    </w:p>
    <w:p>
      <w:pPr>
        <w:pStyle w:val="Style18"/>
        <w:rPr/>
      </w:pPr>
      <w:r>
        <w:rPr/>
      </w:r>
      <w:r>
        <w:br w:type="page"/>
      </w:r>
    </w:p>
    <w:p>
      <w:pPr>
        <w:pStyle w:val="Style18"/>
        <w:rPr/>
      </w:pPr>
      <w:r>
        <w:rPr/>
        <w:t>Введение</w:t>
      </w:r>
    </w:p>
    <w:p>
      <w:pPr>
        <w:pStyle w:val="Style18"/>
        <w:rPr/>
      </w:pPr>
      <w:r>
        <w:rPr/>
      </w:r>
    </w:p>
    <w:p>
      <w:pPr>
        <w:pStyle w:val="Style18"/>
        <w:rPr/>
      </w:pPr>
      <w:r>
        <w:rPr/>
        <w:t>Кооперативное движение имеет свою историю, современные проблемы и нацелено далеко в будущее. В настоящее время в мире действует более 120 видов и разновидностей кооперативов, число которых превышает 70 тысяч, а число их членов более 800 миллионов. Курс истории и теории кооперации дает научное объяснение причин и необходимых предпосылок возникновения кооперативов, специфики их зарождения и развития в разных странах, анализирует их социально - экономическую сущность и природу.</w:t>
      </w:r>
    </w:p>
    <w:p>
      <w:pPr>
        <w:pStyle w:val="Style18"/>
        <w:rPr/>
      </w:pPr>
      <w:r>
        <w:rPr/>
        <w:t>Более чем полуторовековой опыт кооперации разных народов и государств показал и доказал, что кооперация - важный и необходимый компонент рыночных отношений. Кооперация возникает тогда, когда в сферу рынка начинают втягиваться широкие слои населения, когда у значительной его части возникает потребность в объединении своих усилий для укрепления своей хозяйственной деятельности как производителей, так и потребителей. Масштабы кооперирования расширяются вместе с ростом товарных отношений.</w:t>
      </w:r>
    </w:p>
    <w:p>
      <w:pPr>
        <w:pStyle w:val="Style18"/>
        <w:rPr/>
      </w:pPr>
      <w:r>
        <w:rPr/>
        <w:t>Кооперативы как социальный механизм регулирования противоречий и издержек рыночной экономики у разных народов возникли в разное время и в разных социально-экономических условиях, но везде имели одинаковые результаты и порождали одинаковые надежды на лучшее будущее.</w:t>
      </w:r>
    </w:p>
    <w:p>
      <w:pPr>
        <w:pStyle w:val="Style18"/>
        <w:rPr/>
      </w:pPr>
      <w:r>
        <w:rPr/>
        <w:t>Однако опыт истории доказал, что кооперация – не всеобщая организация населения, она способна удовлетворять лишь определенные хозяйственные потребности далеко не всех социальных слоев населения. Она законная часть рыночной системы, но заполняет только определенную, уготованную ей нишу в системе рыночных отношений. Это определило ограниченность всех кооперативных теорий прошлого. Лопнули, не выдержав испытания жизнью, теории "кооперативного капитализма" и "кооперативного социализма". Но кооперация не исчезла. Опыт истории показал, что кооперация способна не только не раствориться в других общественно-экономических структурах, но и наоборот, в разных условиях находить оптимальные варианты защиты интересов своих членов, благодаря системной целостности принципов и механизма функционирования. В основу деятельности кооперации были положены разработанные в 1844 рочдейльскими пионерами принципы, которые пересматривались всего трижды: в 1937, 1966, 1995 гг.</w:t>
      </w:r>
    </w:p>
    <w:p>
      <w:pPr>
        <w:pStyle w:val="Style18"/>
        <w:rPr/>
      </w:pPr>
      <w:r>
        <w:rPr/>
        <w:t>Но теоретические разработки кооперативных идей за полтора века ничего фундаментального к рочдейльским принципам не добавили. Основные ценности кооперации – добровольность, независимость, демократичность, честность – остаются незыблемыми. Всякие попытки подмены этих принципов и ценностей приводили либо к огосударствлению кооперации, либо к превращению ее в акционерное общество.</w:t>
      </w:r>
    </w:p>
    <w:p>
      <w:pPr>
        <w:pStyle w:val="Style18"/>
        <w:rPr/>
      </w:pPr>
      <w:r>
        <w:rPr/>
        <w:t>В современной истории нет общественно-экономической организации, сравнимой с кооперацией по темпу и широте распространения по планете, количеству участников, выживаемости в разных политических и социально – экономических условиях, оперативности и эффективности в удовлетворении самых разнообразных потребностей людей. Кооперативные формы хозяйствования и управления – не временное явление, вызванное необходимостью решения неких промежуточных и второстепенных задач социально- экономического развития, не следствие политики социального маневрирования.</w:t>
      </w:r>
    </w:p>
    <w:p>
      <w:pPr>
        <w:pStyle w:val="Style18"/>
        <w:rPr/>
      </w:pPr>
      <w:r>
        <w:rPr/>
        <w:t>Мировая экономика и в обозримом будущем останется трехсекторной: частной, кооперативной и государственной и некоторое ослабление кооперативного сектора в отдельных странах мира принципиально не меняет этой конструкции.</w:t>
      </w:r>
    </w:p>
    <w:p>
      <w:pPr>
        <w:pStyle w:val="Style18"/>
        <w:rPr/>
      </w:pPr>
      <w:r>
        <w:rPr/>
      </w:r>
      <w:r>
        <w:br w:type="page"/>
      </w:r>
    </w:p>
    <w:p>
      <w:pPr>
        <w:pStyle w:val="Style18"/>
        <w:rPr/>
      </w:pPr>
      <w:r>
        <w:rPr/>
        <w:t>1. Кооперация и кооперативное движение</w:t>
      </w:r>
    </w:p>
    <w:p>
      <w:pPr>
        <w:pStyle w:val="Style18"/>
        <w:rPr/>
      </w:pPr>
      <w:r>
        <w:rPr/>
      </w:r>
    </w:p>
    <w:p>
      <w:pPr>
        <w:pStyle w:val="Style18"/>
        <w:rPr/>
      </w:pPr>
      <w:r>
        <w:rPr/>
        <w:t>Кооперация рассматривается, как третий сектор экономики (народного хозяйства), наряду с частным (индивидуальным) и государственным (централизованным) секторами экономики. В рыночной экономике кооперация выступает в качестве «третьей силы» или «третьей альтернативы» частному и государственному производству. Кооперация объединяет в себе экономическую деятельность и общественное движение. В основе деятельности кооперации лежат кооперативные принципы, принятые Международным Кооперативным Альянсом.</w:t>
      </w:r>
    </w:p>
    <w:p>
      <w:pPr>
        <w:pStyle w:val="Style18"/>
        <w:rPr/>
      </w:pPr>
      <w:r>
        <w:rPr/>
        <w:t>Кооперация (лат. cooperatio — сотрудничество) — форма организации труда, при которой определенное количество людей совместно участвует в одном или в разных, но связанных между собой процессах труда, или система, состоящая из кооперативов и их объединений, целью которой является содействие членам кооперации в сфере производства, торговли и финансов.</w:t>
      </w:r>
    </w:p>
    <w:p>
      <w:pPr>
        <w:pStyle w:val="Style18"/>
        <w:rPr/>
      </w:pPr>
      <w:r>
        <w:rPr/>
        <w:t>Основные формы кооперации — кредитная кооперация, страховая кооперация, потребительская кооперация, производственная кооперация (маслодельническая кооперация, сельскохозяйственная кооперация, строительная кооперация).</w:t>
      </w:r>
    </w:p>
    <w:p>
      <w:pPr>
        <w:pStyle w:val="Style18"/>
        <w:rPr/>
      </w:pPr>
      <w:r>
        <w:rPr/>
        <w:t>Кооперативное движение есть целенаправленная деятельность - организационная, правовая, хозяйственная, просветительская, образовательная. Конкретным ее содержанием являются пропаганда идей кооперации, фактическое объединение людей, взаимопомощь, установление ими солидарной ответственности, распространение знаний среди населения, повышение ее культуры, законодательная инициатива граждан, материальное содействие своему кооперативу, участие в управлении его делами т.д. Создание кооперативов, развитие кооперации - вот непосредственная цель и прямой результат кооперативного движения.</w:t>
      </w:r>
    </w:p>
    <w:p>
      <w:pPr>
        <w:pStyle w:val="Style18"/>
        <w:rPr/>
      </w:pPr>
      <w:r>
        <w:rPr/>
        <w:t>Сам же термин "кооперативное движение" дает понятие о людях, сотрудничающих для достижения определенных социально-экономических целей и использующих для этого кооперативные начала.</w:t>
      </w:r>
    </w:p>
    <w:p>
      <w:pPr>
        <w:pStyle w:val="Style18"/>
        <w:rPr/>
      </w:pPr>
      <w:r>
        <w:rPr/>
        <w:t>В кооперативном движении принимают участие рабочие, крестьяне, кустари и ремесленники, рыбаки, служащие, очень часто - домохозяйки, пенсионеры, студенты, иногда - мелкие и средние предприниматели. Они участвуют в кооперативном движении в качестве действительных или потенциальных членов кооперативов.</w:t>
      </w:r>
    </w:p>
    <w:p>
      <w:pPr>
        <w:pStyle w:val="Style18"/>
        <w:rPr/>
      </w:pPr>
      <w:r>
        <w:rPr/>
        <w:t>Первоначально в кооперативном движении люди обычно участвовали стихийно, т.е. без какого-либо организованного политического руководства. А идейными вдохновителями этого движения "снизу" тогда выступали отдельные энтузиасты, авторитетные личности. Со временем кооперативному движению стали содействовать профессиональные союзы, религиозные учреждения, некоторые политические партии. Заявило о себе как стороннике кооперации и стало оказывать на нее свое влияние государство. По существу с этого момента начинается кооперативное строительство как сознательный процесс подготовки необходимых предпосылок (правовых, информационных и иных) для организации кооперативов и их нормального функционирования в масштабе страны, на государственном уровне.</w:t>
      </w:r>
    </w:p>
    <w:p>
      <w:pPr>
        <w:pStyle w:val="Style18"/>
        <w:rPr/>
      </w:pPr>
      <w:r>
        <w:rPr/>
      </w:r>
    </w:p>
    <w:p>
      <w:pPr>
        <w:pStyle w:val="Style18"/>
        <w:rPr/>
      </w:pPr>
      <w:r>
        <w:rPr/>
        <w:t>2. Факторы возникновения кооперативного движения</w:t>
      </w:r>
    </w:p>
    <w:p>
      <w:pPr>
        <w:pStyle w:val="Style18"/>
        <w:rPr/>
      </w:pPr>
      <w:r>
        <w:rPr/>
      </w:r>
    </w:p>
    <w:p>
      <w:pPr>
        <w:pStyle w:val="Style18"/>
        <w:rPr/>
      </w:pPr>
      <w:r>
        <w:rPr/>
        <w:t>Возникновение кооперативного движения и кооперативов было обусловлено становлением и развитием буржуазного общества. Основными причинами, побудившими людей к созданию кооперативов, явились экономические и социальные последствия перехода к капитализму.</w:t>
      </w:r>
    </w:p>
    <w:p>
      <w:pPr>
        <w:pStyle w:val="Style18"/>
        <w:rPr/>
      </w:pPr>
      <w:r>
        <w:rPr/>
        <w:t>Основными факторами, способствующими возникновению кооперативного движения принято считать следующие:</w:t>
      </w:r>
    </w:p>
    <w:p>
      <w:pPr>
        <w:pStyle w:val="Style18"/>
        <w:rPr/>
      </w:pPr>
      <w:r>
        <w:rPr/>
        <w:t>Бурный рост городского населения. Он сопровождался значительным увеличением спроса на потребительские товары, жилища, транспортные и иные услуги. А повышение спроса над предложением в условиях рынка приводило к росту цен.</w:t>
      </w:r>
    </w:p>
    <w:p>
      <w:pPr>
        <w:pStyle w:val="Style18"/>
        <w:rPr/>
      </w:pPr>
      <w:r>
        <w:rPr/>
        <w:t>Отставание темпов развития сферы услуг от темпов роста крупной промышленности. Аппарат личного потребления в больших городах принадлежал купцам и ростовщикам. Будучи владельцами мелких магазинов, трактиров, ремонтных и т.п. заведений, они привычно обслуживали состоятельных потребителей и имели приличные прибыли, а строить аналогичные предприятия для обслуживания хлынувшей в города новой клиентуры – рабочих и членов их семей – не спешили.</w:t>
      </w:r>
    </w:p>
    <w:p>
      <w:pPr>
        <w:pStyle w:val="Style18"/>
        <w:rPr/>
      </w:pPr>
      <w:r>
        <w:rPr/>
        <w:t>Выдача заработной платы рабочим товарами из так называемых фабричных лавок. Открыв лавку при своей фабрике или заводе, промышленные капиталисты навязывали своим рабочим вместо денег товары, причем не, всегда качественные по завышенным ценам. Они же строили и сдавали рабочим в наем дома. Зависимость рабочих от предпринимателей усиливалась.</w:t>
      </w:r>
    </w:p>
    <w:p>
      <w:pPr>
        <w:pStyle w:val="Style18"/>
        <w:rPr/>
      </w:pPr>
      <w:r>
        <w:rPr/>
        <w:t>Ухудшение экономического положения ремесленников, кустарей, крестьян как мелких товаропроизводителей. Их мелкое индивидуальное производство теперь не выдерживало конкуренции, и эти слои стали делать выбор в пользу создания собственных, но уже совместных предприятий на кооперативной основе. Кустари, ремесленники, крестьяне испытывали острую нужду в денежных средствах для поддержания своего хозяйства, в выгодном приобретении орудий труда и выгодном сбыте своей продукции.</w:t>
      </w:r>
    </w:p>
    <w:p>
      <w:pPr>
        <w:pStyle w:val="Style18"/>
        <w:rPr/>
      </w:pPr>
      <w:r>
        <w:rPr/>
        <w:t>Приведенные здесь экономические причины побуждали промышленных рабочих и мелких товаропроизводителей к объединению в различные кооперативы.</w:t>
      </w:r>
    </w:p>
    <w:p>
      <w:pPr>
        <w:pStyle w:val="Style18"/>
        <w:rPr/>
      </w:pPr>
      <w:r>
        <w:rPr/>
        <w:t>Таким образом, возникшие при капитализме кооперативы явились порождением не просто бедности, а потребностей, вернее, необходимости кооперативных способов их удовлетворения.</w:t>
      </w:r>
    </w:p>
    <w:p>
      <w:pPr>
        <w:pStyle w:val="Style18"/>
        <w:rPr/>
      </w:pPr>
      <w:r>
        <w:rPr/>
        <w:t>Ранние кооперативные общества, бесспорно, возникали стихийно и разрозненно, но это происходило не на пустом месте и, конечно, не вдруг. Опыт коллективного быта, совместного труда и управления хозяйством люди накапливали постепенно с незапамятных времен.</w:t>
      </w:r>
    </w:p>
    <w:p>
      <w:pPr>
        <w:pStyle w:val="Style18"/>
        <w:rPr/>
      </w:pPr>
      <w:r>
        <w:rPr/>
        <w:t>Зарождению кооперативного движения способствовали объективные предпосылки, связанные с развитием капитализма: экономические, финансовые, правовые, идеологические.</w:t>
      </w:r>
    </w:p>
    <w:p>
      <w:pPr>
        <w:pStyle w:val="Style18"/>
        <w:rPr/>
      </w:pPr>
      <w:r>
        <w:rPr/>
        <w:t>Основоположниками, идеологами и пропагандистами кооперативной мысли являются известные социалисты-утописты Р. Оуэн и Ш. Фурье. Многочисленные последователи основоположников внесли значительный вклад в разработку теории кооперации и ее практическое воплощение в разных странах мира. Среди наиболее известных ученых - кооператоров доктор У.Кинг (США), Ф. Бюше (Франция), Дж. Ледлоу, Ч. Кингсли, Д.Морис, Э. Ванситарт-Нил (Великобритания), Г. Шульце-Делич, В. Райфайзен, В.-Э. Хубер (Германия). Среди российских последователей кооперативных идей - теоретики и практики кооперативного движения: А.И. Герцен, Н.Г. Чернышевский, Н.И. Зибер, Н.П. Баллин, С.Ф. Лугинин, В.Ф. Лугинин, Н.П. Колюпанов, Н.В. Верещагин, Н.Н. Фирсов, А.И. Васильчиков и мн. Другие.</w:t>
      </w:r>
    </w:p>
    <w:p>
      <w:pPr>
        <w:pStyle w:val="Style18"/>
        <w:rPr/>
      </w:pPr>
      <w:r>
        <w:rPr/>
      </w:r>
    </w:p>
    <w:p>
      <w:pPr>
        <w:pStyle w:val="Style18"/>
        <w:rPr/>
      </w:pPr>
      <w:r>
        <w:rPr/>
        <w:t>3. Основные понятия теории и истории кооперативного движения и кооперации</w:t>
      </w:r>
    </w:p>
    <w:p>
      <w:pPr>
        <w:pStyle w:val="Style18"/>
        <w:rPr/>
      </w:pPr>
      <w:r>
        <w:rPr/>
      </w:r>
    </w:p>
    <w:p>
      <w:pPr>
        <w:pStyle w:val="Style18"/>
        <w:rPr/>
      </w:pPr>
      <w:r>
        <w:rPr/>
        <w:t>Кооперативное движение впервые получило распространение в Великобритании, где с 1769г. стали возникать первоначально быстро распадавшиеся потребительские кооперативы. Важная роль в развитии кооперативного движения в Великобритании принадлежала Р. Оуэну, призывавшему рабочих вступать в кооперативы, которые, по его мнению, могли обеспечить постепенный переход производства в руки тех, кто создаёт материальные ценности своим трудом. Пропаганда создания кооперативов с целью социалистического преобразования общества, попытки теоретического обоснования и практического осуществления этой утопической идеи заняли важнейшее место в общественной деятельности Оуэна.</w:t>
      </w:r>
    </w:p>
    <w:p>
      <w:pPr>
        <w:pStyle w:val="Style18"/>
        <w:rPr/>
      </w:pPr>
      <w:r>
        <w:rPr/>
        <w:t>Иллюзии о возможности социалистического преобразования общества через развитие кооперативов в рамках капитализма разделяли многие социалисты-утописты: Ш. Фурье, выдвигавший идею создания фаланг — производственных объединений кооперативного типа, охватывающих промышленность и сельское хозяйство, последователи К. А. Сен-Симона, особенно — Ф. Ж. Бюше и др. утопические планы уничтожения пороков капитализма посредством кооперации выдвигал также П. Ж. Прудон.</w:t>
      </w:r>
    </w:p>
    <w:p>
      <w:pPr>
        <w:pStyle w:val="Style18"/>
        <w:rPr/>
      </w:pPr>
      <w:r>
        <w:rPr/>
        <w:t>В 1844 году последователи Оуэна в г. Рочдейл (Великобритания) организовали общество потребителей (в него вошло первоначально 28 человек) и назвали его обществом «справедливых пионеров». «Рочдельские пионеры» сформулировали важнейшие принципы кооперативного движения, утверждавшиеся по мере его развития:</w:t>
      </w:r>
    </w:p>
    <w:p>
      <w:pPr>
        <w:pStyle w:val="Style18"/>
        <w:rPr/>
      </w:pPr>
      <w:r>
        <w:rPr/>
        <w:t>добровольность участия в кооперативе; демократический характер управления и контроля (выборность и подотчётность членам кооператива всех его органов);</w:t>
      </w:r>
    </w:p>
    <w:p>
      <w:pPr>
        <w:pStyle w:val="Style18"/>
        <w:rPr/>
      </w:pPr>
      <w:r>
        <w:rPr/>
        <w:t>одинаковые права членов кооперативов, независимо от паевых взносов (один член — один голос);</w:t>
      </w:r>
    </w:p>
    <w:p>
      <w:pPr>
        <w:pStyle w:val="Style18"/>
        <w:rPr/>
      </w:pPr>
      <w:r>
        <w:rPr/>
        <w:t>продажа товаров по среднерыночным ценам и только за наличный расчёт;</w:t>
      </w:r>
    </w:p>
    <w:p>
      <w:pPr>
        <w:pStyle w:val="Style18"/>
        <w:rPr/>
      </w:pPr>
      <w:r>
        <w:rPr/>
        <w:t>продажа только доброкачественных товаров, чистым весом и точной мерой;</w:t>
      </w:r>
    </w:p>
    <w:p>
      <w:pPr>
        <w:pStyle w:val="Style18"/>
        <w:rPr/>
      </w:pPr>
      <w:r>
        <w:rPr/>
        <w:t>отчисление доли прибыли на повышение культурного уровня членов общества, постройку школ, читален, библиотек и т. п.;</w:t>
      </w:r>
    </w:p>
    <w:p>
      <w:pPr>
        <w:pStyle w:val="Style18"/>
        <w:rPr/>
      </w:pPr>
      <w:r>
        <w:rPr/>
        <w:t>распределение основной части прибыли между членами кооператива по количеству приобретённых товаров и др.</w:t>
      </w:r>
    </w:p>
    <w:p>
      <w:pPr>
        <w:pStyle w:val="Style18"/>
        <w:rPr/>
      </w:pPr>
      <w:r>
        <w:rPr/>
        <w:t>Эти принципы получили широкое распространение в кооперативном движении, которое позднее поддержала выступавшая с позиций мелкобуржуазного реформизма группа английских христианских социалистов.</w:t>
      </w:r>
    </w:p>
    <w:p>
      <w:pPr>
        <w:pStyle w:val="Style18"/>
        <w:rPr/>
      </w:pPr>
      <w:r>
        <w:rPr/>
        <w:t>Вслед за Великобританией кооперативное движение стало развиваться и в др. странах. Во Франции, в Лионе, в 1848г. рабочие-ткачи организовали общество потребителей под названием «Объединённые рабочие». После издания в 1867г. Закона об обществах с «переменным составом членов и капитала» кооперация во Франции стала развиваться более быстрыми темпами. В 1885г. в Париже состоялся 1-й конгресс кооператоров, на котором был создан Кооперативный союз. В Италии первое общество потребителей возникло среди железнодорожников г. Турина в 1853г.. В Германии потребительская кооперация рочдельского типа также возникла в середине XIX века. Здесь получило распространение так называемое гамбургское направление кооперативного движения, для которого были характерны ограничение размера прибыли, выделяемой кооперацией для распределения пропорционально закупке товаров, и создание фонда помощи нуждающимся членам. В 1849г немецкий буржуазный экономист и политический деятель Г. Шульце-Делич выступил с планом «спасения» от нужды пролетаризирующихся ремесленников и рабочих путём создания среди них кредитных, снабженческо-сбытовых, а также и потребительских кооперативов. Ф. В. Райфайзен придавал особое значение созданию кредитных кооперативных товариществ среди крестьян. В Бельгии, где первый рабочий потребительский кооператив был создан в конце 40-х гг. XIX века , особое значение приобрело организованное в 1880г. в Генте общество потребителей «Вперёд», члены которого выдвинули важное положение о связях кооперативов с социалистической партией и профсоюзами.</w:t>
      </w:r>
    </w:p>
    <w:p>
      <w:pPr>
        <w:pStyle w:val="Style18"/>
        <w:rPr/>
      </w:pPr>
      <w:r>
        <w:rPr/>
        <w:t>Начиная с середины XIX века. кооперация (вначале потребительская, а затем кредитная и снабженческо-сбытовая) распространяется постепенно в Австрии, Италии, Швейцарии, Швеции, Норвегии, Дании, а также в России и др. восточноевропейских странах, в конце XIX века — в Японии. В меньших масштабах распространяется жилищная и производственная кооперация (по преимуществу кооперация промысловая среди кустарей). Ещё в первой половине XIX века в западноевропейских странах возникла кооперация сельскохозяйственная, которая во второй половине XIX века, по мере вовлечения этих стран в орбиту капиталистического способа производства, охватывает всё большую часть их самодеятельного сельского населения. В России и других странах Восточной Европы сельскохозяйственная кооперация стала развиваться во второй половине XIX века.</w:t>
      </w:r>
    </w:p>
    <w:p>
      <w:pPr>
        <w:pStyle w:val="Style18"/>
        <w:rPr/>
      </w:pPr>
      <w:r>
        <w:rPr/>
        <w:t>Развитие кооперации сопровождалось совершенствованием её организационных форм, созданием общенациональных кооперативных организаций (так, например, в Великобритании в 1863г. было создано Кооперативное оптовое общество, в 1868г. — Шотландское кооперативное оптовое общество, в 1869г. — Британский кооперативный союз; в Швеции в 1869 был основан Шведский оптовый кооператив, в США в 1916г. — Кооперативная лига Соединённых Штатов).</w:t>
      </w:r>
    </w:p>
    <w:p>
      <w:pPr>
        <w:pStyle w:val="Style18"/>
        <w:rPr/>
      </w:pPr>
      <w:r>
        <w:rPr/>
        <w:t>Опыт международного кооперативного движения внимательно изучали основоположники научного коммунизма. В программном документе 1-го Интернационала — «Учредительном манифесте Международного Товарищества Рабочих» — К. Маркс обращается к этому опыту, отмечая, что успехи кооперации доказывают способность рабочих справиться с организацией производства в крупных размерах без капиталистов. Но в, то, же время результаты деятельности кооперативных обществ при капиталистическом строе неоспоримо доказывают, «... что как бы кооперативный труд, ни был превосходен в принципе и полезен на практике, он никогда не будет в состоянии, ни задержать происходящего в геометрической прогрессии роста монополии, ни освободить массы, ни даже заметно облегчить бремя их нищеты, пока он не выходит за узкий круг случайных усилий отдельных рабочих» (Маркс К., см. Маркс К. и Энгельс Ф., Соч., 2 изд., т. 16, с. 10). Действительное средство освобождения рабочего класса и его великая обязанность — завоевание политической власти.</w:t>
      </w:r>
    </w:p>
    <w:p>
      <w:pPr>
        <w:pStyle w:val="Style18"/>
        <w:rPr/>
      </w:pPr>
      <w:r>
        <w:rPr/>
        <w:t>В связи с распространением среди части рабочих кооперативных иллюзий, отвлекавших от революционной борьбы Маркс возвращается к вопросу о кооперации в ходе подготовки к 1-му (Женевскому) конгрессу 1-го Интернационала (1866). В составленной им для конгресса Инструкции снова указывается, что превращение общественного производства «... в единую, обширную и гармоническую систему свободного кооперативного труда...» возможно только в результате «... перехода организованных сил общества, то есть государственной власти, от капиталистов и землевладельцев к самим производителям». Точка зрения Маркса по вопросу о кооперации одержала победу, что нашло отражение в резолюции, принятой Женевским конгрессом вопреки сопротивлению прудонистов.</w:t>
      </w:r>
    </w:p>
    <w:p>
      <w:pPr>
        <w:pStyle w:val="Style18"/>
        <w:rPr/>
      </w:pPr>
      <w:r>
        <w:rPr/>
        <w:t>Борьба революционного и реформистского направлений рабочего движения по вопросу о кооперации продолжалась и после роспуска в 1876г. 1-го Интернационала; этот вопрос не утратил своей актуальности и для социал-демократических партий, вошедших в основанный в 1889г. 2-й Интернационал. Многим из них удалось установить тесные связи с кооперативами, что помогло сплотить вокруг рабочего движения более широкие слои трудящихся. Поддержка кооператоров помогла рабочим партиям получать всё большее число голосов на парламентских и муниципальных выборах. Под влиянием социалистов кооперативы оказывали рабочим существенную материальную помощь во время стачек и локаутов. Вместе с тем опыт рабочего движения опровергал кооперативно-реформистские иллюзии, распространявшиеся оппортунистами, которые рассматривали кооперативы как элементы социализма, содействующие постепенному, безреволюционному перерастанию капитализма в социализм. Подобные взгляды разделяли Э. Бернштейн, Э. Давид, Ф. О. Герц и др. ревизионисты-бернштейнианцы.</w:t>
      </w:r>
    </w:p>
    <w:p>
      <w:pPr>
        <w:pStyle w:val="Style18"/>
        <w:rPr/>
      </w:pPr>
      <w:r>
        <w:rPr/>
        <w:t>В. И. Ленин, ведя борьбу против разного рода реформистских концепций в России и на международной арене, раскрыл утопический характер кооперативного реформизма либеральных народников, эсеров и меньшевиков, западноевропейских социал-демократов. Ленин, большевики, отмечая важную роль рабочих кооперативов как массовых организаций, считали необходимым охват кооперативных обществ социал-демократическим влиянием, вопреки позиции реформистских сторонников охраны их «самостоятельности».</w:t>
      </w:r>
    </w:p>
    <w:p>
      <w:pPr>
        <w:pStyle w:val="Style18"/>
        <w:rPr/>
      </w:pPr>
      <w:r>
        <w:rPr/>
        <w:t>Идеи, высказанные Лениным, а также изучение нового опыта кооперативного движения были положены в основу решений Коммунистического Интернационала по вопросу о кооперации. В тезисах 3-го конгресса Коминтерна в 1921г. о работе коммунистов в кооперации подчёркивалось, что коммунисты обязаны работать в этих массовых организациях трудящихся и добиваться того, чтобы эти организации активнее вовлекались в классовую борьбу.</w:t>
      </w:r>
    </w:p>
    <w:p>
      <w:pPr>
        <w:pStyle w:val="Style18"/>
        <w:rPr/>
      </w:pPr>
      <w:r>
        <w:rPr/>
        <w:t>Дальнейшее развитие кооперативного движения в капиталистических странах подтвердило справедливость оценки роли кооперативов классиками марксизма-ленинизма, международным коммунистическим движением. Оно показало, что кооперативы при капитализме на всех его стадиях — в том числе и при государственно-монополистическом капитализме — являются составной частью капиталистической экономики, которая постоянно оказывает влияние на их развитие.</w:t>
      </w:r>
    </w:p>
    <w:p>
      <w:pPr>
        <w:pStyle w:val="Style18"/>
        <w:rPr/>
      </w:pPr>
      <w:r>
        <w:rPr/>
        <w:t>Во второй половине XIX века в европейских странах активно обсуждался вопрос о необходимости и путях перехода от капитализма к социализму. Разброс мнений был большой, но два пути обнаружились вполне отчетливо: один - революционный, немирный, другой - эволюционный, мирный. Большинство кооперативов сделали выбор в пользу второго пути.</w:t>
      </w:r>
    </w:p>
    <w:p>
      <w:pPr>
        <w:pStyle w:val="Style18"/>
        <w:rPr/>
      </w:pPr>
      <w:r>
        <w:rPr/>
        <w:t>Так оформилась теория постепенного мирного преобразования общества чисто кооперативными средствами (вариантом является завоевание кооперацией ведущей роли в экономике). Для данной теории характерны, с одной стороны, преувеличение роли и социально преобразующих возможностей кооперативов, а с другой - полное отрицание идеи классовой борьбы, диктатуры пролетариата, экспроприации буржуазии. Сторонники этой теории выступают за проведение общественных реформ, сотрудничество классов и гражданский мир, чего не приемлют представители наиболее радикальных левых партий.</w:t>
      </w:r>
    </w:p>
    <w:p>
      <w:pPr>
        <w:pStyle w:val="Style18"/>
        <w:rPr/>
      </w:pPr>
      <w:r>
        <w:rPr/>
        <w:t>Вместе с тем довольно значительная часть кооператоров не расстается с идеей социализма. Указанная выше теория в 1904 г получила название "кооперативного социализма". Помимо "кооперативного социализма" существуют антикооперативные теории, концепция "кооперативного капитализма" и др. Сама теория "кооперативного социализма" не однородна, многовариантна, включает различные направления, школы.</w:t>
      </w:r>
    </w:p>
    <w:p>
      <w:pPr>
        <w:pStyle w:val="Style18"/>
        <w:rPr/>
      </w:pPr>
      <w:r>
        <w:rPr/>
        <w:t>После 1-й мировой войны 1914—18 и в последующие годы удельный вес кооперации в различных сферах хозяйства ряда капиталистических стран возрос весьма значительно. Существенным фактором экономической жизни остаётся потребительская кооперация в Великобритании и многих др. капиталистических странах. Развивается в странах капитала и жилищная кооперация (особенно после 2-й мировой войны в Дании и Швеции). При этом, будучи связаны с экономикой капитализма, кооперативы подчиняются общим законам её развития. Процесс концентрации и централизации капитала, развивающийся в капиталистических государствах, охватывает также и кооперативы, число которых во многих капиталистических странах уменьшилось с середины 50-х гг. на 30—60%. В Швеции общая численность пайщиков за эти годы увеличилась на 26%, тогда как число кооперативов сократилось более чем наполовину; в ФРГ, где с 1955 по 1970 число кооперативных обществ сократилось с 303 до 154, намечается слияние и этих кооперативов в 20 крупных региональных обществ; в Бельгии 10 самых крупных кооперативных объединений в начале 1972 обеспечивали 96% розничного товарооборота потребительской кооперации страны. Многие кооперативные организации вкладывают свои средства в акции торговых и промышленных концернов, государственные ценные бумаги, имеют тесные связи с частными банками и предприятиями. Так, например, английское Кооперативное оптовое общество стало своеобразной империей оптовой торговли. Оно является главным акционером крупнейшей английской сахарной монополии «Тейт энд лилл», а также одним из основных владельцев государственно-монополистического объединения «Манчестер шип кэнэл», контролирующего значительную часть внутренних водных путей Великобритании, и имеет склады и закупочные организации в Нью-Дели, Монреале, Ванкувере, Сиднее, Уэллингтоне, Буэнос-Айресе. Гигантские оптовые кооперативные общества действуют в ряде др. стран. Укрупнение масштабов деятельности и размеров кооперативов и их предприятий, врастание крупных кооперативных объединений в единую систему современного государственно-монополистического капитализма сопровождается иногда отказом от коренных кооперативных принципов (в т. ч. от принципа «один член — один голос») и, следовательно, сближением некоторых кооперативов по характеру их деятельности с акционерными обществами. Так жизнь опровергает реформистские концепции превращения кооперативов в буржуазных странах в решающую силу, способную «преобразовать» капитализм в социализм. Вместе с тем кооперативы — по преимуществу в сфере обращения — могут играть определённую роль в облегчении положения трудящихся масс в странах капитала. Коммунистические партии развитых капиталистических стран, придавая важное значение работе в кооперативных организациях, учитывают не только удельный вес кооперативов в той или иной отрасли хозяйства в различных странах, но и то обстоятельство, прежде всего, что кооперативы объединяют в своих рядах огромные массы трудящихся, что даже в тех государствах, где кооперативы не являются существенным фактором экономической жизни, они охватывают весьма значительные прослойки работников промышленности и сельского хозяйства (в капиталистических странах в кооперативы входит свыше 150 млн. человек. 70—80% их членов — рабочие, крестьяне, ремесленники, служащие и лица свободных профессий). Поэтому коммунисты ставят своей задачей — направить объединённые в кооперативах массы на борьбу против монополистического капитала, используя возможности, которые создаёт кооперативная организация. Поэтому они выступают за сохранение и развитие демократических принципов, заложенных в кооперативное движение против сил, стремящихся к подрыву кооперативной демократии. Важная сфера деятельности кооператоров, в которой участвуют коммунисты и другие демократические силы, — борьба за демократическое кооперативное законодательство: поддержка законов, служащих развитию кооперации, и противодействие законам, ставящим кооперативы в худшие по сравнению с частнокапиталистическими предприятиями условия хозяйственной деятельности (в частности — предусматривающим мелочную регламентацию буржуазным государством кооперативной деятельности) и направленным на подчинение кооперативов монополиям.</w:t>
      </w:r>
    </w:p>
    <w:p>
      <w:pPr>
        <w:pStyle w:val="Style18"/>
        <w:rPr/>
      </w:pPr>
      <w:r>
        <w:rPr/>
        <w:t>Общественная роль кооперативов возрастает, когда они участвуют в экономической и политической борьбе рабочего класса. В тех кооперативах, где победило прогрессивное направление и во главе которых стоят подлинные представители трудящихся (Национальная лига кооперативов Италии, Центральный кооператив района шахт Франции и др.), большое внимание уделяется улучшению положения рабочих и служащих, использованию кооперативов как одного из средств обеспечения занятости. Прогрессивные кооперативные организации, выступая в качестве крупных оптовых покупателей, прилагают немало усилий, чтобы воздействовать на условия труда рабочих, занятых на предприятиях поставщиков товаров, ведут борьбу против вздорожания предметов народного потребления, принимая на себя, в частности, некоторые функции торговых посредников.</w:t>
      </w:r>
    </w:p>
    <w:p>
      <w:pPr>
        <w:pStyle w:val="Style18"/>
        <w:rPr/>
      </w:pPr>
      <w:r>
        <w:rPr/>
        <w:t>Что касается идей сотрудничества кооперативов разных стран, то они зародились еще в первой половине XIX века, а первой попыткой их осуществления на практике и создания международного кооперативного центра можно считать основанную в 1835 г. в Лондоне Ассоциацию всех классов и всех наций, одной из задач которой ставилась пропаганда кооперативных идей в международном масштабе.</w:t>
      </w:r>
    </w:p>
    <w:p>
      <w:pPr>
        <w:pStyle w:val="Style18"/>
        <w:rPr/>
      </w:pPr>
      <w:r>
        <w:rPr/>
        <w:t>Первые практические шаги в области международного кооперативного сотрудничества были сделаны руководителями английской кооперации. В 1889 г. генеральный секретарь Кооперативного союза Великобритании христианский социалист Ванситарт Нил создал инициативный комитет по организации Международного союза друзей кооперативного производства. Этот комитет обратился с воззванием к кооперативным союзам других стран учредить международный кооперативный центр со штаб-квартирой в Лондоне.</w:t>
      </w:r>
    </w:p>
    <w:p>
      <w:pPr>
        <w:pStyle w:val="Style18"/>
        <w:rPr/>
      </w:pPr>
      <w:r>
        <w:rPr/>
        <w:t>19 августа 1895 г. в Лондоне по совместной инициативе временного комитета и Кооперативного союза Великобритании был созван 1 учредительный Международный кооперативный конгресс, в работе которого приняли участие 207 представителей различных кооперативных организаций из Австралии, Австро- Венгрии, Англии, Бельгии, Голландии, Дании, Италии, Сербии, США, Франции, Швейцарии, а также наблюдатели от ряда стран, в том числе России, Германии, Аргентины и Индии был основан Международный кооперативный альянс. Он является крупнейшей независимой неправительственной ассоциацией.</w:t>
      </w:r>
    </w:p>
    <w:p>
      <w:pPr>
        <w:pStyle w:val="Style18"/>
        <w:rPr/>
      </w:pPr>
      <w:r>
        <w:rPr/>
      </w:r>
      <w:r>
        <w:br w:type="page"/>
      </w:r>
    </w:p>
    <w:p>
      <w:pPr>
        <w:pStyle w:val="Style18"/>
        <w:rPr/>
      </w:pPr>
      <w:r>
        <w:rPr/>
        <w:t>Литература</w:t>
      </w:r>
    </w:p>
    <w:p>
      <w:pPr>
        <w:pStyle w:val="Style18"/>
        <w:rPr/>
      </w:pPr>
      <w:r>
        <w:rPr/>
      </w:r>
    </w:p>
    <w:p>
      <w:pPr>
        <w:pStyle w:val="Style18"/>
        <w:numPr>
          <w:ilvl w:val="0"/>
          <w:numId w:val="2"/>
        </w:numPr>
        <w:ind w:left="0" w:hanging="0"/>
        <w:jc w:val="left"/>
        <w:rPr/>
      </w:pPr>
      <w:r>
        <w:rPr/>
        <w:t>Вахитов, В. И. История потребительской кооперации России: Учеб. пособ. – М., 1998.</w:t>
      </w:r>
    </w:p>
    <w:p>
      <w:pPr>
        <w:pStyle w:val="Style18"/>
        <w:numPr>
          <w:ilvl w:val="0"/>
          <w:numId w:val="2"/>
        </w:numPr>
        <w:ind w:left="0" w:hanging="0"/>
        <w:jc w:val="left"/>
        <w:rPr/>
      </w:pPr>
      <w:r>
        <w:rPr/>
        <w:t>Гражданский кодекс Российской Федерации.</w:t>
      </w:r>
    </w:p>
    <w:p>
      <w:pPr>
        <w:pStyle w:val="Style18"/>
        <w:numPr>
          <w:ilvl w:val="0"/>
          <w:numId w:val="2"/>
        </w:numPr>
        <w:ind w:left="0" w:hanging="0"/>
        <w:jc w:val="left"/>
        <w:rPr/>
      </w:pPr>
      <w:bookmarkStart w:id="0" w:name="_Ref39812934"/>
      <w:r>
        <w:rPr/>
        <w:t>Закон Российской Федерации «О потребительской кооперации (потребительских обществах и их союзах) в Российской Федерации/ – М.: «Издательский дом Центросоюза», 2000</w:t>
      </w:r>
      <w:bookmarkEnd w:id="0"/>
    </w:p>
    <w:p>
      <w:pPr>
        <w:pStyle w:val="Style18"/>
        <w:numPr>
          <w:ilvl w:val="0"/>
          <w:numId w:val="2"/>
        </w:numPr>
        <w:ind w:left="0" w:hanging="0"/>
        <w:jc w:val="left"/>
        <w:rPr/>
      </w:pPr>
      <w:r>
        <w:rPr/>
        <w:t>Конституция Российской Федерации. – М., 1997.</w:t>
      </w:r>
    </w:p>
    <w:p>
      <w:pPr>
        <w:pStyle w:val="Style18"/>
        <w:numPr>
          <w:ilvl w:val="0"/>
          <w:numId w:val="2"/>
        </w:numPr>
        <w:ind w:left="0" w:hanging="0"/>
        <w:jc w:val="left"/>
        <w:rPr/>
      </w:pPr>
      <w:r>
        <w:rPr/>
        <w:t>Климов, А.П. Потребительская кооперация в системе развитого социализма./ А.П. Климов. – М.: Экономика. – 1980.</w:t>
      </w:r>
    </w:p>
    <w:p>
      <w:pPr>
        <w:pStyle w:val="Style18"/>
        <w:numPr>
          <w:ilvl w:val="0"/>
          <w:numId w:val="2"/>
        </w:numPr>
        <w:ind w:left="0" w:hanging="0"/>
        <w:jc w:val="left"/>
        <w:rPr/>
      </w:pPr>
      <w:bookmarkStart w:id="1" w:name="_Ref39813006"/>
      <w:r>
        <w:rPr/>
        <w:t>Макаренко, А. П. Теория и история кооперативного движения: учеб. пособ для студ. Вузов/ А. П. Макаренко. – М.: ИВЦ «Маркетинг», 1999.</w:t>
      </w:r>
      <w:bookmarkEnd w:id="1"/>
    </w:p>
    <w:p>
      <w:pPr>
        <w:pStyle w:val="Style18"/>
        <w:numPr>
          <w:ilvl w:val="0"/>
          <w:numId w:val="2"/>
        </w:numPr>
        <w:ind w:left="0" w:hanging="0"/>
        <w:jc w:val="left"/>
        <w:rPr/>
      </w:pPr>
      <w:r>
        <w:rPr/>
        <w:t>Меркулов, А. В. Исторический очерк потребительской кооперации в России/ А. В. Меркулов. 3-е изд., изм. и доп. – Харьков, 1919.</w:t>
      </w:r>
    </w:p>
    <w:p>
      <w:pPr>
        <w:pStyle w:val="Style18"/>
        <w:numPr>
          <w:ilvl w:val="0"/>
          <w:numId w:val="2"/>
        </w:numPr>
        <w:ind w:left="0" w:hanging="0"/>
        <w:jc w:val="left"/>
        <w:rPr/>
      </w:pPr>
      <w:bookmarkStart w:id="2" w:name="_Ref39813019"/>
      <w:r>
        <w:rPr/>
        <w:t>Теплова, Л. Е. Основы потребительской кооперации: учеб. пособ для 10-11 кл. общеобразовательных учреждений/ Л. Е Теплова.– М.: Вита-Пресс, 2001.</w:t>
      </w:r>
      <w:bookmarkEnd w:id="2"/>
    </w:p>
    <w:p>
      <w:pPr>
        <w:pStyle w:val="Style18"/>
        <w:numPr>
          <w:ilvl w:val="0"/>
          <w:numId w:val="2"/>
        </w:numPr>
        <w:ind w:left="0" w:hanging="0"/>
        <w:jc w:val="left"/>
        <w:rPr/>
      </w:pPr>
      <w:r>
        <w:rPr/>
        <w:t>Тетерова, Л.Е. Основы потребительской кооперации./ Л.Е. Тетерова. – М.: 2001.</w:t>
      </w:r>
    </w:p>
    <w:p>
      <w:pPr>
        <w:pStyle w:val="Style18"/>
        <w:numPr>
          <w:ilvl w:val="0"/>
          <w:numId w:val="2"/>
        </w:numPr>
        <w:ind w:left="0" w:hanging="0"/>
        <w:jc w:val="left"/>
        <w:rPr/>
      </w:pPr>
      <w:r>
        <w:rPr/>
        <w:t>Устав Центрального союза потребительских обществ Российской Федерации. – М., 1997.</w:t>
      </w:r>
    </w:p>
    <w:p>
      <w:pPr>
        <w:pStyle w:val="Style18"/>
        <w:ind w:hanging="0"/>
        <w:jc w:val="left"/>
        <w:rPr/>
      </w:pPr>
      <w:r>
        <w:rPr/>
      </w:r>
    </w:p>
    <w:p>
      <w:pPr>
        <w:pStyle w:val="Style18"/>
        <w:ind w:hanging="0"/>
        <w:jc w:val="left"/>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75EA"/>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ccented">
    <w:name w:val="accented"/>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autoSpaceDE w:val="false"/>
      <w:spacing w:lineRule="auto" w:line="360"/>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color w:val="000000"/>
      <w:sz w:val="18"/>
      <w:szCs w:val="18"/>
    </w:rPr>
  </w:style>
  <w:style w:type="paragraph" w:styleId="21">
    <w:name w:val="Основной текст 2"/>
    <w:basedOn w:val="Normal"/>
    <w:qFormat/>
    <w:pPr>
      <w:autoSpaceDE w:val="false"/>
      <w:spacing w:lineRule="auto" w:line="360"/>
      <w:ind w:firstLine="708"/>
      <w:jc w:val="both"/>
    </w:pPr>
    <w:rPr>
      <w:rFonts w:ascii="Arial" w:hAnsi="Arial" w:cs="Arial"/>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Style19">
    <w:name w:val="Бб"/>
    <w:basedOn w:val="Style18"/>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8:00Z</dcterms:created>
  <dc:creator>Admin</dc:creator>
  <dc:description/>
  <cp:keywords/>
  <dc:language>en-US</dc:language>
  <cp:lastModifiedBy>Mage</cp:lastModifiedBy>
  <dcterms:modified xsi:type="dcterms:W3CDTF">2011-10-04T02:08:00Z</dcterms:modified>
  <cp:revision>2</cp:revision>
  <dc:subject/>
  <dc:title>Кооперация (лат</dc:title>
</cp:coreProperties>
</file>