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lang w:val="en-US"/>
        </w:rPr>
      </w:pPr>
      <w:r>
        <w:rPr>
          <w:i w:val="false"/>
          <w:iCs w:val="false"/>
          <w:color w:val="000000"/>
          <w:sz w:val="28"/>
          <w:szCs w:val="28"/>
          <w:lang w:val="en-US"/>
        </w:rPr>
      </w:r>
    </w:p>
    <w:p>
      <w:pPr>
        <w:pStyle w:val="Normal"/>
        <w:widowControl/>
        <w:spacing w:lineRule="auto" w:line="360"/>
        <w:ind w:firstLine="709"/>
        <w:rPr>
          <w:i w:val="false"/>
          <w:i w:val="false"/>
          <w:iCs w:val="false"/>
          <w:color w:val="000000"/>
          <w:sz w:val="28"/>
          <w:szCs w:val="28"/>
          <w:lang w:val="en-US"/>
        </w:rPr>
      </w:pPr>
      <w:r>
        <w:rPr>
          <w:i w:val="false"/>
          <w:iCs w:val="false"/>
          <w:color w:val="000000"/>
          <w:sz w:val="28"/>
          <w:szCs w:val="28"/>
          <w:lang w:val="en-US"/>
        </w:rPr>
      </w:r>
    </w:p>
    <w:p>
      <w:pPr>
        <w:pStyle w:val="Normal"/>
        <w:widowControl/>
        <w:spacing w:lineRule="auto" w:line="360"/>
        <w:ind w:firstLine="709"/>
        <w:rPr>
          <w:i w:val="false"/>
          <w:i w:val="false"/>
          <w:iCs w:val="false"/>
          <w:color w:val="000000"/>
          <w:sz w:val="28"/>
          <w:szCs w:val="28"/>
          <w:lang w:val="en-US"/>
        </w:rPr>
      </w:pPr>
      <w:r>
        <w:rPr>
          <w:i w:val="false"/>
          <w:iCs w:val="false"/>
          <w:color w:val="000000"/>
          <w:sz w:val="28"/>
          <w:szCs w:val="28"/>
          <w:lang w:val="en-US"/>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Курсовая работа</w:t>
      </w:r>
    </w:p>
    <w:p>
      <w:pPr>
        <w:pStyle w:val="Normal"/>
        <w:widowControl/>
        <w:ind w:hanging="0"/>
        <w:jc w:val="left"/>
        <w:rPr>
          <w:rFonts w:ascii="Times New Roman" w:hAnsi="Times New Roman" w:cs="Times New Roman"/>
          <w:b/>
          <w:b/>
          <w:bCs/>
          <w:i w:val="false"/>
          <w:i w:val="false"/>
          <w:iCs w:val="false"/>
          <w:color w:val="000000"/>
          <w:sz w:val="24"/>
          <w:szCs w:val="24"/>
          <w:lang w:val="en-US"/>
        </w:rPr>
      </w:pPr>
      <w:r>
        <w:rPr>
          <w:rFonts w:cs="Times New Roman"/>
          <w:b/>
          <w:bCs/>
          <w:i w:val="false"/>
          <w:iCs w:val="false"/>
          <w:color w:val="000000"/>
          <w:sz w:val="24"/>
          <w:szCs w:val="24"/>
          <w:lang w:val="en-US"/>
        </w:rPr>
      </w:r>
    </w:p>
    <w:p>
      <w:pPr>
        <w:pStyle w:val="Heading2"/>
        <w:spacing w:lineRule="auto" w:line="360" w:before="0" w:after="0"/>
        <w:ind w:firstLine="709"/>
        <w:jc w:val="center"/>
        <w:rPr>
          <w:b w:val="false"/>
          <w:b w:val="false"/>
          <w:bCs w:val="false"/>
          <w:color w:val="000000"/>
          <w:sz w:val="28"/>
          <w:szCs w:val="28"/>
          <w:lang w:val="en-US"/>
        </w:rPr>
      </w:pPr>
      <w:r>
        <w:rPr>
          <w:b w:val="false"/>
          <w:bCs w:val="false"/>
          <w:color w:val="000000"/>
          <w:sz w:val="28"/>
          <w:szCs w:val="28"/>
        </w:rPr>
        <w:t>По дисциплине: Экономическая теория</w:t>
      </w:r>
    </w:p>
    <w:p>
      <w:pPr>
        <w:pStyle w:val="Heading2"/>
        <w:spacing w:lineRule="auto" w:line="360" w:before="0" w:after="0"/>
        <w:ind w:firstLine="709"/>
        <w:jc w:val="center"/>
        <w:rPr>
          <w:b w:val="false"/>
          <w:b w:val="false"/>
          <w:bCs w:val="false"/>
          <w:color w:val="000000"/>
          <w:sz w:val="28"/>
          <w:szCs w:val="28"/>
          <w:lang w:val="en-US"/>
        </w:rPr>
      </w:pPr>
      <w:r>
        <w:rPr>
          <w:b w:val="false"/>
          <w:bCs w:val="false"/>
          <w:color w:val="000000"/>
          <w:sz w:val="28"/>
          <w:szCs w:val="28"/>
          <w:lang w:val="en-US"/>
        </w:rPr>
      </w:r>
    </w:p>
    <w:p>
      <w:pPr>
        <w:pStyle w:val="Normal"/>
        <w:widowControl/>
        <w:spacing w:lineRule="auto" w:line="360"/>
        <w:ind w:firstLine="709"/>
        <w:jc w:val="center"/>
        <w:rPr>
          <w:i w:val="false"/>
          <w:i w:val="false"/>
          <w:iCs w:val="false"/>
          <w:color w:val="000000"/>
          <w:sz w:val="28"/>
          <w:szCs w:val="28"/>
        </w:rPr>
      </w:pPr>
      <w:r>
        <w:rPr>
          <w:i w:val="false"/>
          <w:iCs w:val="false"/>
          <w:color w:val="000000"/>
          <w:sz w:val="28"/>
          <w:szCs w:val="28"/>
        </w:rPr>
        <w:t>На тему: «Теория инфляции и её эволюция»</w:t>
      </w:r>
      <w:r>
        <w:br w:type="page"/>
      </w:r>
    </w:p>
    <w:p>
      <w:pPr>
        <w:pStyle w:val="Normal"/>
        <w:widowControl/>
        <w:spacing w:lineRule="auto" w:line="360"/>
        <w:ind w:firstLine="709"/>
        <w:jc w:val="center"/>
        <w:rPr>
          <w:b/>
          <w:b/>
          <w:bCs/>
          <w:i w:val="false"/>
          <w:i w:val="false"/>
          <w:iCs w:val="false"/>
          <w:color w:val="000000"/>
          <w:sz w:val="28"/>
          <w:szCs w:val="28"/>
          <w:lang w:val="en-US"/>
        </w:rPr>
      </w:pPr>
      <w:r>
        <w:rPr>
          <w:b/>
          <w:bCs/>
          <w:i w:val="false"/>
          <w:iCs w:val="false"/>
          <w:color w:val="000000"/>
          <w:sz w:val="28"/>
          <w:szCs w:val="28"/>
        </w:rPr>
        <w:t>СОДЕРЖАНИЕ</w:t>
      </w:r>
    </w:p>
    <w:p>
      <w:pPr>
        <w:pStyle w:val="Normal"/>
        <w:widowControl/>
        <w:spacing w:lineRule="auto" w:line="360"/>
        <w:ind w:firstLine="709"/>
        <w:rPr>
          <w:b/>
          <w:b/>
          <w:bCs/>
          <w:i w:val="false"/>
          <w:i w:val="false"/>
          <w:iCs w:val="false"/>
          <w:color w:val="000000"/>
          <w:sz w:val="28"/>
          <w:szCs w:val="28"/>
          <w:lang w:val="en-US"/>
        </w:rPr>
      </w:pPr>
      <w:r>
        <w:rPr>
          <w:b/>
          <w:bCs/>
          <w:i w:val="false"/>
          <w:iCs w:val="false"/>
          <w:color w:val="000000"/>
          <w:sz w:val="28"/>
          <w:szCs w:val="28"/>
          <w:lang w:val="en-US"/>
        </w:rPr>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ВВЕДЕНИЕ</w:t>
      </w:r>
    </w:p>
    <w:p>
      <w:pPr>
        <w:pStyle w:val="Normal"/>
        <w:widowControl/>
        <w:spacing w:lineRule="auto" w:line="360"/>
        <w:ind w:hanging="0"/>
        <w:jc w:val="left"/>
        <w:rPr/>
      </w:pPr>
      <w:r>
        <w:rPr>
          <w:i w:val="false"/>
          <w:iCs w:val="false"/>
          <w:color w:val="000000"/>
          <w:sz w:val="28"/>
          <w:szCs w:val="28"/>
        </w:rPr>
        <w:t xml:space="preserve">ГЛАВА </w:t>
      </w:r>
      <w:r>
        <w:rPr>
          <w:i w:val="false"/>
          <w:iCs w:val="false"/>
          <w:color w:val="000000"/>
          <w:sz w:val="28"/>
          <w:szCs w:val="28"/>
          <w:lang w:val="en-US"/>
        </w:rPr>
        <w:t>I</w:t>
      </w:r>
      <w:r>
        <w:rPr>
          <w:i w:val="false"/>
          <w:iCs w:val="false"/>
          <w:color w:val="000000"/>
          <w:sz w:val="28"/>
          <w:szCs w:val="28"/>
        </w:rPr>
        <w:t>. ИНФЛЯЦИЯ КАК СОЦИАЛЬНО-ЭКОНОМИЧЕСКОЕ ЯВЛЕНИЕ</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1.1 Понятие инфляции</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1.2 Исторические предпосылки инфляции</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1.3 Виды инфляции</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1.4 Причины инфляции</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1.5 Особенности современной инфляции, ее измерение и последствия</w:t>
      </w:r>
    </w:p>
    <w:p>
      <w:pPr>
        <w:pStyle w:val="Normal"/>
        <w:widowControl/>
        <w:spacing w:lineRule="auto" w:line="360"/>
        <w:ind w:hanging="0"/>
        <w:jc w:val="left"/>
        <w:rPr/>
      </w:pPr>
      <w:r>
        <w:rPr>
          <w:i w:val="false"/>
          <w:iCs w:val="false"/>
          <w:caps/>
          <w:color w:val="000000"/>
          <w:sz w:val="28"/>
          <w:szCs w:val="28"/>
        </w:rPr>
        <w:t xml:space="preserve">ГЛАВА </w:t>
      </w:r>
      <w:r>
        <w:rPr>
          <w:i w:val="false"/>
          <w:iCs w:val="false"/>
          <w:caps/>
          <w:color w:val="000000"/>
          <w:sz w:val="28"/>
          <w:szCs w:val="28"/>
          <w:lang w:val="en-US"/>
        </w:rPr>
        <w:t>II</w:t>
      </w:r>
      <w:r>
        <w:rPr>
          <w:i w:val="false"/>
          <w:iCs w:val="false"/>
          <w:caps/>
          <w:color w:val="000000"/>
          <w:sz w:val="28"/>
          <w:szCs w:val="28"/>
        </w:rPr>
        <w:t>. особенности ИнфляциИ в России</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2.1 Эволюция инфляции в России</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2.2 Анализ инфляционных процессов и внутренних дисбалансов российской экономики</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2.3 Проблемы снижения темпа инфляции в России</w:t>
      </w:r>
    </w:p>
    <w:p>
      <w:pPr>
        <w:pStyle w:val="Normal"/>
        <w:widowControl/>
        <w:spacing w:lineRule="auto" w:line="360"/>
        <w:ind w:hanging="0"/>
        <w:jc w:val="left"/>
        <w:rPr>
          <w:i w:val="false"/>
          <w:i w:val="false"/>
          <w:iCs w:val="false"/>
          <w:color w:val="000000"/>
          <w:sz w:val="28"/>
          <w:szCs w:val="28"/>
          <w:lang w:val="en-US"/>
        </w:rPr>
      </w:pPr>
      <w:r>
        <w:rPr>
          <w:i w:val="false"/>
          <w:iCs w:val="false"/>
          <w:color w:val="000000"/>
          <w:sz w:val="28"/>
          <w:szCs w:val="28"/>
        </w:rPr>
        <w:t>2.4 Основные направления антиинфляционной политики в России</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2.5 Прогноз инфляции на ближайшие годы и антиинфляционные меры по снижению ее темпов</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ЗАКЛЮЧЕНИЕ</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СПИСОК ЛИТЕРАТУР</w:t>
      </w:r>
      <w:r>
        <w:rPr>
          <w:i w:val="false"/>
          <w:iCs w:val="false"/>
          <w:color w:val="000000"/>
          <w:sz w:val="28"/>
          <w:szCs w:val="28"/>
          <w:lang w:val="en-US"/>
        </w:rPr>
        <w:t>Ы</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t>ПРИЛОЖЕНИ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ВВЕДЕНИЕ</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следние сто лет ознаменовались серьезными изменениями в денежной сфере, динамике цен, экономическом развитии в целом. Освобождение денег от золотого содержания, превращение безналичных денег от золотого содержания, превращение безналичных денег в главный вид денег, а бумажных денег - фактически в единственный вид наличных денег – все это влияло на механизм ценообразования. Типичным состоянием цен стал их рост, иногда очень существенный. Этот процесс и в научной литературе и в повседневной практике получил наименование «инфляц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сследование различных теоретических концепций инфляции позволяет сделать вывод, что инфляция – одно из наиболее сложных социально-экономических явлений, трудно поддающихся качественному анализу и количественному измерению.</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является следствием глубинных макроуровневых процессов нарастания диспропорций в натурально-вещественной и стоимостной структуре ВВП и национального дохода, вызывающих расстройство денежного обращения, появление в обращении избыточных средств в наличной и безналичной формах. Результатом этих процессов являются обесценение национальной валюты, снижение ее покупательной способности, рост цен и др.</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 явление не новое, она имела место в экономике многих стран (США, Англия, Германия, Франция и др.), в том числе и в России. Инфляционные процессы происходят и сейчас в большинстве стран, особенно в странах Латинской Америки, Африки и Азии, а также в Российской Федерации.</w:t>
      </w:r>
    </w:p>
    <w:p>
      <w:pPr>
        <w:pStyle w:val="Normal"/>
        <w:widowControl/>
        <w:spacing w:lineRule="auto" w:line="360"/>
        <w:ind w:firstLine="709"/>
        <w:rPr/>
      </w:pPr>
      <w:r>
        <w:rPr>
          <w:i w:val="false"/>
          <w:iCs w:val="false"/>
          <w:color w:val="000000"/>
          <w:sz w:val="28"/>
          <w:szCs w:val="28"/>
        </w:rPr>
        <w:t>Инфляция является неизбежным спутником рыночной экономики любой страны. Поэтому в данной курсовой работе ставится цель всесторонне рассмотреть теорию инфляции и ее эволюцию. Цель работы достигается решением следующих задач:</w:t>
      </w:r>
    </w:p>
    <w:p>
      <w:pPr>
        <w:pStyle w:val="Normal"/>
        <w:widowControl/>
        <w:numPr>
          <w:ilvl w:val="0"/>
          <w:numId w:val="3"/>
        </w:numPr>
        <w:spacing w:lineRule="auto" w:line="360"/>
        <w:ind w:left="0" w:firstLine="709"/>
        <w:rPr>
          <w:i w:val="false"/>
          <w:i w:val="false"/>
          <w:iCs w:val="false"/>
          <w:color w:val="000000"/>
          <w:sz w:val="28"/>
          <w:szCs w:val="28"/>
        </w:rPr>
      </w:pPr>
      <w:r>
        <w:rPr>
          <w:i w:val="false"/>
          <w:iCs w:val="false"/>
          <w:color w:val="000000"/>
          <w:sz w:val="28"/>
          <w:szCs w:val="28"/>
        </w:rPr>
        <w:t>Охарактеризовать понятие «инфляция».</w:t>
      </w:r>
    </w:p>
    <w:p>
      <w:pPr>
        <w:pStyle w:val="Normal"/>
        <w:widowControl/>
        <w:numPr>
          <w:ilvl w:val="0"/>
          <w:numId w:val="3"/>
        </w:numPr>
        <w:spacing w:lineRule="auto" w:line="360"/>
        <w:ind w:left="0" w:firstLine="709"/>
        <w:rPr>
          <w:i w:val="false"/>
          <w:i w:val="false"/>
          <w:iCs w:val="false"/>
          <w:color w:val="000000"/>
          <w:sz w:val="28"/>
          <w:szCs w:val="28"/>
        </w:rPr>
      </w:pPr>
      <w:r>
        <w:rPr>
          <w:i w:val="false"/>
          <w:iCs w:val="false"/>
          <w:color w:val="000000"/>
          <w:sz w:val="28"/>
          <w:szCs w:val="28"/>
        </w:rPr>
        <w:t>Рассмотреть виды, причины, особенности и последствия инфляционных процессов для экономики страны.</w:t>
      </w:r>
    </w:p>
    <w:p>
      <w:pPr>
        <w:pStyle w:val="Normal"/>
        <w:widowControl/>
        <w:numPr>
          <w:ilvl w:val="0"/>
          <w:numId w:val="3"/>
        </w:numPr>
        <w:spacing w:lineRule="auto" w:line="360"/>
        <w:ind w:left="0" w:firstLine="709"/>
        <w:rPr>
          <w:i w:val="false"/>
          <w:i w:val="false"/>
          <w:iCs w:val="false"/>
          <w:color w:val="000000"/>
          <w:sz w:val="28"/>
          <w:szCs w:val="28"/>
        </w:rPr>
      </w:pPr>
      <w:r>
        <w:rPr>
          <w:i w:val="false"/>
          <w:iCs w:val="false"/>
          <w:color w:val="000000"/>
          <w:sz w:val="28"/>
          <w:szCs w:val="28"/>
        </w:rPr>
        <w:t>Рассмотреть особенности инфляции в российской экономике на основе данных анализа инфляционных процесс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center"/>
        <w:rPr/>
      </w:pPr>
      <w:r>
        <w:rPr>
          <w:b/>
          <w:bCs/>
          <w:i w:val="false"/>
          <w:iCs w:val="false"/>
          <w:color w:val="000000"/>
          <w:sz w:val="28"/>
          <w:szCs w:val="28"/>
        </w:rPr>
        <w:t xml:space="preserve">ГЛАВА </w:t>
      </w:r>
      <w:r>
        <w:rPr>
          <w:b/>
          <w:bCs/>
          <w:i w:val="false"/>
          <w:iCs w:val="false"/>
          <w:color w:val="000000"/>
          <w:sz w:val="28"/>
          <w:szCs w:val="28"/>
          <w:lang w:val="en-US"/>
        </w:rPr>
        <w:t>I</w:t>
      </w:r>
      <w:r>
        <w:rPr>
          <w:b/>
          <w:bCs/>
          <w:i w:val="false"/>
          <w:iCs w:val="false"/>
          <w:color w:val="000000"/>
          <w:sz w:val="28"/>
          <w:szCs w:val="28"/>
        </w:rPr>
        <w:t>. ИНФЛЯЦИЯ КАК СОЦИАЛЬНО-ЭКОНОМИЧЕСКОЕ ЯВЛЕНИЕ</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является одним из наиболее важных и сложных явлений современной экономики. Принимая форму общего роста товарных цен, инфляция проникает во все сектора экономики, оказывая разнообразное и противоречивое влияние, отчасти стимулируя экономическое развитие, но, в основном, играя разрушительную роль.</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1.1 Понятие инфляц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ермин инфляция (от лат.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современном понимании инфляция представляет собой сложное многофактор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развития экономики во многих странах мир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радиционно инфляция определяется как переполнение каналов обращения денежной массой сверх потребностей товарооборота, вызывающее обесценение денежной единицы и соответственно рост товарных цен. Однако такое определение инфляции нельзя считать полным. Инфляция, хотя она и проявляется в росте товарных цен, не может быть сведена лишь к чисто денежному феномен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этому более точным (корректным) представляется следующее определение: «инфляция» – дисбаланс совокупного спроса и совокупного предложения (форма нарушения общего равновесия), проявляющийся в общем (повышение цен охватывает все рынки и это характерно для экономики в целом) непрерывном (рост цен происходит постоянно) росте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ким образом, в результате непрерывного и общего роста цен происходит падение покупательной способности денег, их обесценени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целом во время инфляции деньги обесцениваются по отношению:</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к золоту (при золотом стандарт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к товара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к иностранным денежным единица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результате в первом случае происходит повышение рыночной цены золота в бумажных деньгах, во втором случае – растут цены товаров; в третьем случае – падает курс национальной денежной единицы по отношению к иностранным денежным единица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ем не менее, в период инфляции растут не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Кроме того, не всякое повышение цен служит показателем инфляции. Цены могут повышаться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страны, изменения конъюнктуры рынка, воздействия внешнеэкономических факторов, стихийных бедствий и т.п.</w:t>
      </w:r>
    </w:p>
    <w:p>
      <w:pPr>
        <w:pStyle w:val="Normal"/>
        <w:widowControl/>
        <w:tabs>
          <w:tab w:val="clear" w:pos="708"/>
          <w:tab w:val="right" w:pos="9771" w:leader="none"/>
        </w:tabs>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tabs>
          <w:tab w:val="clear" w:pos="708"/>
          <w:tab w:val="right" w:pos="9771" w:leader="none"/>
        </w:tabs>
        <w:spacing w:lineRule="auto" w:line="360"/>
        <w:ind w:firstLine="709"/>
        <w:jc w:val="center"/>
        <w:rPr/>
      </w:pPr>
      <w:r>
        <w:rPr>
          <w:b/>
          <w:bCs/>
          <w:i w:val="false"/>
          <w:iCs w:val="false"/>
          <w:color w:val="000000"/>
          <w:sz w:val="28"/>
          <w:szCs w:val="28"/>
        </w:rPr>
        <w:t>1.2 Исторические предпосылки инфляц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о сих пор нельзя установить точно, когда именно проблема инфляции впервые встала перед человечеством. Скорее всего, инфляция появилась во времена возникновения самих денег, ведь именно с их функционированием и обращением она неразрывно связана. При этом можно предположить, что возникновение инфляции связано с высокой фазой развития рыночных отношений.</w:t>
      </w:r>
    </w:p>
    <w:p>
      <w:pPr>
        <w:pStyle w:val="Normal"/>
        <w:widowControl/>
        <w:spacing w:lineRule="auto" w:line="360"/>
        <w:ind w:firstLine="709"/>
        <w:rPr/>
      </w:pPr>
      <w:r>
        <w:rPr>
          <w:i w:val="false"/>
          <w:iCs w:val="false"/>
          <w:color w:val="000000"/>
          <w:sz w:val="28"/>
          <w:szCs w:val="28"/>
        </w:rPr>
        <w:t>Итак, известно, что сам термин «инфляция» возник в США в период войн за независимость 1775 –1783 гг., а также получил распространение после гражданской войны в Северной Америке в 1861–1865 гг. Англия столкнулась с таким явлением, как инфляция, во время войны с Наполеоном в начале XIX века, Франция – в период Французской революции 1789–1791 гг., а Германия - после Первой мировой войны осенью 1923 года. Что касается денежного обращения нашей страны, то не избежала этой участи и Россия, которая столкнулась с понятием «инфляция» в период с 1769 по 1895 г. Более же широкое распространение это явление получило в России в 20-е гг. прошлого столетия. Однако, инфляция как процесс существовала уже в глубокой древност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Многие правители древности пытались найти решение вечной проблемы балансирования бюджетных доходов с возрастающими расходами. Уже в древние времена было известно несколько путей решения этой проблемы, среди которых можно назвать ограничение государственных расходов; увеличение налогов, заем денег за рубежом. Но все эти способы имели свои недостатки и не решали проблему кардинально. Именно тогда был изобретен еще один способ борьбы с возникшей проблемой, а именно: выпуск дополнительного количества денег. Чеканка из драгоценных металлов монет, которые были в обращении в Древнем Египте и Вавилоне в IV–II тысячелетиях до н э., а также Ливии в VII–VI вв. до н.э., стала важнейшей государственной монополией того времени. Уже тогда был отмечен тот факт, что, уменьшая содержание драгоценных металлов в монетах, но сохраняя их прежний номинал, получаешь новый источник пополнения бюджета. Считается, что этот способ впервые был придуман Гиппием – правителем Афин в VI веке до н.э., который уполовинил содержание серебра в монете. Позже этот же способ практиковали римские император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ошедшие до нас исторические хроники свидетельствуют, что еще в Древнем Риме существовали инфляционные процессы, возникшие при императоре Киракалле и развивающиеся при последующих императорах. Не избежал подобной участи и Китай времен Средневековья, когда наблюдался процесс вытеснения бронзовых и медных денег более дешевыми – железным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России демонетизация золота, то есть изготовление неполноценной монеты и появление бумажных денег, впервые появилось при правлении царя Алексея Романова в 1656 году, когда серебряные деньги чеканились с примесью недрагоценных металл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Что касается бумажных денег, то известно, что во Франции они были выпущены в 1567 году, в Америке – в 1690-м, а в России – в 1769-м. Когда же бумажных денег выпускается больше, чем требуется золота для обращения товаров, они обесцениваются и наступает инфляц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к, благодаря сохранившимся хроникам, можно увидеть, что инфляционные процессы вовсе не являются порождением современности, а имели место задолго до появления бумажных денег. Уже тогда периоды крупного повышения цен часто совпадали со временем длительных войн и социальных потрясений, но, тем не менее, были скромнее, чем в наше время и неизменно сменялись периодами стабилизации экономической ситуации в государства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1.3 Виды инфляц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и использовании разных оснований для классификации можно выделить несколько видов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1. По характеру (форме проявления) инфляционного процесс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ткрытая инфляция – ничем не сдерживаемый, свободный и продолжительный рост цен. Она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крытая, или подавленная инфляция -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растут цены на черном рынке. В данном случае обесценение денег выражается в дефицитах и очередя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онный шок – одномоментное, резкое повышение цен. Оно может дать толчок для открытого ускоренного подъема уровня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2. По сфере распростран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Локальная инфляция – рост цен происходит в границах одной стран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Мировая инфляция – охватывает группу стран или всю глобальную экономик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3. По темпам повышения (роста)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лзучая или умеренная инфляция – цены поднимаются постепенно, но неуклонно, при умеренном темпе (примерно на 10% в год). Стоимость денег сохраняется, отсутствует риск подписания контрактов в номинальных ценах. В промышленно развитых странах ее рассматривают как элемент нормального функционирования экономики, который не вызывает особого беспокойств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Галопирующая инфляция – характеризуется быстрым ростом цен (от 10 до 100-200 % в год). Такой темп может вызвать тяжелые экономические и социальные последствия (падение производства, закрытие многих предприятий, снижение уровня жизни населения и т.п.), контракты «привязываются» к росту цен, деньги ускоренно материализуютс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Гиперинфляция – катастрофический рост цен (до 500-1000% и более в год). Мировым рекордом стала гиперинфляция в Венгрии (август 1945 – июль 1946 г), когда цены ежемесячно росли в среднем почти в 20 раз. Гиперинфляция вызывает крах денежной системы. Деньги перестают адекватно выполнять свои функции, бесприбыльными и убыточными становятся крупнейшие предприятия. Гиперинфляция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4. По степени сбалансированности роста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балансированная инфляция, при которой цены различных товарных групп относительно друг друга остаются неизменными.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есбалансированная инфляция, при которой цены различных товаров постоянно изменяются по отношению друг к другу, причем в различных пропорциях.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5. По степени ожидания роста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жидаемая инфляция, которая может быть спрогнозирована на какой-либо период, или «запланирована» правительство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еожидаемая инфляция, которая характеризуется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то внезапный скачок цен может спровоцировать дальнейшие инфляционные ожидания, которые будут подстегивать рост цен. Однако если внезапный скачок цен происходит в экономике, где инфляционные ожидания еще не набрали силу, поведение населения и его реакция на рост цен могут быть иными: потребители будут больше сберегать и меньше предъявлять денег на рынке в виде платежеспособного спроса. В результате экономика вновь возвращается в состояние равновесия. Такое явление называется «эффект Пигу» (эффект реальных кассовых остатков). Однако «эффект Пигу» действует только в условиях гибких цен и процентных ставок и отсутствия инфляционных ожидани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1.4 Причины инфляц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вследствие действия различных факторов, т.е. нарушение общего равновес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общеэкономических (экономическая политика правительства страны, фаза экономического цикла, уровень производства ВНП, наличие платежного кризиса и т.п.);</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социальных (принятие социальных программ и степень их реализации, методы и источники их финансирова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финансово-кредитных (проведение мер, направленных на стабилизацию денежного обращения, денежно-кредитное регулирование и т.д.).</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Все причины инфляции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ля рассмотрения механизма инфляции можно обратиться к двум ее типа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1) инфляции спроса, при которой равновесие спроса и предложения нарушается со стороны спрос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2) инфляции предложения (инфляция издержек), при которой дисбаланс спроса и предложения происходит из-за роста издержек производств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прочем, на практике нелегко отличить один тип инфляции от другого: часто они тесно взаимодействуют, поэтому рост зарплаты, например, может выглядеть и как инфляция спроса и как инфляция издержек.</w:t>
      </w:r>
    </w:p>
    <w:p>
      <w:pPr>
        <w:pStyle w:val="Normal"/>
        <w:widowControl/>
        <w:numPr>
          <w:ilvl w:val="0"/>
          <w:numId w:val="5"/>
        </w:numPr>
        <w:spacing w:lineRule="auto" w:line="360"/>
        <w:ind w:left="0" w:firstLine="709"/>
        <w:rPr>
          <w:i w:val="false"/>
          <w:i w:val="false"/>
          <w:iCs w:val="false"/>
          <w:color w:val="000000"/>
          <w:sz w:val="28"/>
          <w:szCs w:val="28"/>
        </w:rPr>
      </w:pPr>
      <w:r>
        <w:rPr>
          <w:i w:val="false"/>
          <w:iCs w:val="false"/>
          <w:color w:val="000000"/>
          <w:sz w:val="28"/>
          <w:szCs w:val="28"/>
        </w:rPr>
        <w:t>Инфляция спроса.</w:t>
      </w:r>
    </w:p>
    <w:p>
      <w:pPr>
        <w:pStyle w:val="Normal"/>
        <w:widowControl/>
        <w:spacing w:lineRule="auto" w:line="360"/>
        <w:ind w:firstLine="709"/>
        <w:rPr/>
      </w:pPr>
      <w:r>
        <w:rPr>
          <w:i w:val="false"/>
          <w:iCs w:val="false"/>
          <w:color w:val="000000"/>
          <w:sz w:val="28"/>
          <w:szCs w:val="28"/>
        </w:rPr>
        <w:t>Суть инфляции спроса можно объяснить фразой: «Слишком большое количество денег охотятся за слишком малым количеством товаров». Основными причинами инфляции спроса являютс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Рост спроса со стороны населения, факторами которого выступают рост заработной платы и рост занятост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Увеличение инвестиций и рост спроса на капитальные товары во время экономического подъем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Рост государственных расходов (рост военных и социальных заказов).</w:t>
      </w:r>
    </w:p>
    <w:p>
      <w:pPr>
        <w:pStyle w:val="Normal"/>
        <w:widowControl/>
        <w:numPr>
          <w:ilvl w:val="0"/>
          <w:numId w:val="5"/>
        </w:numPr>
        <w:spacing w:lineRule="auto" w:line="360"/>
        <w:ind w:left="0" w:firstLine="709"/>
        <w:rPr>
          <w:i w:val="false"/>
          <w:i w:val="false"/>
          <w:iCs w:val="false"/>
          <w:color w:val="000000"/>
          <w:sz w:val="28"/>
          <w:szCs w:val="28"/>
        </w:rPr>
      </w:pPr>
      <w:r>
        <w:rPr>
          <w:i w:val="false"/>
          <w:iCs w:val="false"/>
          <w:color w:val="000000"/>
          <w:sz w:val="28"/>
          <w:szCs w:val="28"/>
        </w:rPr>
        <w:t>Инфляция предлож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предложения означает рост цен, спровоцированный увеличением издержек производства в условиях неполного использования производственных ресурсов. Ее иногда так и называют –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 Основными причинами инфляции предложения являютс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рост заработной плат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удорожание сырья и энергоносителе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монопольная и олигополистическая практика ценообразова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финансовая политика государств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вышение издержек на единицу продукции сокращает прибыль и объем продукции, которое производители готовы предложить при существующем уровне цен. В результате уменьшается предложение товаров и услуг и увеличиваются цен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бщее повышение цен приводит к снижению реальных доходов населения. Требования профсоюзов увеличить номинальную заработную плату трудящихся и государственная политика компенсации денежных потерь от инфляции рождает порочный круг: рост цен вызывает требования повышения доходов населения, увеличение доходов ведет к росту издержек предпринимателей на заработную плату (инфляция предложения) и/или к восстановлению платежеспособного спроса (инфляция спрос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целом, хотя инфляция, как и многие другие явления, характерные для экономической жизни, не может быть оценена однозначно. Ее не следует рассматривать как абсолютное зло, поскольку она может быть инструментом стимулирования экономического роста, способствуя оживлению конъюнктуры, повышению цен и нормы прибыли. Именно поэтому ползучая инфляция воспринимается как атрибут современного экономического развития, имеющий скорее положительные последствия, чем отрицательны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месте с тем нужно учитывать, что выход инфляции из-под контроля чреват крайне негативными социально-экономическими последствиями. Галопирующая и тем более гиперинфляция приводят к нарушению процесса воспроизводства, тяжелым социальным потрясениям. Кроме того, инфляция может оказывать отрицательное воздействие и на международные экономические (в особенности – валютные) отнош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1.5 Особенности современной инфляции, ее измерение и последствия</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Можно отметить ряд особенностей современной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1) Если раньше инфляция охватывала экономику одной или нескольких стран, то теперь рост цен носит не локальный, а всеобщий, мировой характер.</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2) Инфляция в разных странах развивается неодинаковыми темпами, неравномерно, скачкообразно. Скорость инфляционного процесса определяется внутренними факторами, действие которых может усиливаться или ослабевать в зависимости от той или иной фазы цикла, а также степени государственного вмешательства по регулированию экономик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3) Современная инфляция носит не эпизодический, а непрерывный, хронический характер. В прошлом периоды инфляции в отдельных странах чередовались с периодами относительной стабилизации денежного обращения. В настоящее же время цены растут на всех фазах промышленного цикла, не снижаясь сколько-нибудь значительно даже в периоды экономических кризис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месте с тем следует отметить снижение темпов инфляции с середины 1980-х годов в промышленно развитых странах. Это определяется следующими причинами:</w:t>
      </w:r>
    </w:p>
    <w:p>
      <w:pPr>
        <w:pStyle w:val="Normal"/>
        <w:widowControl/>
        <w:numPr>
          <w:ilvl w:val="0"/>
          <w:numId w:val="6"/>
        </w:numPr>
        <w:spacing w:lineRule="auto" w:line="360"/>
        <w:ind w:left="0" w:firstLine="709"/>
        <w:rPr>
          <w:i w:val="false"/>
          <w:i w:val="false"/>
          <w:iCs w:val="false"/>
          <w:color w:val="000000"/>
          <w:sz w:val="28"/>
          <w:szCs w:val="28"/>
        </w:rPr>
      </w:pPr>
      <w:r>
        <w:rPr>
          <w:i w:val="false"/>
          <w:iCs w:val="false"/>
          <w:color w:val="000000"/>
          <w:sz w:val="28"/>
          <w:szCs w:val="28"/>
        </w:rPr>
        <w:t>Особенностями циклического развития мировой экономики, затяжной депрессией после мирового экономического кризиса 1980-1992 гг. Медленное посткризисное восстановление экономики, массовая безработица вызвали сокращение спроса на товары и услуги, что в какой-то мере сдерживало рост цен.</w:t>
      </w:r>
    </w:p>
    <w:p>
      <w:pPr>
        <w:pStyle w:val="Normal"/>
        <w:widowControl/>
        <w:numPr>
          <w:ilvl w:val="0"/>
          <w:numId w:val="6"/>
        </w:numPr>
        <w:spacing w:lineRule="auto" w:line="360"/>
        <w:ind w:left="0" w:firstLine="709"/>
        <w:rPr>
          <w:i w:val="false"/>
          <w:i w:val="false"/>
          <w:iCs w:val="false"/>
          <w:color w:val="000000"/>
          <w:sz w:val="28"/>
          <w:szCs w:val="28"/>
        </w:rPr>
      </w:pPr>
      <w:r>
        <w:rPr>
          <w:i w:val="false"/>
          <w:iCs w:val="false"/>
          <w:color w:val="000000"/>
          <w:sz w:val="28"/>
          <w:szCs w:val="28"/>
        </w:rPr>
        <w:t>Сдвигами в динамике производительности труда. Рост производительности труда и сокращение издержек производства в условиях обострения конкурентной борьбы на внутренних и внешних рынках поставили объективные пределы взвинчиванию цен монополиями и тем самым ограничили инфляцию.</w:t>
      </w:r>
    </w:p>
    <w:p>
      <w:pPr>
        <w:pStyle w:val="Normal"/>
        <w:widowControl/>
        <w:numPr>
          <w:ilvl w:val="0"/>
          <w:numId w:val="6"/>
        </w:numPr>
        <w:spacing w:lineRule="auto" w:line="360"/>
        <w:ind w:left="0" w:firstLine="709"/>
        <w:rPr>
          <w:i w:val="false"/>
          <w:i w:val="false"/>
          <w:iCs w:val="false"/>
          <w:color w:val="000000"/>
          <w:sz w:val="28"/>
          <w:szCs w:val="28"/>
        </w:rPr>
      </w:pPr>
      <w:r>
        <w:rPr>
          <w:i w:val="false"/>
          <w:iCs w:val="false"/>
          <w:color w:val="000000"/>
          <w:sz w:val="28"/>
          <w:szCs w:val="28"/>
        </w:rPr>
        <w:t>Новыми явлениями в финансовой сфере: снижение бюджетных дефицитов, что в определенной степени нейтрализует инфляционный эффект кризиса государственных финансов.</w:t>
      </w:r>
    </w:p>
    <w:p>
      <w:pPr>
        <w:pStyle w:val="Normal"/>
        <w:widowControl/>
        <w:numPr>
          <w:ilvl w:val="0"/>
          <w:numId w:val="6"/>
        </w:numPr>
        <w:spacing w:lineRule="auto" w:line="360"/>
        <w:ind w:left="0" w:firstLine="709"/>
        <w:rPr>
          <w:i w:val="false"/>
          <w:i w:val="false"/>
          <w:iCs w:val="false"/>
          <w:color w:val="000000"/>
          <w:sz w:val="28"/>
          <w:szCs w:val="28"/>
        </w:rPr>
      </w:pPr>
      <w:r>
        <w:rPr>
          <w:i w:val="false"/>
          <w:iCs w:val="false"/>
          <w:color w:val="000000"/>
          <w:sz w:val="28"/>
          <w:szCs w:val="28"/>
        </w:rPr>
        <w:t>Некоторым торможением кредитной экспансии в 1980-х годах из-за резкого повышения официальной учетной ставки центральных банков, что снизило спрос на ссудный капитал. В результате роль кредитной экспансии в современном инфляционном процессе несколько ослабла.</w:t>
      </w:r>
    </w:p>
    <w:p>
      <w:pPr>
        <w:pStyle w:val="Normal"/>
        <w:widowControl/>
        <w:numPr>
          <w:ilvl w:val="0"/>
          <w:numId w:val="6"/>
        </w:numPr>
        <w:spacing w:lineRule="auto" w:line="360"/>
        <w:ind w:left="0" w:firstLine="709"/>
        <w:rPr>
          <w:i w:val="false"/>
          <w:i w:val="false"/>
          <w:iCs w:val="false"/>
          <w:color w:val="000000"/>
          <w:sz w:val="28"/>
          <w:szCs w:val="28"/>
        </w:rPr>
      </w:pPr>
      <w:r>
        <w:rPr>
          <w:i w:val="false"/>
          <w:iCs w:val="false"/>
          <w:color w:val="000000"/>
          <w:sz w:val="28"/>
          <w:szCs w:val="28"/>
        </w:rPr>
        <w:t>Снижением цен на энергоресурсы на мировом рынке, что способствовало снижению издержек производства в промышленно развитых страна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ля измерения темпов инфляции в современной экономике широко используются индексы, и в частности, индексы цен. Наиболее распространенными являютс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индекс стоимости жизни (индекс цен потребительских товар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индекс оптовых цен (индекс цен товаров производственного назнач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дефлятор ВНП.</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 практике широко применяются индексы цен, которые отражают изменение общего (среднего) уровня цен, цен на отдельные товары или группы товаров (например, индексы цен промышленной и сельскохозяйственной продук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1) Индекс стоимости жизн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мировой практике широко используется индекс стоимости жизни – индекс розничных цен специального набора товаров и услуг, входящих в бюджет среднего потребителя и составляющих стоимости жизни, его прожиточный минимум. Для его расчета применяется следующая процедур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пределяется потребительская корзина: набор наиболее употребляемых, типичных товаров и услуг. Потребительская корзина тем достовернее отражает динамику инфляции, чем больше в ней представлено благ. Например, в США рыночная корзина охватывает 300 потребительских товаров и услуг, приобретаемых типичным горожанином. Такая же по названию «корзина» в нашей стране в 1992-1995 гг. содержала несравненно меньшее количество благ: 70 основных продовольственных продуктов, только 20 непродовольственных товаров и набор некоторых платных услуг.</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Устанавливается базовый период – стартовый год, от уровня цен которого подсчитываются их изменения в последующий период.</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пределяется совокупная цена рыночной корзины (суммарная цена всего набора товаров и услуг) для базового период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дсчитывается совокупная цена такой же корзины для данного (текущего) период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дсчитывается индекс цен – показатель, отражающий относительное изменение общего (среднего) уровня цен (выражается в процентах) по формул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pPr>
      <w:r>
        <w:rPr>
          <w:i w:val="false"/>
          <w:iCs w:val="false"/>
          <w:color w:val="000000"/>
          <w:sz w:val="28"/>
          <w:szCs w:val="28"/>
        </w:rPr>
        <w:t>Индекс цен =100% * (цена рыночной корзины в данном году) / (цена рыночной корзины в базовом год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декс цен может иметь три численных значения:</w:t>
      </w:r>
    </w:p>
    <w:p>
      <w:pPr>
        <w:pStyle w:val="Normal"/>
        <w:widowControl/>
        <w:numPr>
          <w:ilvl w:val="0"/>
          <w:numId w:val="2"/>
        </w:numPr>
        <w:spacing w:lineRule="auto" w:line="360"/>
        <w:ind w:left="0" w:firstLine="709"/>
        <w:rPr>
          <w:i w:val="false"/>
          <w:i w:val="false"/>
          <w:iCs w:val="false"/>
          <w:color w:val="000000"/>
          <w:sz w:val="28"/>
          <w:szCs w:val="28"/>
        </w:rPr>
      </w:pPr>
      <w:r>
        <w:rPr>
          <w:i w:val="false"/>
          <w:iCs w:val="false"/>
          <w:color w:val="000000"/>
          <w:sz w:val="28"/>
          <w:szCs w:val="28"/>
        </w:rPr>
        <w:t>Индекс цен равен 100 %. Значит, цены являются неизменными.</w:t>
      </w:r>
    </w:p>
    <w:p>
      <w:pPr>
        <w:pStyle w:val="Normal"/>
        <w:widowControl/>
        <w:numPr>
          <w:ilvl w:val="0"/>
          <w:numId w:val="2"/>
        </w:numPr>
        <w:spacing w:lineRule="auto" w:line="360"/>
        <w:ind w:left="0" w:firstLine="709"/>
        <w:rPr>
          <w:i w:val="false"/>
          <w:i w:val="false"/>
          <w:iCs w:val="false"/>
          <w:color w:val="000000"/>
          <w:sz w:val="28"/>
          <w:szCs w:val="28"/>
        </w:rPr>
      </w:pPr>
      <w:r>
        <w:rPr>
          <w:i w:val="false"/>
          <w:iCs w:val="false"/>
          <w:color w:val="000000"/>
          <w:sz w:val="28"/>
          <w:szCs w:val="28"/>
        </w:rPr>
        <w:t>Индекс цен выше 100%. Следовательно, цены повысились в текущем году по сравнению с базовым, т.е. произошло инфляционное обесценение денег.</w:t>
      </w:r>
    </w:p>
    <w:p>
      <w:pPr>
        <w:pStyle w:val="Normal"/>
        <w:widowControl/>
        <w:numPr>
          <w:ilvl w:val="0"/>
          <w:numId w:val="2"/>
        </w:numPr>
        <w:spacing w:lineRule="auto" w:line="360"/>
        <w:ind w:left="0" w:firstLine="709"/>
        <w:rPr>
          <w:i w:val="false"/>
          <w:i w:val="false"/>
          <w:iCs w:val="false"/>
          <w:color w:val="000000"/>
          <w:sz w:val="28"/>
          <w:szCs w:val="28"/>
        </w:rPr>
      </w:pPr>
      <w:r>
        <w:rPr>
          <w:i w:val="false"/>
          <w:iCs w:val="false"/>
          <w:color w:val="000000"/>
          <w:sz w:val="28"/>
          <w:szCs w:val="28"/>
        </w:rPr>
        <w:t>Индекс цен ниже 100%. Это означает, что произошла дефляция (от лат. deflatio – выдувание, сдувание), т.е. имело место падение уровня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декс стоимости жизни используется при определении минимальной заработной платы, от него, в свою очередь, зависит уровень заработной плат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2) Индекс оптовых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и исчислении индекса оптовых цен (индекса цен товаров производственного назначения) рассматривается изменение цен определенного количества промежуточных товаров, используемых в производстве. Изменение оптовых цен отражает динамику цен на сырье, полуфабрикаты, материалы, конечные виды продукции на оптовом рынке. Два названных индекса тесно взаимосвязаны, так как рост промышленных товаров и услуг в конечном итоге ведет к росту розничных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3) Дефлятор ВНП (индекс цен на конечные товары и услуг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ля измерения общего уровня цен чаще используется индекс цен валового национального продукта – так называемый дефлятор ВНП. Его корзина включает в себя все конечные товары и услуги, произведенные в обществе. Следовательно, дефлятор ВНП более полно отражает изменение цен в обществе, охватывает не только отдельные группы товаров и услуг. Реальный ВНП показывает, насколько возрос валовой национальный продукт исключительно за счет роста цен.</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ефлятор ВНП = 100% * (номинальный ВНП) / (реальный ВНП)</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и расчете дефлятора ВНП номинальный ВНП означает расходы в нынешнем году по текущим ценам, реальный ВНП – расходы в нынешнем году по ценам базового год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 практике встречаются три основных варианта последствий инфляции для экономических субъект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позитивный (что означает прирост доход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нулевой (нейтральны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негативный (убыточны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1) Позитивный вариант.</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Инфляция приносит доход государству (сеньораж – пошлина за право печатать деньги), когда правительство не решается увеличить прямые налоги для финансирования своих расходов, то оно через центральный банк организует печатание новых денег. Таким способом покрывается бюджетный дефицит. Однако сеньораж уменьшает стоимость старых денег, имеющихся на руках у населения. Очевидно, что в таком случае реальные доходы населения уменьшаются на величину инфляционного налог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Увеличение скорости оборота денег положительно сказывается на коммерческих банках, т.к. участники стремятся быстрее тратить возросшую массу наличны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Большую выгоду от роста цен получат многочисленные промышленные и торговые монополии путем создания искусственного дефицита, уменьшая продажу ходовых товаров и накапливая их на складах. В результате порождается дополнительный спрос, в результате которого они повышают цены товар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2) Нулевой вариант.</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ейтральные последствия инфляционных процессов – достаточно редкое явление. В этом случае потери от роста цен полностью покрываются увеличением доходов. Такой случай имеет место, когда на отдельных предприятиях или в национальном масштабе проводится "автоматическая индексация" денежных доход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3) Негативный вариант.</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Потери от хранения наличных денег дома, определяемые количеством дополнительных денег, которые можно было бы получить при размещении денег в банке (под определенный процент). Однако довольно часто номинальная процентная ставка по банковскому депозиту ниже уровня инфляции, поэтому даже помещение наличных денег на депозит не гарантирует полностью от инфляционных потерь. Их величина равна разнице между уровнем инфляции и процентной ставкой, начисляемой банко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Увеличение расходов при инфляции, связанных с ростом цен в магазинах, кафе, транспортных тарифов и пр. (издержки меню).</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Издержки, порождаемые несовершенством юридической практики, возникающие из-за указания номинальных величин цен, без их индекса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Потери из-за несовершенства налогового законодательства, возникающие по причине того, что некоторые положения налогового законодательства составлены без учета воздействия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Издержки неверных инфляционных ожиданий. Эти издержки возникают у людей, которые не предвидели роста цен или неправильно определили ход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r>
        <w:br w:type="page"/>
      </w:r>
    </w:p>
    <w:p>
      <w:pPr>
        <w:pStyle w:val="Heading4"/>
        <w:spacing w:lineRule="auto" w:line="360" w:before="0" w:after="0"/>
        <w:ind w:firstLine="709"/>
        <w:jc w:val="center"/>
        <w:rPr/>
      </w:pPr>
      <w:r>
        <w:rPr>
          <w:caps/>
          <w:color w:val="000000"/>
        </w:rPr>
        <w:t xml:space="preserve">ГЛАВА </w:t>
      </w:r>
      <w:r>
        <w:rPr>
          <w:caps/>
          <w:color w:val="000000"/>
          <w:lang w:val="en-US"/>
        </w:rPr>
        <w:t>II</w:t>
      </w:r>
      <w:r>
        <w:rPr>
          <w:caps/>
          <w:color w:val="000000"/>
        </w:rPr>
        <w:t>. особенности ИнфляциИ в России</w:t>
      </w:r>
    </w:p>
    <w:p>
      <w:pPr>
        <w:pStyle w:val="Normal"/>
        <w:widowControl/>
        <w:spacing w:lineRule="auto" w:line="360"/>
        <w:ind w:firstLine="709"/>
        <w:jc w:val="center"/>
        <w:rPr>
          <w:b/>
          <w:b/>
          <w:bCs/>
          <w:i w:val="false"/>
          <w:i w:val="false"/>
          <w:iCs w:val="false"/>
          <w:caps/>
          <w:color w:val="000000"/>
          <w:sz w:val="28"/>
          <w:szCs w:val="28"/>
        </w:rPr>
      </w:pPr>
      <w:r>
        <w:rPr>
          <w:b/>
          <w:bCs/>
          <w:i w:val="false"/>
          <w:iCs w:val="false"/>
          <w:caps/>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2.1 Эволюция инфляции в Росс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известна хозяйствующему человечеству с самого момента изобретения всеобщего эквивалента - денег. В разные периоды истории Россия по разному переживала проблемы с нею связанные. Все теоретически известные виды инфляции в 20 веке были испытаны в ее экономике, причем некоторые оказались уникальными, присущими только нашей стран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Если начать отсчет с того момента, когда инфляция стала известна в России в привычном для нас виде, то неизбежно таким рубежом надо назвать 1769 год. Именно в том далеком году указом Екатерины II были созданы банки Московский и Петербургский, основным назначением которых был выпуск и размен ассигнаций на звонкую монету. Но довольно скоро в стране, уже год как ведущей тяжелую войну с Турцией, банки перестали поддерживать равновесие между металлическим покрытием ассигнаций и их числом. Иначе говоря, началась необеспеченная эмиссия, курс ассигнаций резко пошел вниз и их номинал стал в разы отличаться по покупательной способности от серебряного рубл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пытка Павла I изъять необеспеченную металлом долю ассигнаций в конце концов удалась, но уже к 1800 году правительство не сумело удержаться от эмиссии и курс ассигнаций опять пополз вниз - в 1800 - 1805 гг. он колебался от 66 до 80 копеек серебром за рубль ассигнациями. Основной причиной эмиссии был хронический дефицит бюджета, особенно усиливавшийся в годы войн, которые Россия почти постоянно вела с последней четверти 18 век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ервыми серьезными попытками понять явление было предпринято Комиссией по составлению законов со М.М. Сперанским во главе. Сперанский первый предположил, что необеспеченная эмиссия представляет собой своеобразный налог, который по-разному ложится на разные слои общества. И, в первую очередь, на тех, кого бы мы назвали бюджетниками - получателей от казны жалования, пенсионов и прочих, получавших фиксированные выплаты ассигнациями по номинал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ругой проблемой был подрыв коммерческого кредита в стране - займы деноминированные в ассигнациях имели серьезные курсовые риски, удорожавшие их цену (см. табл. 1).</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1.</w:t>
      </w:r>
    </w:p>
    <w:p>
      <w:pPr>
        <w:pStyle w:val="Normal"/>
        <w:widowControl/>
        <w:spacing w:lineRule="auto" w:line="360"/>
        <w:ind w:firstLine="709"/>
        <w:rPr/>
      </w:pPr>
      <w:r>
        <w:rPr/>
        <w:t>Курс ассигнационного рубля</w:t>
      </w:r>
    </w:p>
    <w:tbl>
      <w:tblPr>
        <w:tblW w:w="8178" w:type="dxa"/>
        <w:jc w:val="left"/>
        <w:tblInd w:w="210" w:type="dxa"/>
        <w:tblLayout w:type="fixed"/>
        <w:tblCellMar>
          <w:top w:w="15" w:type="dxa"/>
          <w:left w:w="15" w:type="dxa"/>
          <w:bottom w:w="15" w:type="dxa"/>
          <w:right w:w="15" w:type="dxa"/>
        </w:tblCellMar>
      </w:tblPr>
      <w:tblGrid>
        <w:gridCol w:w="871"/>
        <w:gridCol w:w="2129"/>
        <w:gridCol w:w="2640"/>
        <w:gridCol w:w="2538"/>
      </w:tblGrid>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Годы</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Выпущено,</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руб. по номиналу</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В обращении,</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руб. ассигнациями</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Курс бумажного рубля, в коп. серебром</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0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79900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21488335</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1 2/3</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02</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97609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30464425</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0</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0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953557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50000000</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9 1/3</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0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65855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60640550</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7</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pPr>
      <w:r>
        <w:rPr>
          <w:i w:val="false"/>
          <w:iCs w:val="false"/>
          <w:color w:val="000000"/>
          <w:sz w:val="28"/>
          <w:szCs w:val="28"/>
        </w:rPr>
        <w:t>Несмотря на осознание важности оздоровления финансов, руководители Министерства финансов долго не понимали, что ассигнации представляли уже к тому времени самостоятельную платежную единицу. Вплоть до Е.Ф. Канкрина, ставшего министром финансов в 1823 году, необеспеченная металлом доля ассигнаций считалась государственным долгом страны. Канкрин первым заявил: «Бумажные деньги всякого рода в существе своем вовсе не то, что какой-либо государственный долг, и вовсе нелогично величают их так. Бумажные деньги скорее имеют сходство в сущности своей с ухудшенными металлическими монетами, - это род затаенного налога без названия». Сейчас это называется инфляционным налогом.</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оведя, по сути, денежную реформу и заменив ассигнации на кредитные билеты, Канкрин сумел стабилизировать финансовую систему страны. Но не надолго - Крымская война вновь запустила печатный станок, начав длительный период инфляции, который завершился только в конце XIX в. реформой С.Ю. Витте. Инфляция в этот период имела своей причиной два основных фактора - бюджетный дефицит и заинтересованность в ней дворянства. Последним она давала возможность выплачивать долги в казну (к тому времени большинство поместий в стране были так или иначе должны казенным банкам) обесценивавшимися кредитными билетами, при том, что дворяне получали доходы от экспорта своей сельскохозяйственной продукции в звонком металле. Курсовая разница на кредитный рубль, достигавшая 20%, делала экспорт чрезвычайно выгодным делом (см. табл. 2).</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2.</w:t>
      </w:r>
    </w:p>
    <w:p>
      <w:pPr>
        <w:pStyle w:val="Normal"/>
        <w:widowControl/>
        <w:spacing w:lineRule="auto" w:line="360"/>
        <w:ind w:firstLine="709"/>
        <w:rPr/>
      </w:pPr>
      <w:r>
        <w:rPr/>
        <w:t>Среднегодовой вексельный курс рубля</w:t>
      </w:r>
    </w:p>
    <w:tbl>
      <w:tblPr>
        <w:tblW w:w="8979" w:type="dxa"/>
        <w:jc w:val="left"/>
        <w:tblInd w:w="90" w:type="dxa"/>
        <w:tblLayout w:type="fixed"/>
        <w:tblCellMar>
          <w:top w:w="15" w:type="dxa"/>
          <w:left w:w="15" w:type="dxa"/>
          <w:bottom w:w="15" w:type="dxa"/>
          <w:right w:w="15" w:type="dxa"/>
        </w:tblCellMar>
      </w:tblPr>
      <w:tblGrid>
        <w:gridCol w:w="1725"/>
        <w:gridCol w:w="4035"/>
        <w:gridCol w:w="3219"/>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Годы</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на Лондон, в пенсах</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i w:val="false"/>
                <w:iCs w:val="false"/>
                <w:color w:val="000000"/>
                <w:sz w:val="20"/>
                <w:szCs w:val="20"/>
              </w:rPr>
              <w:t>курс рубля на золото, в коп.</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76</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0 27/32</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0,7</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78</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4 1/2</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4,6</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80</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5 5/16</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4,8</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82</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4 3/16</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3,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84</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4 3/8</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3,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886</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3 23/64</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8,9</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Упорядочение бюджета - а с начала 70-х годов XIX в. обыкновенный бюджет сводился с профицитом и чрезвычайные бюджеты составлялись исключительно на нужды постройки железных дорог, поощрение экспорта и общий подъем экономики позволил понемногу накапливать разменный фонд и тем самым укреплять курс рубля. Несмотря на периодические потрясения вроде русско-турецкой войны 1877 - 1878 гг, эту политику с теми или иными вариациями проводили предшественники Витте на посту министра финансов. Тем самым они заложили основу его реформы - введения золотого рубля, позволившей иметь России самую устойчивую валюту за всю ее историю</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Закон о запасе эмиссионного права Государственного банка, требовавший иметь не более 300 миллионов рублей бумажных денежных знаков, не обеспеченных золотом, позволял вплоть до 1914 года развиваться экономике в условиях стабильных финансов. Эмиссионная система России была тогда самой жесткой в Европе. Но благополучие закончилось с началом мировой войны - уже 27 июля (9 августа) 1914 года Государственный банк России объявил о приостановке размена кредитных билетов на золото.</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чав с получения чрезвычайных военных кредитов, что было вполне оправдано, правительство Горемыкина ввела «сухой закон», оправдывая его также войной. Трудно сказать чего больше было в этом решении - идеализма или просто глупости, но эта мера привела к потере 1 миллиарда рублей доходов казны. Возместить эти потери можно было включив печатный станок - с 1913 по 1916 гг. количество денег в обращении увеличилось в 4 раза. Причем эти деньги ничем уже не были обеспечены - ни золотом, ни товарами в условиях падения производства гражданской продукции и роста производства вооружений. Одновременно сокращалось количество работающих в экономике из-за призыва на фронты войны (см. табл. 3).</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3.</w:t>
      </w:r>
    </w:p>
    <w:p>
      <w:pPr>
        <w:pStyle w:val="Normal"/>
        <w:widowControl/>
        <w:spacing w:lineRule="auto" w:line="360"/>
        <w:ind w:firstLine="709"/>
        <w:rPr/>
      </w:pPr>
      <w:r>
        <w:rPr/>
        <w:t>Количество денег в обращении в 1913-1916 гг., млрд. руб.</w:t>
      </w:r>
    </w:p>
    <w:tbl>
      <w:tblPr>
        <w:tblW w:w="8886" w:type="dxa"/>
        <w:jc w:val="left"/>
        <w:tblInd w:w="210" w:type="dxa"/>
        <w:tblLayout w:type="fixed"/>
        <w:tblCellMar>
          <w:top w:w="15" w:type="dxa"/>
          <w:left w:w="15" w:type="dxa"/>
          <w:bottom w:w="15" w:type="dxa"/>
          <w:right w:w="15" w:type="dxa"/>
        </w:tblCellMar>
      </w:tblPr>
      <w:tblGrid>
        <w:gridCol w:w="1378"/>
        <w:gridCol w:w="3782"/>
        <w:gridCol w:w="3726"/>
      </w:tblGrid>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Год</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номинальная денежная масса</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реальная денежная масса</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913</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914</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5</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5</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915</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5</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916</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5</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7</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Государство в условиях начавшейся инфляции, сокращавшей его реальные доходы, с одной стороны наращивало эмиссию, а с другой - вводило указные и твердые цены. Указные цены - это была попытка, отказавшись от прямого налогообложения, включить налог в систему цен как разницу между рыночной и указной ценой на закупаемые государством товар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К 1916 году такая политика привела к тому, что начался распад единого рынка - губернаторы стали запрещать вывоз из своих губерний сельскохозяйственных товаров и сырья. Начались складываться местные цены – например, среднеквадратическое отклонение от средней по стране цены на пшеницу в 1916 г. доходило до 42 копеек, при 13 копейках в 1913 году. Единство денежной системы страны тоже пошатнулось вместе с процессами вымыванием из оборота монеты и усилением уже к 1916 году роли продовольствия в качестве денежных средств в народном обращен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развивалась первоначально по вполне объяснимым причинам - нарушение баланса спрос-предложение, увеличение необеспеченных денег в обороте. Но к 1917 году она все более стала выходить за эти обычные рамки, главным фактором инфляции стало разрушение рыночных отношений. Регионализация экономики, разрушение бюджетных отношений особенно при после Февральской революции, оставило для Временного правительство только одно средство - эмиссию. Если с 1915 по 1916 гг. количество денег в обращении увеличилось по номиналу на 67%, то с 1916 по 1917 гг. - на 127%. С марта по октябрь 1917 года эмиссия составила 25 миллиардов рублей. Результат не замедлил сказаться - инфляция с 1914 г. бывшая ползучей, к 1917 г. приобрела галопирующий характер: с 1 января 1914 г. по 1 января 1917 г. рост цен составил 194%, а с 1 января по 1 декабря 1917 г. - уже 426%. (см. табл. 4).</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4.</w:t>
      </w:r>
    </w:p>
    <w:p>
      <w:pPr>
        <w:pStyle w:val="Normal"/>
        <w:widowControl/>
        <w:spacing w:lineRule="auto" w:line="360"/>
        <w:ind w:firstLine="709"/>
        <w:rPr/>
      </w:pPr>
      <w:r>
        <w:rPr/>
        <w:t>Индекс биржевых цен по полугодиям за 1914-1916 гг. (цены 1913 г. = 100)</w:t>
      </w:r>
    </w:p>
    <w:tbl>
      <w:tblPr>
        <w:tblW w:w="8784" w:type="dxa"/>
        <w:jc w:val="left"/>
        <w:tblInd w:w="90" w:type="dxa"/>
        <w:tblLayout w:type="fixed"/>
        <w:tblCellMar>
          <w:top w:w="15" w:type="dxa"/>
          <w:left w:w="15" w:type="dxa"/>
          <w:bottom w:w="15" w:type="dxa"/>
          <w:right w:w="15" w:type="dxa"/>
        </w:tblCellMar>
      </w:tblPr>
      <w:tblGrid>
        <w:gridCol w:w="4080"/>
        <w:gridCol w:w="4704"/>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Дата</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ндекс</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ое 1914</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0,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ое 1914</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6,2</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ое 1915</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37,7</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ое 1915</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5,3</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ое 1916</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78,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ое 1916</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7,5</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ктябрьская революция и приход к власти большевиков не остановил, да и не мог остановить начавшуюся гиперинфляцию - уже созданный инфляционный мультипликатор, когда рост на 1% денежной массы давал 5,4% роста цен, приводил к тому, что любое уменьшение эмиссии приводило к невозможности оплачивать государственные расход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о многом правительство Ленина шло на поводу событий, но до определенного момента - при общем падении роли денежного обращения и росте натурального обмена, было решено провести коммунистические принципы в жизнь. А именно - отменить денежное обращение вообще. С марта по декабрь 1920 года были изданы ряд декретов СНК последовательно отменявших денежную оплату разных категорий товаров и услуг. Но эта затея продолжалась недолго - с августа - ноября 1921 года совзнаки начали обслуживать торговый оборот страны, в которой была объявлена новая экономическая политика - НЭП.</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 декабря 1922 года были введены банкноты Государственного банка - червонцы. В параллельном хождении их и совзнаков была заложена идея вытеснения последних. Уже перед введением червонца совзнак перестал быть средством накопления, с введением червонца он перестал быть и масштабом цен. Инфляция целиком переместилась в оборот совзнаков. Из-за неравномерности проникновения в денежный оборот твердой валюты был создан весьма своеобразный механизм эмиссионного налога совзнаков. Его суть в том, что он в основном приходился на те слои населения, которые в силу бедности и удаленности от возможностей обмена совзнаков на червонцы, не могли ими пользоваться. Примерно год прошел с того момента, когда с началом эмиссии твердой валюты червонец занял аналогичное место в деревне. В течение года в городе он уже обслуживал оборот, в деревне почти год продолжала обращаться обесценившаяся валюта совзнаки. Такая неравномерность создала возможность дополнительной перекачки ресурсов из сельского хозяйства (см. табл. 5).</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5.</w:t>
      </w:r>
    </w:p>
    <w:p>
      <w:pPr>
        <w:pStyle w:val="Normal"/>
        <w:widowControl/>
        <w:spacing w:lineRule="auto" w:line="360"/>
        <w:ind w:firstLine="709"/>
        <w:rPr/>
      </w:pPr>
      <w:r>
        <w:rPr/>
        <w:t>Совзнаки и червонцы в % к денежной массе 1922 - 1923 гг.</w:t>
      </w:r>
    </w:p>
    <w:tbl>
      <w:tblPr>
        <w:tblW w:w="8597" w:type="dxa"/>
        <w:jc w:val="left"/>
        <w:tblInd w:w="210" w:type="dxa"/>
        <w:tblLayout w:type="fixed"/>
        <w:tblCellMar>
          <w:top w:w="15" w:type="dxa"/>
          <w:left w:w="15" w:type="dxa"/>
          <w:bottom w:w="15" w:type="dxa"/>
          <w:right w:w="15" w:type="dxa"/>
        </w:tblCellMar>
      </w:tblPr>
      <w:tblGrid>
        <w:gridCol w:w="3000"/>
        <w:gridCol w:w="2880"/>
        <w:gridCol w:w="2717"/>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есяц год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Совзнаки</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Червонцы</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дек. 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97,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янв.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93,6</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4</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фев.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09,4</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6</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ар.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5,3</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7</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апр.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8,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2,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ай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2,3</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7,7</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юн.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2,9</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7,1</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юл.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0,0</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0,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авг.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3,7</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6,3</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сен. 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1,5</w:t>
            </w:r>
          </w:p>
        </w:tc>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8,5</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pPr>
      <w:r>
        <w:rPr>
          <w:i w:val="false"/>
          <w:iCs w:val="false"/>
          <w:color w:val="000000"/>
          <w:sz w:val="28"/>
          <w:szCs w:val="28"/>
        </w:rPr>
        <w:t>К маю 1924 года денежная реформа была завершена и на короткое время денежная система страны стала сбалансированной. Но прошло совсем немного времени как все изменилось. Курс на индустриализацию и свертывание НЭПа начался с принятия решения о масштабной эмиссии. В 1926 г. Госплан назначил увеличение денежной массы на 76% при снижении оптовых цен на 8%. Уже к 1927/28 гг. розничные цены отклоняются от равновесных на 87%. В условиях вмешательства государства в ценообразование регулирующая роль цен не могла уже себя проявить. Попытки прямого администрирования цен не удались и временно были отменены, но диспропорции к тому времени уже были таковы, что началась инфляция, причем разная в регионах.</w:t>
      </w:r>
    </w:p>
    <w:p>
      <w:pPr>
        <w:pStyle w:val="Normal"/>
        <w:widowControl/>
        <w:spacing w:lineRule="auto" w:line="360"/>
        <w:ind w:firstLine="709"/>
        <w:rPr/>
      </w:pPr>
      <w:r>
        <w:rPr>
          <w:i w:val="false"/>
          <w:iCs w:val="false"/>
          <w:color w:val="000000"/>
          <w:sz w:val="28"/>
          <w:szCs w:val="28"/>
        </w:rPr>
        <w:t>Можно заключить, что НЭП, начавшись с инфляции, ею же и закончился. Но это была уже несколько иная инфляция - рубль перестал иметь единую покупательную способность, когда для одних категорий населения значил одно, а для других совсем другое. В конце концов, это привело к складыванию двухмасштабной системы цен, так или иначе просуществовавшей до распада СССР.</w:t>
      </w:r>
    </w:p>
    <w:p>
      <w:pPr>
        <w:pStyle w:val="Normal"/>
        <w:widowControl/>
        <w:spacing w:lineRule="auto" w:line="360"/>
        <w:ind w:firstLine="709"/>
        <w:rPr/>
      </w:pPr>
      <w:r>
        <w:rPr>
          <w:i w:val="false"/>
          <w:iCs w:val="false"/>
          <w:color w:val="000000"/>
          <w:sz w:val="28"/>
          <w:szCs w:val="28"/>
        </w:rPr>
        <w:t>Основной ее чертой были государственное регулирование цен, причем поддерживался значительный разрыв между оптовыми и розничными ценами. В отношении 1913 г. индекс оптовых цен 1932 г составлял 2,15, а розничных - 4,96. Эта политика была постоянной и целенаправленной - к 1937 г. оптовые цены возросли на 45,6% при росте розничных только на 23,8%. Таким образом, разрыв был настолько велик, что такое медленное сокращение указанных «ножниц цен» было почти незаметным. Это и неудивительно - доход от разницы и составлял тот источник, из которого государство черпало на развитие своих приоритетных программ - развитие тяжелой и оборонной промышленности. Двухмасштабная система основывалась также на разрыве цен между промышленной и сельскохозяйственной продукцией, внутри индустрии - между продукцией тяжелой и легкой промышленности. Пика эта система достигла во время Великой Отечественной войны, когда к указанным системам цен добавилась сеть коммерческих магазинов, где цены превышали единые розничные государственные цены в 30 - 100 раз.</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сле войны государство оценив величину доходов, уплывших от него через неконтролируемые сегменты им же построенной системы многомасштабных цен, резко свернула коммерческую торговлю. Через денежную реформу 1947 года накопленные спекулянтами на игре с ценами средства власти стремились вернуть в свой доход. Частично это удалось, а кроме того государство существенно сжало денежную массу. За счет этого в течение нескольких лет оно могло позволить себе снижать розничные цены, при одновременном повышении закупочных цен. В рыночной экономике такие величины были бы признаны галопирующей инфляцией, но в советской экономике это было только использование заложенного ранее запаса прочности в виде дисбаланса цен (см. табл. 6).</w:t>
      </w:r>
      <w:r>
        <w:br w:type="page"/>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6.</w:t>
      </w:r>
    </w:p>
    <w:p>
      <w:pPr>
        <w:pStyle w:val="Normal"/>
        <w:widowControl/>
        <w:spacing w:lineRule="auto" w:line="360"/>
        <w:ind w:firstLine="709"/>
        <w:rPr/>
      </w:pPr>
      <w:r>
        <w:rPr/>
        <w:t>Индексы государственных розничных цен (цены 4-го квартала 1947 г. приняты за 100)</w:t>
      </w:r>
    </w:p>
    <w:tbl>
      <w:tblPr>
        <w:tblW w:w="8865" w:type="dxa"/>
        <w:jc w:val="left"/>
        <w:tblInd w:w="90" w:type="dxa"/>
        <w:tblLayout w:type="fixed"/>
        <w:tblCellMar>
          <w:top w:w="15" w:type="dxa"/>
          <w:left w:w="15" w:type="dxa"/>
          <w:bottom w:w="15" w:type="dxa"/>
          <w:right w:w="15" w:type="dxa"/>
        </w:tblCellMar>
      </w:tblPr>
      <w:tblGrid>
        <w:gridCol w:w="1980"/>
        <w:gridCol w:w="1860"/>
        <w:gridCol w:w="2311"/>
        <w:gridCol w:w="2714"/>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Дата</w:t>
            </w:r>
          </w:p>
        </w:tc>
        <w:tc>
          <w:tcPr>
            <w:tcW w:w="68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Товары</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_</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вс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продовольственные</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непродовольственные</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марта 1948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3</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2</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86</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марта 1949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1</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8</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78</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 xml:space="preserve">1 марта 1950 г.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7</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3</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марта 1951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3</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8</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3</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апреля 1952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0</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3</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62</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апреля 1953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8</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7</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 апреля 1954 г.</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3</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8</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53</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к, в 1954 г. розничные цены за говядину превышали заготовительные на крупный рогатый скот в 5 раз, на молоко - в 3 раза, а на свеклу - в 4 раза.</w:t>
      </w:r>
    </w:p>
    <w:p>
      <w:pPr>
        <w:pStyle w:val="Normal"/>
        <w:widowControl/>
        <w:spacing w:lineRule="auto" w:line="360"/>
        <w:ind w:firstLine="709"/>
        <w:rPr/>
      </w:pPr>
      <w:r>
        <w:rPr>
          <w:i w:val="false"/>
          <w:iCs w:val="false"/>
          <w:color w:val="000000"/>
          <w:sz w:val="28"/>
          <w:szCs w:val="28"/>
        </w:rPr>
        <w:t>Вплоть до распада СССР в послевоенный период население не сталкивалось с открытой инфляцией - она была ему известна в форме скрытой. При наличии стабильных цен периодически возникавшие дефициты товаров представляли собой именно скрытую инфляцию. Механизм ее был сложнее, чем просто дороговизна – дефицит. Согласно Я. Корнаи – это, скорее, скрытый налог, снижавший реальную заработную плату работника при социализме. Но поскольку коэффициент корреляции денежной массы с фондом заработной платы в 70 - 80-х годах составлял 0,995, то снижение реальной зарплаты можно было рассматривать как обесценение денег имеющихся в распоряжении у населения.</w:t>
      </w:r>
    </w:p>
    <w:p>
      <w:pPr>
        <w:pStyle w:val="Normal"/>
        <w:widowControl/>
        <w:spacing w:lineRule="auto" w:line="360"/>
        <w:ind w:firstLine="709"/>
        <w:rPr/>
      </w:pPr>
      <w:r>
        <w:rPr>
          <w:i w:val="false"/>
          <w:iCs w:val="false"/>
          <w:color w:val="000000"/>
          <w:sz w:val="28"/>
          <w:szCs w:val="28"/>
        </w:rPr>
        <w:t>С открытой инфляцией советские люди встретились в последние годы существования Союза. Сначала это были так называемые договорные и кооперативные цены, легализированные в создаваемом негосударственном секторе. Но с марта 1991 года впервые государство признало свою неспособность контролировать цены и объявило о разовом повышении цен, индекс которых составил 2,33 только по официальной статистике. Затем был распад Союза и «либерализация» по Гайдар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основе плана реформ было, с одной стороны, освобождение от административного контроля над ценами на 90% товаров, а с другой - привязка розничных цен к оптовым через предельную торговую надбавку в 25%. Однако в условиях значительного бартерного оборота между самими предприятиями и существующего потолка платежного спроса населения ценовые диспропорции только усиливались. Попытки правительства Гайдара сжать денежную массу на этом фоне в свою очередь привело к коллапсу взаимных неплатежей. Иного способа кроме как начать кредитование для «расшивки» неплатежей не нашлось. Деньги опять хлынули в экономику, не имеющую достаточного количества рыночных инструментов для регулирования денежного хозяйства. И цикл «ползучая инфляция - галопирующая – гиперинфляция» повторился, как и в начале века, на разных своих этапах причудливо отображая знакомые по истории ситуации, как рыночного способа хозяйствования, так и планово-административного (см. табл. 7).</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блица 7.</w:t>
      </w:r>
    </w:p>
    <w:p>
      <w:pPr>
        <w:pStyle w:val="Normal"/>
        <w:widowControl/>
        <w:spacing w:lineRule="auto" w:line="360"/>
        <w:ind w:firstLine="709"/>
        <w:rPr/>
      </w:pPr>
      <w:r>
        <w:rPr/>
        <w:t>Индексы цен по России в 1992 г. ( в % к предыдущему месяцу)</w:t>
      </w:r>
    </w:p>
    <w:tbl>
      <w:tblPr>
        <w:tblW w:w="8886" w:type="dxa"/>
        <w:jc w:val="left"/>
        <w:tblInd w:w="90" w:type="dxa"/>
        <w:tblLayout w:type="fixed"/>
        <w:tblCellMar>
          <w:top w:w="15" w:type="dxa"/>
          <w:left w:w="15" w:type="dxa"/>
          <w:bottom w:w="15" w:type="dxa"/>
          <w:right w:w="15" w:type="dxa"/>
        </w:tblCellMar>
      </w:tblPr>
      <w:tblGrid>
        <w:gridCol w:w="2920"/>
        <w:gridCol w:w="3080"/>
        <w:gridCol w:w="2886"/>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есяц</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Оптовые цены</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Розничные цены</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Январ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482</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350</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Феврал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75</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36</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ар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8</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1</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Апрел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7</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4</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Май</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3</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1</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юн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36</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3</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юл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7</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0</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Авгус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3</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9</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Сентябр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4</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0</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Октябр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7</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2</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Ноябр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7</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6</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Декабрь</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0</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5</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чиная с 2000 года вплоть до сегодняшнего дня ситуация в стране относительно урегулировалась, увеличился золотой запас, а показатели инфляции стабильны. На этот день рост объемов промышленного производства фактически компенсировал падение производства, обусловленное финансовым кризисом в августе 1998 года. Российские предприятия существенно улучшили свое финансовое положение – возросли оборотные средства, прибыль, уменьшились темпы роста кредиторской и задолженности. Темпы роста цен удерживаются денежными властями на уровне 3–4% в месяц, а дефицит федерального бюджета не превышает запланированного показателя. Тем не менее, наблюдаемый экономический рост нельзя назвать устойчивым, а финансовые рынки России по-прежнему находятся в состоянии глубокой депрессии, характеризующейся низкими оборотами и ликвидностью, высокими рисками, а также отрицательными реальными процентными ставкам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2.2 Анализ инфляционных процессов и внутренних дисбалансов российской экономик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Несмотря на официальное признание России страной с рыночной экономикой, по сути, она продолжает оставаться типичным примером экономической системы с развивающимися рынками. Характерными особенностями таких систем являются незавершенность структурных и институциональных изменений, неразвитость финансовых рынков, подверженность угрозе внешних факторов. Неустойчивая внутренняя и внешняя среда способствует автоматическому воспроизводству в них внутренних системных дисбалансов, происхождение которых различно. Достигнув границы меры, накопленное в той или иной подсистеме неравновесие вызывает к действию силы, восстанавливающие баланс. Одной из таких мощных балансирующих сил является открытая инфляция.</w:t>
      </w:r>
    </w:p>
    <w:p>
      <w:pPr>
        <w:pStyle w:val="Normal"/>
        <w:widowControl/>
        <w:shd w:fill="FFFFFF" w:val="clear"/>
        <w:spacing w:lineRule="auto" w:line="360"/>
        <w:ind w:firstLine="709"/>
        <w:rPr/>
      </w:pPr>
      <w:r>
        <w:rPr>
          <w:i w:val="false"/>
          <w:iCs w:val="false"/>
          <w:color w:val="000000"/>
          <w:sz w:val="28"/>
          <w:szCs w:val="28"/>
        </w:rPr>
        <w:t>В системах с развивающимися рынками, к числу которых относится и российская экономика, инфляционный процесс выступает сложным динамическим явлением, представляющим собой временное единство процессов накопления инфляционного потенциала и открытой инфляции. Эти две составляющие инфляционного процесса, скрытая и открытая, а также механизмы превращения одной в другую позволяют объяснить некоторые парадоксы современной российской инфляции и управления ею. Ниже я хотела бы рассмотреть особенности возникновения, протекания и регулирования инфляционных процессов в России, как на протяжении всего периода трансформационных рыночных преобразований, так и в посткризисный период российской экономики.</w:t>
      </w:r>
    </w:p>
    <w:p>
      <w:pPr>
        <w:pStyle w:val="Normal"/>
        <w:widowControl/>
        <w:shd w:fill="FFFFFF" w:val="clear"/>
        <w:spacing w:lineRule="auto" w:line="360"/>
        <w:ind w:firstLine="709"/>
        <w:rPr/>
      </w:pPr>
      <w:r>
        <w:rPr>
          <w:i w:val="false"/>
          <w:iCs w:val="false"/>
          <w:color w:val="000000"/>
          <w:sz w:val="28"/>
          <w:szCs w:val="28"/>
        </w:rPr>
        <w:t>1) Инфляционный процесс и динамика денежной массы.</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зучение динамики денежной массы и индексов цен, с которого традиционно начинается любое исследование инфляционных процессов, сразу же обнаруживает ряд трудно объяснимых с точки зрения традиционной теории парадоксов.</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о-первых, на протяжении последних пяти лет наблюдается явный диссонанс в движении денежной массы и уровня цен. Это несоответствие обнаруживается при сравнении динамики кумулятивных индексов цен и денежной массы за длительные промежутки времени.</w:t>
      </w:r>
    </w:p>
    <w:p>
      <w:pPr>
        <w:pStyle w:val="Normal"/>
        <w:widowControl/>
        <w:shd w:fill="FFFFFF" w:val="clear"/>
        <w:spacing w:lineRule="auto" w:line="360"/>
        <w:ind w:firstLine="709"/>
        <w:rPr/>
      </w:pPr>
      <w:r>
        <w:rPr>
          <w:i w:val="false"/>
          <w:iCs w:val="false"/>
          <w:color w:val="000000"/>
          <w:sz w:val="28"/>
          <w:szCs w:val="28"/>
        </w:rPr>
        <w:t>Произведя расчет кумулятивных темпов прироста потребительских цен и наличной денежной массы в обращении нарастающим итогом с начала 2000 года, обнаружено, что разрыв в движении этих показателей становится все больше (см. табл. 8). Так, индекс опережения за четыре года увеличился с 2,84 до 4,53. Небольшое его снижение за 8 месяцев 2005 г. вряд ли является характерным, ибо известно, что большая часть денежной массы эмитируется в конце год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 то же время значительный рост денежной массы не может быть объяснен соответствующим увеличением реального ВВП, который за пять лет, 2000-2004 гг., вырос лишь на 39,2%, и еще на 8,3% в январе-августе 2005 г., по сравнению с соответствующим периодом прошлого год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8.</w:t>
      </w:r>
    </w:p>
    <w:p>
      <w:pPr>
        <w:pStyle w:val="Normal"/>
        <w:widowControl/>
        <w:shd w:fill="FFFFFF" w:val="clear"/>
        <w:spacing w:lineRule="auto" w:line="360"/>
        <w:ind w:firstLine="709"/>
        <w:rPr/>
      </w:pPr>
      <w:r>
        <w:rPr>
          <w:i w:val="false"/>
          <w:iCs w:val="false"/>
          <w:color w:val="000000"/>
          <w:sz w:val="28"/>
          <w:szCs w:val="28"/>
        </w:rPr>
        <w:t xml:space="preserve">Соотношение денежного агрегата МО и индекса потребительских цен </w:t>
      </w:r>
      <w:r>
        <w:rPr/>
        <w:t>в российской экономике</w:t>
      </w:r>
    </w:p>
    <w:tbl>
      <w:tblPr>
        <w:tblW w:w="9120" w:type="dxa"/>
        <w:jc w:val="left"/>
        <w:tblInd w:w="115" w:type="dxa"/>
        <w:tblLayout w:type="fixed"/>
        <w:tblCellMar>
          <w:top w:w="0" w:type="dxa"/>
          <w:left w:w="108" w:type="dxa"/>
          <w:bottom w:w="0" w:type="dxa"/>
          <w:right w:w="108" w:type="dxa"/>
        </w:tblCellMar>
      </w:tblPr>
      <w:tblGrid>
        <w:gridCol w:w="2748"/>
        <w:gridCol w:w="972"/>
        <w:gridCol w:w="960"/>
        <w:gridCol w:w="960"/>
        <w:gridCol w:w="960"/>
        <w:gridCol w:w="960"/>
        <w:gridCol w:w="1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pPr>
            <w:r>
              <w:rPr>
                <w:i w:val="false"/>
                <w:iCs w:val="false"/>
                <w:color w:val="000000"/>
                <w:sz w:val="20"/>
                <w:szCs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5, январь-август</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Кумулятивный прирост</w:t>
            </w:r>
          </w:p>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требительских цен,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64,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22,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Кумулятивный прирост</w:t>
            </w:r>
          </w:p>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денежного агрегата М0,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1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3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7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40,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декс опере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9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42</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 целях более корректного анализа сравним темпы инфляции с показателем уровня монетизации экономики (см. табл. 9).</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9.</w:t>
      </w:r>
    </w:p>
    <w:p>
      <w:pPr>
        <w:pStyle w:val="Normal"/>
        <w:widowControl/>
        <w:shd w:fill="FFFFFF" w:val="clear"/>
        <w:spacing w:lineRule="auto" w:line="360"/>
        <w:ind w:firstLine="709"/>
        <w:rPr/>
      </w:pPr>
      <w:r>
        <w:rPr/>
        <w:t>Обеспеченность экономики деньгами и уровень инфляции в России</w:t>
      </w:r>
    </w:p>
    <w:tbl>
      <w:tblPr>
        <w:tblW w:w="9149" w:type="dxa"/>
        <w:jc w:val="left"/>
        <w:tblInd w:w="113" w:type="dxa"/>
        <w:tblLayout w:type="fixed"/>
        <w:tblCellMar>
          <w:top w:w="0" w:type="dxa"/>
          <w:left w:w="40" w:type="dxa"/>
          <w:bottom w:w="0" w:type="dxa"/>
          <w:right w:w="40" w:type="dxa"/>
        </w:tblCellMar>
      </w:tblPr>
      <w:tblGrid>
        <w:gridCol w:w="3480"/>
        <w:gridCol w:w="840"/>
        <w:gridCol w:w="840"/>
        <w:gridCol w:w="975"/>
        <w:gridCol w:w="974"/>
        <w:gridCol w:w="974"/>
        <w:gridCol w:w="1066"/>
      </w:tblGrid>
      <w:tr>
        <w:trPr>
          <w:trHeight w:val="1103" w:hRule="exact"/>
        </w:trPr>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3</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i w:val="false"/>
                <w:iCs w:val="false"/>
                <w:color w:val="000000"/>
                <w:sz w:val="20"/>
                <w:szCs w:val="20"/>
              </w:rPr>
              <w:t>2005, 1 полугодие</w:t>
            </w:r>
          </w:p>
        </w:tc>
      </w:tr>
      <w:tr>
        <w:trPr>
          <w:trHeight w:val="565" w:hRule="exact"/>
        </w:trPr>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ВВП в рыночных ценах, млрд. руб.</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7 302,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9 040,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 830,5</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3 243,2</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6751,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9 395</w:t>
            </w:r>
          </w:p>
        </w:tc>
      </w:tr>
      <w:tr>
        <w:trPr>
          <w:trHeight w:val="849" w:hRule="exact"/>
        </w:trPr>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Среднегодовая денежная масса, агрегат М2 млрд. руб.</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934,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 383,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 873,55</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 673,6</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 78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 645,35</w:t>
            </w:r>
          </w:p>
        </w:tc>
      </w:tr>
      <w:tr>
        <w:trPr>
          <w:trHeight w:val="710" w:hRule="exact"/>
        </w:trPr>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Уровень монетизации экономики, М2 / ВВП</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2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5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73</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202</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22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247</w:t>
            </w:r>
          </w:p>
        </w:tc>
      </w:tr>
      <w:tr>
        <w:trPr>
          <w:trHeight w:val="691" w:hRule="exact"/>
        </w:trPr>
        <w:tc>
          <w:tcPr>
            <w:tcW w:w="3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Индекс потребительских цен (прирост цен, в % за год)</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5,1</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2</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1,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w:t>
            </w:r>
          </w:p>
        </w:tc>
      </w:tr>
    </w:tbl>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 xml:space="preserve">Оказывается, что за период с 2000 г. по </w:t>
      </w:r>
      <w:r>
        <w:rPr>
          <w:i w:val="false"/>
          <w:iCs w:val="false"/>
          <w:color w:val="000000"/>
          <w:sz w:val="28"/>
          <w:szCs w:val="28"/>
          <w:lang w:val="en-US"/>
        </w:rPr>
        <w:t>I</w:t>
      </w:r>
      <w:r>
        <w:rPr>
          <w:i w:val="false"/>
          <w:iCs w:val="false"/>
          <w:color w:val="000000"/>
          <w:sz w:val="28"/>
          <w:szCs w:val="28"/>
        </w:rPr>
        <w:t xml:space="preserve"> полугодие 2005 г. уровень монетизации российской экономики удвоился, при этом одновременно произошло снижение индекса потребительских цен более чем в два раза (рассчитано исходя из прогноза цен в 2005 г. в размере 10,5 - 11%). Иными словами, насыщенность экономики деньгами увеличивается, и темпы инфляции при этом не растут, а уменьшаются. Более того, проведенные на основе данных таблицы расчеты показывают, что наблюдается тесная обратная связь двух показателей: коэффициент корреляции уровня монетизации экономики и индекса потребительских цен в рассматриваемом периоде составлял — 0,983.</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ак же объяснить обнаруженный парадокс? Возможны два ответа на поставленный вопрос.</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ервое объяснение: между движением двух показателей существует значительный разрыв во времени, иными словами, происходит накопление инфляционного потенциала, имеет место отложенная, отсроченная инфляция. В таком случае увеличение уровня монетизации экономики следует расценивать как опасное явление, чреватое будущим инфляционным всплеском.</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торое объяснение: уровень монетизации экономики связан не столько с темпами инфляции, сколько с темпами экономического роста, инвестиционной активностью, развитием финансовых рынков, формирующих спрос на деньги. Действительно, в условиях роста экономической активности происходит объективное увеличение уровня монетизации экономики, и данное явление вряд ли следует связывать с отложенной инфляцией. Как показывает статистика, в странах с высокими темпами экономического роста и низким уровнем инфляции уровень монетизации экономики оказывается существенно выше, в развитых странах он достигает 0,6 — 0,7.</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Данные пограничные объяснения не исключают друг друга, а показывают крайние альтернативы, между которыми осуществляется реальный общественный выбор. Фактический результат зависит от конкретных условий, в которых окажется экономическая система. Если будут созданы условия для роста деловой активности и развития финансовых рынков, экономика «впитает» накопленную денежную массу, в противном случае эта масса превратится в «денежный навес», который может рано или поздно обрушитьс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о-вторых, на протяжении всего периода реформ легко обнаруживается закономерность инфляционного процесса – его цикличность, имеющая естественное происхождение и никаким образом не связанная с цикличностью денежно-кредитного регулирования. Действительно, как инфляционный взрыв 1992 – 1993 гг., так и инфляционный процесс, инициированный кризисом августа 1998 г., и даже незначительное увеличение темпов инфляции на рубеже 2004 – 2005 гг. невозможно объяснить ни внезапным изменением кредитно-денежной политики государства, ни единовременным ростом денежной массы. Если последний и имел место быть, то распределялся на продолжительный период времени, предшествующий данному инфляционному всплеску. Более того, до некоторых пор избыточная ликвидность успешно абсорбировалась экономической системой и не вызывала адекватного роста цен. Что касается кредитно-денежного регулирования, в периоды кризисов оно носило скорее приспособительный, запаздывающий характер.</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Между тем все три случая усиления инфляционного процесса связаны с предшествующим накоплением дисбаланса в той или иной подсистеме, достижением некой границы терпения, за пределами которой подключается универсальный механизм восстановления равновесия, каковым является открытая несбалансированная инфляция. Все три случая также связаны со сменой регулирования вообще. Восстановление частных балансов происходит ценою нарушения равновесия в других подсистемах, поэтому инфляция не может быть одномоментной, превращается в затяжной процесс, в результате чего возмущения постепенно гасятся внутри новой экономической структуры. Кризис 1992 г. был общесистемным, в нем переплеталась масса частных дисбалансов, от структурных до фискального, кроме того, он был связан с разрушением прежней системы управлен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ризис 1998 г. был связан с накоплением дисбаланса в системе государственных финансов: рост скрытого дефицита бюджета в форме растущего колоссальными темпами государственного долга происходил на фоне параллельного дисбаланса в валютной сфере, катастрофического увеличения реальной стоимости валютного курса рубля, ухудшения условий внешней торговли и истощения валютных резервов государства, являющихся источником внешней гарантии ликвидности национальных денег. Усиление инфляционных процессов за последние два года также объясняется накапливаемыми системными неравновесиями, о которых пойдет речь ниже.</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Таким образом, цикличность инфляционных всплесков в российской экономике (1992, 1998, 2004 гг.) свидетельствует в пользу того, что в экономике действуют свои собственные механизмы аккумуляции скрытой инфляции, которая, достигнув границы меры, превращается в открытый инфляционный процесс. В то же время снижение глубины и продолжительности инфляционных всплесков в обнаруженном цикле можно объяснить тем, что экономическая система накапливает встроенный антиинфляционный иммунитет или создает институты внутреннего антиинфляционного регулирован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третьих, отсутствие временной согласованности в движении цен и денежной массы и существование реального выбора между инфляцией и ростом не означает абсолютного отрицания взаимосвязи инфляции с динамикой спроса и предложения на деньги. В периоды кризисов не столько изменение предложения денег, сколько внезапные изменения в одном или нескольких компонентах спроса на деньги приводят к появлению избыточной ликвидности. Будучи накопленной в предкризисный период, она в короткий срок из относительной превращается в абсолютную, и никакие инструментальные воздействия центрального банка не способны быстро ликвидировать денежный дисбаланс. Примером этого является как превращение нормальных сбережений в вынужденные после отпуска цен Е. Гайдаром в январе 1992 г., так и значительное снижение спроса на деньги для обслуживания финансового рынка после краха рынка ГКО-ОФЗ в августе 1998 г.</w:t>
      </w:r>
    </w:p>
    <w:p>
      <w:pPr>
        <w:pStyle w:val="Normal"/>
        <w:widowControl/>
        <w:shd w:fill="FFFFFF" w:val="clear"/>
        <w:spacing w:lineRule="auto" w:line="360"/>
        <w:ind w:firstLine="709"/>
        <w:rPr/>
      </w:pPr>
      <w:r>
        <w:rPr>
          <w:i w:val="false"/>
          <w:iCs w:val="false"/>
          <w:color w:val="000000"/>
          <w:sz w:val="28"/>
          <w:szCs w:val="28"/>
        </w:rPr>
        <w:t>Необходимым условием превращения инфляционного потенциала в открытую инфляцию становится существенное изменение спроса на деньги, вызванное кризисным состоянием ранее «эффективного» сектора экономики, являвшегося абсорбентом денежной массы. Анализ российских событий показывает, что как применительно к кризису 1998 г., так и к событиям настоящего времени, речь идет о существенной переоценке каких-либо активов. После достижения обществом понимания проблемы «</w:t>
      </w:r>
      <w:r>
        <w:rPr>
          <w:i w:val="false"/>
          <w:iCs w:val="false"/>
          <w:color w:val="000000"/>
          <w:sz w:val="28"/>
          <w:szCs w:val="28"/>
          <w:lang w:val="en-US"/>
        </w:rPr>
        <w:t>bubble</w:t>
      </w:r>
      <w:r>
        <w:rPr>
          <w:i w:val="false"/>
          <w:iCs w:val="false"/>
          <w:color w:val="000000"/>
          <w:sz w:val="28"/>
          <w:szCs w:val="28"/>
        </w:rPr>
        <w:t xml:space="preserve"> </w:t>
      </w:r>
      <w:r>
        <w:rPr>
          <w:i w:val="false"/>
          <w:iCs w:val="false"/>
          <w:color w:val="000000"/>
          <w:sz w:val="28"/>
          <w:szCs w:val="28"/>
          <w:lang w:val="en-US"/>
        </w:rPr>
        <w:t>phenomena</w:t>
      </w:r>
      <w:r>
        <w:rPr>
          <w:i w:val="false"/>
          <w:iCs w:val="false"/>
          <w:color w:val="000000"/>
          <w:sz w:val="28"/>
          <w:szCs w:val="28"/>
        </w:rPr>
        <w:t>» («мыльного пузыря») возникает эффект избыточной денежной массы, финансовые потоки направляются в другие сферы, на другие рынки, где избыточный приток ликвидности, как правило, также усиливает кризисные явления.</w:t>
      </w:r>
    </w:p>
    <w:p>
      <w:pPr>
        <w:pStyle w:val="Normal"/>
        <w:widowControl/>
        <w:shd w:fill="FFFFFF" w:val="clear"/>
        <w:spacing w:lineRule="auto" w:line="360"/>
        <w:ind w:firstLine="709"/>
        <w:rPr/>
      </w:pPr>
      <w:r>
        <w:rPr>
          <w:i w:val="false"/>
          <w:iCs w:val="false"/>
          <w:color w:val="000000"/>
          <w:sz w:val="28"/>
          <w:szCs w:val="28"/>
        </w:rPr>
        <w:t>В-четвертых, история регулирования российской инфляции обнаруживает очевидную несамостоятельность и адаптационный характер денежно-кредитного регулирования. Даже после обретения в 1995 г. Центральным банком РФ формальной независимости и освоения им всех инструментов воздействия на масштабы денежного обращения и стоимость денег нельзя утверждать, что инфляция находится под контролем центрального эмиссионного органа страны. И дело не только в немонетарных составляющих инфляции. Существует лишь внешняя видимость, что монетарная политика, в отличие от валютной и фискальной, при соответствующем институциональном обеспечении гораздо более самостоятельна. Казалось бы, гораздо легче управлять размером денежной массы и стоимостью денег, чем объемом налоговых поступлений или динамикой реального валютного курса. Однако это только видимость. Именно параметры фискальной и валютной политики формируют жесткость системы и «ведут» монетарное регулирование своей дорогой. Это «следование пути» обнаруживает себя как некая ретроспективная проблема только во время кризис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ри внимательном изучении можно обнаружить относительно слабое влияние инструментов косвенного кредитно-денежного регулирования (нормы обязательных резервов, ставки рефинансирования) на масштабы денежного обращения в стране и гораздо более существенное влияние прямых каналов эмиссии денег, в настоящее время валютного канала. И вот здесь, как говорится, «гвоздь проблемы» под названием «управление инфляцией с помощью кредитно-денежного регулирования». Эффективные, по определению, прямые каналы эмиссии работают на полную мощность в относительно стабильные периоды времени, когда, собственно, и происходит накачка экономики денежной массой. При этом денежное регулирование пассивно приспосабливается к общей экономической ситуации и другим видам регулирования — валютному и фискальному. Малоэффективные косвенные методы управления масштабами денежного обращения запускаются в действие в кризисных и предкризисных ситуациях, когда, собственно, и демонстрируют свою низкую дееспособность. О неадекватности их воздействия свидетельствует как запредельное увеличение ставки рефинансирования весной 1998 г., так и значительное сокращение нормативов обязательных резервов в июле 2004 г., во время кризиса ликвидности, вряд ли существенно изменившее состояние дел в банковской сфере, где проблема управления ликвидностью и по сей день остается одной из самых острых. В то время как пять крупнейших банков располагают постоянной избыточной ликвидностью, ее недостаток периодически ощущает большинство мелких и средних российских банков.</w:t>
      </w:r>
    </w:p>
    <w:p>
      <w:pPr>
        <w:pStyle w:val="Normal"/>
        <w:widowControl/>
        <w:shd w:fill="FFFFFF" w:val="clear"/>
        <w:spacing w:lineRule="auto" w:line="360"/>
        <w:ind w:firstLine="709"/>
        <w:rPr/>
      </w:pPr>
      <w:r>
        <w:rPr>
          <w:i w:val="false"/>
          <w:iCs w:val="false"/>
          <w:color w:val="000000"/>
          <w:sz w:val="28"/>
          <w:szCs w:val="28"/>
        </w:rPr>
        <w:t>Итак, четыре безусловных факта реальности – диссонанс в движении цен и денежной массы, естественная цикличность инфляционных процессов в неустойчивых экономических системах, динамичность спроса на деньги и отсутствие надежных способов воздействия на темпы инфляции методами кредитно-денежного регулирования - свидетельствуют в пользу того, что инфляционный процесс в российской экономике не является чистым феноменом монетарной системы, и его изучение должно выходить за ее пределы.</w:t>
      </w:r>
    </w:p>
    <w:p>
      <w:pPr>
        <w:pStyle w:val="Normal"/>
        <w:widowControl/>
        <w:shd w:fill="FFFFFF" w:val="clear"/>
        <w:spacing w:lineRule="auto" w:line="360"/>
        <w:ind w:firstLine="709"/>
        <w:rPr/>
      </w:pPr>
      <w:r>
        <w:rPr>
          <w:i w:val="false"/>
          <w:iCs w:val="false"/>
          <w:color w:val="000000"/>
          <w:sz w:val="28"/>
          <w:szCs w:val="28"/>
        </w:rPr>
        <w:t>2) Инфляционный процесс и структурные сдвиги в российской экономике.</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Накопление инфляционного потенциала и открытая инфляция – две стороны одного и того же инфляционного процесса, две его составляющие. Накопление инфляционного потенциала происходит в форме аккумуляции внутренних дисбалансов, открытая инфляция является универсальным механизмом, ликвидирующим эти дисбалансы.</w:t>
      </w:r>
    </w:p>
    <w:p>
      <w:pPr>
        <w:pStyle w:val="Normal"/>
        <w:widowControl/>
        <w:shd w:fill="FFFFFF" w:val="clear"/>
        <w:spacing w:lineRule="auto" w:line="360"/>
        <w:ind w:firstLine="709"/>
        <w:rPr/>
      </w:pPr>
      <w:r>
        <w:rPr>
          <w:i w:val="false"/>
          <w:iCs w:val="false"/>
          <w:color w:val="000000"/>
          <w:sz w:val="28"/>
          <w:szCs w:val="28"/>
        </w:rPr>
        <w:t>Способность инфляции восстанавливать внутренние равновесия связана с ее важным генетическим свойством, которое почему-то игнорируют большинство современных исследователей. Это свойство – несбалансированность самой инфляции. Инфляция никогда не сопряжена с равномерным и одновременным ростом цен на все блага и факторы производства. Последнего не происходит хотя бы в силу того, что разные рынки обладают разной скоростью приспосабливания, так, самым мобильным является фондовый рынок, наиболее ригидным — рынок труда. Именно генетическая несбалансированность открытой инфляции позволяет перераспределить финансовые потоки, вызвать с некоторым лагом времени структурные сдвиги в реальном секторе, изменить относительные цены и доходность разных факторов, в конечном счете, ликвидировать накопленный в системе внутренний дисбаланс.</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Нетрудно доказать, что на протяжении всего периода рыночных реформ в России инфляция сопровождалась структурными сдвигами в экономике. Прежде всего, в периоды самых высоких темпов роста цен значительно изменялись ценовые соотношения в различных секторах экономики, т. е. реальные цены тех или иных отраслей и производств. С некоторым отставанием происходило изменение и структуры производства, т. е. доли разных отраслей в общем выпуске.</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Для оценки интенсивности структурных сдвигов в ценах использовался показатель среднего квадратического отклонения. Полученные результаты расчетов по годам представлены в таблице 10, где они соотнесены с общим индексом цен в промышленност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10.</w:t>
      </w:r>
    </w:p>
    <w:p>
      <w:pPr>
        <w:pStyle w:val="Normal"/>
        <w:widowControl/>
        <w:shd w:fill="FFFFFF" w:val="clear"/>
        <w:spacing w:lineRule="auto" w:line="360"/>
        <w:ind w:firstLine="709"/>
        <w:rPr/>
      </w:pPr>
      <w:r>
        <w:rPr/>
        <w:t>Структурные сдвиги в ценах производителей</w:t>
      </w:r>
    </w:p>
    <w:tbl>
      <w:tblPr>
        <w:tblW w:w="9010" w:type="dxa"/>
        <w:jc w:val="left"/>
        <w:tblInd w:w="113" w:type="dxa"/>
        <w:tblLayout w:type="fixed"/>
        <w:tblCellMar>
          <w:top w:w="0" w:type="dxa"/>
          <w:left w:w="40" w:type="dxa"/>
          <w:bottom w:w="0" w:type="dxa"/>
          <w:right w:w="40" w:type="dxa"/>
        </w:tblCellMar>
      </w:tblPr>
      <w:tblGrid>
        <w:gridCol w:w="5040"/>
        <w:gridCol w:w="840"/>
        <w:gridCol w:w="845"/>
        <w:gridCol w:w="715"/>
        <w:gridCol w:w="720"/>
        <w:gridCol w:w="850"/>
      </w:tblGrid>
      <w:tr>
        <w:trPr>
          <w:trHeight w:val="468"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1</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4</w:t>
            </w:r>
          </w:p>
        </w:tc>
      </w:tr>
      <w:tr>
        <w:trPr>
          <w:trHeight w:val="712"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Индекс структурных сдвигов в ценах — среднее квадратаческое отклонение</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3,4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41</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2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2,20</w:t>
            </w:r>
          </w:p>
        </w:tc>
      </w:tr>
      <w:tr>
        <w:trPr>
          <w:trHeight w:val="690"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декс цен производителей, % прироста к предыдущему году</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1,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7</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3,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3</w:t>
            </w:r>
          </w:p>
        </w:tc>
      </w:tr>
    </w:tbl>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ак видно из таблицы 10, наибольшее изменение цен производителей имело место в 2000 и 2004 гг., в эти же годы наблюдались существенные сдвиги в относительных ценах. Коэффициент корреляции индекса цен промышленности и показателя изменения их структуры в рассматриваемом периоде составил 0,71. Это свидетельствует о достаточно тесной связи изучаемых показателей.</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 то же время ранее проводимые расчеты за 1992 – 1999 гг. показывали, что в тот период этот коэффициент был гораздо выше и равнялся 0,97, причем такая тесная связь получена в основном за счет периода высокого роста цен: 1992 – 1993 гг. и послекризисного периода: второе полугодие 1998 – 1999 гг. В то же время в более стабильный период, 1995 – 1997 гг., он составлял только 0,55. Это объясняется тем, что по мере снижения темпов инфляции – в частности, и приближения страны к развитой рыночной экономике – в общем, доля немонетарных структурных факторов инфляции сокращается, в то время как монетарная составляющая усиливаетс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так, между динамикой цен и изменением их структуры существует положительная устойчивая корреляция, она больше в периоды высокого роста цен и неустойчивости экономической системы в целом. С приобретением российской экономикой характеристик рыночной системы структурная составляющая инфляции имеет тенденцию уменьшаться, но не исчерпывает себя.</w:t>
      </w:r>
    </w:p>
    <w:p>
      <w:pPr>
        <w:pStyle w:val="Normal"/>
        <w:widowControl/>
        <w:shd w:fill="FFFFFF" w:val="clear"/>
        <w:spacing w:lineRule="auto" w:line="360"/>
        <w:ind w:firstLine="709"/>
        <w:rPr/>
      </w:pPr>
      <w:r>
        <w:rPr>
          <w:i w:val="false"/>
          <w:iCs w:val="false"/>
          <w:color w:val="000000"/>
          <w:sz w:val="28"/>
          <w:szCs w:val="28"/>
        </w:rPr>
        <w:t>3) Инфляция спроса и инфляция издержек: межвременное взаимодействие</w:t>
      </w:r>
    </w:p>
    <w:p>
      <w:pPr>
        <w:pStyle w:val="Normal"/>
        <w:widowControl/>
        <w:shd w:fill="FFFFFF" w:val="clear"/>
        <w:spacing w:lineRule="auto" w:line="360"/>
        <w:ind w:firstLine="709"/>
        <w:rPr/>
      </w:pPr>
      <w:r>
        <w:rPr>
          <w:i w:val="false"/>
          <w:iCs w:val="false"/>
          <w:color w:val="000000"/>
          <w:sz w:val="28"/>
          <w:szCs w:val="28"/>
        </w:rPr>
        <w:t>Одним из индикаторов дисбаланса в движении внутренних цен является относительная динамика индекса потребительских цен и индекса оптовых цен производителей. Опережение потребительскими ценами цен производителей является результатом повышения доходов населения, увеличения склонности к потреблению или свидетельствует о наличии мягких бюджетных ограничений у потребителя. В таком случае можно утверждать, что инициатором инфляции выступает спрос, т. е. имеет место инфляция спроса. Большее изменение цен производителей, напротив, позволяет утверждать, что имеют место жесткие бюджетные ограничения у потребителя, и инфляция развивается по механизму издержек. Таким образом, всю историю российской инфляции можно разделить на периоды «инфляции спроса» и «инфляции издержек», которые с определенной последовательностью чередуют друг друга (см. табл. 11).</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11.</w:t>
      </w:r>
    </w:p>
    <w:p>
      <w:pPr>
        <w:pStyle w:val="Normal"/>
        <w:widowControl/>
        <w:shd w:fill="FFFFFF" w:val="clear"/>
        <w:spacing w:lineRule="auto" w:line="360"/>
        <w:ind w:firstLine="709"/>
        <w:rPr/>
      </w:pPr>
      <w:r>
        <w:rPr/>
        <w:t>«Инфляция спроса» и «инфляция издержек» в российской экономике</w:t>
      </w:r>
    </w:p>
    <w:tbl>
      <w:tblPr>
        <w:tblW w:w="12633" w:type="dxa"/>
        <w:jc w:val="left"/>
        <w:tblInd w:w="-235" w:type="dxa"/>
        <w:tblLayout w:type="fixed"/>
        <w:tblCellMar>
          <w:top w:w="0" w:type="dxa"/>
          <w:left w:w="40" w:type="dxa"/>
          <w:bottom w:w="0" w:type="dxa"/>
          <w:right w:w="40" w:type="dxa"/>
        </w:tblCellMar>
      </w:tblPr>
      <w:tblGrid>
        <w:gridCol w:w="2028"/>
        <w:gridCol w:w="840"/>
        <w:gridCol w:w="720"/>
        <w:gridCol w:w="627"/>
        <w:gridCol w:w="570"/>
        <w:gridCol w:w="570"/>
        <w:gridCol w:w="570"/>
        <w:gridCol w:w="570"/>
        <w:gridCol w:w="753"/>
        <w:gridCol w:w="903"/>
        <w:gridCol w:w="813"/>
        <w:gridCol w:w="798"/>
        <w:gridCol w:w="726"/>
        <w:gridCol w:w="720"/>
        <w:gridCol w:w="570"/>
        <w:gridCol w:w="855"/>
      </w:tblGrid>
      <w:tr>
        <w:trPr>
          <w:trHeight w:val="1316"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7</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5, три</w:t>
            </w:r>
          </w:p>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квартала</w:t>
            </w:r>
          </w:p>
        </w:tc>
      </w:tr>
      <w:tr>
        <w:trPr>
          <w:trHeight w:val="1694"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i w:val="false"/>
                <w:iCs w:val="false"/>
                <w:color w:val="000000"/>
                <w:sz w:val="20"/>
                <w:szCs w:val="20"/>
              </w:rPr>
              <w:t>Индекс потребительских цен (прирост цен, в % за год)</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7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51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4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2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3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1,8</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4,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6,5</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2</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2</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1,7</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6</w:t>
            </w:r>
          </w:p>
        </w:tc>
      </w:tr>
      <w:tr>
        <w:trPr>
          <w:trHeight w:val="1607"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декс цен производителей (прирост цен, в % за год)</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49</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987</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3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5,6</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7,5</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3,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65,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1,6</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3,1</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3</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5,7</w:t>
            </w:r>
          </w:p>
        </w:tc>
      </w:tr>
      <w:tr>
        <w:trPr>
          <w:trHeight w:val="977" w:hRule="exact"/>
        </w:trPr>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i w:val="false"/>
                <w:i w:val="false"/>
                <w:iCs w:val="false"/>
                <w:color w:val="000000"/>
                <w:sz w:val="20"/>
                <w:szCs w:val="20"/>
              </w:rPr>
            </w:pPr>
            <w:r>
              <w:rPr>
                <w:i w:val="false"/>
                <w:iCs w:val="false"/>
                <w:color w:val="000000"/>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спроса</w:t>
            </w:r>
          </w:p>
        </w:tc>
        <w:tc>
          <w:tcPr>
            <w:tcW w:w="23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издержек</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спроса</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издержек</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спроса</w:t>
            </w:r>
          </w:p>
        </w:tc>
        <w:tc>
          <w:tcPr>
            <w:tcW w:w="28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фляция издержек</w:t>
            </w:r>
          </w:p>
        </w:tc>
      </w:tr>
    </w:tbl>
    <w:p>
      <w:pPr>
        <w:sectPr>
          <w:type w:val="nextPage"/>
          <w:pgSz w:orient="landscape" w:w="16838" w:h="11906"/>
          <w:pgMar w:left="1134" w:right="1134" w:gutter="0" w:header="0" w:top="851" w:footer="0" w:bottom="1701"/>
          <w:pgNumType w:start="1" w:fmt="decimal"/>
          <w:formProt w:val="false"/>
          <w:titlePg/>
          <w:textDirection w:val="lrTb"/>
          <w:docGrid w:type="default" w:linePitch="360" w:charSpace="0"/>
        </w:sect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з анализа приведенных в таблице 11 данных нетрудно заключить, что инфляция спроса каждый раз совпадает с инфляционным кризисом («инфляционным всплеском»): 1991 - 1992, 1997- 1998 гг. Потом она уступает место вялотекущей «инфляции издержек». Это еще раз доказывает, что инфляционный процесс представляет собой закономерное чередование двух стадий: открытой инфляции и накопления инфляционного потенциал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нфляция спроса 1991 – 1992 гг. изначально была обусловлена инфляционными ожиданиями, подстегнувшими потребительский ажиотаж, потом либерализацией цен, снижением уровня нормальных сбережений и превращением накопленного потенциала в потребительскую инфляцию.</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нфляция издержек 1993 - 1996 гг. включала, по крайней мере, четыре составляющие: структурную, институциональную (главным образом, изменение регулирования и степени конкурентности рынков), политико-экономическую (борьба за перераспределение доходов) и инерционную. Все они формировали «естественный уровень инфляции» того период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нфляция спроса 1997 — 1998 гг. сначала была результатом заниженной цены импорта на внутреннем рынке вследствие затянувшейся политики «валютного коридора», что сказалось на увеличении потребительских расходов на приобретение импортных товаров, истощении валютных резервов государства и ухудшении условий внутренней торговли для отечественного производителя. Управляемая цена импорта равноценна ситуации мягких бюджетных ограничений. Кризис 1998 г. подогрел инфляционные ожидания и значительно усилил инфляцию спрос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рактически в течение всего периода, начиная с 1999 года, преобладает инфляция издержек. Исключение составляет 2001 г. С 1999 г. до конца третьего квартала 2005 г. накопленное опережение индексом цен производителей индекса потребительских цен составило 1,55 раз. Как расценивать это значение? Возможны, по крайней мере, три ответа на поставленный вопрос. Во-первых, имеет место отсроченная потребительская инфляция, и ее следует ожидать в ближайшее время. Действительно, за пять лет, 2000 - 2004 гг., реальные располагаемые доходы населения, по данным Госкомстата России, выросли на 68% и опережали рост внутреннего производства за тот же период в 1,2 раза. Во-вторых, возможно, статистика неточно отражает уровень потребительской инфляции или, в политических целях, она его сознательно занижает. В-третьих, имеет место объективный процесс снижения доли торговой прибыли в продаваемой продукции вследствие повышения степени конкурентности рынков, увеличения потребительского разнообразия. Последнее приводит к повышению эластичности спроса по цене и делает невыгодным повышение цен на микроуровне.</w:t>
      </w:r>
    </w:p>
    <w:p>
      <w:pPr>
        <w:pStyle w:val="Normal"/>
        <w:widowControl/>
        <w:shd w:fill="FFFFFF" w:val="clear"/>
        <w:spacing w:lineRule="auto" w:line="360"/>
        <w:ind w:firstLine="709"/>
        <w:rPr/>
      </w:pPr>
      <w:r>
        <w:rPr>
          <w:i w:val="false"/>
          <w:iCs w:val="false"/>
          <w:color w:val="000000"/>
          <w:sz w:val="28"/>
          <w:szCs w:val="28"/>
        </w:rPr>
        <w:t>Первый и третий ответы не исключают другу друга, а определяют некие пограничные варианты, в пределах которых осуществляется реальный выбор. Из данных таблицы 11 легко рассчитывается, что за весь рассматриваемый период рыночных преобразований цены потребительского рынка, с учетом деноминации, выросли в 116 раз, а цены производителей — в 58 раз (так называемая «накопленная инфляция»), коэффициент опережения составил 2. Аккумулированное опережение достигало своего максимума в периоды кризисов: в 1992 и 1998 гг. его значение превосходило 3. Эти данные можно интерпретировать как накопленный потенциал инфляции издержек, которая законно, т. е. по объективным обстоятельствам, в последние годы берет реванш. Очевидно, что окончательного сближения показателей «накопленной инфляции» не произойдет, потому что торговая деятельность вряд ли автоматически достигнет уровня доходности советского период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Таким образом, динамика индексов потребительских цен и цен производителей, рассматриваемых в ретроспективе, не только позволяет охарактеризовать закономерности межвременного взаимодействия «инфляции спроса» и «инфляции издержек», но и обладает определенной прогнозной силой, сигнализируя о вероятных процессах накопления инфляционного потенциал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4) Инфляция и валютный курс.</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Еще одним сектором, который способен аккумулировать дисбаланс и быть провокатором инфляции, является сектор внешнеэкономических отношений. Существуют сложные зависимости между реальным валютным курсом, состоянием торгового баланса, валютных резервов, внешнего долга, динамикой мировых цен. Для начала рассмотрим одну важную закономерность: повышение реального валютного курса национальной денежной единицы способствует снижению конкурентоспособности отечественной продукции, уменьшает потенциал экономического роста и, при неуправляемом изменении условий международной торговли экспортируемыми товарами, может привести к высвобождению потенциала отложенной девальвации и вызвать открытый инфляционный процесс.</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Для анализа изменений, которые претерпел валютный курс, начиная с кризиса 1998 г., произведены расчеты (см. табл. 12).</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12.</w:t>
      </w:r>
    </w:p>
    <w:p>
      <w:pPr>
        <w:pStyle w:val="Normal"/>
        <w:widowControl/>
        <w:shd w:fill="FFFFFF" w:val="clear"/>
        <w:spacing w:lineRule="auto" w:line="360"/>
        <w:ind w:firstLine="709"/>
        <w:rPr/>
      </w:pPr>
      <w:r>
        <w:rPr/>
        <w:t>Расчет изменений реального валютного курса рубля</w:t>
      </w:r>
    </w:p>
    <w:tbl>
      <w:tblPr>
        <w:tblW w:w="9360" w:type="dxa"/>
        <w:jc w:val="left"/>
        <w:tblInd w:w="-7" w:type="dxa"/>
        <w:tblLayout w:type="fixed"/>
        <w:tblCellMar>
          <w:top w:w="0" w:type="dxa"/>
          <w:left w:w="40" w:type="dxa"/>
          <w:bottom w:w="0" w:type="dxa"/>
          <w:right w:w="40" w:type="dxa"/>
        </w:tblCellMar>
      </w:tblPr>
      <w:tblGrid>
        <w:gridCol w:w="2760"/>
        <w:gridCol w:w="840"/>
        <w:gridCol w:w="798"/>
        <w:gridCol w:w="642"/>
        <w:gridCol w:w="741"/>
        <w:gridCol w:w="699"/>
        <w:gridCol w:w="798"/>
        <w:gridCol w:w="741"/>
        <w:gridCol w:w="1341"/>
      </w:tblGrid>
      <w:tr>
        <w:trPr>
          <w:trHeight w:val="614"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999</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2</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0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i w:val="false"/>
                <w:iCs w:val="false"/>
                <w:color w:val="000000"/>
                <w:sz w:val="20"/>
                <w:szCs w:val="20"/>
              </w:rPr>
              <w:t>2005, январь -август</w:t>
            </w:r>
          </w:p>
        </w:tc>
      </w:tr>
      <w:tr>
        <w:trPr>
          <w:trHeight w:val="913"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зменение номинального валютного курса,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46,4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0,75</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3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7,03</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4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7,3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7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6</w:t>
            </w:r>
          </w:p>
        </w:tc>
      </w:tr>
      <w:tr>
        <w:trPr>
          <w:trHeight w:val="694"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зменение реального валютного курса,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6,7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4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5,2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8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9,16</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86</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5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28</w:t>
            </w:r>
          </w:p>
        </w:tc>
      </w:tr>
      <w:tr>
        <w:trPr>
          <w:trHeight w:val="1253"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зменение номинального валютного курса нарастающим итогом с 01.01.199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46,4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53,02</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72,4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05,7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33,22</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94,13</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65,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78,94</w:t>
            </w:r>
          </w:p>
        </w:tc>
      </w:tr>
      <w:tr>
        <w:trPr>
          <w:trHeight w:val="1043"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ндекс потребительских цен нарастающим итогом с 01.01.199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84,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51,7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2,5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58,8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13,01</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62,5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16,6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59,57</w:t>
            </w:r>
          </w:p>
        </w:tc>
      </w:tr>
      <w:tr>
        <w:trPr>
          <w:trHeight w:val="1257" w:hRule="exact"/>
        </w:trPr>
        <w:tc>
          <w:tcPr>
            <w:tcW w:w="2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Изменение реального валютного курса нарастающим итогом с 01.01.199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6,7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4,44</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5,97</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9,0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2,5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6,39</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0,9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6,84</w:t>
            </w:r>
          </w:p>
        </w:tc>
      </w:tr>
    </w:tbl>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r>
        <w:br w:type="page"/>
      </w:r>
    </w:p>
    <w:p>
      <w:pPr>
        <w:pStyle w:val="Normal"/>
        <w:widowControl/>
        <w:shd w:fill="FFFFFF" w:val="clear"/>
        <w:spacing w:lineRule="auto" w:line="360"/>
        <w:ind w:firstLine="709"/>
        <w:rPr/>
      </w:pPr>
      <w:r>
        <w:rPr>
          <w:i w:val="false"/>
          <w:iCs w:val="false"/>
          <w:color w:val="000000"/>
          <w:sz w:val="28"/>
          <w:szCs w:val="28"/>
        </w:rPr>
        <w:t>Из таблицы 12 видно, что за период с начала 1998 г. по сентябрь 2005 г. номинальный курс рубля относительно доллара упал в 4,8 раза, а потребительские цены на внутреннем рынке выросли в 5,6 раз. В результате реальный валютный курс рубля, по сравнению с докризисным периодом, вырос на 17%. Это свидетельствует об ухудшении условий внутренней торговли, снижении ценовой конкурентоспособности отечественной продукции на внутреннем рынке по сравнению с импортной продукцией. Иными словами, произошло относительное удешевление импорта на 17%.</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Разумеется, сделанные расчеты дают не вполне точную, а только приблизительную оценку. Для ее корректировки требуется учет трех факторов. Во-первых, структура импорта отличается от структуры внутреннего производства. Поэтому соотнесение номинального валютного курса и индекса внутренних цен не совсем адекватно отражает отношение цены импорта к цене внутреннего производства. Иными словами, необходимо учитывать только товары, участвующие во внешнеэкономическом обороте, и доли различных ассортиментных позиций в общем российском импорте. Во-вторых, индекс потребительских цен, согласно принятой методике расчета, включает цены импортируемых товаров, а значит, в условиях укрепления реального курса рубля занижает уровень внутренних цен в стране. В-третьих, необходимо принимать в расчет также уровень долларовой инфляции, а если более точно — то рост цен импортируемых товаров и услуг.</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Между тем даже учет всех этих факторов вряд ли изменит общий вывод — в стране произошло существенное увеличение реального курса национальной валюты. Правда, некоторые экономисты связывают это с закономерным сближением валютного курса рубля и его валютного паритета. И снова оба процесса, накопление отложенной девальвации и приближение валютного курса к паритету, формируют коридор, в котором происходит реальное управление инфляционными событиями.</w:t>
      </w:r>
    </w:p>
    <w:p>
      <w:pPr>
        <w:pStyle w:val="Normal"/>
        <w:widowControl/>
        <w:shd w:fill="FFFFFF" w:val="clear"/>
        <w:spacing w:lineRule="auto" w:line="360"/>
        <w:ind w:firstLine="709"/>
        <w:rPr/>
      </w:pPr>
      <w:r>
        <w:rPr>
          <w:i w:val="false"/>
          <w:iCs w:val="false"/>
          <w:color w:val="000000"/>
          <w:sz w:val="28"/>
          <w:szCs w:val="28"/>
        </w:rPr>
        <w:t>Поскольку ранее выдвигался тезис о преобладании в настоящий момент валютного канала эмиссии, проанализируем последствия этого. В таблице 13 показана динамика официального обменного и расчетного курса американского доллара по отношению к рублю. Последний определялся делением денежной массы (агрегата М2) на золотовалютные резервы государства.</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Таблица 13</w:t>
      </w:r>
    </w:p>
    <w:p>
      <w:pPr>
        <w:pStyle w:val="Normal"/>
        <w:widowControl/>
        <w:shd w:fill="FFFFFF" w:val="clear"/>
        <w:spacing w:lineRule="auto" w:line="360"/>
        <w:ind w:firstLine="709"/>
        <w:rPr/>
      </w:pPr>
      <w:r>
        <w:rPr>
          <w:i w:val="false"/>
          <w:iCs w:val="false"/>
          <w:color w:val="000000"/>
          <w:sz w:val="28"/>
          <w:szCs w:val="28"/>
        </w:rPr>
        <w:t xml:space="preserve">Динамика расчетного и официального обменного курсов доллара по </w:t>
      </w:r>
      <w:r>
        <w:rPr/>
        <w:t>отношению к рублю на внутреннем российском рынке</w:t>
      </w:r>
    </w:p>
    <w:tbl>
      <w:tblPr>
        <w:tblW w:w="13275" w:type="dxa"/>
        <w:jc w:val="left"/>
        <w:tblInd w:w="113" w:type="dxa"/>
        <w:tblLayout w:type="fixed"/>
        <w:tblCellMar>
          <w:top w:w="0" w:type="dxa"/>
          <w:left w:w="40" w:type="dxa"/>
          <w:bottom w:w="0" w:type="dxa"/>
          <w:right w:w="40" w:type="dxa"/>
        </w:tblCellMar>
      </w:tblPr>
      <w:tblGrid>
        <w:gridCol w:w="4440"/>
        <w:gridCol w:w="981"/>
        <w:gridCol w:w="982"/>
        <w:gridCol w:w="982"/>
        <w:gridCol w:w="981"/>
        <w:gridCol w:w="982"/>
        <w:gridCol w:w="982"/>
        <w:gridCol w:w="981"/>
        <w:gridCol w:w="982"/>
        <w:gridCol w:w="982"/>
      </w:tblGrid>
      <w:tr>
        <w:trPr>
          <w:trHeight w:val="278" w:hRule="exact"/>
        </w:trPr>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Показатель</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9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9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1.0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01.09.05</w:t>
            </w:r>
          </w:p>
        </w:tc>
      </w:tr>
      <w:tr>
        <w:trPr>
          <w:trHeight w:val="1338" w:hRule="exac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Расчетный валютный курс доллара США, руб./дол. (М2 / Золотовалютные резервы государства)</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1,0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7,12</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7,3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1,27</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4,0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4,66</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41,76</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5,0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4,30</w:t>
            </w:r>
          </w:p>
        </w:tc>
      </w:tr>
      <w:tr>
        <w:trPr>
          <w:trHeight w:val="863"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Официальный обменный курс доллара США, руб./дол.</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5,96</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0,6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16</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0,14</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1,78</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9,4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7,7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8,55</w:t>
            </w:r>
          </w:p>
        </w:tc>
      </w:tr>
      <w:tr>
        <w:trPr>
          <w:trHeight w:val="886" w:hRule="atLeast"/>
        </w:trPr>
        <w:tc>
          <w:tcPr>
            <w:tcW w:w="4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pPr>
            <w:r>
              <w:rPr>
                <w:i w:val="false"/>
                <w:iCs w:val="false"/>
                <w:color w:val="000000"/>
                <w:sz w:val="20"/>
                <w:szCs w:val="20"/>
              </w:rPr>
              <w:t>Соотношение расчетного и обменного курсов доллара по отношению рублю</w:t>
            </w:r>
          </w:p>
        </w:tc>
        <w:tc>
          <w:tcPr>
            <w:tcW w:w="9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3,53</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80</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2,127</w:t>
            </w:r>
          </w:p>
        </w:tc>
        <w:tc>
          <w:tcPr>
            <w:tcW w:w="9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47</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46</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41</w:t>
            </w:r>
          </w:p>
        </w:tc>
        <w:tc>
          <w:tcPr>
            <w:tcW w:w="9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42</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26</w:t>
            </w:r>
          </w:p>
        </w:tc>
        <w:tc>
          <w:tcPr>
            <w:tcW w:w="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spacing w:lineRule="auto" w:line="360"/>
              <w:ind w:hanging="0"/>
              <w:rPr>
                <w:i w:val="false"/>
                <w:i w:val="false"/>
                <w:iCs w:val="false"/>
                <w:color w:val="000000"/>
                <w:sz w:val="20"/>
                <w:szCs w:val="20"/>
              </w:rPr>
            </w:pPr>
            <w:r>
              <w:rPr>
                <w:i w:val="false"/>
                <w:iCs w:val="false"/>
                <w:color w:val="000000"/>
                <w:sz w:val="20"/>
                <w:szCs w:val="20"/>
              </w:rPr>
              <w:t>1,20</w:t>
            </w:r>
          </w:p>
        </w:tc>
      </w:tr>
    </w:tbl>
    <w:p>
      <w:pPr>
        <w:sectPr>
          <w:type w:val="nextPage"/>
          <w:pgSz w:orient="landscape" w:w="16838" w:h="11906"/>
          <w:pgMar w:left="1134" w:right="1134" w:gutter="0" w:header="0" w:top="851" w:footer="0" w:bottom="1701"/>
          <w:pgNumType w:start="1" w:fmt="decimal"/>
          <w:formProt w:val="false"/>
          <w:titlePg/>
          <w:textDirection w:val="lrTb"/>
          <w:docGrid w:type="default" w:linePitch="360" w:charSpace="0"/>
        </w:sect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олученные результаты свидетельствуют о сокращении разрыва между рассматриваемыми курсами, что возможно двумя способами: а) при опережающей девальвации рубля, б) при опережающем снижении расчетного курса доллара, то есть увеличении валютного обеспечения рубля. Последнее имеет место, когда рост валютных резервов государства опережает эмиссию.</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Действительно, в приведенных рядах легко обнаруживаются два временных периода. С начала 1998 до 2003 г. денежная масса росла быстрее международных резервов государства, но сближение происходило за счет большей официальной девальвации рубля. За указанный период расчетный курс доллара увеличился (соответственно, расчетный курс рубля снизился) в 2,1 раза, а обменный - в 5,3 раза. Второй период, включающий 2003 – 2005 гг., демонстрирует обратные процессы: курс рубля укрепляется, но его золотовалютное обеспечение растет в большей степени, и снова происходит сближение. За этот период расчетный курс рубля увеличился на 23 %, а обменный — только на 10 %.</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Сближение валютного и обменного курса рубля происходит автоматически при приобретении государством в лице центрального банка иностранной валюты на открытом рынке за деньги, т. е. при активном использовании валютного канала денежной эмиссии, что еще раз подтверждает нашу версию валютного происхождения денежной эмиссии в современной России. В то же время масштабы денежного обращения в стране должны быть связаны не с динамикой ее валютных активов, а с потребностями внутреннего оборота, определяемыми темпами экономического роста. Отсюда и возникает тот дисбаланс, речь о котором шла в первом разделе данной статьи и который представляет инфляционный потенциал экономики.</w:t>
      </w:r>
    </w:p>
    <w:p>
      <w:pPr>
        <w:pStyle w:val="Normal"/>
        <w:widowControl/>
        <w:shd w:fill="FFFFFF" w:val="clear"/>
        <w:spacing w:lineRule="auto" w:line="360"/>
        <w:ind w:firstLine="709"/>
        <w:rPr/>
      </w:pPr>
      <w:r>
        <w:rPr>
          <w:i w:val="false"/>
          <w:iCs w:val="false"/>
          <w:color w:val="000000"/>
          <w:sz w:val="28"/>
          <w:szCs w:val="28"/>
        </w:rPr>
        <w:t>5) Формы накопления инфляционного потенциала и особенности современной российской инфляци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нфляционный процесс представляет собой межвременное, динамическое единство накопления инфляционного потенциала и открытой инфляции. Поскольку жесткого взаимодействия между ними не существует, у общества всегда существует выбор в некоторых границах, позволяющий снизить или усилить инфляционное давление на экономику в будущем. Иными словами, речь идет о реальных пределах управляемости инфляционным процессом.</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Если же обществу не удалось с помощью разумного управления стерилизовать денежный навес, инфляционный потенциал рано или поздно вырвется на свободу, вызвав очередной инфляционный кризис. Однако в любой конкретный момент, кроме причин долгосрочного воздействия, существующих в «запертом состоянии», могут действовать дополнительные факторы краткосрочного характера, оказывающие влияние на текущий уровень инфляци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Инфляционный процесс 2004 - 2006 гг. уникален именно в плане соединения долгосрочных форм накопления инфляционного потенциала и факторов краткосрочного воздейств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 формам накопления инфляционного потенциала последних пяти лет, с нашей точки зрения, можно отнести следующие.</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1. Избыточные сбережения на руках у населения. Об их наличии свидетельствует значительное превышение доли инвестиций над долей сбережений в ВВП. Эта избыточная масса сбережений представляет реальную угрозу для российской экономики. С одной стороны, она заключает в себе неистраченный потенциал роста, с другой стороны, в любой момент может «хлынуть» на потребительские или валютные рынки и вызвать рост потребительских цен и обесценение национальной валюты, что в конечном счете приведет к одним и тем же инфляционным последствиям.</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2. Избыточная и слабо управляемая ликвидность в банковской системе. Она проявляется, прежде всего, в виде растущих остатков на корреспондентских и депозитных счетах коммерческих банков в системе ЦБ РФ, при росте депозитов органов государственного управления, а также наличии устойчивой избыточной ликвидности у некоторых крупных коммерческих банков, особенно Сбербанка России. Финансовые потоки пока еще слабо идут в реальный сектор экономики, а некоторые, ранее привлекательные, сферы вложения банковского капитала: рынок государственных ценных бумаг и валютный рынок – в настоящее время либо не приносят прежней доходности, либо вовсе подвержены трудно прогнозируемым колебаниям. Поэтому в последнее время банки активизировали свою деятельность в сфере потребительского, жилищного и ипотечного (в меньшей степени) кредитования. Казалось бы, такая деятельность стимулирует спрос, и, если придерживаться кейнсианской концепции, должна способствовать экономическому росту. Однако в данном конкретном случае кейнсианская теория как раз не срабатывает.</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отребительское кредитование направлено, главным образом, на приобретение импортных товаров, т. е. представляет собой в конечном счете кредитование не отечественного, а зарубежного производителя. Жилищное кредитование, в силу неэластичности предложения рынка жилья из-за высоких административных барьеров в строительной индустрии и наличия длительных циклов, через увеличение спроса напрямую способствует повышению цен. Так, за пять лет, 2000 - 2004 гг., цены на вторичном рынке жилья выросли в 2,84 раза, а на первичное жилье – в 2,44 раза, в то время как общий индекс потребительских цен составил 2,05, фактическое конечное потребление домашних хозяйств увеличилось в 2,6 раза, а реальные располагаемые доходы населения — только на 68 %. Однако и данное сравнение, весьма впечатляющее, приуменьшает настоящую инфляционную составляющую рынка жилья, ибо на приобретение жилья население тратит не текущие, а накопленные доходы, а эластичность спроса по цене этого рынка в силу дороговизны продаваемого на нем товара существенно выше, чем обычных товарных рынков.</w:t>
      </w:r>
    </w:p>
    <w:p>
      <w:pPr>
        <w:pStyle w:val="Normal"/>
        <w:widowControl/>
        <w:shd w:fill="FFFFFF" w:val="clear"/>
        <w:spacing w:lineRule="auto" w:line="360"/>
        <w:ind w:firstLine="709"/>
        <w:rPr/>
      </w:pPr>
      <w:r>
        <w:rPr>
          <w:i w:val="false"/>
          <w:iCs w:val="false"/>
          <w:color w:val="000000"/>
          <w:sz w:val="28"/>
          <w:szCs w:val="28"/>
        </w:rPr>
        <w:t xml:space="preserve">3. «Мыльные пузыри» современной российской экономики. Высокий рост цен на рынке жилья, кроме прочего, обусловлен также тем, что он стал абсорбентом избыточной денежной массы, привлекательной сферой альтернативных финансовых вложений. В условиях растущих инфляционных ожиданий он является к тому же надежной формой сбережений: общеизвестно, что спрос на реальные активы в ожидании роста цен повышается. Подобной же финансовой атаке, хотя пока еще весьма слабой, подвергаются и некоторые сегменты рынка корпоративных ценных бумаг. Структура спроса на деньги в современных условиях такова, что перераспределение финансовых потоков способствует завышению стоимости отдельных активов и порождает очередную неустойчивую деформацию системы. Инфляцию такого рода можно назвать «инфляцией активов». В западной экономике это явление более известно как </w:t>
      </w:r>
      <w:r>
        <w:rPr>
          <w:i w:val="false"/>
          <w:iCs w:val="false"/>
          <w:color w:val="000000"/>
          <w:sz w:val="28"/>
          <w:szCs w:val="28"/>
          <w:lang w:val="en-US"/>
        </w:rPr>
        <w:t>bubble</w:t>
      </w:r>
      <w:r>
        <w:rPr>
          <w:i w:val="false"/>
          <w:iCs w:val="false"/>
          <w:color w:val="000000"/>
          <w:sz w:val="28"/>
          <w:szCs w:val="28"/>
        </w:rPr>
        <w:t xml:space="preserve"> </w:t>
      </w:r>
      <w:r>
        <w:rPr>
          <w:i w:val="false"/>
          <w:iCs w:val="false"/>
          <w:color w:val="000000"/>
          <w:sz w:val="28"/>
          <w:szCs w:val="28"/>
          <w:lang w:val="en-US"/>
        </w:rPr>
        <w:t>phenomena</w:t>
      </w:r>
      <w:r>
        <w:rPr>
          <w:i w:val="false"/>
          <w:iCs w:val="false"/>
          <w:color w:val="000000"/>
          <w:sz w:val="28"/>
          <w:szCs w:val="28"/>
        </w:rPr>
        <w:t xml:space="preserve"> — «эффект мыльного пузыр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4. Избыточные государственные резервы. Государственные резервы существуют в трех формах: профицит бюджета, стабилизационный фонд, золотовалютные резервы государства. Наибольшую опасность первые два представляют в том случае, если будут израсходованы на конечное потребление, а не на развитие производств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роме прочего, усиление инфляционного давления на экономику, имевшее место в 2004 -2005 гг., было обусловлено рядом текущих событий:</w:t>
      </w:r>
    </w:p>
    <w:p>
      <w:pPr>
        <w:pStyle w:val="Normal"/>
        <w:widowControl/>
        <w:numPr>
          <w:ilvl w:val="0"/>
          <w:numId w:val="4"/>
        </w:numPr>
        <w:shd w:fill="FFFFFF" w:val="clear"/>
        <w:spacing w:lineRule="auto" w:line="360"/>
        <w:ind w:left="0" w:firstLine="709"/>
        <w:rPr>
          <w:i w:val="false"/>
          <w:i w:val="false"/>
          <w:iCs w:val="false"/>
          <w:color w:val="000000"/>
          <w:sz w:val="28"/>
          <w:szCs w:val="28"/>
        </w:rPr>
      </w:pPr>
      <w:r>
        <w:rPr>
          <w:i w:val="false"/>
          <w:iCs w:val="false"/>
          <w:color w:val="000000"/>
          <w:sz w:val="28"/>
          <w:szCs w:val="28"/>
        </w:rPr>
        <w:t>Монетизация льгот. С начала 2005 г. были отменены льготы на проезд в общественном транспорте, санаторное лечение, лекарства, на пользование услугами телефонных станций и радио, сокращен список медикаментов с государственным регулированием цен. С 2005 г. по инициативе некоторых муниципальных властей началась отмена льгот на услуги ЖКХ. Частично или полностью потери потребителя были компенсированы в виде соответствующих социальных выплат. Это привело как к непосредственному росту цен на соответствующие блага, так и создало дополнительную угрозу потребительской инфляции. Так, в 2005 г. наблюдалось существенное увеличение тарифов ЖКХ - на 33-34%.</w:t>
      </w:r>
    </w:p>
    <w:p>
      <w:pPr>
        <w:pStyle w:val="Normal"/>
        <w:shd w:fill="FFFFFF" w:val="clear"/>
        <w:tabs>
          <w:tab w:val="clear" w:pos="708"/>
          <w:tab w:val="left" w:pos="0" w:leader="none"/>
        </w:tabs>
        <w:autoSpaceDE w:val="false"/>
        <w:spacing w:lineRule="auto" w:line="360"/>
        <w:ind w:firstLine="709"/>
        <w:rPr/>
      </w:pPr>
      <w:r>
        <w:rPr>
          <w:i w:val="false"/>
          <w:iCs w:val="false"/>
          <w:color w:val="000000"/>
          <w:sz w:val="28"/>
          <w:szCs w:val="28"/>
        </w:rPr>
        <w:t>2. Снижение уровня налогообложения. С 2004 г. была снижена основная ставка налога на добавленную стоимость с 20 до 18%. С 2005 г. произошло снижение базовой ставки единого социального налога с 35,6 до 26%. Отменен ряд налогов, в частности налог на рекламу. С 2006 г. планируется также снижение ставки налога на прибыль с 24 до 20%, отмена налогов на дарение и наследование для ближайших родственников, а с 1997 г. — сокращение ставки налога на добавленную стоимость с 18 до 13%. Уменьшение налогообложения увеличило чистые доходы предприятий, полученная прибавка была направлена, главным образом, на рост заработной платы, что усилило давление на потребительский рынок.</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3. Ухудшение делового климата, повышение политических рисков в связи с событиями с ЮКОСом. По мнению некоторых экономистов, прямое давление на бизнес с середины 2003 г. привело к снижению деловой активности, падению темпов роста производства, оттоку капитала, увеличению инфляции. Ударив, в первую очередь, по крупному капиталу, оно породило свою малую волну на уровне мелкого и среднего бизнеса, который прочувствовал власть государства через взаимодействие с муниципальным чиновником. В краткосрочном периоде сработал еще один эффект: падение привлекательности корпоративных ценных бумаг, вследствие увеличения политических рисков, вызвало уменьшение спроса на деньги со стороны финансовых рынков, что временно привело к появлению избыточной ликвидности.</w:t>
      </w:r>
    </w:p>
    <w:p>
      <w:pPr>
        <w:pStyle w:val="Normal"/>
        <w:shd w:fill="FFFFFF" w:val="clear"/>
        <w:tabs>
          <w:tab w:val="clear" w:pos="708"/>
          <w:tab w:val="left" w:pos="0" w:leader="none"/>
        </w:tabs>
        <w:autoSpaceDE w:val="false"/>
        <w:spacing w:lineRule="auto" w:line="360"/>
        <w:ind w:firstLine="709"/>
        <w:rPr>
          <w:i w:val="false"/>
          <w:i w:val="false"/>
          <w:iCs w:val="false"/>
          <w:color w:val="000000"/>
          <w:sz w:val="28"/>
          <w:szCs w:val="28"/>
        </w:rPr>
      </w:pPr>
      <w:r>
        <w:rPr>
          <w:i w:val="false"/>
          <w:iCs w:val="false"/>
          <w:color w:val="000000"/>
          <w:sz w:val="28"/>
          <w:szCs w:val="28"/>
        </w:rPr>
        <w:t>4. Изменение государственного регулирования отдельных рынков. Ярким примером является введение в начале 2005 г. импортных пошлин на мясную продукцию, вызвавшее с начала года рост цены мяса на российском рынке, а в ноябре российские экономисты и вовсе забили тревогу о возникновении дефицита мясопродукции.</w:t>
      </w:r>
    </w:p>
    <w:p>
      <w:pPr>
        <w:pStyle w:val="Normal"/>
        <w:shd w:fill="FFFFFF" w:val="clear"/>
        <w:tabs>
          <w:tab w:val="clear" w:pos="708"/>
          <w:tab w:val="left" w:pos="-540" w:leader="none"/>
        </w:tabs>
        <w:autoSpaceDE w:val="false"/>
        <w:spacing w:lineRule="auto" w:line="360"/>
        <w:ind w:firstLine="709"/>
        <w:rPr/>
      </w:pPr>
      <w:r>
        <w:rPr>
          <w:i w:val="false"/>
          <w:iCs w:val="false"/>
          <w:color w:val="000000"/>
          <w:sz w:val="28"/>
          <w:szCs w:val="28"/>
        </w:rPr>
        <w:t>5. Рост мировых цен на нефть. В 2005 г. российский рынок автомобильного топлива неожиданно проявил свою высокую чувствительность к мировым ценам на энергоресурсы. Только за 9 месяцев 2005 г. потребительские цены на бензин выросли на 15,1%.</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Особенностью современной российской инфляции является еще и то, что она из системного явления все больше превращается в следствие изменений, происходящих на локальных рынках. В настоящее время требуется отдельное изучение влияния в краткосрочном и долгосрочном периодах роста платежеспособного спроса на изменение структуры цен и их общего уровня, в связи с чем необходимо осмысление феномена потребительской инфляции локальных рынков. Наконец, значительное воздействие на текущий уровень инфляции оказывает такая институциональная причина инфляции, как степень конкурентности отдельных рынков. Поэтому общая картина инфляции остается неполной, если она не завершается анализом поведения российских естественных монополий. Однако все эти вопросы требуют отдельного исследован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tabs>
          <w:tab w:val="clear" w:pos="708"/>
          <w:tab w:val="left" w:pos="5700" w:leader="none"/>
        </w:tabs>
        <w:spacing w:lineRule="auto" w:line="360"/>
        <w:ind w:firstLine="709"/>
        <w:jc w:val="center"/>
        <w:rPr>
          <w:b/>
          <w:b/>
          <w:bCs/>
          <w:i w:val="false"/>
          <w:i w:val="false"/>
          <w:iCs w:val="false"/>
          <w:color w:val="000000"/>
          <w:sz w:val="28"/>
          <w:szCs w:val="28"/>
        </w:rPr>
      </w:pPr>
      <w:r>
        <w:rPr>
          <w:b/>
          <w:bCs/>
          <w:i w:val="false"/>
          <w:iCs w:val="false"/>
          <w:color w:val="000000"/>
          <w:sz w:val="28"/>
          <w:szCs w:val="28"/>
        </w:rPr>
        <w:t>2.3 Проблемы снижения темпа инфляции в Росс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Проблема снижения темпа инфляции является наиболее актуальной в Российской экономике. Несмотря на улучшение макроэкономических показателей, необходимость дальнейшего снижения темпа инфляции, который значительно выше, чем в ряде зарубежных стран, все же остается. Многие специалисты, ученые и практики выделяют следующие проблемы снижения темпа инфляции в России и предлагают пути их решен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1. Одной из главных проблем снижения темпа инфляции в российской экономике является зависимость внутренних цен на энергоносители от мировых цен на нефть. В России формирование стабилизационного фонда создало мотивацию поощрения экспорта вместо заботы о внутренних ценах на энергоносители и о потребителях, поэтому можно сказать, что само российское законодательство способствует связи роста внутренних цен с мировым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Специалистами предлагается не допускать рост внутренних цен на сырье и энергоносители вслед за мировыми ценами путем использования экспортных пошлин и налогов.</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2. Особо выделен фактор формирования инфляции издержек – рост цен на продукцию естественных монополий и тарифов на услуги ЖКХ. Так в 2005 году при росте потребительских цен на 10,9 % цены на платные услуги населению, где значительную роль играют тарифы естественных монополий и услуги ЖКХ, выросли в среднем на 35 %. Такая ситуация вызывает, как следствие, инфляцию издержек и блокирует развитие отраслей, не связанных с топливно-энергитическим комплексом.</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Кроме того, следует отметить, что снижение ставок НДС и отмена налога с продаж не сдержали рост цен. Это свидетельствует о слабой эластичности цен при снижении затрат производителей и продавцов и поэтому малоэффективно как антиинфляционное средство.</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 качестве мер борьбы с инфляцией издержек можно использовать: применение антимонопольных мер против естественных монополий и ЖКХ, обеспечение действенного контроля над тарифам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3. Ухудшение качества эмиссии денег в связи с преобладанием валютного и снижением кредитного компонента. В настоящее время активно используется валютный канал денежной эмиссии, в то время как кредит расценивается как инфляционный фактор. Но, хотя отмечается возможность инфляционного воздействия кредита при его неумелом использовании, многими специалистами выдвигается положение о его антиинфляционной природе. Кредит увеличивает денежную массу лишь в пределах уже эмитированных денег. При краткосрочном кредитовании деньги следуют за движением товара, не создавая инфляционного избытка денежной массы, а производство новых товаров нейтрализует отрицательный эффект кредитной эмиссии. При долгосрочном кредитовании разрыв во времени между выдачей кредита и созданием новых стоимостей возникает, если сроки активных операций банков превышают сроки их пассивных операций, а банковская ликвидность ухудшается. Кредит в товарной форме не затрагивает денежную массу и способствует реализации товаров. При всех плюсах кредитного характера денег, как уже отмечалось ранее, обнаружено относительно слабое влияние инструментов косвенного кредитно-денежного регулирование на масштабы денежного обращения в стране и гораздо более существенное влияние прямых каналов эмиссии денег, в настоящее время валютного канала. Косвенные кредитно-денежные методы управления масштабами денежного обращения запускаются в действие в кризисных и предкризисных ситуациях, когда, собственно, и демонстрируют свою низкую дееспособность. Также подвергается критике несостыкованность денежно-кредитной, финансовой и структурной политики с интересами денежного предложения и задачей снижения инфляции.</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Специалистами разработаны предложения для решения этой проблемы: разработать программу развития кредита в рамках единого монетарного плана с целью его позитивного влияния на экономический рост и денежное обращение; создать полноценную систему рефинансирования банков; образовать при Банке России научный экспертный совет для обсуждения главных направлений развития и совершенствования деятельности национальных денежно-кредитных институтов.</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4. Ещё одной не менее важной проблемой, влияющей на инфляцию, является изъятие средств в стабилизационный фонд, что в свою очередь снижает рост ВВП и тем самым подхлестывает инфляцию. Стабилизационный фонд превращается в тормоз экономического роста, в качестве аргумента можно привести следующие расчеты: использование суммы пополнения стабилизационного фонда (1,2 трлн. руб.) обеспечило бы дополнительный рост ВВП на 1,6 % при средней эффективности использования бюджетных средств. При этом Правительство устойчиво планирует профицит бюджета, деньги объявляются лишними и размещаются в Стабилизационном фонде, а актуальность проблемы модернизации экономики остается, деньги не инвестируются в экономику.</w:t>
      </w:r>
    </w:p>
    <w:p>
      <w:pPr>
        <w:pStyle w:val="Normal"/>
        <w:widowControl/>
        <w:shd w:fill="FFFFFF" w:val="clear"/>
        <w:spacing w:lineRule="auto" w:line="360"/>
        <w:ind w:firstLine="709"/>
        <w:rPr/>
      </w:pPr>
      <w:r>
        <w:rPr>
          <w:i w:val="false"/>
          <w:iCs w:val="false"/>
          <w:color w:val="000000"/>
          <w:sz w:val="28"/>
          <w:szCs w:val="28"/>
        </w:rPr>
        <w:t>Кроме этого, ситуацию усугубляют приток иностранной валюты в виде зарубежных инвестиций, а также стойкие инфляционные ожидания хозяйствующих субъектов и населения.</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 качестве решения данных проблем предлагается: активное участие государства в экономике, как в целях защиты внутреннего рынка, так и для развития экономической активности в сферах, связанных с высокой степенью переработки; необходимо эффективно использовать накопленный инвестиционный потенциал в интересах повышения конкурентоспособности экономики и благосостояния населения. Проблему инфляционных ожиданий предлагается решить путем укрепления доверия российского общества к рублю, властным структурам, участникам рынка, кроме того, предложено ввести мониторинг инфляционных ожиданий.</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2.4 Основные направления антиинфляционной политики в России</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сновной формой борьбы с инфляцией является антиинфляционная политика. Антиинфляционная политика – это комплекс мер государственного регулирования экономики, направленных на борьбу с инфляцией. К настоящему времени выделились основные направления антиинфляционной политики: дефляционная политика (или регулирование спроса); политика доходов (или политика издержек); конкурентное стимулирование производств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Дефляционная политика – методы ограничения денежного спроса через денежно-кредитные и налоговые механизмы путем снижения государственных расходов, повышения процентной ставки за кредит, усиление налогового пресса, ограничения денежной массы и т.д. Такая политика, как правило, вызывает замедление экономического роста и кризисные явл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литика доходов предполагает одновременный (параллельный) контроль за ценами и заработной платой путем их полного замораживания или установления им пределов роста. Такая политика малоэффективна, поскольку замедление роста цен вызывает дефицит товаров, а последующая отмена ограничений опять вызывает скачок цен. По социальным мотивам этот вид антиинфляционной политики применяется редко.</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Конкурентное стимулирование производства – промышленная политика, которая характеризуется всемерной государственной поддержкой отечественного товаропроизводителя и национального производства. Включает меры как по прямому стимулированию предпринимательства путем значительного снижения налогового бремени, так и по косвенному стимулированию сбережений для населения (снижение налогов с насел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уществуют также и другие меры: индексация (полная или частичная) – компенсация потерь в результате обесценения денег; формы сдерживания контролируемого роста цен – проявляются, во-первых, в «замораживании» цен на определенные товары, во-вторых, в сдерживании их уровня в определенных пределах.</w:t>
      </w:r>
    </w:p>
    <w:p>
      <w:pPr>
        <w:pStyle w:val="Normal"/>
        <w:widowControl/>
        <w:spacing w:lineRule="auto" w:line="360"/>
        <w:ind w:firstLine="709"/>
        <w:rPr/>
      </w:pPr>
      <w:r>
        <w:rPr>
          <w:i w:val="false"/>
          <w:iCs w:val="false"/>
          <w:color w:val="000000"/>
          <w:sz w:val="28"/>
          <w:szCs w:val="28"/>
        </w:rPr>
        <w:t>Уникальный характер российской инфляции требует использования особых методов ее регулирования, соответствующих сложившимся реальным условиям. При этом цель антиинфляционной политики государства состоит в том, чтобы установить контроль над инфляцией и добиться приемлемых для народного хозяйства темпов ее роста. Важные задачи в борьбе с инфляцией – преодоление экономического спада, кризиса платежей, спада инвестиционной активности, формирование стабильной социальной и рыночной сред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center"/>
        <w:rPr/>
      </w:pPr>
      <w:r>
        <w:rPr>
          <w:b/>
          <w:bCs/>
          <w:i w:val="false"/>
          <w:iCs w:val="false"/>
          <w:color w:val="000000"/>
          <w:sz w:val="28"/>
          <w:szCs w:val="28"/>
        </w:rPr>
        <w:t>2.5 Прогноз инфляции на ближайшие годы и антиинфляционные меры по снижению ее темпов</w:t>
      </w:r>
    </w:p>
    <w:p>
      <w:pPr>
        <w:pStyle w:val="Normal"/>
        <w:widowControl/>
        <w:shd w:fill="FFFFFF" w:val="clear"/>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Целевые параметры инфляции на ближайшие годы установлены в следующих пределах: в 2007 году – 6,5 - 8 %, 2008 году – 4,5 - 6 %, 2009 году – 4 - 5,5 % (см. табл. 13). Более быстрому снижению инфляции препятствует не только избыточное денежное предложение, которое стерилизуется посредством Стабилизационного фонда, но и факторы структурного характера.</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о-первых, это незавершенность процесса реформирования жилищно-коммунального хозяйства, а также опережающий инфляцию рост регулируемых тарифов на электроэнергию и газ.</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о-вторых, слабость конкуренции на внутреннем рынке ведет к опережающему росту цен на бензин и другие ГСМ, которые вплотную приблизились к мировому уровню (с поправкой на различия в уровне налогообложения). Эффекты локального монополизма на рынках стимулируют рост цен и по другим товарным группам, включая плодоовощную продукцию.</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t>В-третьих, опережающий рост доходов населения по сравнению с возможностью российских производителей увеличивать предложение качественных товаров подстегивает рост цен на потребительские товары.</w:t>
      </w:r>
    </w:p>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rPr/>
      </w:pPr>
      <w:r>
        <w:rPr>
          <w:i w:val="false"/>
          <w:iCs w:val="false"/>
          <w:color w:val="000000"/>
          <w:sz w:val="28"/>
          <w:szCs w:val="28"/>
        </w:rPr>
        <w:t>Таблица 13.</w:t>
      </w:r>
    </w:p>
    <w:p>
      <w:pPr>
        <w:pStyle w:val="Normal"/>
        <w:widowControl/>
        <w:shd w:fill="FFFFFF" w:val="clear"/>
        <w:spacing w:lineRule="auto" w:line="360"/>
        <w:ind w:firstLine="709"/>
        <w:rPr/>
      </w:pPr>
      <w:r>
        <w:rPr/>
        <w:t>Динамика инфляции (прирост цен и тарифов декабрь к декабрю, в %)</w:t>
      </w:r>
    </w:p>
    <w:tbl>
      <w:tblPr>
        <w:tblW w:w="8628" w:type="dxa"/>
        <w:jc w:val="left"/>
        <w:tblInd w:w="115" w:type="dxa"/>
        <w:tblLayout w:type="fixed"/>
        <w:tblCellMar>
          <w:top w:w="0" w:type="dxa"/>
          <w:left w:w="108" w:type="dxa"/>
          <w:bottom w:w="0" w:type="dxa"/>
          <w:right w:w="108" w:type="dxa"/>
        </w:tblCellMar>
      </w:tblPr>
      <w:tblGrid>
        <w:gridCol w:w="3348"/>
        <w:gridCol w:w="1800"/>
        <w:gridCol w:w="1800"/>
        <w:gridCol w:w="16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7,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8, прогноз</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9, прогн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нфляция (ИП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6,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Базовая инфляция (БИП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5,6-7,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3,8-5,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3,3-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 w:val="false"/>
                <w:iCs w:val="false"/>
                <w:color w:val="000000"/>
                <w:sz w:val="20"/>
                <w:szCs w:val="20"/>
              </w:rPr>
              <w:t>Продовольственные то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7,4-7,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5,1-5,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 w:val="false"/>
                <w:iCs w:val="false"/>
                <w:color w:val="000000"/>
                <w:sz w:val="20"/>
                <w:szCs w:val="20"/>
              </w:rPr>
              <w:t>Непродовольственные тов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5,4-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Платные услуги</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7-1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8,9-9,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7,7-7,9</w:t>
            </w:r>
          </w:p>
        </w:tc>
      </w:tr>
      <w:tr>
        <w:trPr>
          <w:trHeight w:val="2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Услуги ЖК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1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11</w:t>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Прочи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1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7,3-7,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5,8-6</w:t>
            </w:r>
          </w:p>
        </w:tc>
      </w:tr>
    </w:tbl>
    <w:p>
      <w:pPr>
        <w:pStyle w:val="Normal"/>
        <w:widowControl/>
        <w:shd w:fill="FFFFFF" w:val="clear"/>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нижение темпов инфляции в прогнозном периоде будет обеспечиваться комплексом антиинфляционных мер, утвержденным Правительством Российской Федерации. Он включает следующие основные направле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ограничение роста регулируемых цен на продукцию естественных монополий и тарифов на услуги ЖКХ при усилении контроля за издержками монополистов.</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сдерживание роста цен на ГСМ посредством стимулирования конкуренции, в том числе путем организации биржевой торговли, увеличения предложения на внутреннем рынке за счет снижения фискальной нагрузки и стимулирования технологического обновления нефтяного сектор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стимулирование роста предложения продовольственных товаров путем повышения уровня конкуренции, облегчения выхода на рынки крестьянских и фермерских хозяйств, совершенствования системы регулирования импорта сельскохозяйственной продукции. Ожидается, что в 2007-2009 годах рост цен на продовольственные товары не будет опережать общий уровень инфляции. Прогнозируется последовательное замедление роста цен на продовольственные товары - прирост цен с 8,6-8,8 % в 2006 году снизится до 7,4-7,6 % в 2007 году и 4,8 % к 2009 год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меры по повышению доверия населения к финансовым рынкам и банковской системе, направленные на увеличение склонности населения к сбережениям и замедление скорости обращения денег.</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 проведение консервативной денежной и бюджетной политик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дним из основных факторов снижения инфляции будет замедление роста денежного предложения в сочетании с замедлением скорости обращения денег. Прирост денежного спроса (денежного агрегата М2) снизится с 35-39 % в 2006 году до 25-30 % в 2007 году, а в 2009 году опустится до 16-20%. В структуре денежной массы повысится доля депозитов населения и снизится доля наличных денег, что соответствует общей тенденции к росту доходов населения и будет способствовать снижению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емпы роста цен и тарифов на основные товары естественных монополий – электроэнергию, газ – в 2007 - 2009 годах будут превышать целевой уровень инфляции, установленный для соответствующих лет, что обусловлено необходимостью обеспечения безубыточности реализации газа на внутреннем рынке, проведения реконструкции и модернизации мощностей в электроэнергетике, а также создании условий для интенсификации процессов энергосбережения. Предельное повышение тарифов на перевозки грузов железнодорожным транспортом не будет превышать верхней границы целевого уровня инфляц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рифы на товары и услуги, отпущенные субъектами естественных монополий для населения, будут расти несколько более высокими темпами в связи с необходимостью постепенной ликвидации перекрестного субсидировани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едельные параметры повышения регулируемых цен и тарифов на товары и услуги субъектов естественных монополий определены в следующих размерах (см. табл. 14).</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rPr/>
      </w:pPr>
      <w:r>
        <w:rPr>
          <w:i w:val="false"/>
          <w:iCs w:val="false"/>
          <w:color w:val="000000"/>
          <w:sz w:val="28"/>
          <w:szCs w:val="28"/>
        </w:rPr>
        <w:t>Таблица 14.</w:t>
      </w:r>
    </w:p>
    <w:p>
      <w:pPr>
        <w:pStyle w:val="Normal"/>
        <w:widowControl/>
        <w:spacing w:lineRule="auto" w:line="360"/>
        <w:ind w:firstLine="709"/>
        <w:rPr/>
      </w:pPr>
      <w:r>
        <w:rPr/>
        <w:t>Динамика регулируемых цен (тарифов) на продукцию (услуги) естественных монополий и услуги ЖКХ в среднем по России (в %, за годовой период)</w:t>
      </w:r>
    </w:p>
    <w:tbl>
      <w:tblPr>
        <w:tblW w:w="9240" w:type="dxa"/>
        <w:jc w:val="left"/>
        <w:tblInd w:w="115" w:type="dxa"/>
        <w:tblLayout w:type="fixed"/>
        <w:tblCellMar>
          <w:top w:w="0" w:type="dxa"/>
          <w:left w:w="108" w:type="dxa"/>
          <w:bottom w:w="0" w:type="dxa"/>
          <w:right w:w="108" w:type="dxa"/>
        </w:tblCellMar>
      </w:tblPr>
      <w:tblGrid>
        <w:gridCol w:w="6120"/>
        <w:gridCol w:w="1080"/>
        <w:gridCol w:w="1080"/>
        <w:gridCol w:w="9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7 г.,</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8 г.,</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прогно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2009 г.,</w:t>
            </w:r>
          </w:p>
          <w:p>
            <w:pPr>
              <w:pStyle w:val="Normal"/>
              <w:widowControl/>
              <w:spacing w:lineRule="auto" w:line="360"/>
              <w:ind w:hanging="0"/>
              <w:rPr>
                <w:i w:val="false"/>
                <w:i w:val="false"/>
                <w:iCs w:val="false"/>
                <w:color w:val="000000"/>
                <w:sz w:val="20"/>
                <w:szCs w:val="20"/>
              </w:rPr>
            </w:pPr>
            <w:r>
              <w:rPr>
                <w:i w:val="false"/>
                <w:iCs w:val="false"/>
                <w:color w:val="000000"/>
                <w:sz w:val="20"/>
                <w:szCs w:val="20"/>
              </w:rPr>
              <w:t>прогноз</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Инфляция (ИП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6,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4-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Электроэнергия:</w:t>
            </w:r>
          </w:p>
        </w:tc>
        <w:tc>
          <w:tcPr>
            <w:tcW w:w="3120" w:type="dxa"/>
            <w:gridSpan w:val="3"/>
            <w:tcBorders/>
            <w:tcMar>
              <w:left w:w="0" w:type="dxa"/>
              <w:right w:w="0" w:type="dxa"/>
            </w:tcMar>
          </w:tcPr>
          <w:p>
            <w:pPr>
              <w:pStyle w:val="Normal"/>
              <w:snapToGrid w:val="false"/>
              <w:rPr>
                <w:i w:val="false"/>
                <w:i w:val="false"/>
                <w:iCs w:val="false"/>
                <w:color w:val="000000"/>
                <w:sz w:val="20"/>
                <w:szCs w:val="20"/>
              </w:rPr>
            </w:pPr>
            <w:r>
              <w:rPr>
                <w:i w:val="false"/>
                <w:iCs w:val="false"/>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 предельный рост среднеотпускных тарифов для всех категорий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 дл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Газ природный (оптовые цены, в среднем для всех групп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 реализуемый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Железнодорожные перевозки:</w:t>
            </w:r>
          </w:p>
        </w:tc>
        <w:tc>
          <w:tcPr>
            <w:tcW w:w="3120" w:type="dxa"/>
            <w:gridSpan w:val="3"/>
            <w:tcBorders/>
            <w:tcMar>
              <w:left w:w="0" w:type="dxa"/>
              <w:right w:w="0" w:type="dxa"/>
            </w:tcMar>
          </w:tcPr>
          <w:p>
            <w:pPr>
              <w:pStyle w:val="Normal"/>
              <w:snapToGrid w:val="false"/>
              <w:rPr>
                <w:i w:val="false"/>
                <w:i w:val="false"/>
                <w:iCs w:val="false"/>
                <w:color w:val="000000"/>
                <w:sz w:val="20"/>
                <w:szCs w:val="20"/>
              </w:rPr>
            </w:pPr>
            <w:r>
              <w:rPr>
                <w:i w:val="false"/>
                <w:iCs w:val="false"/>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 пассажирские перевозки в дальнем следовании, в регулируемом сект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 w:val="false"/>
                <w:iCs w:val="false"/>
                <w:color w:val="000000"/>
                <w:sz w:val="20"/>
                <w:szCs w:val="20"/>
              </w:rPr>
              <w:t>- перевозки грузов (средний рост тариф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Услуги ЖКХ (средний рост тариф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4-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val="false"/>
                <w:i w:val="false"/>
                <w:iCs w:val="false"/>
                <w:color w:val="000000"/>
                <w:sz w:val="20"/>
                <w:szCs w:val="20"/>
              </w:rPr>
            </w:pPr>
            <w:r>
              <w:rPr>
                <w:i w:val="false"/>
                <w:iCs w:val="false"/>
                <w:color w:val="000000"/>
                <w:sz w:val="20"/>
                <w:szCs w:val="20"/>
              </w:rPr>
              <w:t>10-11</w:t>
            </w:r>
          </w:p>
        </w:tc>
      </w:tr>
    </w:tbl>
    <w:p>
      <w:pPr>
        <w:pStyle w:val="Normal"/>
        <w:widowControl/>
        <w:spacing w:lineRule="auto" w:line="360"/>
        <w:ind w:firstLine="709"/>
        <w:rPr>
          <w:i w:val="false"/>
          <w:i w:val="false"/>
          <w:iCs w:val="false"/>
          <w:color w:val="000000"/>
          <w:sz w:val="28"/>
          <w:szCs w:val="28"/>
        </w:rPr>
      </w:pPr>
      <w:r>
        <w:rPr>
          <w:i w:val="false"/>
          <w:iCs w:val="false"/>
          <w:color w:val="000000"/>
          <w:sz w:val="28"/>
          <w:szCs w:val="28"/>
        </w:rPr>
        <w:t>Оптовые цены на газ для всех групп потребителей увеличиваются в 2007 году на 15 %, в 2008 году - на 14 %, в 2009 году - на 13 %. Предусматривается ограничение по отклонению изменения оптовых цен на газ между ценовыми поясами до 1,5 - 2 % от среднего уровня.</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кая динамика обеспечивает покрытие долгосрочных предельных издержек в газовой отрасли с учетом возможного ухудшения экспортной конъюнктуры и необходимости замещения падающей добычи на действующих месторождениях разработкой новых. Данное повышение внутренних цен на газ обеспечивает безубыточность реализации газа на внутреннем рынке. Кроме того, опережающий рост цен на газ по сравнению с другими углеводородами будет стимулировать более эффективное использование газа потребителями, развитие энергосберегающих технологий и снижение тем самым энергоемкости ВВП.</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Цены на газ, реализуемый населению, в среднем по Российской Федерации увеличиваются более высокими темпами по сравнению с ростом оптовых цен: в 2007-2008 годах - на 15% ежегодно, в 2009 году - на 14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огнозируется опережающий темп роста тарифов на газораспределение, вследствие проведения газификации, что связано с включением расходов на инвестиции на строительство распределительных газопроводов. По оценкам ФСТ России, возможный дополнительный прирост конечных цен на газ может при этом в среднем составить в 2007 году до 0,3 процентного пункта.</w:t>
      </w:r>
    </w:p>
    <w:p>
      <w:pPr>
        <w:pStyle w:val="Normal"/>
        <w:widowControl/>
        <w:spacing w:lineRule="auto" w:line="360"/>
        <w:ind w:firstLine="709"/>
        <w:rPr/>
      </w:pPr>
      <w:r>
        <w:rPr>
          <w:i w:val="false"/>
          <w:iCs w:val="false"/>
          <w:color w:val="000000"/>
          <w:sz w:val="28"/>
          <w:szCs w:val="28"/>
        </w:rPr>
        <w:t>В 2007 году будут увеличены оптовые цены на сжиженный газ, поставляемый для бытовых нужд, до уровня, не превышающего 60 % от рыночной оптовой цены на сжиженный газ.</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среднем по Российской Федерации предельный рост регулируемых тарифов на электроэнергию для всех категорий потребителей составит в 2007 году 10 %, в 2008 году – 9 %, в 2009 году - 8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Опережение целевого уровня инфляции обусловлено как динамикой роста цен на газ, так и высокой потребностью электроэнергетики в инвестиционных ресурсах вследствие роста электропотребления. Предполагается, что более высокий рост тарифов на электроэнергию для конечных потребителей будет стимулировать энергосбережени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рифы для населения на электрическую энергию в прогнозный период будут расти опережающими темпами по отношению к тарифам для остальных групп потребителей в целях постепенной ликвидации перекрестного субсидирования. Максимальный прирост тарифов в 2007 году составит, как правило, 13 %, минимальный - 10 %. В 2008 году прирост тарифов не превысит 11 %, в 2009 году - 10 %. Для отдельных субъектов Российской Федерации предусмотрена возможность повышения тарифов для населения с темпами, отличающимися от средних по России. Планируется реализация согласованных с федеральными органами исполнительной власти программ по ликвидации перекрестного субсидирования в соответствующих регионах. При установлении тарифов учитываются средства федерального бюджета и бюджетов субъектов Федерации, выделяемые в связи с поэтапной ликвидацией перекрестного субсидирования в электроэнергетик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и этом в 2007 году ожидается повышение цен на свободном рынке, что связано с растущим спросом на электроэнергию. Свободные цены на электроэнергию для конечных потребителей (кроме населения) будут выше регулируемых тарифов примерно в 1,2 - 1,4 раза. В результате фактически складывающиеся индексы цен на электроэнергию для конечных потребителей несколько превысят предельные размеры повышения регулируемых (утвержденных) тарифов. По предварительной оценке, рост среднеотпускных тарифов для конечных потребителей может составить: в 2007 году – 11 – 13 %, в 2008 году – 13 - 15,5 %, в 2009 году – 8,5 - 10,5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рифы на грузовые железнодорожные перевозки планируется проиндексировать в среднем в пределах целевой инфляции: в 2007 году - в размере 8 %, в 2008 году и 2009 году - соответственно 6 % и 5,5 %.</w:t>
      </w:r>
    </w:p>
    <w:p>
      <w:pPr>
        <w:pStyle w:val="Normal"/>
        <w:widowControl/>
        <w:spacing w:lineRule="auto" w:line="360"/>
        <w:ind w:firstLine="709"/>
        <w:rPr/>
      </w:pPr>
      <w:r>
        <w:rPr>
          <w:i w:val="false"/>
          <w:iCs w:val="false"/>
          <w:color w:val="000000"/>
          <w:sz w:val="28"/>
          <w:szCs w:val="28"/>
        </w:rPr>
        <w:t>При этом в целях сближения уровней действующих тарифов на грузовые железнодорожные перевозки, дифференцированных по видам сообщений, в 2007-2008 годах тарифы на перевозки грузов в международном сообщении через пограничные передаточные станции Российской Федерации будут сохранены на уровне действующих, а тарифы на перевозки грузов во внутригосударственном сообщении и перевозки экспортно-импортных грузов через российские порты планируется проиндексировать в 2007 году в среднем на 10,7 %, в 2008 году - на 9,6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емпы роста тарифов на пассажирские железнодорожные перевозки в дальнем следовании в регулируемом секторе, с учетом убыточности пассажирского комплекса, составят в среднем в 2007 году – 12 %, в 2008 году – 11 %, в 2009 году - 10 %. При этом индекс роста тарифов будет дифференцирован по календарным периодам года. В целях постепенной ликвидации перекрестного субсидирования предполагается выделение средств из федерального бюджета на компенсацию убытков от пассажирских железнодорожных перевозок.</w:t>
      </w:r>
    </w:p>
    <w:p>
      <w:pPr>
        <w:pStyle w:val="Normal"/>
        <w:widowControl/>
        <w:spacing w:lineRule="auto" w:line="360"/>
        <w:ind w:firstLine="709"/>
        <w:rPr/>
      </w:pPr>
      <w:r>
        <w:rPr>
          <w:i w:val="false"/>
          <w:iCs w:val="false"/>
          <w:color w:val="000000"/>
          <w:sz w:val="28"/>
          <w:szCs w:val="28"/>
        </w:rPr>
        <w:t>Прогноз изменения тарифов на услуги общедоступной электросвязи и общедоступной почтовой связи учитывает доведение тарифов до уровня экономически обоснованных затрат с учетом нормативной прибыли, в соответствии с постановлением Правительства Российской Федерации от 24.10.2005 г. N 637 «О государственном регулировании тарифов на услуги общедоступной электросвязи и общедоступной почтовой связ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2007-2009 годах ежегодный прирост тарифов в среднем по услугам телеграфной связи не превысит 25 %, по услугам общедоступной почтовой связи - 15 процентов. Прирост тарифов на услуги связи по распространению телерадиопрограмм общероссийских телерадиовещательных организаций составит в 2007 году в среднем не выше 15 %, в 2008 году – 9 %, в 2009 году - 7,5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Рост тарифов на производство товаров и оказание услуг организаций коммунального комплекса будет превышать инфляцию. Обоснованием более высокого роста тарифов, превышающего прогнозный ИПЦ, кроме роста тарифов естественных монополий, могут быть инвестиционные программы организаций коммунального комплекса, ориентированные на реновацию отрасли, создание новой инженерной инфраструктуры и улучшение качества оказываемых услуг. Рост тарифов на товары и услуги организаций коммунального комплекса в среднем по Российской Федерации на 2007-2009 годы составит соответственно в 2007 году 14-15%, в 2008 году - 10-12%, в 2009 году -10-11 %.</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ЗАКЛЮЧЕНИЕ</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аким образом, в результате проведенного анализа, можно сделать следующие выводы.</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 это мощнейший фактор увеличения различий в доходах, что и предопределяет ее воздействие на финансовую систему.</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Инфляция – это сложное социально-экономическое явление, основной формой проявления которого является устойчивый общий рост цен и обесценение денег. Главной причиной инфляции выступает эмиссия денежных знаков и, как следствие, избыток денежной массы в обращении по сравнению с реальными потребностями хозяйственного оборота в деньга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Хотя уже давно к инфляции сформировано негативное отношение, но по поводу конкретного механизма ее вредного влияния на производство и общество существуют разногласия. Более или менее очевидно, что главное разрушающее свойство инфляции заключается не в самом по себе росте цен, а неравномерном их повышени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ри инфляции тот, кто первый повысит цены, будет в выигрыше, а кто поднимет последним, - в проигрыше, ибо он только компенсирует свои потери, да и то не полностью. Эта особенность инфляции способствует ее превращению в самовоспроизводящийся процесс. Чем выше уровень инфляции, тем больше ее разрушающее влияние на экономику и общество.</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уществование разных видов инфляции показывает комплексность причин, ее вызывающих, она отнюдь не чисто денежное явление, она даже не чисто экономическое явление. Историческая практика показывает: инфляция очень часто – спутник общественных потрясений, результат политических и социальных конфликтов. Но и в более спокойные времена инфляция зависит от общественной психологии, от настроений, сложившихся в обществе.</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Темп инфляции в России неуклонно, хотя и медленно снижается. Этому способствует улучшение макроэкономических показателей. Прогнозируется дальнейшее снижение темпа инфляции до 6,5 – 8 % в 2007 г. и 4,5 – 6 % в 2009 г.</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российской экономике инфляция имеет свои особенности и проблемы. Основными проблемами снижения темпа инфляции в России являются: зависимость внутренних цен на энергоносители от мировых цен на нефть; опережающий инфляцию рост цен на продукцию естественных монополий и тарифов на услуги ЖКХ; ухудшение качества эмиссии денег в связи с преобладанием валютного и снижением кредитного канала эмиссии; изъятие средств в стабилизационный фонд и формирование бюджета с профицитом.</w:t>
      </w:r>
    </w:p>
    <w:p>
      <w:pPr>
        <w:pStyle w:val="Normal"/>
        <w:widowControl/>
        <w:spacing w:lineRule="auto" w:line="360"/>
        <w:ind w:firstLine="709"/>
        <w:rPr/>
      </w:pPr>
      <w:r>
        <w:rPr>
          <w:i w:val="false"/>
          <w:iCs w:val="false"/>
          <w:color w:val="000000"/>
          <w:sz w:val="28"/>
          <w:szCs w:val="28"/>
        </w:rPr>
        <w:t>Основным методом борьбы с инфляцией является антиинфляционная политика, которая представляет собой систему мер по предупреждению и преодолению инфляции. Основными антиинфляционными мерами на период 2007-2009 г.г., утвержденными Правительством РФ являются: ограничение роста регулируемых цен на продукцию естественных монополий и тарифов на услуги ЖКХ при усилении контроля за издержками монополистов; сдерживание роста цен на ГСМ посредством стимулирования конкуренции, в том числе путем организации биржевой торговли, увеличения предложения на внутреннем рынке за счет снижения налоговой нагрузки и стимулирования технологического обновления нефтяного сектора; стимулирование роста предложения продовольственных товаров путем повышения уровня конкуренции, облегчения выхода на рынки крестьянских и фермерских хозяйств, совершенствования системы регулирования импорта сельскохозяйственной продукции; меры по повышению доверия населения к финансовым рынкам и банковской системе, направленные на увеличение склонности населения к сбережениям и замедление скорости обращения денег; проведение консервативной денежной и бюджетной политики.</w:t>
      </w:r>
    </w:p>
    <w:p>
      <w:pPr>
        <w:pStyle w:val="Normal"/>
        <w:widowControl/>
        <w:spacing w:lineRule="auto" w:line="360"/>
        <w:ind w:firstLine="709"/>
        <w:rPr/>
      </w:pPr>
      <w:r>
        <w:rPr>
          <w:i w:val="false"/>
          <w:iCs w:val="false"/>
          <w:color w:val="000000"/>
          <w:sz w:val="28"/>
          <w:szCs w:val="28"/>
        </w:rPr>
        <w:t>Перечисленные меры помогут сбить темпы инфляции лишь на конкретный временной период, но для ценовой стабильности в долгосрочной перспективе необходим переход от разрозненных мер к единой комплексной программе по снижению темпов инфляции. В рамках данной программы необходимо обеспечить формирование научно обоснованной ценовой политики и создание благоприятных макроэкономических условий. Ценовая политика должна базироваться на следующих принципах: демонополизации экономики и рынков; стимулирование рыночной конкуренции; уменьшение числа торговых посредников; правовое регулирование торговых наценок посредников с учетом социальной значимости товаров и услуг; жесткий контроль за соблюдением установленных предельных значений цен (тарифов) на продукцию естественных монополий и услуги ЖКХ.</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Помимо установления единой ценовой политики в рамках достижения ценовой стабильности необходимо также формирование соответствующих макроэкономических условий. В числе: проведение предусмотренных радикальных реформ по модернизации экономики, социальной сферы, государства в целях повышения конкурентоспособности России в условиях вступления в ВТО; снижение зависимости экономического роста и инфляции от внешних факторов, неустойчивой конъюнктуры мировых рынков; увеличение инвестиций в производственные технологии, человеческий капитал, инфраструктуру в целях модернизации экономики, в том числе экспортных и несырьевых отраслей; активное противостояние коррупции и теневой экономики, которая, по оценкам Роскомстата и МВД, контролирует от 25 до 50 % ВВП соответственно, декриминализация позволит увеличить производство на 20 %; сдерживание «бегства» капитала за рубеж, которое продолжается хотя и в меньших масштабах; дальнейшее совершенствование законодательства, преодоление его противоречивости, бессистемности, а также ужесточение контроля за исполнением законов; повышение качества экономической политики с учетом предыдущих ошибок, усиление ее предсказуемости, по оценке Всемирного банка, может увеличить вероятность новых инвестиций на 30 %; восстановление доверия в российском обществе – к властным структурам, банкам, корпорациям, рублю, так как оно влияет на мотивацию сделок, трансакционные издержки, инициативы участников рыночной экономик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center"/>
        <w:rPr>
          <w:b/>
          <w:b/>
          <w:bCs/>
          <w:i w:val="false"/>
          <w:i w:val="false"/>
          <w:iCs w:val="false"/>
          <w:color w:val="000000"/>
          <w:sz w:val="28"/>
          <w:szCs w:val="28"/>
        </w:rPr>
      </w:pPr>
      <w:r>
        <w:rPr>
          <w:b/>
          <w:bCs/>
          <w:i w:val="false"/>
          <w:iCs w:val="false"/>
          <w:color w:val="000000"/>
          <w:sz w:val="28"/>
          <w:szCs w:val="28"/>
        </w:rPr>
        <w:t>СПИСОК ЛИТЕРАТУРЫ</w:t>
      </w:r>
    </w:p>
    <w:p>
      <w:pPr>
        <w:pStyle w:val="Normal"/>
        <w:widowControl/>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hanging="0"/>
        <w:jc w:val="left"/>
        <w:rPr/>
      </w:pPr>
      <w:r>
        <w:rPr>
          <w:i w:val="false"/>
          <w:iCs w:val="false"/>
          <w:color w:val="000000"/>
          <w:sz w:val="28"/>
          <w:szCs w:val="28"/>
        </w:rPr>
        <w:t>1. Борисов Е.Ф. Экономическая теория. – М., 2007 г.</w:t>
      </w:r>
    </w:p>
    <w:p>
      <w:pPr>
        <w:pStyle w:val="Normal"/>
        <w:widowControl/>
        <w:spacing w:lineRule="auto" w:line="360"/>
        <w:ind w:hanging="0"/>
        <w:jc w:val="left"/>
        <w:rPr/>
      </w:pPr>
      <w:r>
        <w:rPr>
          <w:i w:val="false"/>
          <w:iCs w:val="false"/>
          <w:color w:val="000000"/>
          <w:sz w:val="28"/>
          <w:szCs w:val="28"/>
        </w:rPr>
        <w:t>2. Красавина Л.Н. Проблемы снижения темпа инфляции в России // Финансы и кредит. – 2006. - № 20. с. 2.</w:t>
      </w:r>
    </w:p>
    <w:p>
      <w:pPr>
        <w:pStyle w:val="Normal"/>
        <w:widowControl/>
        <w:spacing w:lineRule="auto" w:line="360"/>
        <w:ind w:hanging="0"/>
        <w:jc w:val="left"/>
        <w:rPr/>
      </w:pPr>
      <w:r>
        <w:rPr>
          <w:i w:val="false"/>
          <w:iCs w:val="false"/>
          <w:color w:val="000000"/>
          <w:sz w:val="28"/>
          <w:szCs w:val="28"/>
        </w:rPr>
        <w:t>3. Красавина Л.Н. Снижение темпа инфляции в стратегии инновационного развития России // Деньги и кредит. – 2006. - № 9. с. 12.</w:t>
      </w:r>
    </w:p>
    <w:p>
      <w:pPr>
        <w:pStyle w:val="Normal"/>
        <w:widowControl/>
        <w:spacing w:lineRule="auto" w:line="360"/>
        <w:ind w:hanging="0"/>
        <w:jc w:val="left"/>
        <w:rPr/>
      </w:pPr>
      <w:r>
        <w:rPr>
          <w:i w:val="false"/>
          <w:iCs w:val="false"/>
          <w:color w:val="000000"/>
          <w:sz w:val="28"/>
          <w:szCs w:val="28"/>
        </w:rPr>
        <w:t>4. Куликов Л.М. Экономическая теория. – М., 2004 г.</w:t>
      </w:r>
    </w:p>
    <w:p>
      <w:pPr>
        <w:pStyle w:val="Normal"/>
        <w:widowControl/>
        <w:spacing w:lineRule="auto" w:line="360"/>
        <w:ind w:hanging="0"/>
        <w:jc w:val="left"/>
        <w:rPr/>
      </w:pPr>
      <w:r>
        <w:rPr>
          <w:i w:val="false"/>
          <w:iCs w:val="false"/>
          <w:color w:val="000000"/>
          <w:sz w:val="28"/>
          <w:szCs w:val="28"/>
        </w:rPr>
        <w:t>5. Малкина М.Ю. Анализ инфляционных процессов и внутренних дисбалансов российской экономики // Финансы и кредит. – 2006. - № 6. с. 2.</w:t>
      </w:r>
    </w:p>
    <w:p>
      <w:pPr>
        <w:pStyle w:val="Normal"/>
        <w:widowControl/>
        <w:spacing w:lineRule="auto" w:line="360"/>
        <w:ind w:hanging="0"/>
        <w:jc w:val="left"/>
        <w:rPr/>
      </w:pPr>
      <w:r>
        <w:rPr>
          <w:i w:val="false"/>
          <w:iCs w:val="false"/>
          <w:color w:val="000000"/>
          <w:sz w:val="28"/>
          <w:szCs w:val="28"/>
        </w:rPr>
        <w:t>6. Малкина М.Ю. Инфляция: теория и практика // Финансы и кредит. – 2006. - № 12. с.1.</w:t>
      </w:r>
    </w:p>
    <w:p>
      <w:pPr>
        <w:pStyle w:val="Normal"/>
        <w:widowControl/>
        <w:spacing w:lineRule="auto" w:line="360"/>
        <w:ind w:hanging="0"/>
        <w:jc w:val="left"/>
        <w:rPr/>
      </w:pPr>
      <w:r>
        <w:rPr>
          <w:i w:val="false"/>
          <w:iCs w:val="false"/>
          <w:color w:val="000000"/>
          <w:sz w:val="28"/>
          <w:szCs w:val="28"/>
        </w:rPr>
        <w:t>7. Малкина М.Ю. Управление инфляционным процессом // Финансы и кредит. – 2006. - № 24. с. 2.</w:t>
      </w:r>
    </w:p>
    <w:p>
      <w:pPr>
        <w:pStyle w:val="Normal"/>
        <w:widowControl/>
        <w:spacing w:lineRule="auto" w:line="360"/>
        <w:ind w:hanging="0"/>
        <w:jc w:val="left"/>
        <w:rPr/>
      </w:pPr>
      <w:r>
        <w:rPr>
          <w:i w:val="false"/>
          <w:iCs w:val="false"/>
          <w:color w:val="000000"/>
          <w:sz w:val="28"/>
          <w:szCs w:val="28"/>
        </w:rPr>
        <w:t>8. Назаров В.А. Теория инфляции и российская практика // Финансы и кредит. – 2006. - № 10. с.6.</w:t>
      </w:r>
    </w:p>
    <w:p>
      <w:pPr>
        <w:pStyle w:val="Normal"/>
        <w:widowControl/>
        <w:spacing w:lineRule="auto" w:line="360"/>
        <w:ind w:hanging="0"/>
        <w:jc w:val="left"/>
        <w:rPr/>
      </w:pPr>
      <w:r>
        <w:rPr>
          <w:i w:val="false"/>
          <w:iCs w:val="false"/>
          <w:color w:val="000000"/>
          <w:sz w:val="28"/>
          <w:szCs w:val="28"/>
        </w:rPr>
        <w:t>9. Никитин С.М. Теории инфляции и их эволюция // Деньги и кредит. 1995 г. № 1.</w:t>
      </w:r>
    </w:p>
    <w:p>
      <w:pPr>
        <w:pStyle w:val="Normal"/>
        <w:widowControl/>
        <w:spacing w:lineRule="auto" w:line="360"/>
        <w:ind w:hanging="0"/>
        <w:jc w:val="left"/>
        <w:rPr/>
      </w:pPr>
      <w:r>
        <w:rPr>
          <w:i w:val="false"/>
          <w:iCs w:val="false"/>
          <w:color w:val="000000"/>
          <w:sz w:val="28"/>
          <w:szCs w:val="28"/>
        </w:rPr>
        <w:t>10. Семенов С.К. Инфляция, ее моделирование и теории негативных экономических ожиданий // Экономический анализ: теория и практика. – 2006. - № 13. с.50.</w:t>
      </w:r>
    </w:p>
    <w:p>
      <w:pPr>
        <w:pStyle w:val="Normal"/>
        <w:widowControl/>
        <w:spacing w:lineRule="auto" w:line="360"/>
        <w:ind w:hanging="0"/>
        <w:jc w:val="left"/>
        <w:rPr/>
      </w:pPr>
      <w:r>
        <w:rPr>
          <w:i w:val="false"/>
          <w:iCs w:val="false"/>
          <w:color w:val="000000"/>
          <w:sz w:val="28"/>
          <w:szCs w:val="28"/>
        </w:rPr>
        <w:t>11. Сапир Ж. Каким должен быть уровень инфляции? // Проблемы прогнозирования. - 2006.- №3, - с.11.</w:t>
      </w:r>
    </w:p>
    <w:p>
      <w:pPr>
        <w:pStyle w:val="Normal"/>
        <w:widowControl/>
        <w:spacing w:lineRule="auto" w:line="360"/>
        <w:ind w:hanging="0"/>
        <w:jc w:val="left"/>
        <w:rPr/>
      </w:pPr>
      <w:r>
        <w:rPr>
          <w:i w:val="false"/>
          <w:iCs w:val="false"/>
          <w:color w:val="000000"/>
          <w:sz w:val="28"/>
          <w:szCs w:val="28"/>
        </w:rPr>
        <w:t>12. Финансы / под ред. С.И. Лушина, В.А. Слепова. – М., 2003 г.</w:t>
      </w:r>
    </w:p>
    <w:p>
      <w:pPr>
        <w:pStyle w:val="Normal"/>
        <w:widowControl/>
        <w:spacing w:lineRule="auto" w:line="360"/>
        <w:ind w:hanging="0"/>
        <w:jc w:val="left"/>
        <w:rPr/>
      </w:pPr>
      <w:r>
        <w:rPr>
          <w:i w:val="false"/>
          <w:iCs w:val="false"/>
          <w:color w:val="000000"/>
          <w:sz w:val="28"/>
          <w:szCs w:val="28"/>
        </w:rPr>
        <w:t>13. Цены и ценообразование / под ред. И.К. Салимжанова. – М., 2006 г.</w:t>
      </w:r>
    </w:p>
    <w:p>
      <w:pPr>
        <w:pStyle w:val="Normal"/>
        <w:widowControl/>
        <w:spacing w:lineRule="auto" w:line="360"/>
        <w:ind w:hanging="0"/>
        <w:jc w:val="left"/>
        <w:rPr/>
      </w:pPr>
      <w:r>
        <w:rPr>
          <w:i w:val="false"/>
          <w:iCs w:val="false"/>
          <w:color w:val="000000"/>
          <w:sz w:val="28"/>
          <w:szCs w:val="28"/>
        </w:rPr>
        <w:t>14. Экономика / под ред. А.И. Архипова, А.К. Большакова. – М., 2005 г.</w:t>
      </w:r>
    </w:p>
    <w:p>
      <w:pPr>
        <w:pStyle w:val="Normal"/>
        <w:widowControl/>
        <w:spacing w:lineRule="auto" w:line="360"/>
        <w:ind w:hanging="0"/>
        <w:jc w:val="left"/>
        <w:rPr/>
      </w:pPr>
      <w:r>
        <w:rPr>
          <w:i w:val="false"/>
          <w:iCs w:val="false"/>
          <w:color w:val="000000"/>
          <w:sz w:val="28"/>
          <w:szCs w:val="28"/>
        </w:rPr>
        <w:t>15. Экономика организаций / под ред. И.В. Сергеева. – М., 2006 г.</w:t>
      </w:r>
    </w:p>
    <w:p>
      <w:pPr>
        <w:pStyle w:val="Normal"/>
        <w:widowControl/>
        <w:spacing w:lineRule="auto" w:line="360"/>
        <w:ind w:hanging="0"/>
        <w:jc w:val="left"/>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center"/>
        <w:rPr>
          <w:b/>
          <w:b/>
          <w:bCs/>
          <w:i w:val="false"/>
          <w:i w:val="false"/>
          <w:iCs w:val="false"/>
          <w:caps/>
          <w:color w:val="000000"/>
          <w:sz w:val="28"/>
          <w:szCs w:val="28"/>
        </w:rPr>
      </w:pPr>
      <w:r>
        <w:rPr>
          <w:b/>
          <w:bCs/>
          <w:i w:val="false"/>
          <w:iCs w:val="false"/>
          <w:caps/>
          <w:color w:val="000000"/>
          <w:sz w:val="28"/>
          <w:szCs w:val="28"/>
        </w:rPr>
        <w:t>Приложение 1</w:t>
      </w:r>
    </w:p>
    <w:p>
      <w:pPr>
        <w:pStyle w:val="Normal"/>
        <w:widowControl/>
        <w:spacing w:lineRule="auto" w:line="360"/>
        <w:ind w:firstLine="709"/>
        <w:rPr>
          <w:b/>
          <w:b/>
          <w:bCs/>
          <w:i w:val="false"/>
          <w:i w:val="false"/>
          <w:iCs w:val="false"/>
          <w:caps/>
          <w:color w:val="000000"/>
          <w:sz w:val="28"/>
          <w:szCs w:val="28"/>
        </w:rPr>
      </w:pPr>
      <w:r>
        <w:rPr>
          <w:b/>
          <w:bCs/>
          <w:i w:val="false"/>
          <w:iCs w:val="false"/>
          <w:caps/>
          <w:color w:val="000000"/>
          <w:sz w:val="28"/>
          <w:szCs w:val="28"/>
        </w:rPr>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равнительный анализ состояния инфляции в РФ на начало 2006 и 2007 гг.</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огласно данным Федеральной службы государственной статистики инфляция в январе 2007 года меньше, чем в январе 2006 года и составила 1,7% против 2,4% за аналогичный период 2006 года.</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ибольшая инфляция по регионам России – 3,3% - была отмечена в Магаданской области.</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Москве инфляция в январе 2007 года составила 2,2%, в Санкт-Петербурге - 1,5%.</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Среднесуточный рост цен в стране в январе 2007 года составил 0,054% (в январе 2006 года - 0,077%).</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На 4,7% в январе 2007 года подорожали платные услуги населению. Жилищно-коммунальные услуги выросли на 11,5%. Инфляция в сфере медицинских услуг составила 1,8%.</w:t>
      </w:r>
    </w:p>
    <w:p>
      <w:pPr>
        <w:pStyle w:val="Normal"/>
        <w:widowControl/>
        <w:spacing w:lineRule="auto" w:line="360"/>
        <w:ind w:firstLine="709"/>
        <w:rPr>
          <w:i w:val="false"/>
          <w:i w:val="false"/>
          <w:iCs w:val="false"/>
          <w:color w:val="000000"/>
          <w:sz w:val="28"/>
          <w:szCs w:val="28"/>
        </w:rPr>
      </w:pPr>
      <w:r>
        <w:rPr>
          <w:i w:val="false"/>
          <w:iCs w:val="false"/>
          <w:color w:val="000000"/>
          <w:sz w:val="28"/>
          <w:szCs w:val="28"/>
        </w:rPr>
        <w:t>В январе 2007 года наибольшие темпы роста цен отмечены на плодоовощную продукцию. Овощи в среднем подорожали на 6,5%.</w:t>
      </w:r>
    </w:p>
    <w:p>
      <w:pPr>
        <w:pStyle w:val="Normal"/>
        <w:widowControl/>
        <w:spacing w:lineRule="auto" w:line="360"/>
        <w:ind w:firstLine="709"/>
        <w:rPr/>
      </w:pPr>
      <w:r>
        <w:rPr>
          <w:i w:val="false"/>
          <w:iCs w:val="false"/>
          <w:color w:val="000000"/>
          <w:sz w:val="28"/>
          <w:szCs w:val="28"/>
        </w:rPr>
        <w:t>Из групп непродовольственных товаров более всего подорожало топливо для населения - на 2,3%.</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b w:val="false"/>
        <w:bCs w:val="false"/>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i/>
      <w:iCs/>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i w:val="false"/>
      <w:iCs w:val="false"/>
      <w:kern w:val="2"/>
      <w:sz w:val="32"/>
      <w:szCs w:val="32"/>
    </w:rPr>
  </w:style>
  <w:style w:type="paragraph" w:styleId="Heading2">
    <w:name w:val="Heading 2"/>
    <w:basedOn w:val="Normal"/>
    <w:next w:val="TextBody"/>
    <w:qFormat/>
    <w:pPr>
      <w:widowControl/>
      <w:numPr>
        <w:ilvl w:val="1"/>
        <w:numId w:val="1"/>
      </w:numPr>
      <w:spacing w:before="280" w:after="280"/>
      <w:ind w:hanging="0"/>
      <w:jc w:val="left"/>
      <w:outlineLvl w:val="1"/>
    </w:pPr>
    <w:rPr>
      <w:b/>
      <w:bCs/>
      <w:i w:val="false"/>
      <w:iCs w:val="false"/>
      <w:sz w:val="36"/>
      <w:szCs w:val="36"/>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i w:val="false"/>
      <w:iCs w:val="false"/>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i w:val="false"/>
      <w:iCs w:val="false"/>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b w:val="false"/>
      <w:bCs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i/>
      <w:iCs/>
      <w:sz w:val="16"/>
      <w:szCs w:val="16"/>
    </w:rPr>
  </w:style>
  <w:style w:type="character" w:styleId="Style13">
    <w:name w:val="Верхний колонтитул Знак"/>
    <w:qFormat/>
    <w:rPr>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i w:val="false"/>
      <w:iCs w:val="fals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i w:val="false"/>
      <w:iCs w:val="false"/>
      <w:sz w:val="24"/>
      <w:szCs w:val="24"/>
    </w:rPr>
  </w:style>
  <w:style w:type="paragraph" w:styleId="22">
    <w:name w:val="Основной текст с отступом 2"/>
    <w:basedOn w:val="Normal"/>
    <w:qFormat/>
    <w:pPr>
      <w:widowControl/>
      <w:spacing w:lineRule="auto" w:line="480" w:before="0" w:after="120"/>
      <w:ind w:left="283" w:hanging="0"/>
      <w:jc w:val="left"/>
    </w:pPr>
    <w:rPr>
      <w:i w:val="false"/>
      <w:iCs w:val="false"/>
      <w:sz w:val="24"/>
      <w:szCs w:val="24"/>
    </w:rPr>
  </w:style>
  <w:style w:type="paragraph" w:styleId="Header">
    <w:name w:val="Header"/>
    <w:basedOn w:val="Normal"/>
    <w:pPr>
      <w:widowControl/>
      <w:tabs>
        <w:tab w:val="clear" w:pos="708"/>
        <w:tab w:val="center" w:pos="4677" w:leader="none"/>
        <w:tab w:val="right" w:pos="9355" w:leader="none"/>
      </w:tabs>
      <w:ind w:hanging="0"/>
      <w:jc w:val="left"/>
    </w:pPr>
    <w:rPr>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User</dc:creator>
  <dc:description/>
  <cp:keywords/>
  <dc:language>en-US</dc:language>
  <cp:lastModifiedBy>Mage</cp:lastModifiedBy>
  <dcterms:modified xsi:type="dcterms:W3CDTF">2011-10-04T02:09:00Z</dcterms:modified>
  <cp:revision>2</cp:revision>
  <dc:subject/>
  <dc:title>Введение</dc:title>
</cp:coreProperties>
</file>