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t>Теория и история кооперативного движения</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1. Пайщик – социальная и экономическая основа потребительской кооперации</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pPr>
      <w:r>
        <w:rPr>
          <w:rFonts w:cs="Times New Roman" w:ascii="Times New Roman" w:hAnsi="Times New Roman"/>
          <w:color w:val="000000"/>
          <w:sz w:val="28"/>
        </w:rPr>
        <w:t>Объявленная Законом цель потребительского общества – удовлетворение материальных и иных потребностей пайщиков. В практической деятельности потребительских обществ это означает, что должен обеспечиваться приоритет экономических интересов пайщиков по сравнению с работниками.</w:t>
      </w:r>
    </w:p>
    <w:p>
      <w:pPr>
        <w:pStyle w:val="Normal"/>
        <w:spacing w:lineRule="auto" w:line="360" w:before="0" w:after="0"/>
        <w:ind w:firstLine="709"/>
        <w:jc w:val="both"/>
        <w:rPr/>
      </w:pPr>
      <w:r>
        <w:rPr>
          <w:rFonts w:cs="Times New Roman" w:ascii="Times New Roman" w:hAnsi="Times New Roman"/>
          <w:color w:val="000000"/>
          <w:sz w:val="28"/>
        </w:rPr>
        <w:t>Потребительские кооперативы во всем мире выживают в конкурентной борьбе, прежде всего, потому, что они имеют возможность гарантированного сбыта товаров своим постоянным покупателям – пайщикам. Чем больше пайщиков, тем конкурентоспособнее кооператив, шире его сегмент на рынке потребительских товаров. Увеличение численности пайщиков – безальтернативная экономическая необходимость для всех организаций потребительской кооперац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о многих кооперативных организациях наблюдается тенденция сокращения числа пайщиков. Это гибельно для любого кооператив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ругая негативная тенденция характеризует структуру пайщиков: соотношение в их числе работающих и не работающих в системе. Удельный вес неработающих пайщиков сокращается. В отдельных кооперативах не работающих в системе пайщиков не осталось, что означает перерождение потребительских кооперативов в производственные. И это серьезная угроза для потребительской кооперации в целом.</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Потребительский кооператив отличается от кооператива производственного</w:t>
      </w:r>
    </w:p>
    <w:p>
      <w:pPr>
        <w:pStyle w:val="Normal"/>
        <w:spacing w:lineRule="auto" w:line="360" w:before="0" w:after="0"/>
        <w:ind w:firstLine="709"/>
        <w:jc w:val="both"/>
        <w:rPr/>
      </w:pPr>
      <w:r>
        <w:rPr>
          <w:rFonts w:cs="Times New Roman" w:ascii="Times New Roman" w:hAnsi="Times New Roman"/>
          <w:color w:val="000000"/>
          <w:sz w:val="28"/>
        </w:rPr>
        <w:t>Потребительский кооператив – некоммерческая социально ориентированная организация пайщиков, объединившихся для обеспечения нормальных условий сбыта своей продукции, торговли товарами высокого качества по справедливым ценам.</w:t>
      </w:r>
    </w:p>
    <w:p>
      <w:pPr>
        <w:pStyle w:val="Normal"/>
        <w:spacing w:lineRule="auto" w:line="360" w:before="0" w:after="0"/>
        <w:ind w:firstLine="709"/>
        <w:jc w:val="both"/>
        <w:rPr/>
      </w:pPr>
      <w:r>
        <w:rPr>
          <w:rFonts w:cs="Times New Roman" w:ascii="Times New Roman" w:hAnsi="Times New Roman"/>
          <w:color w:val="000000"/>
          <w:sz w:val="28"/>
        </w:rPr>
        <w:t>Производственный кооператив – коммерческая организация работников, объединившихся для совместной трудовой деятельности и имеющих целью получение дополнительных материальных выгод от своей трудовой деятельности.</w:t>
      </w:r>
    </w:p>
    <w:p>
      <w:pPr>
        <w:pStyle w:val="Normal"/>
        <w:spacing w:lineRule="auto" w:line="360" w:before="0" w:after="0"/>
        <w:ind w:firstLine="709"/>
        <w:jc w:val="both"/>
        <w:rPr/>
      </w:pPr>
      <w:r>
        <w:rPr>
          <w:rFonts w:cs="Times New Roman" w:ascii="Times New Roman" w:hAnsi="Times New Roman"/>
          <w:color w:val="000000"/>
          <w:sz w:val="28"/>
        </w:rPr>
        <w:t>Таким образом, потребительское общество – это кооператив пайщиков, функционирующий в их интересах, а производственный кооператив – это кооператив работников, предоставляющий материальные выгоды своим членам-работникам.</w:t>
      </w:r>
    </w:p>
    <w:p>
      <w:pPr>
        <w:pStyle w:val="Normal"/>
        <w:spacing w:lineRule="auto" w:line="360" w:before="0" w:after="0"/>
        <w:ind w:firstLine="709"/>
        <w:jc w:val="both"/>
        <w:rPr/>
      </w:pPr>
      <w:r>
        <w:rPr>
          <w:rFonts w:cs="Times New Roman" w:ascii="Times New Roman" w:hAnsi="Times New Roman"/>
          <w:color w:val="000000"/>
          <w:sz w:val="28"/>
        </w:rPr>
        <w:t>Производственный кооператив как коммерческая организация не может рассчитывать на режим благоприятствования в налоговом законодательстве. Преимущества, которые сейчас извлекают работники-пайщики потребительской кооперации, временные. Кооперативы без неработающих пайщиков теряют покупателей, их экономическую, поддержку имидж социально-ориентированной системы (следовательно, помощь органов местного самоуправления), собственность, а в конечном итоге – рабочие места персонала.</w:t>
      </w:r>
    </w:p>
    <w:p>
      <w:pPr>
        <w:pStyle w:val="Normal"/>
        <w:spacing w:lineRule="auto" w:line="360" w:before="0" w:after="0"/>
        <w:ind w:firstLine="709"/>
        <w:jc w:val="both"/>
        <w:rPr/>
      </w:pPr>
      <w:r>
        <w:rPr>
          <w:rFonts w:cs="Times New Roman" w:ascii="Times New Roman" w:hAnsi="Times New Roman"/>
          <w:color w:val="000000"/>
          <w:sz w:val="28"/>
        </w:rPr>
        <w:t>Только наличие пайщиков, кроме работников системы, сохранит за потребительской кооперацией статус некоммерческой организации, которая может претендовать на федеральные и местные льготы, в том числе и в налогообложении. Как только потребительское общество лишается неработающих пайщиков, так сразу превращается в кооператив работников, то есть производственный кооператив, статус которого – коммерческая организация со всеми вытекающими отсюда последствиями.</w:t>
      </w:r>
    </w:p>
    <w:p>
      <w:pPr>
        <w:pStyle w:val="Normal"/>
        <w:spacing w:lineRule="auto" w:line="360" w:before="0" w:after="0"/>
        <w:ind w:firstLine="709"/>
        <w:jc w:val="both"/>
        <w:rPr/>
      </w:pPr>
      <w:r>
        <w:rPr>
          <w:rFonts w:cs="Times New Roman" w:ascii="Times New Roman" w:hAnsi="Times New Roman"/>
          <w:color w:val="000000"/>
          <w:sz w:val="28"/>
        </w:rPr>
        <w:t>С нарастанием конкуренции выживает только тот субъект рынка, который имеет своего покупателя. Исходное преимущество потребительской кооперации состоит в том, что она изначально имеет своего покупателя в лице пайщика. Необходимо поддержать пайщиков и как производителей, а следовательно, сдатчиков сельскохозяйственных продуктов, сырья, заготовителей дикорастущих и продавцов этой продукции своему кооперативу. Задача потребительского кооператива проста по сравнению с другими субъектами рынка, которым еще нужно найти своего покупателя. Потребительской кооперации достаточно сохранить своего покупателя и своего сдатчика продукции – пайщика, сделать все, чтобы он остался своим покупателем и сдатчиком своей продукц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Центральная проблема реформирования – создать механизм экономического участия пайщиков, то есть систему мер и условий, при реализации которых пайщик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о-первых, станут покупателями преимущественно магазинов кооператив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о-вторых, будут заинтересованы сдать продукцию индивидуальной деятельности, сельскохозяйственную продукцию и собранные дикорастущие только своему кооперативу;</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третьих, свободные денежные средства вложат в хозяйственно-финансовую деятельность своего кооператива.</w:t>
      </w:r>
    </w:p>
    <w:p>
      <w:pPr>
        <w:pStyle w:val="Normal"/>
        <w:spacing w:lineRule="auto" w:line="360" w:before="0" w:after="0"/>
        <w:ind w:firstLine="709"/>
        <w:jc w:val="both"/>
        <w:rPr/>
      </w:pPr>
      <w:r>
        <w:rPr>
          <w:rFonts w:cs="Times New Roman" w:ascii="Times New Roman" w:hAnsi="Times New Roman"/>
          <w:color w:val="000000"/>
          <w:sz w:val="28"/>
        </w:rPr>
        <w:t>Основная ошибка теории и практики кооперативного движения России состоит в том, что под экономическим участием зачастую понимается паевой взнос. После деноминации рубля, и, следовательно, стоимостного выражения паевых взносов в 1998 г., такое неверное, однобокое толкование экономического участия привело к политике освобождения от пайщиков, чьи паевые взносы превратились в копейки. Вторая сторона ошибочных решений – резкое увеличение размера паевого взноса, что также способствовало уменьшению количества пайщиков. И это существенно подорвало социальную базу кооперац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Экономическое участие пайщиков требует решения многих проблем: формы экономического участия, размера паевого взноса, формирования паевого капитала (паевого фонда), компенсации на паевой капитал, распределения прибыли, отношений собственности, бонуса (периодический возврат части стоимости купленных товаров), пользования ресурсами кооператива в личных целях, объема ответственности и компетенции, участия в управлении, эффективности деятельности потребительского общества и други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з факторов, обеспечивающих эффективность экономического участия пайщиков, в большинстве кооперативов отсутствуют:</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личная мотивация член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овпадение целей пайщиков и кооператив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егламентация, то есть четкий порядок учета экономического участия и кооперативных выплат;</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асштаб экономического участия пайщиков, обеспечивающий достижение целей потребительского общества.</w:t>
      </w:r>
    </w:p>
    <w:p>
      <w:pPr>
        <w:pStyle w:val="Normal"/>
        <w:spacing w:lineRule="auto" w:line="360" w:before="0" w:after="0"/>
        <w:ind w:firstLine="709"/>
        <w:jc w:val="both"/>
        <w:rPr/>
      </w:pPr>
      <w:r>
        <w:rPr>
          <w:rFonts w:cs="Times New Roman" w:ascii="Times New Roman" w:hAnsi="Times New Roman"/>
          <w:color w:val="000000"/>
          <w:sz w:val="28"/>
        </w:rPr>
        <w:t>В механизме эффективного экономического участия пайщиков главное – форма, размер, четкая регламентация кооперативных выплат, обязательность кооперативных выплат при любых результатах деятельност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Программе записано:</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величить численность пайщиков за счет вновь кооперированных. Провести до 2000 года сплошную перерегистрацию или перепись пайщиков, разработать программу компьютерного учета информации о пайщиках;</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екомендовать потребительским обществам ввести единый фиксированный для кооператива паевой взнос с тем, чтобы он был доступным всем слоям населения, но достаточно значимы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читать целесообразным реформировать существующую систему потребительской кооперации в направлении отказа от принципов производственных кооперативов и всемерной поддержки потребительских общест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едоставить возможность как можно более широкому кругу пайщиков участвовать в управлении делами потребительского обществ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активизировать реальный контроль со стороны пайщиков за хозяйственно-финансовой деятельностью;</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силить внимание к пайщикам, особенно в крупных кооперативах, способствовать их вовлечению в круг интересов потребительского обществ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беспечить реальные кооперативные выплат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величить объемы и повысить результативность хозяйственной деятельности, что позволит увеличить размер кооперативных выплат;</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истематически работать с пайщиками на кооперативных участках через опорные пункты, магазины, уполномоченных.</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2. Экономические права и обязанности пайщиков</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pPr>
      <w:r>
        <w:rPr>
          <w:rFonts w:cs="Times New Roman" w:ascii="Times New Roman" w:hAnsi="Times New Roman"/>
          <w:color w:val="000000"/>
          <w:sz w:val="28"/>
        </w:rPr>
        <w:t>Права и обязанности пайщиков определены Законом РФ о потребительской кооперации и «Положением о пайщике потребительской кооперации Российской федерации» (Утверждено постановлением Совета Центросоюза РФ от 13.01.00. №2-С), а также уставами потребительских общест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айщик имеет право:</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 добровольной основе вступать в потребительское общество и выходить из него;</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частвовать в деятельности потребительского общества, выбирать и быть избранным в органы управления и контроля, вносить предложения об улучшении деятельности потребительского общества, устранении недостатков в работе его орган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лучать кооперативные выплаты и пользоваться льготами в соответствии с решением общего собра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обретать в потребительском обществе преимущественно перед другими гражданами товары (услуги), осуществлять на основе договоров гарантированный сбыт изделий и продукции личного подсобного хозяйства и промысла, сдавать в первоочередном порядке сельскохозяйственную продукцию и сырье на переработку, в том числе на давальческих началах;</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первоочередном порядке быть принятым на работу в потребительское общество в соответствии с профессиональной подготовкой, образованием и с учетом потребности в работниках, а также получать направления на учебу в образовательные учреждения потребительской кооперац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льзоваться объектами социального назначения на условиях, определяемых собранием потребительского обществ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лучать информацию от органов управления и контроля потребительского общества об их деятельност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бращаться к общему собранию потребобщества с жалобами на неправомерные действия других органов управления и контроля потребительского обществ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бжаловать в судебном порядке решения органов управления потребобщества, затрагивающих их интерес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айщик потребительского общества обязан:</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облюдать устав, выполнять решения общего собрания потребительского общества, других органов управления и органов контроля потребобществ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ыполнять свои обязательства перед потребительским обществом по участию в его хозяйственной деятельности.</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3. Льготы и услуги пайщикам</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Льготы, предоставляемые потребительской кооперацией по социальной поддержке пайщиков, населения и бюджетных организаци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льготы, предоставляемые пайщикам за счет доставки товаров в отдаленные населенные пункт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еализация социально-значимых товаров (например – хлеба) ниже себестоимост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одержание планово убыточных магазин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тпуск товаров в долг организациям социальной сферы и бюджетным учреждения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тпуск товаров населению в долг;</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ругие расходы по оказанию социальной помощи населению.</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ряду с этим пайщик может пользоваться индивидуальными правами и льготами, в том числе приобретать (получать) преимущественно перед другими гражданами товары и услуги в предприятиях торговли и бытового обслуживания, среди которых наиболее распространен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ем заказов на товары, временно отсутствующие в продаж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оставка приобретенных товаров пайщикам по льготным тарифным ставкам на перевозку автотранспорто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ыделение автотранспорта пайщикам на льготных условиях;</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зготовление столярных издели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рганизация гарантированного сбыта излишков сельскохозяйственной продукции и сырья, произведенных в личных хозяйствах пайщик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едоставление пайщикам на льготных условиях помещений и необходимого инвентаря для проведения юбилейных, ритуальных и других мероприяти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рганизация приемов заказов на товары на дому и доставка их престарелым пайщикам и инвалида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ереработка сельскохозяйственной продукции и сырья на кооперативных предприятиях;</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ыработка колбасы и колбасных изделий из давальческого мяс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рганизация пошива постельного белья, полотенец и нижнего белья по заказам предприятий потребительской кооперации (для пайщиков на льготных условиях);</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зготовление ксерокопи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ыдача справок;</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зготовление бланков любого формата с увеличением и уменьшением по образцам заказчик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слуги по художественному оформлению рекламы, объявлений. плакат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омплекс ритуальных услуг (изготовление гробов, лент, рытье могил, предоставление автотранспорт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емонт грузового автотранспорт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латная автостоянка на охраняемой территор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бучение пайщиков и их детей в школе-магазине специальности продавец;</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едоставление складских помещений для хранения товар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ем свободных денежных средств под льготный процент;</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оведение инвентаризации по заявка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слуги по дизайну и сервировке юбилейных и других мероприяти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зготовление и доставка на дом кондитерских, кулинарных изделий, мясных полуфабрикат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едоставление товаров в кредит;</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одажа в кредит;</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емонт мебел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слуги парикмахер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слуги пилорам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слуги скотобойного цех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оление и копчение рыбы из давальческого сырь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кладирование скоропортящихся продуктов в стационарном холодильник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ушка лекарственно-технического сырья на стационарных сушилках.</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4. Примерное положение об экономическом участии пайщиков и кооперативных выплатах</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pPr>
      <w:r>
        <w:rPr>
          <w:rFonts w:cs="Times New Roman" w:ascii="Times New Roman" w:hAnsi="Times New Roman"/>
          <w:color w:val="000000"/>
          <w:sz w:val="28"/>
        </w:rPr>
        <w:t>Экономическое участие пайщиков – это вклад в кооператив и демократический контроль капитала своего кооператива, а также личный вклад в объемные показатели хозяйственной деятельности своего кооператив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Экономический вклад пайщиков предполагает следующие виды участия пайщиков в финансово-хозяйственной деятельности потребительского кооператив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плата паевого взноса установленного размера и в сроки, определенные уставо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едоставление кредитов кооперативу на пополнение оборотных средст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купки товаров в кооперативных магазинах (товарооборот пайщик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дача сельскохозяйственных продуктов, сырья, дикорастущих своему кооперативу (заготовительный оборот пайщик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одажа непродовольственных товаров, произведенных в собственных домашних хозяйствах (предметы народного промысла, изделия из дерева, меха, кожи, камня, тростника и соломы, бересты и т.д.).</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ооперативные выплат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соответствии с Законом потребительское общество может производить кооперативные выплаты.</w:t>
      </w:r>
    </w:p>
    <w:p>
      <w:pPr>
        <w:pStyle w:val="Normal"/>
        <w:spacing w:lineRule="auto" w:line="360" w:before="0" w:after="0"/>
        <w:ind w:firstLine="709"/>
        <w:jc w:val="both"/>
        <w:rPr/>
      </w:pPr>
      <w:r>
        <w:rPr>
          <w:rFonts w:cs="Times New Roman" w:ascii="Times New Roman" w:hAnsi="Times New Roman"/>
          <w:color w:val="000000"/>
          <w:sz w:val="28"/>
        </w:rPr>
        <w:t>Цель кооперативных выплат – удовлетворение материальных и иных потребностей членов через привлечение их к экономическому участию в финансово-хозяйственной деятельности потребительского обществ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сточником кооперативных выплат выступают доходы потребительского общества, полученные от его предпринимательской деятельности, после внесения обязательных платежей в соответствии с законодательством Российской Федерации и расчетов с кредиторами.</w:t>
      </w:r>
    </w:p>
    <w:p>
      <w:pPr>
        <w:pStyle w:val="Normal"/>
        <w:spacing w:lineRule="auto" w:line="360" w:before="0" w:after="0"/>
        <w:ind w:firstLine="709"/>
        <w:jc w:val="both"/>
        <w:rPr/>
      </w:pPr>
      <w:r>
        <w:rPr>
          <w:rFonts w:cs="Times New Roman" w:ascii="Times New Roman" w:hAnsi="Times New Roman"/>
          <w:color w:val="000000"/>
          <w:sz w:val="28"/>
        </w:rPr>
        <w:t>Размер кооперативных выплат определяется общим собранием потребительского общества, он не должен превышать 20% от доходов потребительского общества.</w:t>
      </w:r>
    </w:p>
    <w:p>
      <w:pPr>
        <w:pStyle w:val="Normal"/>
        <w:spacing w:lineRule="auto" w:line="360" w:before="0" w:after="0"/>
        <w:ind w:firstLine="709"/>
        <w:jc w:val="both"/>
        <w:rPr/>
      </w:pPr>
      <w:r>
        <w:rPr>
          <w:rFonts w:cs="Times New Roman" w:ascii="Times New Roman" w:hAnsi="Times New Roman"/>
          <w:color w:val="000000"/>
          <w:sz w:val="28"/>
        </w:rPr>
        <w:t>Сроки (ежеквартально, за полугодие, год), формы кооперативных выплат (наличными, чеком, талоном и т.д.) устанавливаются общим собранием пайщиков потребительского обществ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онус на товарооборот пайщиков выплачивается индивидуально пропорционально товарообороту каждого пайщика вне зависимости от финансового состояния деятельности потребительского обществ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ооперативные выплаты в форме дивидендов и бонуса на товарооборот (или их часть) по решению общего собрания потребительского общества могут быть направлены на увеличение паевого взноса пайщик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ооперативные выплаты осуществляются на основе индивидуального учета экономического участия пайщиков, принятого в потребительском обществ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Формы кооперативных выплат</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требительское общество имеет право производить следующие кооперативные выплат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онус на товарооборот;</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единая скидка пайщикам на стоимость купленных товар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ифференцируемые потоварные скидк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кидки на социально-значимые товар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кидки при сезонной распродаже товар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ивиденды на паевой взнос;</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оценты на сумму кредита пайщик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кидка на сумму заготовительного оборота пайщик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кидка на стоимость непродовольственных товаров, произведенных в домашних хозяйствах пайщика.</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5. Экономические основы кооперативных выплат</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основу теории расчета кооперативных выплат положены проверенные мировой кооперативной практикой положения:</w:t>
      </w:r>
    </w:p>
    <w:p>
      <w:pPr>
        <w:pStyle w:val="Normal"/>
        <w:spacing w:lineRule="auto" w:line="360" w:before="0" w:after="0"/>
        <w:ind w:firstLine="709"/>
        <w:jc w:val="both"/>
        <w:rPr/>
      </w:pPr>
      <w:r>
        <w:rPr>
          <w:rFonts w:cs="Times New Roman" w:ascii="Times New Roman" w:hAnsi="Times New Roman"/>
          <w:color w:val="000000"/>
          <w:sz w:val="28"/>
        </w:rPr>
        <w:t>потребительский кооператив – не благотворительная организация. Кооператив выплачивает кооперативные выплаты только тем пайщикам, которые экономически участвуют в его деятельности в виде взносов, закупок, сдачи продукции, займов и т.п.;</w:t>
      </w:r>
    </w:p>
    <w:p>
      <w:pPr>
        <w:pStyle w:val="Normal"/>
        <w:spacing w:lineRule="auto" w:line="360" w:before="0" w:after="0"/>
        <w:ind w:firstLine="709"/>
        <w:jc w:val="both"/>
        <w:rPr/>
      </w:pPr>
      <w:r>
        <w:rPr>
          <w:rFonts w:cs="Times New Roman" w:ascii="Times New Roman" w:hAnsi="Times New Roman"/>
          <w:color w:val="000000"/>
          <w:sz w:val="28"/>
        </w:rPr>
        <w:t>потребительский кооператив – не коммерческая организация. Пайщики экономически поддерживают свой кооператив только тогда, когда он работает на них, то есть выполняет предписанные Законом цели – удовлетворение потребностей пайщиков. Если деятельность кооператива направлена на получение доходов ограниченной группы лиц в ущерб остальным пайщикам, то пайщики отказывают ему в экономической поддержке. В этом случае кооператив разоряется или превращается в акционерное общество или производственный кооператив, нередко сохраняя юридическую форму «потребительский кооператив» для получения налоговых льгот. В всех случаях, с точки зрения Закона, потребительский кооператив перестает существовать.</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тсюда следует, что кооперативные выплаты и экономическое участие пайщика в потребительском обществе неразрывно связаны между собо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ля того, чтобы получать кооперативные выплаты, пайщики должны экономически поддерживать свой кооперати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ля того, чтобы иметь экономическую поддержку пайщиков, кооператив должен заинтересовать их кооперативными выплатам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зучение деятельности различных потребительских обществ показывает, что практика кооперативных выплат в организациях системы не отработан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едлагаемая технология кооперативных выплат решает следующие наиболее важные проблемы экономических взаимоотношений между пайщиками и кооперативо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ооперативные выплаты увязываются с экономическим участием пайщик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экономически обосновывается размер кооперативных выплат;</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пределяется целесообразность применения тех или иных форм кооперативных выплат;</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учете и отчетности выделяются основные кооперативные выплаты как результат социальной деятельности кооператива и экономического участия пайщик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ехнология кооперативных выплат, изложенная в предлагаемой методике, сводится к соблюдению простых правил взаимоотношений между потребительским кооперативом и его пайщикам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требительский кооператив должен быть экономически выгоден пайщика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экономическое участие пайщиков должно быть выгодно потребительскому кооперативу.</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граниченность практического опыта по применению кооперативных выплат в системе современной российской кооперации обусловила подробное изложение методики расчета кооперативных выплат и связанных с ними выплат пайщиков: величины бонуса, паевых взносов и паевого фонд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Этот методический материал предназначен для использования службами социального управления потребительских союзов при подготовке управленческих решени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b/>
          <w:color w:val="000000"/>
          <w:sz w:val="28"/>
        </w:rPr>
        <w:t>6. Обоснование величины кооперативных выплат, паевых взносов и паевого фонд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этом разделе изложено подробное описание методики расчета премий пайщиков (бонуса) для того, чтобы службы социального управления потребительских союзов могли прогнозировать и контролировать экономические последствия принятия тех или иных управленческих решений по экономической работе с пайщиками. Приведенные в данном разделе формулы достаточно точны для того, чтобы экономическими расчетами и принятыми на их основе решениями можно было регулировать социально-экономическую деятельность потребительской кооперац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етодика и расчет бонуса и паевых взнос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основу методики положена компенсация выплат бонуса за счет наценок для продаж посторонним.</w:t>
      </w:r>
    </w:p>
    <w:p>
      <w:pPr>
        <w:pStyle w:val="Normal"/>
        <w:spacing w:lineRule="auto" w:line="360" w:before="0" w:after="0"/>
        <w:ind w:firstLine="709"/>
        <w:jc w:val="both"/>
        <w:rPr/>
      </w:pPr>
      <w:r>
        <w:rPr>
          <w:rFonts w:cs="Times New Roman" w:ascii="Times New Roman" w:hAnsi="Times New Roman"/>
          <w:color w:val="000000"/>
          <w:sz w:val="28"/>
        </w:rPr>
        <w:t>Термин «посторонние» означает некооперированное население. Его введение экономически обосновано раздельным учетом продаж, которые могут быть разделены по графам «пайщики» и «посторонние».</w:t>
      </w:r>
    </w:p>
    <w:p>
      <w:pPr>
        <w:pStyle w:val="Normal"/>
        <w:spacing w:lineRule="auto" w:line="360" w:before="0" w:after="0"/>
        <w:ind w:firstLine="709"/>
        <w:jc w:val="both"/>
        <w:rPr/>
      </w:pPr>
      <w:r>
        <w:rPr>
          <w:rFonts w:cs="Times New Roman" w:ascii="Times New Roman" w:hAnsi="Times New Roman"/>
          <w:color w:val="000000"/>
          <w:sz w:val="28"/>
        </w:rPr>
        <w:t>Кроме термина «посторонние» следует ввести новое для современной российской кооперации понятие «бонус» пайщика, то есть премии (наиболее распространенный в мире вид кооперативных выплат), получаемой пайщиком за участие в товарообороте кооператива (скидки с цены продаж, услуг и других выраженных в денежном выражении доходы пайщиков от экономического участия в деятельности кооператив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онус пайщика – основной стимул увеличения товарооборота кооператив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ля применения кооперативных выплат в виде бонуса (премии на товарооборот пайщика) обоснована его величина и соответствующие наценки для продаж посторонни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словие компенсации затрат кооператива на выплату бонуса за счет повышения цен для продаж посторонним выглядит следующим образо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Экономический смысл этой формулы состоит в безубыточной для кооператива компенсации выплаты бонуса за счет повышения цен для продаж посторонни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з формулы видно, что основным фактором, определяющим устойчивость выплаты бонуса, является конкретная величина H: при недостаточном повышении цен для посторонних доход от продаж не компенсирует бонус, при чрезмерном увеличении цен снизится товарооборот кооператива, что также не обеспечит компенсацию выплат бонус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 среднестатистическом удельном равенстве покупок пайщика и постороннего соблюдается следующее услови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актическая ценность выражения (2) состоит в том, что его можно использовать для укрупненных расчетов конкретных повышений цен для посторонних, полностью компенсирующих бонус на товарооборот, согласовав эти показатели с численностью пайщиков потребительского кооператив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зависимости от соотношения пайщиков и остального населения, существуют три качественно отличающиеся друг от друга зоны, характеризующие прогнозируемое изменение показателей работы потребительской кооперации при введении бонус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она безразличия. При реализации бонуса с соответствующими показателями этой зоны не следует ожидать снижения товарооборота от доли продаж посторонним, из-за незначительного повышения цен.</w:t>
      </w:r>
    </w:p>
    <w:p>
      <w:pPr>
        <w:pStyle w:val="Normal"/>
        <w:spacing w:lineRule="auto" w:line="360" w:before="0" w:after="0"/>
        <w:ind w:firstLine="709"/>
        <w:jc w:val="both"/>
        <w:rPr/>
      </w:pPr>
      <w:r>
        <w:rPr>
          <w:rFonts w:cs="Times New Roman" w:ascii="Times New Roman" w:hAnsi="Times New Roman"/>
          <w:color w:val="000000"/>
          <w:sz w:val="28"/>
        </w:rPr>
        <w:t>Зона возможного снижения товарооборота от доли продаж посторонним. Повышение цен при таком соотношении пайщиков и посторонних может оказать влияние на товарооборот, поэтому величины бонуса и цен следует подбирать эмпирически.</w:t>
      </w:r>
    </w:p>
    <w:p>
      <w:pPr>
        <w:pStyle w:val="Normal"/>
        <w:spacing w:lineRule="auto" w:line="360" w:before="0" w:after="0"/>
        <w:ind w:firstLine="709"/>
        <w:jc w:val="both"/>
        <w:rPr/>
      </w:pPr>
      <w:r>
        <w:rPr>
          <w:rFonts w:cs="Times New Roman" w:ascii="Times New Roman" w:hAnsi="Times New Roman"/>
          <w:color w:val="000000"/>
          <w:sz w:val="28"/>
        </w:rPr>
        <w:t>Зона невозможности применения бонуса за счет повышения цен посторонним. Данные таблицы 1. показывают, что при доле пайщиков в обслуживаемом населении до 10% уже сегодня допустимо применение бонуса на товарооборот до 10%.</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ировой кооперативный опыт свидетельствует, что при величине бонуса 5 и более процентов, пайщики осуществляют большинство покупок в своих кооперативных магазинах, что в большей степени относится к продуктам и другим товарам повседневного спроса.</w:t>
      </w:r>
    </w:p>
    <w:p>
      <w:pPr>
        <w:pStyle w:val="Normal"/>
        <w:spacing w:lineRule="auto" w:line="360" w:before="0" w:after="0"/>
        <w:ind w:firstLine="709"/>
        <w:jc w:val="both"/>
        <w:rPr/>
      </w:pPr>
      <w:r>
        <w:rPr>
          <w:rFonts w:cs="Times New Roman" w:ascii="Times New Roman" w:hAnsi="Times New Roman"/>
          <w:color w:val="000000"/>
          <w:sz w:val="28"/>
        </w:rPr>
        <w:t>Верхняя граница охвата товарооборотом денежных средств пайщиков определяется их потребностями и платежеспособностью, нижняя – ценами в конкурирующих с кооперацией магазинах.</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ожно спрогнозировать как прирост товарооборота, так и изменение его структуры за счет продаж пайщикам более дорогих взаимозаменяемых товаров, что приведет к росту охвата товарооборотом денежных средств пайщик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этому, для получения более обоснованной величины максимального размера бонуса, ее необходимо рассчитывать с учетом прироста доли покупок пайщиков в товарообороте кооператива за счет дополнительного охвата их денежных средст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величение доли покупок каждого пайщика приведет к изменению соотношения продаж кооператива пайщикам и посторонним, что нарушит условие (2), так как объем покупок пайщиков возрастет в K раз, что эквивалентно увеличению их доли в обслуживаемом населении П на такую же величину при сохранении объема покупок T.</w:t>
      </w:r>
    </w:p>
    <w:p>
      <w:pPr>
        <w:pStyle w:val="Normal"/>
        <w:spacing w:lineRule="auto" w:line="360" w:before="0" w:after="0"/>
        <w:ind w:firstLine="709"/>
        <w:jc w:val="both"/>
        <w:rPr/>
      </w:pPr>
      <w:r>
        <w:rPr>
          <w:rFonts w:cs="Times New Roman" w:ascii="Times New Roman" w:hAnsi="Times New Roman"/>
          <w:color w:val="000000"/>
          <w:sz w:val="28"/>
        </w:rPr>
        <w:t>При создании полноценной социальной базы и повышении эффективности работы потребительской кооперации, следует применять компенсацию бонуса за счет отказа от части прибыли. Пример расчета.</w:t>
      </w:r>
    </w:p>
    <w:p>
      <w:pPr>
        <w:pStyle w:val="Normal"/>
        <w:spacing w:lineRule="auto" w:line="360" w:before="0" w:after="0"/>
        <w:ind w:firstLine="709"/>
        <w:jc w:val="both"/>
        <w:rPr/>
      </w:pPr>
      <w:r>
        <w:rPr>
          <w:rFonts w:cs="Times New Roman" w:ascii="Times New Roman" w:hAnsi="Times New Roman"/>
          <w:color w:val="000000"/>
          <w:sz w:val="28"/>
        </w:rPr>
        <w:t>Предлагаемую схему применения бонуса можно проиллюстрировать на простом примере: при доле пайщиков в численности населения 20%, бонусе 5% и средней стоимости покупки 10 руб., стоимость покупки для пайщика составит 9,6 руб., а для постороннего 10,17 руб.</w:t>
      </w:r>
    </w:p>
    <w:p>
      <w:pPr>
        <w:pStyle w:val="Normal"/>
        <w:spacing w:lineRule="auto" w:line="360" w:before="0" w:after="0"/>
        <w:ind w:firstLine="709"/>
        <w:jc w:val="both"/>
        <w:rPr/>
      </w:pPr>
      <w:r>
        <w:rPr>
          <w:rFonts w:cs="Times New Roman" w:ascii="Times New Roman" w:hAnsi="Times New Roman"/>
          <w:color w:val="000000"/>
          <w:sz w:val="28"/>
        </w:rPr>
        <w:t>Этот пример наглядно показывает, что рассчитанные по данной методике величины бонуса и повышения цен для посторонних обеспечивают достижение поставленных целей: создают достаточно высокий уровень мотиваций для экономического участия пайщиков в кооперативе и сохраняют условие «безразличия» к повышению цен для посторонних.</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етодика расчета паевых взносов и размеров паевого фонд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сновным экономическим условием для членства в потребительском кооперативе является паевой взнос. Размер паевого взноса нуждается в оптимизации. Его величина должна быть не обременительной для пайщиков, но выгодна кооперативу.</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 внедрении бонуса по данной методике кооператив не несет дополнительных расходов на выплату бонуса, и привлечение средств населения в виде паевых взносов выгодно ему в любом случа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величение паевого взноса по предлагаемой методике не повлечет за собой дополнительных затрат пайщика, так как экономический смысл этой формулы заключается в перераспределении расходования его денежных средств: деньги, внесенные в кооператив в виде паевого взноса, возвращаются в течение одного года в виде бонус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виду нестабильности финансовой ситуации в России, принципиально важным методологическим подходом к определению конкретной величины нового паевого взноса является выбор базовых показателей, за которые могут быть принят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инимальная заработная плат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инимальный размер пенс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ожиточный минимум.</w:t>
      </w:r>
    </w:p>
    <w:p>
      <w:pPr>
        <w:pStyle w:val="Normal"/>
        <w:spacing w:lineRule="auto" w:line="360" w:before="0" w:after="0"/>
        <w:ind w:firstLine="709"/>
        <w:jc w:val="both"/>
        <w:rPr/>
      </w:pPr>
      <w:r>
        <w:rPr>
          <w:rFonts w:cs="Times New Roman" w:ascii="Times New Roman" w:hAnsi="Times New Roman"/>
          <w:color w:val="000000"/>
          <w:sz w:val="28"/>
        </w:rPr>
        <w:t>Между этими базовыми показателями есть принципиальная разница: два первых показателя характеризуют покупательную способность населения, а прожиточный минимум – реализацию покупательных возможносте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едварительные исследования показывают, что применение в качестве базы для расчетов первых двух показателей усложняет анализ и дает весьма приблизительный результат.</w:t>
      </w:r>
    </w:p>
    <w:p>
      <w:pPr>
        <w:pStyle w:val="Normal"/>
        <w:spacing w:lineRule="auto" w:line="360" w:before="0" w:after="0"/>
        <w:ind w:firstLine="709"/>
        <w:jc w:val="both"/>
        <w:rPr/>
      </w:pPr>
      <w:r>
        <w:rPr>
          <w:rFonts w:cs="Times New Roman" w:ascii="Times New Roman" w:hAnsi="Times New Roman"/>
          <w:color w:val="000000"/>
          <w:sz w:val="28"/>
        </w:rPr>
        <w:t>В отличие от них, прожиточный минимум рассчитывается с учетом ассортимента потребляемых товаров, который почти полностью совпадает с товарными группами, формирующими структуру основного товарооборота потребительской кооперации. Применение прожиточного минимума в качестве базы для определения величины паевого взноса позволит дифференцировать величину паевого взноса в зависимости от места проживания пайщика, так как для различных районов величина прожиточного минимума может изменяться до 2–3 раз.</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Формула определения предельно выгодной величины паевого взноса для пайщиков различных регионов выглядит в следующем вид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оэффициент Кплат применяется индивидуально для определения величины паевого взноса тех граждан, денежный доход которых ниже прожиточного минимума, и имеет следующий вид:</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Экономический смысл коэффициента Кплат заключается в пропорциональном уравнивании денежных потерь при выплате паевого взноса малообеспеченных пайщиков и пайщиков с нормальными доходам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ост паевого фонда потребительской кооперации при использовании бонуса на товарооборот происходит пропорционально числу пайщик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мер расчета.</w:t>
      </w:r>
    </w:p>
    <w:p>
      <w:pPr>
        <w:pStyle w:val="Normal"/>
        <w:spacing w:lineRule="auto" w:line="360" w:before="0" w:after="0"/>
        <w:ind w:firstLine="709"/>
        <w:jc w:val="both"/>
        <w:rPr/>
      </w:pPr>
      <w:r>
        <w:rPr>
          <w:rFonts w:cs="Times New Roman" w:ascii="Times New Roman" w:hAnsi="Times New Roman"/>
          <w:color w:val="000000"/>
          <w:sz w:val="28"/>
        </w:rPr>
        <w:t>Проиллюстрируем предлагаемую методику расчета паевого взноса для среднестатистического жителя (средняя заработная плата – 825 руб.) и члена многодетной семьи (условно принимает среднемесячный денежный доход в размере 100 руб.). Прожиточный минимум региона – 260 руб., средний денежный доход на душу населения региона – 415 руб., бонус потребительского кооператива – 5%.</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ля обычного пайщика коэффициент Kn= 1, а паевой взнос:</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Bз = 12 * 0,05 * 260 = 156 руб.</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ля малообеспеченного пайщика коэффициент Кплат. = 0,24, соответственно меняется и паевой взнос:</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Bз = 12 * 0,24 * 0,05 * 260 = 37,4 руб.</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rFonts w:cs="Times New Roman" w:ascii="Times New Roman" w:hAnsi="Times New Roman"/>
          <w:color w:val="000000"/>
          <w:sz w:val="28"/>
        </w:rPr>
        <w:t>Для иллюстрации влияния прожиточного минимума на величину паевого взноса выполним его расчет для пайщика-рабочего, проживающего в г. Якутске, заработная плата которого равна 2215,6 руб. Прожиточный минимум региона – 559,9 руб.</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Bз = 12 * 0,05 * 559,9 = 336 руб.</w:t>
      </w:r>
      <w:r>
        <w:br w:type="page"/>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ля укрупненных расчетов роста паевого фонда (например, при составлении планов развития) можно использовать упрощенную формулу:</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канчивая эту часть экономического анализа последствий введения бонуса в потребительской кооперации, произведем оценку увеличения паевого фонда среднестатистического облпотребсоюза Сибирского региона. Пример расчет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сходные данные для расчет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оэффициент Кплат.укр. принимаем равным 0,8 и распространяем его влияние на всех пайщик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оминальный паевой взнос кооператива – 156 руб.;</w:t>
      </w:r>
    </w:p>
    <w:p>
      <w:pPr>
        <w:pStyle w:val="Normal"/>
        <w:spacing w:lineRule="auto" w:line="360" w:before="0" w:after="0"/>
        <w:ind w:firstLine="709"/>
        <w:jc w:val="both"/>
        <w:rPr/>
      </w:pPr>
      <w:r>
        <w:rPr>
          <w:rFonts w:cs="Times New Roman" w:ascii="Times New Roman" w:hAnsi="Times New Roman"/>
          <w:color w:val="000000"/>
          <w:sz w:val="28"/>
        </w:rPr>
        <w:t>количество пайщиков – 30000 чел.</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Ф = 0,8 * 156 * 30000 = 3,74 млн. руб.</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етодика расчета эффективности семейного членства в потребительском кооперативе</w:t>
      </w:r>
    </w:p>
    <w:p>
      <w:pPr>
        <w:pStyle w:val="Normal"/>
        <w:spacing w:lineRule="auto" w:line="360" w:before="0" w:after="0"/>
        <w:ind w:firstLine="709"/>
        <w:jc w:val="both"/>
        <w:rPr/>
      </w:pPr>
      <w:r>
        <w:rPr>
          <w:rFonts w:cs="Times New Roman" w:ascii="Times New Roman" w:hAnsi="Times New Roman"/>
          <w:color w:val="000000"/>
          <w:sz w:val="28"/>
        </w:rPr>
        <w:t>В странах с развитым кооперативным движением индивидуальное членство используется в производственных, строительных и т.п. кооперативах. В потребительской кооперации членство, как правило, семейное: пайщиком является один из членов семьи (один голос), но правами пайщика на получение бонуса пользуются все ее член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российской потребительской кооперации принято индивидуальное членство, что приводит к тому, что в одной семье может быть несколько самостоятельных пайщиков, и это затрудняет учет товарооборота пайщиков. Для учета экономического участия пайщиков следует переходить на семейное членство.</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 большой вероятностью можно предположить, что после введения бонуса в каждой российской семье будет не более одного пайщика, следовательно, приведенные ранее расчеты в случае семейного членства выполнены с завышением численности пайщик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этому, при введении в практику кооперативных выплат в виде бонуса следует учитывать влияние на экономические показатели принципа членства – индивидуального или семейного.</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огласно общей методике, сокращение абсолютного числа пайщиков не отразится на величинах KT, Б и Нб, так как их расчет выполнен в относительных показателях.</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асчетная доля пайщиков в населении также остается без изменения, но в данном случае под пайщиком подразумевается семь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зменения в расчетных формулах методики начинаются с определения предельно выгодной величины паевого взноса для пайщик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азмер паевого взноса при семейном членств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асчет прироста паевого фонда кооператива производится суммированием взносов его пайщик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оведенная оценка результатов расчета показывает, что для укрупненных расчетов и расчетов прогнозирования можно пользоваться упрощенными формулам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 расчете паевого взнос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 расчете паевого фонд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мер расчет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ыполним расчет по уточненной методике и сравним с полученными ранее результатами:</w:t>
      </w:r>
    </w:p>
    <w:p>
      <w:pPr>
        <w:pStyle w:val="Normal"/>
        <w:spacing w:lineRule="auto" w:line="360" w:before="0" w:after="0"/>
        <w:ind w:firstLine="709"/>
        <w:jc w:val="both"/>
        <w:rPr/>
      </w:pPr>
      <w:r>
        <w:rPr>
          <w:rFonts w:cs="Times New Roman" w:ascii="Times New Roman" w:hAnsi="Times New Roman"/>
          <w:color w:val="000000"/>
          <w:sz w:val="28"/>
        </w:rPr>
        <w:t>паевой взнос среднестатистического пайщика, представляющего семью из 2,8 человек при прожиточном минимуме 260 руб. и бонусе – 5%:</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зс = 0,1 * 2,8 * 5 * 260 = 364 руб.</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озможный прирост паевого фонд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Ф = 364 * 30000/2,8 = 3,9 млн. руб.</w:t>
      </w:r>
      <w:r>
        <w:br w:type="page"/>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асчетное увеличение паевого фонда объясняется тем, что семейное членство отражает реальные показатели потребления пайщика (не один человек, а семь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равнивая методики обоснования бонуса при индивидуальном и семейном членстве и анализируя последствия введения семейного членства, можно отметить:</w:t>
      </w:r>
    </w:p>
    <w:p>
      <w:pPr>
        <w:pStyle w:val="Normal"/>
        <w:spacing w:lineRule="auto" w:line="360" w:before="0" w:after="0"/>
        <w:ind w:firstLine="709"/>
        <w:jc w:val="both"/>
        <w:rPr/>
      </w:pPr>
      <w:r>
        <w:rPr>
          <w:rFonts w:cs="Times New Roman" w:ascii="Times New Roman" w:hAnsi="Times New Roman"/>
          <w:color w:val="000000"/>
          <w:sz w:val="28"/>
        </w:rPr>
        <w:t>принципиальная разница между рассматриваемыми методиками заключается в том, что при семейном членстве размер паевого взноса зависит от среднестатистических показателей потребления, а при индивидуальном членстве – от индивидуальных доходов и индивидуальных расход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емейное членство более эффективно, так как снижает возможность злоупотреблений пайщиками в получении бонус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асчеты по предлагаемой методике выполнены с минимально возможными величинами данных, входящих в расчетные формулы. Но даже эти заниженные результаты показывают экономическую выгодность привлечения пайщиков к экономическому участию.</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7. Рекомендации по внедрению кооперативных выплат</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ля внедрения кооперативных выплат необходимо провести следующие организационные мероприятия:</w:t>
      </w:r>
    </w:p>
    <w:p>
      <w:pPr>
        <w:pStyle w:val="Normal"/>
        <w:spacing w:lineRule="auto" w:line="360" w:before="0" w:after="0"/>
        <w:ind w:firstLine="709"/>
        <w:jc w:val="both"/>
        <w:rPr/>
      </w:pPr>
      <w:r>
        <w:rPr>
          <w:rFonts w:cs="Times New Roman" w:ascii="Times New Roman" w:hAnsi="Times New Roman"/>
          <w:color w:val="000000"/>
          <w:sz w:val="28"/>
        </w:rPr>
        <w:t>Проводится перерегистрация пайщиков и уточняется их фактическое количество. Пайщикам выдаются новые паевые книжки пайщиков, форма которых утверждена постановлением Совета Центросоюза РФ от 18.02.00, протокол 1-С, п. 4.</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Экономическим расчетом по изложенной методике рассчитывается реальная для данного потребительского общества величина кооперативных выплат и устанавливается величина паевого взноса пайщика, которые утверждаются общим собранием пайщиков.</w:t>
      </w:r>
    </w:p>
    <w:p>
      <w:pPr>
        <w:pStyle w:val="Normal"/>
        <w:spacing w:lineRule="auto" w:line="360" w:before="0" w:after="0"/>
        <w:ind w:firstLine="709"/>
        <w:jc w:val="both"/>
        <w:rPr/>
      </w:pPr>
      <w:r>
        <w:rPr>
          <w:rFonts w:cs="Times New Roman" w:ascii="Times New Roman" w:hAnsi="Times New Roman"/>
          <w:color w:val="000000"/>
          <w:sz w:val="28"/>
        </w:rPr>
        <w:t>Общим собранием пайщиков потребительского общества принимается положение о пайщике и кооперативных выплатах (п. 4 настоящих методических указани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азрабатывается и утверждается общим собранием перечень товаров, которые может приобретать пайщик на льготных условиях.</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азрабатывается механизм кооперативных выплат и их контроля. Проводится инструктаж торговых работник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екомендуется следующий механизм кооперативных выплат.</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одавец ведет в особой тетради учет покупок, при этом наклеивает копии чеков на странице, отведенной каждому пайщику.</w:t>
      </w:r>
    </w:p>
    <w:p>
      <w:pPr>
        <w:pStyle w:val="Normal"/>
        <w:spacing w:lineRule="auto" w:line="360" w:before="0" w:after="0"/>
        <w:ind w:firstLine="709"/>
        <w:jc w:val="both"/>
        <w:rPr/>
      </w:pPr>
      <w:r>
        <w:rPr>
          <w:rFonts w:cs="Times New Roman" w:ascii="Times New Roman" w:hAnsi="Times New Roman"/>
          <w:color w:val="000000"/>
          <w:sz w:val="28"/>
        </w:rPr>
        <w:t>Итоговая стоимость покупок пайщика за год (полугодие, квартал) переносится в паевую книжку в раздел «кооперативные выплаты».</w:t>
      </w:r>
    </w:p>
    <w:p>
      <w:pPr>
        <w:pStyle w:val="Normal"/>
        <w:spacing w:lineRule="auto" w:line="360" w:before="0" w:after="0"/>
        <w:ind w:firstLine="709"/>
        <w:jc w:val="both"/>
        <w:rPr/>
      </w:pPr>
      <w:r>
        <w:rPr>
          <w:rFonts w:cs="Times New Roman" w:ascii="Times New Roman" w:hAnsi="Times New Roman"/>
          <w:color w:val="000000"/>
          <w:sz w:val="28"/>
        </w:rPr>
        <w:t>В конце отчетного периода общее собрание пайщиков принимает решение вернуть пайщикам, например, 5% от стоимости покупок (не более 20% от доход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 эту сумму пайщику выдается чек (талон, облигация), которым он может расплачиваться в магазинах своего потребительского общества при очередном приобретении товаров, увеличивая, таким образом, их товарооборот.</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том случае, если пайщик не выплатил свой паевой взнос полностью, то сумма бонуса зачисляется в его паевой взнос.</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емирование пайщиков за товарооборот следует осуществлять даже при убыточной работе, так как такая мера заинтересовывает пайщика покупать товары в своем магазин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ледует применять и другие формы кооперативных выплат и льгот: устанавливать скидки с продажной цены товара, сезонные скидки для пайщиков, скидки на стоимость путевок, транспортные услуги и т.п.</w:t>
      </w:r>
    </w:p>
    <w:p>
      <w:pPr>
        <w:pStyle w:val="Normal"/>
        <w:spacing w:lineRule="auto" w:line="360" w:before="0" w:after="0"/>
        <w:ind w:firstLine="709"/>
        <w:jc w:val="both"/>
        <w:rPr/>
      </w:pPr>
      <w:r>
        <w:rPr>
          <w:rFonts w:cs="Times New Roman" w:ascii="Times New Roman" w:hAnsi="Times New Roman"/>
          <w:color w:val="000000"/>
          <w:sz w:val="28"/>
        </w:rPr>
        <w:t>Практически это выглядит следующим образом: жителям, постоянно осуществляющим покупки в кооперативном магазине, предлагается вступить в члены кооператива (пайщикам – пройти перерегистрацию) на следующих условиях: внести вступительный и минимальный паевой взнос (при перерегистрации – доплатить с зачетом имеющегося паевого взноса) и увеличивать его до полного паевого взноса оплатой в рассрочку;</w:t>
      </w:r>
    </w:p>
    <w:p>
      <w:pPr>
        <w:pStyle w:val="Normal"/>
        <w:spacing w:lineRule="auto" w:line="360" w:before="0" w:after="0"/>
        <w:ind w:firstLine="709"/>
        <w:jc w:val="both"/>
        <w:rPr/>
      </w:pPr>
      <w:r>
        <w:rPr>
          <w:rFonts w:cs="Times New Roman" w:ascii="Times New Roman" w:hAnsi="Times New Roman"/>
          <w:color w:val="000000"/>
          <w:sz w:val="28"/>
        </w:rPr>
        <w:t>При этом бонус пайщику выплачивается частично, пропорционально его фактическому паевому взносу. После того, как пайщик выплатит полный паевой взнос, кооператив обязан компенсировать его последующие покупки полным бонусом при подведении итогов квартала (года и т.п.); каждому пайщику гарантируется возможность контролировать правильность использования вложенных денежных средств.</w:t>
      </w:r>
    </w:p>
    <w:p>
      <w:pPr>
        <w:pStyle w:val="Normal"/>
        <w:spacing w:lineRule="auto" w:line="360" w:before="0" w:after="0"/>
        <w:ind w:firstLine="709"/>
        <w:jc w:val="both"/>
        <w:rPr/>
      </w:pPr>
      <w:r>
        <w:rPr>
          <w:rFonts w:cs="Times New Roman" w:ascii="Times New Roman" w:hAnsi="Times New Roman"/>
          <w:color w:val="000000"/>
          <w:sz w:val="28"/>
        </w:rPr>
        <w:t>Экономический расчет показывает, что формирование паевого взноса за счет кооперативных выплат позволит увеличить паевой взнос каждого пайщика на 100–150 рублей в год.</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аким образом, применение кооперативных выплат выгодно и пайщикам, и потребительскому обществу: пайщик получает возможность покупки товаров по сниженным ценам, потребительское общество увеличивает товарооборот, а следовательно, доход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ля обоснования более точного показателя экономических мотиваций пайщиков (от величины которого зависят бонус, паевые взносы и, в конечном итоге, прирост собственных оборотных средств кооперативов) необходимо специально организованное статистическое наблюдение с постановкой опроса пайщиков о размере и структуре доходов и при каком уровне доходов мотивации их участия будут значим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ижний предел этой доли, очевидно, приближается к проценту, получаемому на вложенный капитал.</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дводя итог обоснованию применения кооперативных выплат, можно отметить, что разработанная методика обоснования величины бонуса, наценок для посторонних, размеров паевого взноса и номинального паевого фонда достаточно объективна и достигает своей основной цели: социальной справедливости, как для пайщиков, так и для кооператива. Введение демократического членского контроля деятельности руководства повысит его ответственность перед пайщиками за выплату бонуса, что повысит показатели работы потребительских обществ.</w:t>
      </w:r>
    </w:p>
    <w:p>
      <w:pPr>
        <w:pStyle w:val="Normal"/>
        <w:spacing w:lineRule="auto" w:line="360" w:before="0" w:after="0"/>
        <w:ind w:firstLine="709"/>
        <w:jc w:val="both"/>
        <w:rPr/>
      </w:pPr>
      <w:r>
        <w:rPr>
          <w:rFonts w:cs="Times New Roman" w:ascii="Times New Roman" w:hAnsi="Times New Roman"/>
          <w:color w:val="000000"/>
          <w:sz w:val="28"/>
        </w:rPr>
        <w:t>Участие пайщиков в контроле неминуемо привлечет их к управлению кооперативом, что возродит первоначальную цель российской кооперации – удовлетворение потребностей пайщик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влечение пайщиков к экономическому участию в деятельности кооперативов повысит прибыльность их работ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конечном итоге, решение комплекса этих задач создаст полноценную социальную базу российской потребительской кооперации, которая в кооперативах всего мира служит гарантом сохранения целей потребительских кооперативов и их экономической базой.</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09:00Z</dcterms:created>
  <dc:creator>Admin</dc:creator>
  <dc:description/>
  <cp:keywords/>
  <dc:language>en-US</dc:language>
  <cp:lastModifiedBy>Mage</cp:lastModifiedBy>
  <dcterms:modified xsi:type="dcterms:W3CDTF">2011-10-04T02:09:00Z</dcterms:modified>
  <cp:revision>2</cp:revision>
  <dc:subject/>
  <dc:title>ТЕОРИЯ И ИСТОРИЯ КООПЕРАТИВНОГО ДВИЖЕНИЯ</dc:title>
</cp:coreProperties>
</file>