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: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hd w:fill="FFFFFF" w:val="clear"/>
        <w:autoSpaceDE w:val="false"/>
        <w:rPr/>
      </w:pPr>
      <w:r>
        <w:rPr>
          <w:sz w:val="28"/>
          <w:szCs w:val="28"/>
        </w:rPr>
        <w:t xml:space="preserve">1.Металлическая теория денег…………………………………………….стр.3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2.Номиналистическая теория денег…………………………………….... стр.3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3.Количественная теория денег. Монетаризм……………………………стр.4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4.Количественная теория денег И. Фишера……………………………... стр.5   </w:t>
      </w:r>
    </w:p>
    <w:p>
      <w:pPr>
        <w:pStyle w:val="Normal"/>
        <w:shd w:fill="FFFFFF" w:val="clear"/>
        <w:autoSpaceDE w:val="false"/>
        <w:rPr/>
      </w:pPr>
      <w:r>
        <w:rPr>
          <w:sz w:val="28"/>
          <w:szCs w:val="28"/>
        </w:rPr>
        <w:t xml:space="preserve">5.Современный монетаризм. …………………………………………….. стр.5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6.Кембриджский вариант количественной теории денег………………. стр.7</w:t>
      </w:r>
      <w:r>
        <w:br w:type="page"/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Теории денег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личают три основные теории денег — металлическую, номиналистическую и количественну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Металлическая теория денег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нний металлизм возник в период первоначального накопления капитала в XVI—XVII вв. Эта теория появилась в наиболее развитой стране того времени — Англии. Одним из основателей металлической теории был У.Стэффорд (1554—1612). Для ранней металлической теории денег было характерно отождествление богатства общества драгоценными металлами, которым приписывалось монопольное выполнение всех функций дене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достатками этой теории были следующие положения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-первых, они не предусматривали необходимости и зако</w:t>
        <w:softHyphen/>
        <w:t>номерности замены полноценных денег бумажны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о-вторых, представления ее сторонников о богатстве общества были ограничены, так как они не поняли, что богатство общества заключается не в золоте, а в совокупности матери</w:t>
        <w:softHyphen/>
        <w:t>альных и духовных благ, созданных труд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зднее, в XVIII в. и первой половине XIX в., металлическая теория денег, отражавшая прежде интересы торговой, а не промышленной буржуазии, утрачивает свои пози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днако во второй половине XIX в. немецкий экономист К. Книс (1821—1898) не просто воспроизвел взгляды ранних металлистов, но модернизировал их применительно к новым условиям. В качестве денег он рассматривал не только металл, но и банкноты центрального банка, поскольку к этому времени кредит стал играть значительную роль в хозяйстве, что в свою очередь послужило основой для эмиссии банкнот. Признавая банкноты, одновременно К. Книс выступал против бумажных денег, не разменных на метал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торая метаморфоза металлической теории денег произошла после Первой мировой войны, когда приверженцы металлизма выступили за сохранение золотого стандарта в так называемой «урезанной» форме, а именно золотослиткового и золотодевизного стандар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Второй мировой войны некоторые экономисты отстаивали идею восстановления золотого стандарта во внутрен</w:t>
        <w:softHyphen/>
        <w:t>нем денежном обращении, а в 60-е гг. во Франции произошла третья метаморфоза металлической теории применительно лишь к международным валютным отношениям. Эта теория, по</w:t>
        <w:softHyphen/>
        <w:t>лучившая название неометаллизма, подкрепляла политическую акцию французского правительства, превратившего большую часть своих долларовых авуаров в золот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Номиналистическая теория дене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ыми представителями раннего номинализма были англичане Дж. Беркли (1685—1753) И Дж. Стюарт (1712—1780). В основе их теории лежали два сле</w:t>
        <w:softHyphen/>
        <w:t>дующих положения: деньги создаются государством, и стои</w:t>
        <w:softHyphen/>
        <w:t>мость денег определяется их номинал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ошибкой номиналистов является положение тео</w:t>
        <w:softHyphen/>
        <w:t>рии о том, что стоимость денег определяется государством. А это означает отрицание теории трудовой стоимости и товарной природы дене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ьнейшее развитие номинализма (особенно в Германии) приходится на конец XIX — начало XX вв. Наиболее известным представителем номинализма был немецкий экономист Г Кнапп (1842—1926). Деньги, по его мнению, имеют покупа</w:t>
        <w:softHyphen/>
        <w:t>тельную способность, которую придает им государств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волюция номинализма проявилась в этот период в том, что Г. Кнапп основывал свою теорию не на полноценных монетах, а на бумажных деньгах. При этом при анализе денежной массы он учитывал лишь государственные казначейские билеты (бу</w:t>
        <w:softHyphen/>
        <w:t>мажные деньги) и разменные монеты. Кредитные деньги (век</w:t>
        <w:softHyphen/>
        <w:t>селя, банкноты, чеки) он исключал из своего исследования, что обусловило несостоятельность его концепции по мере распро</w:t>
        <w:softHyphen/>
        <w:t>странения кредитных дене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 ошибка номиналистов состояла в том, что, оторвав бумажные деньги не только от золота, но и от стоимости товара, они наделяли их «стоимостью», «покупательной силой» путем акта государственною законодатель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ую роль номинализм сыграл в экономической поли</w:t>
        <w:softHyphen/>
        <w:t>тике Германии, которая широко использовала эмиссию денег для финансирования Первой мировой войны. Однако период гиперинфляции в Германии в 20-х гг. положил конец господ</w:t>
        <w:softHyphen/>
        <w:t>ству номинализма в теориях дене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е экономисты не разделяют основных взглядов Г. Кнаппа. Сохранив от номинализма отрицание металличе</w:t>
        <w:softHyphen/>
        <w:t>ской концепции теории трудовой стоимости, они стали искать определение стоимости денег не в декретах государства, а в сфере рыночных отношений путем субъективной оценки их «полезности», покупательной способности. В результате веду</w:t>
        <w:softHyphen/>
        <w:t>щую позицию в теориях денег заняла количественная теор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Количественная теория денег. Монетариз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одоначальником количественной теории денег, возникшей в XVI—XVII вв., был французский экономист Ж. Боден (1530-1596).   Развили эту теорию англичане Д. Юм (1711-1776) и Дж. Миль (1773-1836), а также француз Ш. Монтескье (1689—1755). Д. Юм, пытаясь установить причинную и пропорциональную связь между приливом благородных металлов из Америки и ростом цен в XVI - XVII вв., выдвинул тезис: «стоимость денег определяется их ко</w:t>
        <w:softHyphen/>
        <w:t>личеством». Сторонники количественной теории видят в деньгах только средство обращения, ошибочно утверждая, что в процессе обращения в результате столкновения денежной и то</w:t>
        <w:softHyphen/>
        <w:t>варной масс якобы устанавливаются цены и определяется стоимость денег. Другая ошибка количественной теории денег состоит в 1 представлении, что вся денежная масса находится в обращении. В действительности существует объективный экономический закон, определяющий необходимое количество денег в обраще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личественная теория денег игнорировала роль сокровища как стихийного регулятора металлического обращения. Однако следует иметь в виду, что ранняя количественная теория возникла и условиях обращения не бумажных, а металлических дене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то касается современной количественной теории, которая базируется на кредитных деньгах и бумажно-денежном обращении, то она изложена в работах таких экономистов, как Л Маршалл, И. Фишер, Г. Кассель, Б. Хансен, М. Фридма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вестны две разновидности этой теор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) «трансакционный вариант» И. Фишера и монетаристов во главве с М. Фридмано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концепция «кассовых остатков» английской кембридж</w:t>
        <w:softHyphen/>
        <w:t>ской школы во главе с А. Пигу, а после Второй мировой войны - Д. Патинкины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Количественная теория денег И. Фишер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мериканский эко</w:t>
        <w:softHyphen/>
        <w:t>номист И. Фишер (1867—1977) отрицал трудовую стоимость и исходил из «покупательной силы денег». Он выделил шесть факторов, от которых зависит «покупательная» сила денег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 — количество наличных денег в обращен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V — скорость обращения денег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 — средневзвешенный уровень цен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Q — количество товар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1 — сумма банковских депозит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VI — скорость депозитно-чекового обращ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уская, что сумма денег, уплаченных за товары, равна ко</w:t>
        <w:softHyphen/>
        <w:t>личеству товаров, умноженному на уровень товарных цен, Фи</w:t>
        <w:softHyphen/>
        <w:t>шер вывел «уравнение обмена»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MV = PQ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функциональной зависимости уравнения, имеющего одинаковое значение для левой и правой частей, Фишер делает вывод о том, что цены товаров Р прямо пропорциональны ко</w:t>
        <w:softHyphen/>
        <w:t>личеству денег в обращении М (скорость их обращения у Фи</w:t>
        <w:softHyphen/>
        <w:t>шера принята за величину постоянную) и обратно пропорциональны количеству товаров Q (эта величина у Фишера почти постоянн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 из ошибок И. Фишера состоит в том, что, рассматри</w:t>
        <w:softHyphen/>
        <w:t>вая длительные отрезки времени, он условно принял перемен</w:t>
        <w:softHyphen/>
        <w:t>ные величины V и Q и за стабильные, после чего зависимыми переменными величинами остались только две — количество денег и цены. В действительности же количество товаров (в си</w:t>
        <w:softHyphen/>
        <w:t>лу циклического характера экономики) и скорость обращения денежных единиц изменяются и существенно влияют на де</w:t>
        <w:softHyphen/>
        <w:t>нежное обращение и ценообразование. Практика подтверждает, что рост товарных цен обусловлен целым рядом факторов, в том числе и политикой производителей-монополистов, а не только денежной масс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Современный монетариз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сторонникам «трансакционного ва</w:t>
        <w:softHyphen/>
        <w:t>рианта» количественной теории денег относятся монетаристы во главе с М. Фридманом, К. Бруннером и А. Мельтцером. Исходя из моделей равновесия в экономике (А. Маршалла и Л. Вальраса), они считают, что оно и сейчас достигается автоматически путем изменения «относительных» цен, или цен на отдельные товары, а главным предметом исследования должен быть переход от одного уровня равновесия к другому, т.е. «абсолютный» — общий уровень цен. Причину изменения этого уровня они выводят из величины денежной массы. М. Фридман относит к денежной массе не толь</w:t>
        <w:softHyphen/>
        <w:t>ко наличные деньги (банкноты и монеты), но и все депозиты коммерческих банков — как до востребования, так и срочные. Динамику национального дохода и уровня цен он рассматривает как явления, производные от денежной масс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е монетаристы внесли ряд новых моментов в количественную теорию денег своих предшественников: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о-первых, они отказались от утверждения о пропорцио</w:t>
        <w:softHyphen/>
        <w:t>нальности динамики денежной массы и цен, сохранив лишь одностороннюю причинно-следственную связь;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о-вторых, они признают необходимым учитывать измене</w:t>
        <w:softHyphen/>
        <w:t>ния скорости обращения денежной единицы, но не придают этому фактору большого значения;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-третьих, они отказались от сформулированного И. Фише</w:t>
        <w:softHyphen/>
        <w:t>ром условия постоянства товарной массы при анализе длитель</w:t>
        <w:softHyphen/>
        <w:t>ных периодов;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-четвертых, динамика денежной массы имеет у них пер</w:t>
        <w:softHyphen/>
        <w:t>востепенное значение для объяснения колебаний в процессе воспроизводства, а денежно-кредитная политика выводится как наиболее эффективный инструмент регулирования экономиче</w:t>
        <w:softHyphen/>
        <w:t>ского разви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нцепция М. Фридмана выражается формулой, которая лишь внешне отличается от формулы И. Фишера, но по существу призвана обосновать ту же одностороннюю причинную связь между денежной массой и ценам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=КРУ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М — количество денег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— отношение денежного запаса к доходу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 — индекс цен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- национальный доход в неизменных ценах (или его физиче</w:t>
        <w:softHyphen/>
        <w:t>ский объем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юда делается вывод, что изменение денежной массы (М) может сопровождаться соответствующим изменением в любой ил трех величин правой части уравнения, т.е. рост денежной массы может привести либо к повышению цен (Р), либо к уве</w:t>
        <w:softHyphen/>
        <w:t>личению реального национального дохода (У), либо к измене</w:t>
        <w:softHyphen/>
        <w:t>нию коэффициента, отражающего отношение денежного запаса к доход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и все представители количественной теории, М. Фридман идет от денежной массы к ценам, не ставя при этом вопрос о возможности обратной связи и игнорируя практику монополи</w:t>
        <w:softHyphen/>
        <w:t>стического ценообразования. Однако последняя как раз свиде</w:t>
        <w:softHyphen/>
        <w:t>тельствует об обратной связи между ценами и денежной масс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Кембриджский вариант количественной теории дене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</w:t>
        <w:softHyphen/>
        <w:t>телями этой концепции являются англичане — экономисты А. Маршалл, А. Питу, Д. Робертсон и Д. Патинкин. Если в «трансакционном варианте» И. Фишера деньги выступают только в функциях средства обращения и средства платежа, то А. Пигу придавал особое значение и функции накопления. При этом оба варианта количественной теории денег игнорируют функцию денег как меры стоимости и их роль как всеобщего стоимостного эквивален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ще одно отличие состояло в том, что, если количественная теория денег И. Фишера исходила из анализа предложения де</w:t>
        <w:softHyphen/>
        <w:t>нег, то кембриджская школа во главу изучения поставила спрос на деньги, который она рассматривала наравне со спросом на товары и услуги. Причем если для И. Фишера определяющим является нахождение денег в обращении, то для кембриджской школы главное заключается в том, что на деньги есть особый спрос и они остаются вне обращения у отдельных лиц и пред</w:t>
        <w:softHyphen/>
        <w:t>приятий в виде «кассовых остатков». В отличие от И. Фишера, который анализировал глобальные величины всего общественного капитала и общий уровень цен, А. Питу акцентировал внимание на индивидуальных капиталах и поведении их владельцев, на «от</w:t>
        <w:softHyphen/>
        <w:t>носительных» ценах, а не на «абсолютном» их уровн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«кассовым остаткам» А. Пигу относит наличные деньги и остатки на текущих счетах, т.е. он определяет количество денег как сумму кассовой наличности населения и предприят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тя подход А. Пигу отличается от подхода И. Фишера, но, по существу, он остается в рамках количественной теории денег, так как устанавливает прямую связь между деньгами и ценами. Это подтверждает и формула А. Пигу: М =RPQ или Р = M/Q, которая близка к «уравнению обмена» И. Фишера, поскольку в не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 — денежная масса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 — уровень цен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Q — товарная масса (или физический объем товарооборота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— доля годовых доходов лиц и фирм, которую они готовы держать в денежной форм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личие в формулах И. Фишера и А. Пигу заключается в том, что в первой формуле используется показатель скорости обращения денежной единицы V, а во второй — коэффициент К, который является обратным по значению показателю V и, если заменить в формуле Пигу коэффициент К, то получится формула Фише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ходство двух разновидностей количественной теории денег проявляется и в том, что если И.Фишер исходил из постоянст</w:t>
        <w:softHyphen/>
        <w:t>ва V и Q при анализе длительных отрезков времени, то А.Пигу принимал за постоянные показатели К и Q, а следовательно, оба теоретика оставляли одни и те же переменные М и Р и вы</w:t>
        <w:softHyphen/>
        <w:t>водили причинность роста цен (Р) из изменения денежной массы (М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середины 50-х гг. наблюдается возрождение неоклассиче</w:t>
        <w:softHyphen/>
        <w:t>ского направления и базирующейся на нем кембриджской вер</w:t>
        <w:softHyphen/>
        <w:t>сии количественной теории дене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иболее крупный представитель этой теории — Д. Патинкин. В своих работах он исходит из причинной прямо пропор</w:t>
        <w:softHyphen/>
        <w:t>циональной зависимости между массой денег и ценами. При этом он рассматривает «кассовые резервы» как наиболее ликвидную форму инвестиций, за которой следуют инвестиции в ценные бумаги, а затем уже — в реальный капита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. Патинкин связывает при этом использование доходов на три цели (потребление, инвестиции и «кассовые резервы») как с установлением «относительных» цен, так и с общим уровнем цен. Тем самым он усложнил простую формулу пропорцио</w:t>
        <w:softHyphen/>
        <w:t>нальной зависимости денежной массы и цен, введя спрос на деньги как на «кассовые остатки». В результате активная роль денежной массы стала определяться не только эмиссией, но и из</w:t>
        <w:softHyphen/>
        <w:t>менением «кассовых резервов». «Кассовые резервы» Д.Патинкин рассматривает как наиболее ликвидную форму инвестиций, за которой следует инвестиции в ценные бумаги, а затем — в реальный капитал.</w:t>
      </w:r>
      <w:r>
        <w:br w:type="page"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540" w:leader="none"/>
          <w:tab w:val="left" w:pos="720" w:leader="none"/>
          <w:tab w:val="left" w:pos="1080" w:leader="none"/>
          <w:tab w:val="left" w:pos="12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Большая советская энциклопедия (второе издание) Государственное научное издательство «БСЭ»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54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Он-лайн энциклопедия «Кругосвет»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80" w:leader="none"/>
          <w:tab w:val="left" w:pos="360" w:leader="none"/>
          <w:tab w:val="left" w:pos="540" w:leader="none"/>
          <w:tab w:val="left" w:pos="72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Журнал «Эко», № 1, 2005 г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54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Экономическая теория. Учебник/ Под ред. И.П. Николаевой.- М.: Проспект, 2000-448с.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2:11:00Z</dcterms:created>
  <dc:creator>Гера</dc:creator>
  <dc:description/>
  <cp:keywords/>
  <dc:language>en-US</dc:language>
  <cp:lastModifiedBy>Mage</cp:lastModifiedBy>
  <dcterms:modified xsi:type="dcterms:W3CDTF">2011-10-04T02:11:00Z</dcterms:modified>
  <cp:revision>2</cp:revision>
  <dc:subject/>
  <dc:title>Теории денег</dc:title>
</cp:coreProperties>
</file>