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Глава 1. Теоретические основы экономического анализа</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Содержание и задачи экономического анализа, его связь с другими экономическими науками</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Экономический анализ как база принятия управленческих решений</w:t>
      </w:r>
    </w:p>
    <w:p>
      <w:pPr>
        <w:pStyle w:val="Normal"/>
        <w:widowControl w:val="false"/>
        <w:spacing w:lineRule="auto" w:line="360"/>
        <w:jc w:val="both"/>
        <w:rPr>
          <w:color w:val="000000"/>
          <w:sz w:val="28"/>
          <w:szCs w:val="28"/>
          <w:lang w:val="en-US" w:eastAsia="en-US"/>
        </w:rPr>
      </w:pPr>
      <w:r>
        <w:rPr>
          <w:color w:val="000000"/>
          <w:sz w:val="28"/>
          <w:szCs w:val="28"/>
          <w:lang w:val="en-US" w:eastAsia="en-US"/>
        </w:rPr>
        <w:t>1.3 Принципы экономического анализа</w:t>
      </w:r>
    </w:p>
    <w:p>
      <w:pPr>
        <w:pStyle w:val="Normal"/>
        <w:widowControl w:val="false"/>
        <w:spacing w:lineRule="auto" w:line="360"/>
        <w:jc w:val="both"/>
        <w:rPr>
          <w:color w:val="000000"/>
          <w:sz w:val="28"/>
          <w:szCs w:val="28"/>
          <w:lang w:val="en-US" w:eastAsia="en-US"/>
        </w:rPr>
      </w:pPr>
      <w:r>
        <w:rPr>
          <w:color w:val="000000"/>
          <w:sz w:val="28"/>
          <w:szCs w:val="28"/>
          <w:lang w:val="en-US" w:eastAsia="en-US"/>
        </w:rPr>
        <w:t>Глава 2. Классификация видов экономического анализ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Виды экономического анализ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Роль экономического анализа в управлении коммерческой организацией</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Актуальность</w:t>
      </w:r>
      <w:r>
        <w:rPr>
          <w:color w:val="000000"/>
          <w:sz w:val="28"/>
          <w:szCs w:val="28"/>
          <w:lang w:val="en-US" w:eastAsia="en-US"/>
        </w:rPr>
        <w:t>.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 специальная отрасль экономических знаний. Становление экономического анализа как науки обусловлено объективными потребностями:</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о-первых, потребностями практики хозяйствования;</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о-вторых, развитием экономической науки в целом и ее отдельных отрас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ое условие. Оно связано с практической потребностью. На ранних этапах хозяйствования на небольших предприятиях достаточно было интуитивного анализа ситуаций, примерных прикидок и расчетов. С развитием отраслей экономики, ростом концентрации производства, усложнением связей между хозяйственными субъектами появилась потребность в выделении специальной сферы управленческой деятельности — экономического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действуют коммерческие организации, основанные на различных видах собственности, а также имеющие разные организационно-правовые формы (хозяйственные товарищества, акционерные общества открытого и закрытого типа, производственные кооперативы, общества с ограниченной ответственностью и др.). Такая хозяйственная ситуация требует дальнейшего развития теории и практики экономического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 это глубокое, научно обоснованное исследование деятельности коммерческой организации с целью повышения эффективности ее функцион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торое условие. По мере развития науки происходит размежевание отдельных ее направлений. Экономический анализ сформировался в результате размежевания нескольких экономических наук. Исторически он входил в состав таких наук, как балансоведение, бухгалтерский учет, статистика. Диалектический процесс дифференциации и интеграции экономических наук способствовал выделению специальных дисциплин, например организация и планирование производства, управление, экономический анализ и экономическая кибернетика.</w:t>
      </w:r>
    </w:p>
    <w:p>
      <w:pPr>
        <w:pStyle w:val="Normal"/>
        <w:spacing w:lineRule="auto" w:line="360"/>
        <w:ind w:firstLine="709"/>
        <w:jc w:val="both"/>
        <w:rPr/>
      </w:pPr>
      <w:r>
        <w:rPr>
          <w:b/>
          <w:color w:val="000000"/>
          <w:sz w:val="28"/>
          <w:szCs w:val="28"/>
          <w:lang w:val="en-US" w:eastAsia="en-US"/>
        </w:rPr>
        <w:t>Цель исследования</w:t>
      </w:r>
      <w:r>
        <w:rPr>
          <w:color w:val="000000"/>
          <w:sz w:val="28"/>
          <w:szCs w:val="28"/>
          <w:lang w:val="en-US" w:eastAsia="en-US"/>
        </w:rPr>
        <w:t xml:space="preserve"> – провести анализ экономического анализа и их роли в управлении коммерческой организацией.</w:t>
      </w:r>
    </w:p>
    <w:p>
      <w:pPr>
        <w:pStyle w:val="Normal"/>
        <w:spacing w:lineRule="auto" w:line="360"/>
        <w:ind w:firstLine="709"/>
        <w:jc w:val="both"/>
        <w:rPr/>
      </w:pPr>
      <w:r>
        <w:rPr>
          <w:b/>
          <w:color w:val="000000"/>
          <w:sz w:val="28"/>
          <w:szCs w:val="28"/>
          <w:lang w:val="en-US" w:eastAsia="en-US"/>
        </w:rPr>
        <w:t>Задачи исследования</w:t>
      </w:r>
      <w:r>
        <w:rPr>
          <w:color w:val="000000"/>
          <w:sz w:val="28"/>
          <w:szCs w:val="28"/>
          <w:lang w:val="en-US" w:eastAsia="en-US"/>
        </w:rPr>
        <w:t xml:space="preserve">: </w:t>
      </w:r>
    </w:p>
    <w:p>
      <w:pPr>
        <w:pStyle w:val="Normal"/>
        <w:widowControl w:val="false"/>
        <w:numPr>
          <w:ilvl w:val="0"/>
          <w:numId w:val="6"/>
        </w:numPr>
        <w:spacing w:lineRule="auto" w:line="360"/>
        <w:ind w:left="0" w:firstLine="709"/>
        <w:jc w:val="both"/>
        <w:textAlignment w:val="baseline"/>
        <w:rPr/>
      </w:pPr>
      <w:r>
        <w:rPr>
          <w:color w:val="000000"/>
          <w:sz w:val="28"/>
          <w:szCs w:val="28"/>
          <w:lang w:val="en-US" w:eastAsia="en-US"/>
        </w:rPr>
        <w:t>Изучить содержание и задачи экономического анализа, его связь с другими экономическими науками.</w:t>
      </w:r>
    </w:p>
    <w:p>
      <w:pPr>
        <w:pStyle w:val="Normal"/>
        <w:widowControl w:val="false"/>
        <w:numPr>
          <w:ilvl w:val="0"/>
          <w:numId w:val="6"/>
        </w:numPr>
        <w:spacing w:lineRule="auto" w:line="360"/>
        <w:ind w:left="0" w:firstLine="709"/>
        <w:jc w:val="both"/>
        <w:textAlignment w:val="baseline"/>
        <w:rPr/>
      </w:pPr>
      <w:r>
        <w:rPr>
          <w:color w:val="000000"/>
          <w:sz w:val="28"/>
          <w:szCs w:val="28"/>
          <w:lang w:val="en-US" w:eastAsia="en-US"/>
        </w:rPr>
        <w:t>Проанализировать принципы экономического анализа.</w:t>
      </w:r>
    </w:p>
    <w:p>
      <w:pPr>
        <w:pStyle w:val="Normal"/>
        <w:widowControl w:val="false"/>
        <w:numPr>
          <w:ilvl w:val="0"/>
          <w:numId w:val="6"/>
        </w:numPr>
        <w:spacing w:lineRule="auto" w:line="360"/>
        <w:ind w:left="0" w:firstLine="709"/>
        <w:jc w:val="both"/>
        <w:textAlignment w:val="baseline"/>
        <w:rPr/>
      </w:pPr>
      <w:r>
        <w:rPr>
          <w:color w:val="000000"/>
          <w:sz w:val="28"/>
          <w:szCs w:val="28"/>
          <w:lang w:val="en-US" w:eastAsia="en-US"/>
        </w:rPr>
        <w:t>Определить основные виды экономического анализа.</w:t>
      </w:r>
    </w:p>
    <w:p>
      <w:pPr>
        <w:pStyle w:val="Normal"/>
        <w:widowControl w:val="false"/>
        <w:numPr>
          <w:ilvl w:val="0"/>
          <w:numId w:val="6"/>
        </w:numPr>
        <w:spacing w:lineRule="auto" w:line="360"/>
        <w:ind w:left="0" w:firstLine="709"/>
        <w:jc w:val="both"/>
        <w:textAlignment w:val="baseline"/>
        <w:rPr/>
      </w:pPr>
      <w:r>
        <w:rPr>
          <w:color w:val="000000"/>
          <w:sz w:val="28"/>
          <w:szCs w:val="28"/>
          <w:lang w:val="en-US" w:eastAsia="en-US"/>
        </w:rPr>
        <w:t>Обосновать роль экономического анализа в управлении коммерческой организацией.</w:t>
      </w:r>
    </w:p>
    <w:p>
      <w:pPr>
        <w:pStyle w:val="Normal"/>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 основополагающие характеристики анализа хозяйственной деятельности. </w:t>
      </w:r>
      <w:r>
        <w:rPr>
          <w:b/>
          <w:color w:val="000000"/>
          <w:sz w:val="28"/>
          <w:szCs w:val="28"/>
          <w:lang w:val="en-US" w:eastAsia="en-US"/>
        </w:rPr>
        <w:t>Предмет исследования</w:t>
      </w:r>
      <w:r>
        <w:rPr>
          <w:color w:val="000000"/>
          <w:sz w:val="28"/>
          <w:szCs w:val="28"/>
          <w:lang w:val="en-US" w:eastAsia="en-US"/>
        </w:rPr>
        <w:t xml:space="preserve"> - определение роли видов экономического анализа в управлении организацией. </w:t>
      </w:r>
    </w:p>
    <w:p>
      <w:pPr>
        <w:pStyle w:val="Normal"/>
        <w:spacing w:lineRule="auto" w:line="360"/>
        <w:ind w:firstLine="709"/>
        <w:jc w:val="both"/>
        <w:rPr/>
      </w:pPr>
      <w:r>
        <w:rPr>
          <w:b/>
          <w:color w:val="000000"/>
          <w:sz w:val="28"/>
          <w:szCs w:val="28"/>
          <w:lang w:val="en-US" w:eastAsia="en-US"/>
        </w:rPr>
        <w:t>Структура работы</w:t>
      </w:r>
      <w:r>
        <w:rPr>
          <w:color w:val="000000"/>
          <w:sz w:val="28"/>
          <w:szCs w:val="28"/>
          <w:lang w:val="en-US" w:eastAsia="en-US"/>
        </w:rPr>
        <w:t>: работа состоит из введения, двух глав, заключения и списка использованной литературы.</w:t>
      </w:r>
    </w:p>
    <w:p>
      <w:pPr>
        <w:pStyle w:val="Normal"/>
        <w:spacing w:lineRule="auto" w:line="360"/>
        <w:ind w:firstLine="709"/>
        <w:jc w:val="both"/>
        <w:rPr/>
      </w:pPr>
      <w:r>
        <w:rPr>
          <w:b/>
          <w:color w:val="000000"/>
          <w:sz w:val="28"/>
          <w:szCs w:val="28"/>
          <w:lang w:val="en-US" w:eastAsia="en-US"/>
        </w:rPr>
        <w:t>Теоретической основой</w:t>
      </w:r>
      <w:r>
        <w:rPr>
          <w:color w:val="000000"/>
          <w:sz w:val="28"/>
          <w:szCs w:val="28"/>
          <w:lang w:val="en-US" w:eastAsia="en-US"/>
        </w:rPr>
        <w:t xml:space="preserve"> данной работы послужили работы таких авторов, как: Шеремет А.Д., Кравченко Л.И., Одинцов В.А., Просветов Г.И. и других.</w:t>
      </w:r>
    </w:p>
    <w:p>
      <w:pPr>
        <w:pStyle w:val="Normal"/>
        <w:spacing w:lineRule="auto" w:line="360"/>
        <w:ind w:firstLine="709"/>
        <w:jc w:val="both"/>
        <w:rPr/>
      </w:pPr>
      <w:r>
        <w:rPr>
          <w:color w:val="000000"/>
          <w:sz w:val="28"/>
          <w:szCs w:val="28"/>
          <w:lang w:val="en-US" w:eastAsia="en-US"/>
        </w:rPr>
        <w:t xml:space="preserve">При написании курсовой работы нами были использованы следующие </w:t>
      </w:r>
      <w:r>
        <w:rPr>
          <w:b/>
          <w:color w:val="000000"/>
          <w:sz w:val="28"/>
          <w:szCs w:val="28"/>
          <w:lang w:val="en-US" w:eastAsia="en-US"/>
        </w:rPr>
        <w:t>методы научного исследования</w:t>
      </w:r>
      <w:r>
        <w:rPr>
          <w:color w:val="000000"/>
          <w:sz w:val="28"/>
          <w:szCs w:val="28"/>
          <w:lang w:val="en-US" w:eastAsia="en-US"/>
        </w:rPr>
        <w:t>:</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равнительный метод;</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зучение монографических публикаций и стат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Аналитический метод.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Теоретические основы экономического анализа</w:t>
      </w:r>
    </w:p>
    <w:p>
      <w:pPr>
        <w:pStyle w:val="Heading2"/>
        <w:widowControl w:val="false"/>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Содержание и задачи экономического анализа, его связь с другими экономическими науками</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Анализ (от греч. analysis) в буквальном понимании означает расчленение целого на составные элементы. Как один из общих методов познания природы и общества анализ применяется при изучении процессов, явлений и предметов в природе общества. Анализ основан на особенностях целого, что позволяет выявить главное в изучаемом предмете. Между различными предметами и явлениями существует связь, поэтому только анализ как разложение целого не обеспечивает всестороннего и глубокого их исследования. Его нужно дополнить синтезом (от греч. synthesis), что означает соединение частей в единое целое. Лишь анализ и синтез в единстве обеспечивают научное изучение явлений во всесторонней диалектической связ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Как всеобщий метод познания анализ лежит в основе многих наук и конкретизируется применительно к данной сфере деятельности. Например: анализ экономики, анализ хозяйственной деятельности в разных отраслях промышленности, сельском хозяйстве, строительстве, торговле, сфере социально-бытовых услуг и т. 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предполагает использование комплекса цифровых (учетных) данных, а также системы методических приемов, позволяющих изучать различные стороны хозяйственной деятельности предприятия и его структурных подразделений. Хозяйственные процессы отражаются целой системой экономической информации, которая весьма динамична. При рациональной организации поток этой информации служит основой проведения экономического анализа</w:t>
      </w:r>
      <w:r>
        <w:rPr>
          <w:rStyle w:val="FootnoteCharacters"/>
          <w:rStyle w:val="FootnoteAnchor"/>
          <w:color w:val="000000"/>
          <w:sz w:val="28"/>
          <w:szCs w:val="28"/>
          <w:lang w:val="en-US" w:eastAsia="en-US"/>
        </w:rPr>
        <w:footnoteReference w:id="3"/>
      </w:r>
      <w:r>
        <w:rPr>
          <w:color w:val="000000"/>
          <w:sz w:val="28"/>
          <w:szCs w:val="28"/>
          <w:lang w:val="en-US" w:eastAsia="en-US"/>
        </w:rPr>
        <w:t>. Последний проводится на микро- и макроуровне. Так, выделяют экономический анализ, позволяющий изучать экономические процессы на макроуровне (например, на уровне национальной экономики и, отдельных отраслей), и экономический анализ на микроуровне, т. е. анализ деятельности отдельных предприятий и их внутренних структурных подразделений.</w:t>
      </w:r>
    </w:p>
    <w:p>
      <w:pPr>
        <w:pStyle w:val="Normal"/>
        <w:widowControl w:val="false"/>
        <w:spacing w:lineRule="auto" w:line="360"/>
        <w:ind w:firstLine="709"/>
        <w:jc w:val="both"/>
        <w:rPr/>
      </w:pPr>
      <w:r>
        <w:rPr>
          <w:color w:val="000000"/>
          <w:sz w:val="28"/>
          <w:szCs w:val="28"/>
          <w:lang w:val="en-US" w:eastAsia="en-US"/>
        </w:rPr>
        <w:t>Таким образом, экономический анализ заключается в исследовании экономических процессов и явлений, обусловивших их факторов и причин, оценке производственно-хозяйственной деятельности, научном обосновании бизнес-планов и контроле за ходом их выполнения</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Экономический анализ постоянно развивается как научное направление, совершенствуется его методика, широко внедряются в практику аналитической работы средства вычислительной техники, другие технические средства сбора и обработки информации, используются экономико-математические методы исследования хозяйственных процессов. Повышению теоретического уровня экономического анализа содействуют изучение, обобщение и использование передового опыта аналитическо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содействует, в свою очередь, интенсификации национального производства, внедрению достижений науки и техники в работу предприятий. Предварительный анализ позволяет определить целесообразность и эффективность нововведений. Оперативный и текущий анализ помогает определить эффект от внедрения в производство достижений технического прогресса, новых технологических процес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так, с помощью экономического анализа совершенствуется хозяйственный механизм, планирование и управление. Это важнейший инструмент, обеспечивающий научное предвидение перспектив деятельности отдельных субъектов хозяйств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относится к наукам, изучающим экономику предприятий, отраслей и экономику в целом, и представляет собой систему специальных знаний для исследования хозяйственн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мет экономического анализа — производственно-сбытовая, снабженческая, финансово-хозяйственная и другая экономическая деятельность предприятий, их структурных подразделений и ассоциаций. Эта деятельность проявляется в системе показателей, отражающихся в плановых, учетных, отчетных и прочих источниках информ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ом экономического анализа может быть хозяйственная деятельность предприятия в целом, отдельные ее стороны или хозяйственные процессы. В первом случае говорят о комплексном анализе, во втором — о тематическом анализ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 экономического анализа обусловлено, прежде всего, теми функциями, которые он выполняет в системе других прикладных экономических наук. Такими функциями являются:</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изучение характера действия экономических законов, установление закономерностей и тенденций, характеризующих экономические явления и процессы в конкретных условиях предприятия;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аучное обоснование текущих и перспективных планов;</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онтроль за выполнением планов и управленческих решений, экономным использованием ресурсов;</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иск резервов повышения эффективности производства на основе изучения передового опыта и достижений науки и практики;</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ценка результатов деятельности предприятия по выполнению планов, использованию имеющихся возможностей;</w:t>
      </w:r>
    </w:p>
    <w:p>
      <w:pPr>
        <w:pStyle w:val="Normal"/>
        <w:widowControl w:val="false"/>
        <w:numPr>
          <w:ilvl w:val="0"/>
          <w:numId w:val="8"/>
        </w:numPr>
        <w:spacing w:lineRule="auto" w:line="360"/>
        <w:ind w:left="0" w:firstLine="709"/>
        <w:jc w:val="both"/>
        <w:rPr/>
      </w:pPr>
      <w:r>
        <w:rPr>
          <w:color w:val="000000"/>
          <w:sz w:val="28"/>
          <w:szCs w:val="28"/>
          <w:lang w:val="en-US" w:eastAsia="en-US"/>
        </w:rPr>
        <w:t>разработка мероприятий по использованию выявленных резервов в процессе хозяйственной деятельност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Таким образом, экономический анализ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дачи экономического анализа связаны с его содержанием, а также социально-экономической тактикой и стратегией предприятия на ближайшую и длительную перспективы. Эти задачи могут быть сведены к следующему:</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проверка реальности и оптимальности бизнес-планов, прогнозов и нормативов; </w:t>
      </w:r>
    </w:p>
    <w:p>
      <w:pPr>
        <w:pStyle w:val="Normal"/>
        <w:widowControl w:val="false"/>
        <w:numPr>
          <w:ilvl w:val="0"/>
          <w:numId w:val="9"/>
        </w:numPr>
        <w:spacing w:lineRule="auto" w:line="360"/>
        <w:ind w:left="0" w:firstLine="709"/>
        <w:jc w:val="both"/>
        <w:rPr/>
      </w:pPr>
      <w:r>
        <w:rPr>
          <w:color w:val="000000"/>
          <w:sz w:val="28"/>
          <w:szCs w:val="28"/>
          <w:lang w:val="en-US" w:eastAsia="en-US"/>
        </w:rPr>
        <w:t>повышение их научно-экономической обоснованности; содействие улучшению системы планирования и управления;</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контроль выполнения бизнес-планов по всем показателям и соблюдения нормативов; </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изучение и оценка тенденций развития экономики предприятия в динамике; </w:t>
      </w:r>
    </w:p>
    <w:p>
      <w:pPr>
        <w:pStyle w:val="Normal"/>
        <w:widowControl w:val="false"/>
        <w:numPr>
          <w:ilvl w:val="0"/>
          <w:numId w:val="9"/>
        </w:numPr>
        <w:spacing w:lineRule="auto" w:line="360"/>
        <w:ind w:left="0" w:firstLine="709"/>
        <w:jc w:val="both"/>
        <w:rPr/>
      </w:pPr>
      <w:r>
        <w:rPr>
          <w:color w:val="000000"/>
          <w:sz w:val="28"/>
          <w:szCs w:val="28"/>
          <w:lang w:val="en-US" w:eastAsia="en-US"/>
        </w:rPr>
        <w:t>условий и способов получения результатов хозяйственной деятельности;</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ение экономической эффективности использования материальных, трудовых и финансовых ресурсов, природных богатств; содействие внедрению в практику работы предприятия научно-технического прогресса и передовых методов хозяйствования;</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ыявление и количественное измерение влияния факторов на показатели хозяйственной деятельности предприятия; объективная оценка результатов его работы;</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зработка мер по устранению выявленных в процессе анализа недостатков, узких мест в работе; изучение и мобилизация резервов повышения эффективности использования экономического потенциала;</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сследование оптимальности управленческих решений и содействие их успешной реал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дачи экономического анализа не исчерпываются приведенным перечнем. Опыт экономического и социального развития, компьютеризация менеджмента и т. п. показывают, что перед экономической наукой в целом и перед экономическим анализом, в частности, выдвигаются новые задачи. Их успешная реализация способствует оптимальному развитию национальной экономики, повышению уровня жизни насе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тесно связан с составлением бизнес-планов. Результаты экономического анализа за истекшее время создают базу для разработки бизнес-планов на предстоящий период. Затем их данные используются в качестве источников информации для экономического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существует жестких границ между экономическими науками. Разграничивая содержание бухгалтерского учета и экономического анализа, будем иметь в виду, что бухгалтерский учет является основным источником информации для экономического анализа. Специалисты подсчитали, что приблизительно 70% информации, используемой при экономическом анализе, создается в процессе бухгалтерского учета, а остальная часть — в процессе планирования, управленческого и статистического учета. Вполне естественно, что именно бухгалтеры первыми стали анализировать хозяйственную деятельность предприятий. Каждый бухгалтер, составив баланс, непременно проявит интерес к состоянию имущества организации и источникам его формирования, выяснит положительные и отрицательные моменты финансового состояния организации, причины ее финансовой неустойчивости, неплатежеспособности и т.д.</w:t>
      </w:r>
      <w:r>
        <w:rPr>
          <w:rStyle w:val="FootnoteCharacters"/>
          <w:rStyle w:val="FootnoteAnchor"/>
          <w:color w:val="000000"/>
          <w:sz w:val="28"/>
          <w:szCs w:val="28"/>
          <w:lang w:val="en-US" w:eastAsia="en-US"/>
        </w:rPr>
        <w:footnoteReference w:id="6"/>
      </w:r>
    </w:p>
    <w:p>
      <w:pPr>
        <w:pStyle w:val="Normal"/>
        <w:widowControl w:val="false"/>
        <w:spacing w:lineRule="auto" w:line="360"/>
        <w:ind w:firstLine="709"/>
        <w:jc w:val="both"/>
        <w:rPr/>
      </w:pPr>
      <w:r>
        <w:rPr>
          <w:color w:val="000000"/>
          <w:sz w:val="28"/>
          <w:szCs w:val="28"/>
          <w:lang w:val="en-US" w:eastAsia="en-US"/>
        </w:rPr>
        <w:t>Менее определенным является разграничение между статистикой и экономическим анализом. Основным отличием статистики является то, что она изучает массовые явления, т.е. национальную экономику в целом, ее отдельные отрасли, группы предприятий, группы населения. С помощью статистики осуществляются макроэкономические исследования. Экономический анализ в большей степени направлен на изучение микроэкономики конкретных объектов - отдельных коммерческих организ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как наука представляет собой систему специальных знаний, связанную:</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 исследованием экономических процессов, складывающихся под воздействием объективных экономических законов и факторов субъективного порядка;</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учным обоснованием бизнес-планов и объективной оценкой их выполнения;</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влением положительных и отрицательных факторов и количественным измерением их воздействия на результативный показатель;</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крытием тенденций и пропорций хозяйственного развития и определением неиспользованных внутрихозяйственных резервов;</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общением опыта отраслевых лидеров и принятием оптимальных управленческих ре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 экономического анализа определяется теми задачами, которые он решает в системе других прикладных экономических нау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w:t>
        <w:tab/>
        <w:t>изучение характера действия экономических законов, установление закономерностей и тенденций экономического развития в условиях конкретной коммерческой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w:t>
        <w:tab/>
        <w:t>научное обоснование текущих и перспективных бизнес-планов, обеспечение их реальности и оптимальности. Без глубокого экономического анализа результатов деятельности фирмы за прошлые годы (три — пять лет) и обоснованных прогнозов на перспективу, а также выявления имевших место недостатков и ошибок нельзя разработать научно обоснованный бизнес-план, выбрать оптимальный вариант управленческого ре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w:t>
        <w:tab/>
        <w:t>контроль за выполнением бизнес-планов и управленческих решений, экономным использованием производственных и финансовых ресурсов. Ряд экономистов отрицают эту функцию экономического анализа, приписывая ее исключительно бухгалтерскому учету. Безусловно, бухгалтерский учет выполняет контрольные функции в момент регистрации, обобщения и систематизации информации о хозяйственных операциях и процессах. Однако это не исключает контроля и при осуществлении экономического анализа, который проводится не только с целью констатации фактов, но и с целью выявления недостатков и ошибок для оперативного воздействия на управляемый объек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w:t>
        <w:tab/>
        <w:t>оценка результатов деятельности коммерческой организации по выполнению бизнес-планов, достигнутому уровню развития, использованию имеющихся возможностей. Объективная оценка способствует росту производства и сбыта, повышению их эффектив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w:t>
        <w:tab/>
        <w:t>поиск скрытых внутренних неиспользованных резервов повышения эффективности производственной, хозяйственной и финансовой деятельности на основе изучения опыта отраслевых лидеров и достижений науки и практики;</w:t>
      </w:r>
    </w:p>
    <w:p>
      <w:pPr>
        <w:pStyle w:val="Normal"/>
        <w:widowControl w:val="false"/>
        <w:spacing w:lineRule="auto" w:line="360"/>
        <w:ind w:firstLine="709"/>
        <w:jc w:val="both"/>
        <w:rPr/>
      </w:pPr>
      <w:r>
        <w:rPr>
          <w:color w:val="000000"/>
          <w:sz w:val="28"/>
          <w:szCs w:val="28"/>
          <w:lang w:val="en-US" w:eastAsia="en-US"/>
        </w:rPr>
        <w:t>6)</w:t>
        <w:tab/>
        <w:t>разработка мероприятий по использованию внутренних резервов, устранению влияния отрицательных факторов</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1.2 Экономический анализ как база принятия управленческих решений</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ение представляет собой процесс активного воздействия управляющего органа на развитие управляемого объекта с целью обеспечения его эффективного функцион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ность управления раскрывается в его функциях. Отдельные функции управления выделились в процессе разделения и специализации управленческого труда. Основными из них являются планирование, учет, анализ, регулир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ая из функций может быть разделена на более мелкие элементы, или подфункции. Например, в функции планирования можно выделить прогнозирование, программирование, моделирование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анирование обеспечивает разработку направлений и параметров развития управляемого объекта для достижения поставленной ц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ет обеспечивает постоянные создание, накопление, классификацию и обобщение необходимой информации. Эта информация должна достоверно и полно отражать фактические процессы, происходящие в управляемом объекте. Ее создание, накопление и обобщение осуществляются по специально разработанной методологии.</w:t>
      </w:r>
    </w:p>
    <w:p>
      <w:pPr>
        <w:pStyle w:val="Normal"/>
        <w:widowControl w:val="false"/>
        <w:spacing w:lineRule="auto" w:line="360"/>
        <w:ind w:firstLine="709"/>
        <w:jc w:val="both"/>
        <w:rPr/>
      </w:pPr>
      <w:r>
        <w:rPr>
          <w:color w:val="000000"/>
          <w:sz w:val="28"/>
          <w:szCs w:val="28"/>
          <w:lang w:val="en-US" w:eastAsia="en-US"/>
        </w:rPr>
        <w:t>Анализ обеспечивает количественную и качественную оценки происходящих изменений в управляемом объекте. Он позволяет вовремя увидеть тенденции развития как нежелательных, так и прогрессивных явлений. На основе результатов анализа разрабатываются варианты решений, которые позволяют затормозить развитие отрицательных тенденций и создать благоприятные условия для развития прогрессивных</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 помощью анализа выявляются неиспользованные внутренние резервы коммерческих организаций, а также резервы, которые дополнительно могут возникнуть при принятии новых управленческих решений. Реализация внутренних резервов позволяет либо ускорить развитие управляемого объекта, либо перевести его на более эффективный режим функционирования</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является основой для выработки оптимальных управленческих решений, варианты которых разрабатываются благодаря глубокому изучению изменений, происходящих в управляемом объек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гулирование обеспечивает принятие управленческих решений, а также их исполнение на базе результатов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функции управления тесно взаимосвязаны и в совокупности представляют процесс управления.</w:t>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3 Принципы экономического анализа</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числу основных принципов экономического анализа, относятся следующ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государственности отражает государственный подход к оценке экономических явлений и состоит в том, что анализ финансово-хозяйственной деятельности предприятий различных форм собственности и их структурных подразделений предполагает учет экономической стратегии государ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научности означает, что методология экономического анализа опирается на достижения экономической науки и учитывает действие экономических закон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объективности предполагает исследование реальных экономических явлений и процессов, их причинно-следственные взаимосвязи. Он отражен в законодательных актах, предусматривающих различную степень ответственности лиц, допустивших фальсификацию данных учета и отчетности о деятельности предприятия. Тем самым информация, используемая в процессе исследования, должна быть документально обоснованной и достоверной, отражать реальную финансово-хозяйственную деятельность данного предприятия.</w:t>
      </w:r>
    </w:p>
    <w:p>
      <w:pPr>
        <w:pStyle w:val="Normal"/>
        <w:widowControl w:val="false"/>
        <w:spacing w:lineRule="auto" w:line="360"/>
        <w:ind w:firstLine="709"/>
        <w:jc w:val="both"/>
        <w:rPr/>
      </w:pPr>
      <w:r>
        <w:rPr>
          <w:color w:val="000000"/>
          <w:sz w:val="28"/>
          <w:szCs w:val="28"/>
          <w:lang w:val="en-US" w:eastAsia="en-US"/>
        </w:rPr>
        <w:t>Принцип системности и комплексности требует учета взаимосвязи отдельных факторов при изучении, измерении и обобщении их влияния на формирование экономических показателей. Все стороны финансово-хозяйственной деятельности предприятия рассматриваются при этом не изолированно, а во взаимосвязи и динамике. Анализ проводится на всех уровнях управления, а его комплексность проявляется в системном рассмотрении всех стадий и показателей деятельности анализируемого объекта в их взаимосвяз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оперативности касается быстрого и четкого выполнения предприятием заданий, реализации принятых решений и т. д. По результатам анализа намечаются мероприятия, направленные на улучшение финансово-хозяйственной деятельности предприятия. Таким образом, своевременность анализа позволяет превратить его в инструмент оперативного контроля различных сфер деятельности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массовости означает привлечение к аналитической работе специалистов производственной сферы, от которой зависит повышение жизненного уровня населения. Процессы глобализации экономики, создание равных условий для предприятий различных форм собственности способствуют повышению эффективности его деятельности, что достигается изысканием неиспользованных резервов в деятельности каждого подразделения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эффективности выражается в том, что затраты на проведение анализа дают многократный эффект.</w:t>
      </w:r>
    </w:p>
    <w:p>
      <w:pPr>
        <w:pStyle w:val="Normal"/>
        <w:widowControl w:val="false"/>
        <w:spacing w:lineRule="auto" w:line="360"/>
        <w:ind w:firstLine="709"/>
        <w:jc w:val="both"/>
        <w:rPr/>
      </w:pPr>
      <w:r>
        <w:rPr>
          <w:color w:val="000000"/>
          <w:sz w:val="28"/>
          <w:szCs w:val="28"/>
          <w:lang w:val="en-US" w:eastAsia="en-US"/>
        </w:rPr>
        <w:t>Рассмотренные принципы экономического анализа составляют, таким образом, основу аналитической работы на предприятиях, эффективность которой обеспечивается комплексностью их использования на любом уровне управления</w:t>
      </w:r>
      <w:r>
        <w:rPr>
          <w:rStyle w:val="FootnoteCharacters"/>
          <w:rStyle w:val="FootnoteAnchor"/>
          <w:color w:val="000000"/>
          <w:sz w:val="28"/>
          <w:szCs w:val="28"/>
          <w:lang w:val="en-US" w:eastAsia="en-US"/>
        </w:rPr>
        <w:footnoteReference w:id="10"/>
      </w:r>
      <w:r>
        <w:rPr>
          <w:color w:val="000000"/>
          <w:sz w:val="28"/>
          <w:szCs w:val="28"/>
          <w:lang w:val="en-US" w:eastAsia="en-US"/>
        </w:rPr>
        <w:t>.</w:t>
      </w:r>
      <w:r>
        <w:br w:type="page"/>
      </w:r>
    </w:p>
    <w:p>
      <w:pPr>
        <w:pStyle w:val="Heading1"/>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Классификация видов экономического анализа</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Виды экономического анализа</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лассификация видов экономического анализа осуществляется по различным признакам, например:</w:t>
      </w:r>
    </w:p>
    <w:p>
      <w:pPr>
        <w:pStyle w:val="Normal"/>
        <w:widowControl w:val="false"/>
        <w:numPr>
          <w:ilvl w:val="0"/>
          <w:numId w:val="7"/>
        </w:numPr>
        <w:tabs>
          <w:tab w:val="clear" w:pos="708"/>
          <w:tab w:val="left" w:pos="1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 субъектам экономического анализа;</w:t>
      </w:r>
    </w:p>
    <w:p>
      <w:pPr>
        <w:pStyle w:val="Normal"/>
        <w:widowControl w:val="false"/>
        <w:numPr>
          <w:ilvl w:val="0"/>
          <w:numId w:val="7"/>
        </w:numPr>
        <w:tabs>
          <w:tab w:val="clear" w:pos="708"/>
          <w:tab w:val="left" w:pos="1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ремени проведения;</w:t>
      </w:r>
    </w:p>
    <w:p>
      <w:pPr>
        <w:pStyle w:val="Normal"/>
        <w:widowControl w:val="false"/>
        <w:numPr>
          <w:ilvl w:val="0"/>
          <w:numId w:val="7"/>
        </w:numPr>
        <w:tabs>
          <w:tab w:val="clear" w:pos="708"/>
          <w:tab w:val="left" w:pos="1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правлению исследования;</w:t>
      </w:r>
    </w:p>
    <w:p>
      <w:pPr>
        <w:pStyle w:val="Normal"/>
        <w:widowControl w:val="false"/>
        <w:numPr>
          <w:ilvl w:val="0"/>
          <w:numId w:val="7"/>
        </w:numPr>
        <w:tabs>
          <w:tab w:val="clear" w:pos="708"/>
          <w:tab w:val="left" w:pos="1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держанию и уровню организации.</w:t>
      </w:r>
    </w:p>
    <w:p>
      <w:pPr>
        <w:pStyle w:val="Normal"/>
        <w:widowControl w:val="false"/>
        <w:spacing w:lineRule="auto" w:line="360"/>
        <w:ind w:firstLine="709"/>
        <w:jc w:val="both"/>
        <w:rPr/>
      </w:pPr>
      <w:r>
        <w:rPr>
          <w:color w:val="000000"/>
          <w:sz w:val="28"/>
          <w:szCs w:val="28"/>
          <w:lang w:val="en-US" w:eastAsia="en-US"/>
        </w:rPr>
        <w:t>В специальной литературе можно встретить и иную классификацию видов экономического анализа. Так, проф. А.Д. Шеремет выделяет как отдельные виды предварительный и общеэкономический анализ. Предварительным он называет анализ, предшествующий принятию конкретных решений, в отличие от последующего (итогового), с помощью которого осуществляется подведение итогов выполнения бизнес-планов. Общеэкономический анализ, по мнению А.Д. Шеремета, проводится с целью изучения основных закономерностей развития экономики, знание которых необходимо для определения ведущих целей и концепций экономической политик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tabs>
          <w:tab w:val="clear" w:pos="708"/>
          <w:tab w:val="left" w:pos="499" w:leader="none"/>
        </w:tabs>
        <w:spacing w:lineRule="auto" w:line="360"/>
        <w:ind w:firstLine="709"/>
        <w:jc w:val="both"/>
        <w:rPr>
          <w:color w:val="000000"/>
          <w:sz w:val="28"/>
          <w:szCs w:val="28"/>
          <w:lang w:val="en-US" w:eastAsia="en-US"/>
        </w:rPr>
      </w:pPr>
      <w:r>
        <w:rPr>
          <w:color w:val="000000"/>
          <w:sz w:val="28"/>
          <w:szCs w:val="28"/>
          <w:lang w:val="en-US" w:eastAsia="en-US"/>
        </w:rPr>
        <w:t>По субъектам экономического анализа различают внутренний и внешний анализ.</w:t>
      </w:r>
    </w:p>
    <w:p>
      <w:pPr>
        <w:pStyle w:val="Normal"/>
        <w:widowControl w:val="false"/>
        <w:tabs>
          <w:tab w:val="clear" w:pos="708"/>
          <w:tab w:val="left" w:pos="715" w:leader="none"/>
        </w:tabs>
        <w:spacing w:lineRule="auto" w:line="360"/>
        <w:ind w:firstLine="709"/>
        <w:jc w:val="both"/>
        <w:rPr>
          <w:color w:val="000000"/>
          <w:sz w:val="28"/>
          <w:szCs w:val="28"/>
          <w:lang w:val="en-US" w:eastAsia="en-US"/>
        </w:rPr>
      </w:pPr>
      <w:r>
        <w:rPr>
          <w:color w:val="000000"/>
          <w:sz w:val="28"/>
          <w:szCs w:val="28"/>
          <w:lang w:val="en-US" w:eastAsia="en-US"/>
        </w:rPr>
        <w:tab/>
        <w:t>Внутренний экономический анализ осуществляется внутренними субъектами, т.е. сотрудниками, администрацией. Он проводится для целей управления коммерческой организацией, для повышения эффективности производственной, хозяйственной и финансовой деятельности. Такой анализ предусматривает исследование всех сторон деятельности коммерческой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нешний экономический анализ осуществляется внешними субъектами с конкретными целями, поставленными каждым из 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времени проведения экономический анализ подразделяется следующим образом.</w:t>
      </w:r>
    </w:p>
    <w:p>
      <w:pPr>
        <w:pStyle w:val="Normal"/>
        <w:widowControl w:val="false"/>
        <w:spacing w:lineRule="auto" w:line="360"/>
        <w:ind w:firstLine="709"/>
        <w:jc w:val="both"/>
        <w:rPr/>
      </w:pPr>
      <w:r>
        <w:rPr>
          <w:color w:val="000000"/>
          <w:sz w:val="28"/>
          <w:szCs w:val="28"/>
          <w:lang w:val="en-US" w:eastAsia="en-US"/>
        </w:rPr>
        <w:t>Итоговый, последующий, периодический, ретроспективный анализ — экономический анализ, проводимый после совершения производственных, хозяйственных и финансовых опер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варительный, перспективный, прогнозный, анализ планов — экономический анализ, проводимый до совершения производственных, хозяйственных и финансовых операций. Прогнозная информация — менее точная, но позволяет принимать управленческие решения своевременно, определять параметры перспективного развития коммерческой организации</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Оперативный анализ — экономический анализ, проводимый в момент совершения производственных, хозяйственных и финансовых операций. При его осуществлении используется информация, фиксируемая и обрабатываемая ежедневно. Оперативный анализ позволяет принимать управленческие решения «на ходу», отслеживать назревающие затруднения и предотвращать их. Как правило, оперативный анализ не является комплексным, т.е. не охватывает все стороны деятельности коммерческих организаций. Вместе с тем организация оперативного анализа, даже по ограниченному кругу вопросов, в значительной степени способствует повышению эффективности управления, хотя и требует определенных затрат труда. Широкому внедрению оперативного анализа в практику управления препятствует отсутствие единой методики управленческого учета. Система управленческого учета (важнейшая информационная база для оперативного анализа) в основном обусловлена отраслевой принадлежностью коммерческих организаций, особенностями технологии производства и организации труда. Вопросы организации управленческого учета (в отличие от бухгалтерского и статистического) решаются на каждом предприятии по-разному</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иодический, оперативный и перспективный виды анализа взаимосвязаны и дополняют друг друга. Наилучшим образом этого можно достичь с помощью применения современных средств автоматизации управления, когда одна и та же информация может быть использована сначала для получения оперативных данных (например, в момент совершения хозяйственной операции), а затем (например, по окончании месяца) для получения отчётности — важнейшего источника информации для периодического анализа.</w:t>
      </w:r>
    </w:p>
    <w:p>
      <w:pPr>
        <w:pStyle w:val="Normal"/>
        <w:widowControl w:val="false"/>
        <w:spacing w:lineRule="auto" w:line="360"/>
        <w:ind w:firstLine="709"/>
        <w:jc w:val="both"/>
        <w:rPr/>
      </w:pPr>
      <w:r>
        <w:rPr>
          <w:color w:val="000000"/>
          <w:sz w:val="28"/>
          <w:szCs w:val="28"/>
          <w:lang w:val="en-US" w:eastAsia="en-US"/>
        </w:rPr>
        <w:t xml:space="preserve">По направлениям исследования различают производственный и финансовый, а также общеэкономический и технико-экономический анализ.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еэкономический анализ базируется преимущественно на укрупненных показателях, представленных в денежном выражении и характеризующих деятельность коммерческих организаций в целом. Такими показателями, например, являются выручка от продаж, бухгалтерская прибыль, чистая прибыль, прибыль от продаж, затраты на производство и себестоимость как всей продукции, так и отдельных ее видов, фонд заработной платы, показатели рентабельности, деловой активности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хнико-экономический анализ представляет собой логическое продолжение общеэкономического анализа. В данном случае исследования проводятся на уровне цеха, группы оборудования, бригады. При технико-экономическом анализе широко используются показатели в натуральном и трудовом измерениях, например трудоемкость производства отдельных видов продукции, производственная мощность оборудования и коэффициент его использования, расход сырья и материалов на единицу продукции или процент выхода продукции из сырья и т.п.</w:t>
      </w:r>
      <w:r>
        <w:rPr>
          <w:rStyle w:val="FootnoteCharacters"/>
          <w:rStyle w:val="FootnoteAnchor"/>
          <w:color w:val="000000"/>
          <w:sz w:val="28"/>
          <w:szCs w:val="28"/>
          <w:lang w:val="en-US" w:eastAsia="en-US"/>
        </w:rPr>
        <w:footnoteReference w:id="14"/>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практике границы между указанными направлениями анализа условны, лишь их тесная взаимосвязь обусловливает эффективное использование результатов общеэкономического и технико-экономического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одержанию и уровню организации различают комплексный и тематический анали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мплексный анализ охватывает все стороны производственной, хозяйственной и финансовой деятельности коммерческих организ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матический анализ применяется при исследовании частных вопросов, например анализ калькуляций себестоимости конкретных изделий, анализ качества продукции, анализ производительности тру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ление экономического анализа на виды является в значительной степени условным и в практической деятельности не имеет серьезного значения. Все виды экономического анализа взаимосвязаны, предусматривают взаимное использование результатов, способствуют повышению эффективности управления — выработке и принятию правильных, обдуманных управленческих ре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отдельные виды экономического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еративный (краткосрочный) анализ направлен на решение задач, стоящих перед оперативным управлением хозяйственной системой. Его главная задача — постоянный контроль рациональности функционирования хозяйственной системы, выполнения плановых заданий, производства и реализации, а также своевременное выявление и использование внутрипроизводственных резервов с целью достижения уровня показателей бизнес-пла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еративный анализ приближен по времени к моменту совершения хозяйственных операций и основан на данных первичного учета (оперативно-технического, бухгалтерского и статистического), а также непосредственном наблюдении за ходом производства. Это система мониторинга производства с целью быстрого вмешательства руководства при необходимости обеспечить непрерывное и эффективное функционирование хозяйственного комплек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еративный анализ охватывает: оценку степени влияния различных факторов на отклонения от норм по соответствующим показателям; выяснение конкретных причин действия отдельных факторов, установление виновных; быструю разработку и осуществление мероприятий, направленных на устранение отрицательных факторов, распространение передового опыта. Отличительная черта этого анализа — исследование экономических показателей в натуральном выражении, составляющих основу первичной документации и материалов личного наблюдения. Кроме того, для оперативного анализа характерна приближенность в расчетах. Например, нельзя точно рассчитать на любой день месяца фактическую себестоимость выпущенной продукции. По отдельным статьям объем затрат приходится брать по нормативным уровням; нельзя точно определить влияние на прибыль себестоимости продукции, так как заранее неизвестно, какая часть продукции будет реализована в данном месяце, а какая — в следующем. Но этот недостаток не снижает значения оперативного анализа.</w:t>
      </w:r>
    </w:p>
    <w:p>
      <w:pPr>
        <w:pStyle w:val="Normal"/>
        <w:widowControl w:val="false"/>
        <w:spacing w:lineRule="auto" w:line="360"/>
        <w:ind w:firstLine="709"/>
        <w:jc w:val="both"/>
        <w:rPr/>
      </w:pPr>
      <w:r>
        <w:rPr>
          <w:color w:val="000000"/>
          <w:sz w:val="28"/>
          <w:szCs w:val="28"/>
          <w:lang w:val="en-US" w:eastAsia="en-US"/>
        </w:rPr>
        <w:t>Текущий (ретроспективный) анализ связан с достигнутыми результатами деятельности предприятия. Он проводится, как правило, по главным отчетным периодам хозяйствования, в основном на базе официальной отчетности и системного бухгалтерского учета. Текущий анализ называют также периодическим, поскольку чаше всего его проводят по текущим планово-отчетным периодам работы. Он базируется на бухгалтерской и статистической отчетности, позволяя оценить работу объединений, предприятий и их подразделений за месяц, квартал, год нарастающим итогом</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Главная задача текущего анализа — объективная оценка результатов коммерческой деятельности, комплексное выявление неиспользованных резервов, мобилизация их для повышения эффективности производства в будущих периодах, достижение полного соответствия материального и морального стимулирования по результатам труда и качеству работы.</w:t>
      </w:r>
    </w:p>
    <w:p>
      <w:pPr>
        <w:pStyle w:val="Normal"/>
        <w:widowControl w:val="false"/>
        <w:spacing w:lineRule="auto" w:line="360"/>
        <w:ind w:firstLine="709"/>
        <w:jc w:val="both"/>
        <w:rPr/>
      </w:pPr>
      <w:r>
        <w:rPr>
          <w:color w:val="000000"/>
          <w:sz w:val="28"/>
          <w:szCs w:val="28"/>
          <w:lang w:val="en-US" w:eastAsia="en-US"/>
        </w:rPr>
        <w:t>Этот вид анализа имеет и существенный недостаток, а именно, выявленные резервы свидетельствуют о навсегда потерянных возможностях роста эффективности производства, поскольку относятся только к прошлому периоду. Дело в том, что в процессе анализа регистрируются хозяйственные ситуации, а результаты учитываются лишь в будущей работе, так как управляющая система получает информацию, как правило, поздно (например, по итогам месяца лишь к середине следующего месяца) и исправить недостатки уже нельзя. Для повышения действенности анализа следует ускорить предоставление отчетности и ее аналитическую обработку. Текущий анализ проводится экономическими и техническими службами предприятия по всем обязательным разделам. В целом по предприятию составляется пояснительная записка к годовому отчету по итогам работы за год, где дается оценка хозяйственной деятельности и рекомендуются пути повышения эффектив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спективный (прогнозный) анализ — это анализ результатов хозяйственной деятельности с целью определения их возможных значений и будущих перспектив развития. Раскрывая картину будущего, перспективный анализ обеспечивает управляющую систему информацией для решения предполагаемых задач стратегического управления. Появляется практическая возможность управлять факторами развития на любом уровне и достигать желаемых результа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ейшие задачи перспективного анализа: прогнозирование хозяйственной деятельности; научное обоснование перспективных планов; оценка их ожидаемого выпол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разработке бизнес-планов перспективный анализ выступает основной формой предплановых исследований, позднее — в ходе выполнения бизнес-планов — как инструмент предвидения и оценки ожидаемых результа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клонения фактических показателей от прогнозируемых связаны с невозможностью полностью учесть всех факторы, определяющие эти показатели. Кроме того, непрерывно образуются новые производственные резервы и возможности благодаря техническому прогрессу, инициативе работников и другим фактор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работка предприятиями планов — весьма сложный и трудоемкий процесс, включающий тщательное изучение настоящей и прошлой динамики, учет новых факторов. Перспективный анализ как разведка будущего и научно-аналитическая основа перспективного плана тесно смыкается с прогнозированием. Такой анализ называют прогноз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ункциональный анализ направлен на потребительские свойства конкретных изделий. Его цель — оптимизация этих свойств (выполняемых функций) для наиболее полного удовлетворения запросов потребителей с учетом последних достижений науки и техники. В процессе анализа оцениваются потребительские качества продукции и определяются основные направления их улучшения, многофункциональность использования, возможности расширения рынка сбыта продукции, рекламы, изучаются аналогичные изделия конкурентов.</w:t>
      </w:r>
    </w:p>
    <w:p>
      <w:pPr>
        <w:pStyle w:val="Normal"/>
        <w:widowControl w:val="false"/>
        <w:spacing w:lineRule="auto" w:line="360"/>
        <w:ind w:firstLine="709"/>
        <w:jc w:val="both"/>
        <w:rPr/>
      </w:pPr>
      <w:r>
        <w:rPr>
          <w:color w:val="000000"/>
          <w:sz w:val="28"/>
          <w:szCs w:val="28"/>
          <w:lang w:val="en-US" w:eastAsia="en-US"/>
        </w:rPr>
        <w:t>Технический анализ связан с причинно-следственными связями технических процессов и их влиянием на хозяйственную деятельность предприятия, зависимую от обновления производства, оснащения его новыми высокими технологиями, более совершенной техникой. Оценивается технический уровень изделий, их конкурентоспособность на внутреннем и внешнем рынках и по результатам анализа определяются пути достижения мировых стандартов</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авленческий анализ ставит целью предоставление руководству предприятия информации, необходимой для планирования, контроля и принятия оптимальных управленческих решений, выработки стратегии и тактики по вопросам финансовой политики, маркетинговой деятельности, совершенствования техники, технологии и организации производства. Данный анализ носит оперативный характер, результаты его являются коммерческой тайн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ркетинговый анализ применяется для изучения внешней среды предприятия, рынков сырья и сбыта готовой продукции, спроса и предложения, коммерческого риска, формирования ценовой политики, разработки тактики и стратегии маркетинговой деятельности.</w:t>
      </w:r>
    </w:p>
    <w:p>
      <w:pPr>
        <w:pStyle w:val="Normal"/>
        <w:widowControl w:val="false"/>
        <w:spacing w:lineRule="auto" w:line="360"/>
        <w:ind w:firstLine="709"/>
        <w:jc w:val="both"/>
        <w:rPr/>
      </w:pPr>
      <w:r>
        <w:rPr>
          <w:color w:val="000000"/>
          <w:sz w:val="28"/>
          <w:szCs w:val="28"/>
          <w:lang w:val="en-US" w:eastAsia="en-US"/>
        </w:rPr>
        <w:t>Бизнес-анализ — исследование хозяйственных процессов, к которым относятся производственные, научно-технические, сбытовые, снабженческие, финансовые и другие экономические процессы, протекающие на предприятиях в ходе производства продукции и оказания услуг. Объектами бизнес-анализа являются: формирование себестоимости и эффективность использования затрат на выпуск готовой продукции, ее реализацию; использование живого и овеществленного труда, т. е. экономические результаты производственно-хозяйственной деятельности</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роведении анализа этого вида используются различные источники информации: плановые и отчетные показатели, цены, нормативы, финансовые потоки и др. Такая информация предназначена для изучения причинно-следственных связей, определяющих результаты хозяйственной деятельности, что помогает обнаружить неиспользованные возможности и повысить эффективность производственно-хозяйственной деятельности предприят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циальный анализ выражается в изучении социальных процессов и позволяет выявить негативные и позитивные тенденции, разрабатывать предложения по развитию социальной инфраструктуры, включать их в коллективные договоры на предприят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логический анализ связан с оценкой соответствия деятельности предприятия требованиям безопасности, охраной окружающей природной среды, защитой от чрезвычайных ситуаций, формированием информации для оценки инвестиционной привлекательности объекта и его реальной значимости при обеспечении безопасности населения и территор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хнико-экономический анализ предполагает обращение к техническим процессам, характерным для производства продукции с конкретно заданными свойствами, и соответствующим материальным, трудовым и финансовым затратам. Его предметом служат причинно-следственные связи технических и экономических параметров, обусловливающие конечные результаты деятельности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циально-экономический анализ состоит в изучении социальных процессов и их влияния на результаты хозяйственной деятельности. Предметом исследования служат причинно-следственные связи, определяющие социально-экономическое развитие трудового коллектива. Цель анализа — исследование возможностей социально-экономического развития предприятия, повышения трудовой мотивации и ее влияния на экономику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инансово-экономический анализ основное внимание уделяет финансовым результатам деятельности предприятия: выполнению финансового плана, эффективности использования собственного и заемного капитала, выявлению резервов увеличения суммы прибыли, роста рентабельности, улучшения финансового состояния и платежеспособности предприятия. Главная цель анализа — своевременно выявлять и устранять недостатки финансовой деятельности и находить резервы улучшения финансового состояния предприятия и повышения его платежеспособности.</w:t>
      </w:r>
    </w:p>
    <w:p>
      <w:pPr>
        <w:pStyle w:val="Normal"/>
        <w:widowControl w:val="false"/>
        <w:spacing w:lineRule="auto" w:line="360"/>
        <w:ind w:firstLine="709"/>
        <w:jc w:val="both"/>
        <w:rPr/>
      </w:pPr>
      <w:r>
        <w:rPr>
          <w:color w:val="000000"/>
          <w:sz w:val="28"/>
          <w:szCs w:val="28"/>
          <w:lang w:val="en-US" w:eastAsia="en-US"/>
        </w:rPr>
        <w:t>Эколого-экономический анализ направлен на исследование причинно-следственных связей, представляющих собой результаты взаимодействия экологических и экономических процессов по улучшению взаимодействия человека и природы. Цель анализа — изыскание возможностей сохранения экологической среды для улучшения здоровья людей, создание экологически чистых производств. Он предполагает оценку экологических аспектов деятельности, оказывающих воздействие на окружающую среду; соблюдения требований внутренних и внешних стандартов, правил и норм; возможности обеспечения преимуществ в конкурентоспособности за счет экологических факторов</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поставительный анализ выражается в сравнении отчетных данных передовых предприятий о результатах их хозяйственной деятельности с показателями плана текущего года, данными прошлых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акторный анализ направлен на выявление степени влияния различных факторов на прирост и уровень результативных показ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иагностический анализ представляет собой способ установления характера нарушений нормального хода экономических процессов на основе типичных признаков, характерных только для данных нарушений. Информация о признаках позволяет быстро и довольно точно установить характер нарушений без соответствующих измерений, т. е. без действий, требующих дополнительного времени и сред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ржинальный анализ —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а также деления затрат на постоянные и переменн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ко-математический анализ позволяет выбирать наиболее оптимальный вариант решения той или иной экономической задачи, выявить резервы повышения эффективности за счет более полного использования ресур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терминированный анализ применяется для исследования функциональных взаимосвязей между факторными и результативными показателями.</w:t>
      </w:r>
    </w:p>
    <w:p>
      <w:pPr>
        <w:pStyle w:val="Normal"/>
        <w:widowControl w:val="false"/>
        <w:spacing w:lineRule="auto" w:line="360"/>
        <w:ind w:firstLine="709"/>
        <w:jc w:val="both"/>
        <w:rPr/>
      </w:pPr>
      <w:r>
        <w:rPr>
          <w:color w:val="000000"/>
          <w:sz w:val="28"/>
          <w:szCs w:val="28"/>
          <w:lang w:val="en-US" w:eastAsia="en-US"/>
        </w:rPr>
        <w:t>Стохастический анализ (дисперсионный, корреляционный, компонентный и т. п.) используется для изучения стохастических зависимостей между исследуемыми явлениями и процессами деятельности предприят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ункционально-стоимостный анализ (ФСА) направлен на исследование функций (потребительских свойств) изделий и соответствующих им стоимостей. Цель ФСА — оптимизация функций изделий и затрат на их обеспечение. Предметом анализа служат причинно-следственные связи между потребительной стоимостью и стоимостью конкретных видов изделий. Основное назначение ФСА состоит в выявлении и предупреждении лишних затрат за счет ликвидации ненужных узлов, деталей, упрощения конструкции изделия, замены материалов и т. д.</w:t>
      </w:r>
      <w:r>
        <w:rPr>
          <w:rStyle w:val="FootnoteCharacters"/>
          <w:rStyle w:val="FootnoteAnchor"/>
          <w:color w:val="000000"/>
          <w:sz w:val="28"/>
          <w:szCs w:val="28"/>
          <w:lang w:val="en-US" w:eastAsia="en-US"/>
        </w:rPr>
        <w:footnoteReference w:id="19"/>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нутренний анализ проводи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нешний анализ проводится на основании финансовой и статистической отчетности органами хозяйственного управления, банками, финансовыми органами, акционерами, инвестор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нутрипроизводственный анализ характеризуется особенностью, которая заключается в его детализации по отдельным подразделениям, в оценке их вклада в достижения предприятия. Он охватывает все ступени управленческой иерархии основного звена экономики—от подразделений первого порядка до рабочего места. Анализ заключается в объективной и всесторонней оценке выполнения плановых заданий подразделениями, определении и измерении факторов и причин, обусловивших результаты производства, выявлении внутризаводских резервов, разработке мероприятий по их использованию, исследовании экономических особенностей функционирования и развития отдельного подразделения, выявлении и распространении передового опыта. Он важен для установления обоснованных нормативных заданий для цехов, участков, бригад и способствует привлечению специалистов технических служб и руководителей низовых звеньев к управлению производств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одержанию внутрипроизводственный анализ характеризуется рядом особенностей, которые определяются специфическим содержанием экономических показателей, устанавливаемых внутри-- производственным подразделениям (в отличие от показателей для предприятия в целом). Отдельный цех основного производства не всегда выпускает готовую продукцию, еще больше это относится к участкам и бригадам. Поэтому основным показателем эффективности работы цеха служат не прибыль и рентабельность, а затраты на производство продукции или выполнение работ. Только анализ этого показателя по цехам позволяет сделать правильные выводы. Внутризаводской анализ позволяет использовать натуральные показатели для оценки объема производства, производительности труда, качества продук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от вид анализа ориентирован на специфические субъекты. Если деятельность предприятия проверяют главным образом его экономические службы или вышестоящие организации, то экономику внутрипроизводственных подразделений изучают в основном специалисты предприятия и соответствующие службы цех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раслевой анализ охватывает все уровни управления отраслью — от основного (предприятия) до высшего звена (отрасли народного хозяйства). В узком смысле слова он касается отраслевых объединений. При проведении анализа деятельности отраслевых объединений используется сводная бухгалтерская, статистическая, оперативная и специальная отчет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ольшинство показателей сводной отчетности получают сложением показателей сводимых отчетов. Отдельные показатели сводной отчетности образуются путём исчисления средних и относительных величин на основании сводных данных (средняя выработка на одного работающего; показатели использования средств труда, предметов труда и самого труда; затраты на рубль товарной продукции; показатели, характеризующие выполнение плана и темпы роста по сравнению с предшествующим периодом и др.). Изучение сводной отчетности не ограничивается оценкой выполнения только плановых показателей. Она отражает совокупные итоги работы подведомственных объединений, а также соответствующих подчиненных предприятий и организаций. Кроме сводных годовых отчетов по отдельным видам своей деятельности (основной и неосновной — по промышленности, капитальным вложениям, научно-исследовательским институтам), они представляют ряд дополнительных обобщающих форм отчет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водные отчеты составляются в основном заводским методом, т. е. суммированием показателей отчетов подведомственных предприятий. Однако в ряде отраслей, вырабатывающих однородную продукцию (нефть, газ, уголь, электроэнергию, цемент и т. п.), используется отраслевой метод. Сводные показатели изменения себестоимости, исчисленные по отраслевому методу, отражают не только качество работы отдельных предприятий и объединений, но и изменение удельного веса продукции с различным уровнем затрат, а-также влияние изменений в размещении производств.</w:t>
      </w:r>
    </w:p>
    <w:p>
      <w:pPr>
        <w:pStyle w:val="Normal"/>
        <w:widowControl w:val="false"/>
        <w:spacing w:lineRule="auto" w:line="360"/>
        <w:ind w:firstLine="709"/>
        <w:jc w:val="both"/>
        <w:rPr/>
      </w:pPr>
      <w:r>
        <w:rPr>
          <w:color w:val="000000"/>
          <w:sz w:val="28"/>
          <w:szCs w:val="28"/>
          <w:lang w:val="en-US" w:eastAsia="en-US"/>
        </w:rPr>
        <w:t>Отраслевой анализ, помимо сводных отчетов, требует привлечения специальной отчетности о внедрении новой техники, качестве продукции, подготовке кадров, нормировании труда, материальных ресурсах, научной организации труда и т. 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гиональный анализ, как и отраслевой, имеет дело со сводной отчетностью. Его отличительной особенностью является оценка горизонтальных связей, характеризующих состояние и развитие экономики региона (республики, края, области и т. д.). В качестве объекта анализа выступают региональные структуры.</w:t>
      </w:r>
    </w:p>
    <w:p>
      <w:pPr>
        <w:pStyle w:val="Normal"/>
        <w:widowControl w:val="false"/>
        <w:spacing w:lineRule="auto" w:line="360"/>
        <w:ind w:firstLine="709"/>
        <w:jc w:val="both"/>
        <w:rPr/>
      </w:pPr>
      <w:r>
        <w:rPr>
          <w:color w:val="000000"/>
          <w:sz w:val="28"/>
          <w:szCs w:val="28"/>
          <w:lang w:val="en-US" w:eastAsia="en-US"/>
        </w:rPr>
        <w:t>Народно-хозяйственный анализ позволяет исследовать экономику как по всей совокупности протекающих в ней процессов, так и по отдельным ее элементам. Этот вил анализа позволяет изучать три группы проблем: состояние и развитие экономики страны; хозяйственную деятельность объединения, предприятия, его структурного подразделения; хозяйственную деятельность любого участка и отдельного рабочего ме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лошной анализ позволяет сделать выводы после изучения всех без исключения объе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борочный анализ обращается к результатам обследования только части объе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мплексный анализ охватывает всю взаимосвязанную совокупность показателей предприятия или его структурной единицы, отражающих полностью или частично хозяйственную, производственно-коммерческую и финансовую деятельность за определенный период, а также финансовое положение субъекта. Его результаты отражаются в объяснительной записке к периодическому отчету, а также в принятом на его основании реш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мплексный анализ служит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Анализ включает также изучение и оценку выполнения планов и динамики выпуска и реализации продукции, себестоимости, использования материальных, трудовых и финансовых ресурсов, финансового состояния предприятия и его финансовых результа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матический, (локальный) анализ направлен на изучение отдельных сторон деятельности предприятия (коммерческой, валютной, финансовой, транспортной и т. п.) или на исследование определенного круга функциональных вопросов в пределах одной структурной единицы предприятия или объединения, например специализированной фирмы или бухгалтерии. Тематический анализ применяется при изучении особо, актуальных вопросов, связанных, в частности, с эффективностью реализации разных товаров на определенных рынках или одного товара на разных рынках. Анализ по одинаковой проблеме может производиться одновременно по ряду однотипных предприятий и объединений, а также по одному или нескольким показателям хозяйственной деятельности (например, издержки производства, отдельные статьи затр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ряду с рассмотренными видами экономического анализа могут применяться и другие.</w:t>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Роль экономического анализа в управлении коммерческой организацией</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Задачи экономического анализа определяются в первую очередь содержанием данной науки. Эти задачи сводятся к следующему.</w:t>
      </w:r>
    </w:p>
    <w:p>
      <w:pPr>
        <w:pStyle w:val="Normal"/>
        <w:widowControl w:val="false"/>
        <w:spacing w:lineRule="auto" w:line="360"/>
        <w:ind w:firstLine="709"/>
        <w:jc w:val="both"/>
        <w:rPr/>
      </w:pPr>
      <w:r>
        <w:rPr>
          <w:color w:val="000000"/>
          <w:sz w:val="28"/>
          <w:szCs w:val="28"/>
          <w:lang w:val="en-US" w:eastAsia="en-US"/>
        </w:rPr>
        <w:t>Первая задача – повышение обоснованности плановых решений по количеству, структуре и качеству выпускаемой продукции (выполнения работ и оказания услуг) с точки зрения выявления и удовлетворения спроса, бесперебойности, ритмичности производственных процессов, а также контроля и всесторонней оценки результатов исполнения планов.</w:t>
      </w:r>
    </w:p>
    <w:p>
      <w:pPr>
        <w:pStyle w:val="Normal"/>
        <w:widowControl w:val="false"/>
        <w:spacing w:lineRule="auto" w:line="360"/>
        <w:ind w:firstLine="709"/>
        <w:jc w:val="both"/>
        <w:rPr/>
      </w:pPr>
      <w:r>
        <w:rPr>
          <w:color w:val="000000"/>
          <w:sz w:val="28"/>
          <w:szCs w:val="28"/>
          <w:lang w:val="en-US" w:eastAsia="en-US"/>
        </w:rPr>
        <w:t>Продолжая и завершая контрольные функции учета, используя данные бухгалтерского и статистического учета, материалы других источников, экономический анализ характеризует выполнение заказов и планов, как в текущем периоде, так и по завершении отчетного периода, выявляет отклонения от плановых предположений, их причины и следствия</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В организации при оценке выполнения плана основное внимание обращается на объем оптовой и розничной продаж, ассортиментную структуру, рациональное соотношение запасов, поступление и выбытие материальных ценностей. Очень важно, чтобы анализ осуществлялся оперативно, в ходе выполнения плановых заданий. Только в этих условиях можно в текущем порядке выявить и устранить отрицательные моменты в работе организации.</w:t>
      </w:r>
    </w:p>
    <w:p>
      <w:pPr>
        <w:pStyle w:val="Normal"/>
        <w:widowControl w:val="false"/>
        <w:spacing w:lineRule="auto" w:line="360"/>
        <w:ind w:firstLine="709"/>
        <w:jc w:val="both"/>
        <w:rPr/>
      </w:pPr>
      <w:r>
        <w:rPr>
          <w:color w:val="000000"/>
          <w:sz w:val="28"/>
          <w:szCs w:val="28"/>
          <w:lang w:val="en-US" w:eastAsia="en-US"/>
        </w:rPr>
        <w:t>Анализ по истечении отчетного периода имеет большое значение в плане констатации фактов для дальнейших оценок деятельности организации на перспективу.</w:t>
      </w:r>
    </w:p>
    <w:p>
      <w:pPr>
        <w:pStyle w:val="Normal"/>
        <w:widowControl w:val="false"/>
        <w:spacing w:lineRule="auto" w:line="360"/>
        <w:ind w:firstLine="709"/>
        <w:jc w:val="both"/>
        <w:rPr/>
      </w:pPr>
      <w:r>
        <w:rPr>
          <w:color w:val="000000"/>
          <w:sz w:val="28"/>
          <w:szCs w:val="28"/>
          <w:lang w:val="en-US" w:eastAsia="en-US"/>
        </w:rPr>
        <w:t>Вторая задача - оценка использования организациями своих материальных, трудовых и финансовых ресурсов. Наиболее рациональное и эффективное использование ресурсов - важнейшая экономическая задача.</w:t>
      </w:r>
    </w:p>
    <w:p>
      <w:pPr>
        <w:pStyle w:val="Normal"/>
        <w:widowControl w:val="false"/>
        <w:spacing w:lineRule="auto" w:line="360"/>
        <w:ind w:firstLine="709"/>
        <w:jc w:val="both"/>
        <w:rPr/>
      </w:pPr>
      <w:r>
        <w:rPr>
          <w:color w:val="000000"/>
          <w:sz w:val="28"/>
          <w:szCs w:val="28"/>
          <w:lang w:val="en-US" w:eastAsia="en-US"/>
        </w:rPr>
        <w:t>На основе экономического анализа дается оценка эффективности использования материальных, трудовых и финансовых ресурсов. В промышленности, например, в этом плане исследуются эффективность использования средств и предметов труда, зданий и сооружений, технологического оборудования, инструментов, сырья и материалов; эффективность живого труда (по численности и профессиональному составу работников, по основному, вспомогательному, обслуживающему и управленческому персоналу, по производительности труда и т.д.); эффективность использования финансовых ресурсов (собственных и заемных, основных и оборотных).</w:t>
      </w:r>
    </w:p>
    <w:p>
      <w:pPr>
        <w:pStyle w:val="Normal"/>
        <w:widowControl w:val="false"/>
        <w:spacing w:lineRule="auto" w:line="360"/>
        <w:ind w:firstLine="709"/>
        <w:jc w:val="both"/>
        <w:rPr/>
      </w:pPr>
      <w:r>
        <w:rPr>
          <w:color w:val="000000"/>
          <w:sz w:val="28"/>
          <w:szCs w:val="28"/>
          <w:lang w:val="en-US" w:eastAsia="en-US"/>
        </w:rPr>
        <w:t>Третья задача - оценка финансовых результатов деятельности организаций, соизмерение доходов и расходов.</w:t>
      </w:r>
    </w:p>
    <w:p>
      <w:pPr>
        <w:pStyle w:val="Normal"/>
        <w:widowControl w:val="false"/>
        <w:spacing w:lineRule="auto" w:line="360"/>
        <w:ind w:firstLine="709"/>
        <w:jc w:val="both"/>
        <w:rPr/>
      </w:pPr>
      <w:r>
        <w:rPr>
          <w:color w:val="000000"/>
          <w:sz w:val="28"/>
          <w:szCs w:val="28"/>
          <w:lang w:val="en-US" w:eastAsia="en-US"/>
        </w:rPr>
        <w:t>При оценке финансовых результатов деятельности организаций используются в органической увязке количественные и качественные показатели. Так, размер прибыли организации в промышленной сфере определяется не только количеством и ассортиментом выпускаемых изделий, но и их себестоимостью. Прибыль организации зависит как от выполнения плана продаж (по объему и структуре), так и от фактически сложившейся структуры затрат, от соблюдения режима экономии, рационального использования трудовых, материальных и финансовых ресурсов.</w:t>
      </w:r>
    </w:p>
    <w:p>
      <w:pPr>
        <w:pStyle w:val="Normal"/>
        <w:widowControl w:val="false"/>
        <w:spacing w:lineRule="auto" w:line="360"/>
        <w:ind w:firstLine="709"/>
        <w:jc w:val="both"/>
        <w:rPr/>
      </w:pPr>
      <w:r>
        <w:rPr>
          <w:color w:val="000000"/>
          <w:sz w:val="28"/>
          <w:szCs w:val="28"/>
          <w:lang w:val="en-US" w:eastAsia="en-US"/>
        </w:rPr>
        <w:t>Правильная оценка соблюдения принципов коммерческого расчета и финансовых результатов требует подразделения факторов, оказавших влияние на исследуемые показатели, на зависящие и независящие от организации.</w:t>
      </w:r>
    </w:p>
    <w:p>
      <w:pPr>
        <w:pStyle w:val="Normal"/>
        <w:widowControl w:val="false"/>
        <w:spacing w:lineRule="auto" w:line="360"/>
        <w:ind w:firstLine="709"/>
        <w:jc w:val="both"/>
        <w:rPr/>
      </w:pPr>
      <w:r>
        <w:rPr>
          <w:color w:val="000000"/>
          <w:sz w:val="28"/>
          <w:szCs w:val="28"/>
          <w:lang w:val="en-US" w:eastAsia="en-US"/>
        </w:rPr>
        <w:t>Если произошло, например, изменение цен (что от организации, как правило, не зависит), то соответственно изменяются и финансовые результа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твертая задача — выявление неиспользованных резервов.</w:t>
      </w:r>
    </w:p>
    <w:p>
      <w:pPr>
        <w:pStyle w:val="Normal"/>
        <w:widowControl w:val="false"/>
        <w:spacing w:lineRule="auto" w:line="360"/>
        <w:ind w:firstLine="709"/>
        <w:jc w:val="both"/>
        <w:rPr/>
      </w:pPr>
      <w:r>
        <w:rPr>
          <w:color w:val="000000"/>
          <w:sz w:val="28"/>
          <w:szCs w:val="28"/>
          <w:lang w:val="en-US" w:eastAsia="en-US"/>
        </w:rPr>
        <w:t>Экономический анализ (с его подчас довольно сложными и трудоемкими расчетами) оправдывает себя, в конечном счете, тогда, когда он приносит обществу реальную пользу. Полезность экономического анализа заключается главным образом в изыскании резервов и упущенных возможностей на всех участках планирования и руководства организацией. Изыскание внутренних резервов приобретает в настоящее время огромное значение.</w:t>
      </w:r>
    </w:p>
    <w:p>
      <w:pPr>
        <w:pStyle w:val="Normal"/>
        <w:widowControl w:val="false"/>
        <w:spacing w:lineRule="auto" w:line="360"/>
        <w:ind w:firstLine="709"/>
        <w:jc w:val="both"/>
        <w:rPr/>
      </w:pPr>
      <w:r>
        <w:rPr>
          <w:color w:val="000000"/>
          <w:sz w:val="28"/>
          <w:szCs w:val="28"/>
          <w:lang w:val="en-US" w:eastAsia="en-US"/>
        </w:rPr>
        <w:t>Выявление резервов в процессе экономического анализа происходит путем критической оценки принятых планов, сравнительного изучения выполнения планов различными подразделениями организации, однородными организациями данной системы, родственными организациями различных систем путем изучения и использования передового опыта внутри страны и за рубежом</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АХД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widowControl w:val="false"/>
        <w:spacing w:lineRule="auto" w:line="360"/>
        <w:ind w:firstLine="709"/>
        <w:jc w:val="both"/>
        <w:rPr/>
      </w:pPr>
      <w:r>
        <w:rPr>
          <w:color w:val="000000"/>
          <w:sz w:val="28"/>
          <w:szCs w:val="28"/>
          <w:lang w:val="en-US" w:eastAsia="en-US"/>
        </w:rPr>
        <w:t>Роль анализа как средства управления производством с каждым годом возрастает. Это обусловлено разными обстоятельствами. Во-первых, необходимостью неуклонного повышения эффективности производства в связи с ростом дефицита и стоимости сырья, повышением науко- и капиталоемкости производства. Во-вторых, отходом от командно-административной системы управления и постепенным переходом к рыночным отношениям. В-третьих,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widowControl w:val="false"/>
        <w:spacing w:lineRule="auto" w:line="360"/>
        <w:ind w:firstLine="709"/>
        <w:jc w:val="both"/>
        <w:rPr/>
      </w:pPr>
      <w:r>
        <w:rPr>
          <w:color w:val="000000"/>
          <w:sz w:val="28"/>
          <w:szCs w:val="28"/>
          <w:lang w:val="en-US" w:eastAsia="en-US"/>
        </w:rPr>
        <w:t>В этих условиях руководитель предприятия не может рассчитывать только на свою интуицию. Управленческие решения и действия сегодн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АХД,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АХД, имеют хорошие результаты, высокую экономическую эффективность.</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рассмотрев тему «Виды экономического анализа и их роль в управлении коммерческой организацией» мы можем сделать следующие выводы по рабо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сформировался в результате разделения наук, которое выражалось в чрезмерной их специализации. Экономический анализ является самостоятельной наукой, комплексно использующей данные, а также способы и приёмы исследования, присущие другим наукам (статистике, бухгалтерскому учёту, математике, планированию, менеджменту, маркетингу). Безусловно, основным поставщиком информации для целей анализа является бухгалтерский учёт наряду со статистическим учётом. Помимо получения информации, экономический анализ заимствует у статистической науки некоторые приёмы обработки информации (метод группировок, индексный метод, методы корреляции и регрессии).</w:t>
      </w:r>
    </w:p>
    <w:p>
      <w:pPr>
        <w:pStyle w:val="Normal"/>
        <w:widowControl w:val="false"/>
        <w:spacing w:lineRule="auto" w:line="360"/>
        <w:ind w:firstLine="709"/>
        <w:jc w:val="both"/>
        <w:rPr/>
      </w:pPr>
      <w:r>
        <w:rPr>
          <w:color w:val="000000"/>
          <w:sz w:val="28"/>
          <w:szCs w:val="28"/>
          <w:lang w:val="en-US" w:eastAsia="en-US"/>
        </w:rPr>
        <w:t>Использование математических методов в экономике позволяет формировать модель экономического процесса и изучать на её основе функционирование последнего. Конструирование экономико-математической модели основывается на выявлении элементов экономического процесса и изучении функциональной зависимости между ними. Широко применяются в экономическом анализе факторные модели, позволяющие выявлять и оценивать влияние различных факторов на результат экономического процесса. Например, оценивать влияние изменения численности персонала, продолжительности рабочей смены, производительности труда на изменение объёма произ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анирование можно рассматривать и как науку обеспечиваемую, и как науку обеспечивающую экономический анализ. Бизнес-план, по сути, представляет собой набор показателей, являющихся результатами принятия управленческих решений. А экономический анализ, как известно, является средством обоснования управленческих решений. По этой причине можно сказать, что экономический анализ обеспечивает планирование. С другой стороны, плановые показатели являются информационной базой для целей анализа. И в данном случае последний выполняет контрольные функции, являясь наукой, которую обеспечивает планир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уже было отмечено выше, экономический анализ обеспечивает принятие управленческих решений, поэтому по праву его можно назвать основой менеджмента. Принятие оптимальных решений невозможно без проведения комплексных исследований как в рамках предприятия, так и в рамках окружающей его среды, которая является, с одной стороны, поставщиком ресурсов для его деятельности, а с другой, потребителем его продукции. Помимо этого, она создаёт определённые условия для его функционирования. В связи с вышеперечисленным экономический анализ является и обеспечивающей базой маркетинга.</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анилова Н.Ф., Сидорова Е.Ю. Экономический анализ деятельности предприятия: Курс лекций. – М.: Экзамен,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енкина И.В. Теория экономического анализа: Учебное пособие. – М.: Дашков и Ко, АкадемЦентр,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ндратова И.Г. Роль комплексного экономического анализа в управлении деятельностью коммерческой организации // Экономический анализ: теория и практика. - 2005. - № 23. - С. 47-51.</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равченко Л.И. Анализ хозяйственной деятельности в торговле: Учебник. – М.: Новое знание,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ркин Ю.П. Экономический анализ: Учебное пособие. – М.: Омега-Л,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ельник М.В., Герасимова Е.Б. Анализ финансово-хозяйственной деятельности предприятия: Учебник. – М.: Форум,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динцов В.А. Анализ финансово-хозяйственной деятельности предприятия: Учебное пособие. – М.: Академия, 2008.</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рлова Т.М. Практикум по комплексному экономическому анализу хозяйственной деятельности: Учебное пособие. – М.: КноРус,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росветов Г.И. Экономический анализ: Задачи и решения. – М.: Альфа-Пресс, 2008.</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камай Л.Г., Трубочкина М.И. Экономический анализ деятельности предприятия: Учебник. – М.: Инфра-М,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сненко Л.С., Свиридова Е.Н., Кивелиус И.Н. Комплексный экономический анализ хозяйственной деятельности. Краткий курс: Учебное пособие. – М.: КноРус,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Титов В.И. Анализ хозяйственной деятельности предприятия: Учебник. – М.: РГИИС, НИИ школьных технологий,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Хотинская Г.И., Харитонова Т.В. Анализ хозяйственной деятельности предприятий (на примере предприятий сферы услуг). – М.: Дело и Сервис, 2007.</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Чиркова М.Б., Коновалова Е.М., Малицкая В.Б. Анализ хозяйственной деятельности организации: Сборник заданий и тестов. – М.: Эксмо, 2008.</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еремет А.Д. Анализ и диагностика финансово-хозяйственной деятельности предприятия: Учебник. – М.: Инфра-М, 2009.</w:t>
      </w:r>
    </w:p>
    <w:p>
      <w:pPr>
        <w:pStyle w:val="Normal"/>
        <w:widowControl w:val="false"/>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еремет А.Д. Комплексный анализ хозяйственной деятельности: Учебник. – М.: Инфра-М, 2007.</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емет А.Д. Комплексный анализ хозяйственной деятельности: Учебник. – М.: Инфра-М, 2007. – с. 26.</w:t>
      </w:r>
    </w:p>
  </w:footnote>
  <w:footnote w:id="3">
    <w:p>
      <w:pPr>
        <w:pStyle w:val="Footnote"/>
        <w:rPr/>
      </w:pPr>
      <w:r>
        <w:rPr>
          <w:rStyle w:val="FootnoteCharacters"/>
        </w:rPr>
        <w:footnoteRef/>
      </w:r>
      <w:r>
        <w:rPr/>
        <w:t xml:space="preserve"> </w:t>
      </w:r>
      <w:r>
        <w:rPr/>
        <w:t>Данилова Н.Ф., Сидорова Е.Ю. Экономический анализ деятельности предприятия: Курс лекций. – М.: Экзамен, 2009. – с. 24.</w:t>
      </w:r>
    </w:p>
  </w:footnote>
  <w:footnote w:id="4">
    <w:p>
      <w:pPr>
        <w:pStyle w:val="Footnote"/>
        <w:rPr/>
      </w:pPr>
      <w:r>
        <w:rPr>
          <w:rStyle w:val="FootnoteCharacters"/>
        </w:rPr>
        <w:footnoteRef/>
      </w:r>
      <w:r>
        <w:rPr/>
        <w:t xml:space="preserve"> </w:t>
      </w:r>
      <w:r>
        <w:rPr/>
        <w:t>Одинцов В.А. Анализ финансово-хозяйственной деятельности предприятия: Учебное пособие. – М.: Академия, 2008. – с. 82.</w:t>
      </w:r>
    </w:p>
  </w:footnote>
  <w:footnote w:id="5">
    <w:p>
      <w:pPr>
        <w:pStyle w:val="Footnote"/>
        <w:rPr/>
      </w:pPr>
      <w:r>
        <w:rPr>
          <w:rStyle w:val="FootnoteCharacters"/>
        </w:rPr>
        <w:footnoteRef/>
      </w:r>
      <w:r>
        <w:rPr/>
        <w:t xml:space="preserve"> </w:t>
      </w:r>
      <w:r>
        <w:rPr/>
        <w:t>Данилова Н.Ф., Сидорова Е.Ю. Экономический анализ деятельности предприятия: Курс лекций. – М.: Экзамен, 2009. – с. 36.</w:t>
      </w:r>
    </w:p>
  </w:footnote>
  <w:footnote w:id="6">
    <w:p>
      <w:pPr>
        <w:pStyle w:val="Footnote"/>
        <w:rPr/>
      </w:pPr>
      <w:r>
        <w:rPr>
          <w:rStyle w:val="FootnoteCharacters"/>
        </w:rPr>
        <w:footnoteRef/>
      </w:r>
      <w:r>
        <w:rPr/>
        <w:t xml:space="preserve"> </w:t>
      </w:r>
      <w:r>
        <w:rPr/>
        <w:t>Зенкина И.В. Теория экономического анализа: Учебное пособие. – М.: Дашков и Ко, АкадемЦентр, 2009. – с. 36.</w:t>
      </w:r>
    </w:p>
  </w:footnote>
  <w:footnote w:id="7">
    <w:p>
      <w:pPr>
        <w:pStyle w:val="Footnote"/>
        <w:rPr/>
      </w:pPr>
      <w:r>
        <w:rPr>
          <w:rStyle w:val="FootnoteCharacters"/>
        </w:rPr>
        <w:footnoteRef/>
      </w:r>
      <w:r>
        <w:rPr/>
        <w:t xml:space="preserve"> </w:t>
      </w:r>
      <w:r>
        <w:rPr/>
        <w:t>Орлова Т.М. Практикум по комплексному экономическому анализу хозяйственной деятельности: Учебное пособие. – М.: КноРус, 2009. – с. 71.</w:t>
      </w:r>
    </w:p>
  </w:footnote>
  <w:footnote w:id="8">
    <w:p>
      <w:pPr>
        <w:pStyle w:val="Footnote"/>
        <w:rPr/>
      </w:pPr>
      <w:r>
        <w:rPr>
          <w:rStyle w:val="FootnoteCharacters"/>
        </w:rPr>
        <w:footnoteRef/>
      </w:r>
      <w:r>
        <w:rPr/>
        <w:t xml:space="preserve"> </w:t>
      </w:r>
      <w:r>
        <w:rPr/>
        <w:t>Зенкина И.В. Теория экономического анализа: Учебное пособие. – М.: Дашков и Ко, АкадемЦентр, 2009. – с. 43.</w:t>
      </w:r>
    </w:p>
  </w:footnote>
  <w:footnote w:id="9">
    <w:p>
      <w:pPr>
        <w:pStyle w:val="Footnote"/>
        <w:rPr/>
      </w:pPr>
      <w:r>
        <w:rPr>
          <w:rStyle w:val="FootnoteCharacters"/>
        </w:rPr>
        <w:footnoteRef/>
      </w:r>
      <w:r>
        <w:rPr/>
        <w:t xml:space="preserve"> </w:t>
      </w:r>
      <w:r>
        <w:rPr/>
        <w:t>Просветов Г.И. Экономический анализ: Задачи и решения. – М.: Альфа-Пресс, 2008. – с. 90.</w:t>
      </w:r>
    </w:p>
  </w:footnote>
  <w:footnote w:id="10">
    <w:p>
      <w:pPr>
        <w:pStyle w:val="Footnote"/>
        <w:rPr/>
      </w:pPr>
      <w:r>
        <w:rPr>
          <w:rStyle w:val="FootnoteCharacters"/>
        </w:rPr>
        <w:footnoteRef/>
      </w:r>
      <w:r>
        <w:rPr/>
        <w:t xml:space="preserve"> </w:t>
      </w:r>
      <w:r>
        <w:rPr/>
        <w:t>Кравченко Л.И. Анализ хозяйственной деятельности в торговле: Учебник. – М.: Новое знание, 2009. – с. 31.</w:t>
      </w:r>
    </w:p>
  </w:footnote>
  <w:footnote w:id="11">
    <w:p>
      <w:pPr>
        <w:pStyle w:val="Footnote"/>
        <w:rPr/>
      </w:pPr>
      <w:r>
        <w:rPr>
          <w:rStyle w:val="FootnoteCharacters"/>
        </w:rPr>
        <w:footnoteRef/>
      </w:r>
      <w:r>
        <w:rPr/>
        <w:t xml:space="preserve"> </w:t>
      </w:r>
      <w:r>
        <w:rPr/>
        <w:t>Шеремет А.Д. Анализ и диагностика финансово-хозяйственной деятельности предприятия: Учебник. – М.: Инфра-М, 2009. – с. 75.</w:t>
      </w:r>
    </w:p>
  </w:footnote>
  <w:footnote w:id="12">
    <w:p>
      <w:pPr>
        <w:pStyle w:val="Footnote"/>
        <w:rPr/>
      </w:pPr>
      <w:r>
        <w:rPr>
          <w:rStyle w:val="FootnoteCharacters"/>
        </w:rPr>
        <w:footnoteRef/>
      </w:r>
      <w:r>
        <w:rPr/>
        <w:t xml:space="preserve"> </w:t>
      </w:r>
      <w:r>
        <w:rPr/>
        <w:t>Чиркова М.Б., Коновалова Е.М., Малицкая В.Б. Анализ хозяйственной деятельности организации: Сборник заданий и тестов. – М.: Эксмо, 2008. – с. 48.</w:t>
      </w:r>
    </w:p>
  </w:footnote>
  <w:footnote w:id="13">
    <w:p>
      <w:pPr>
        <w:pStyle w:val="Footnote"/>
        <w:rPr/>
      </w:pPr>
      <w:r>
        <w:rPr>
          <w:rStyle w:val="FootnoteCharacters"/>
        </w:rPr>
        <w:footnoteRef/>
      </w:r>
      <w:r>
        <w:rPr/>
        <w:t xml:space="preserve"> </w:t>
      </w:r>
      <w:r>
        <w:rPr/>
        <w:t>Хотинская Г.И., Харитонова Т.В. Анализ хозяйственной деятельности предприятий (на примере предприятий сферы услуг). – М.: Дело и Сервис, 2007. – с. 25.</w:t>
      </w:r>
    </w:p>
  </w:footnote>
  <w:footnote w:id="14">
    <w:p>
      <w:pPr>
        <w:pStyle w:val="Footnote"/>
        <w:rPr/>
      </w:pPr>
      <w:r>
        <w:rPr>
          <w:rStyle w:val="FootnoteCharacters"/>
        </w:rPr>
        <w:footnoteRef/>
      </w:r>
      <w:r>
        <w:rPr/>
        <w:t xml:space="preserve"> </w:t>
      </w:r>
      <w:r>
        <w:rPr/>
        <w:t>Маркин Ю.П. Экономический анализ: Учебное пособие. – М.: Омега-Л, 2009. – с. 67.</w:t>
      </w:r>
    </w:p>
  </w:footnote>
  <w:footnote w:id="15">
    <w:p>
      <w:pPr>
        <w:pStyle w:val="Footnote"/>
        <w:rPr/>
      </w:pPr>
      <w:r>
        <w:rPr>
          <w:rStyle w:val="FootnoteCharacters"/>
        </w:rPr>
        <w:footnoteRef/>
      </w:r>
      <w:r>
        <w:rPr/>
        <w:t xml:space="preserve"> </w:t>
      </w:r>
      <w:r>
        <w:rPr/>
        <w:t>Титов В.И. Анализ хозяйственной деятельности предприятия: Учебник. – М.: РГИИС, НИИ школьных технологий, 2009. – с. 53.</w:t>
      </w:r>
    </w:p>
  </w:footnote>
  <w:footnote w:id="16">
    <w:p>
      <w:pPr>
        <w:pStyle w:val="Footnote"/>
        <w:rPr/>
      </w:pPr>
      <w:r>
        <w:rPr>
          <w:rStyle w:val="FootnoteCharacters"/>
        </w:rPr>
        <w:footnoteRef/>
      </w:r>
      <w:r>
        <w:rPr/>
        <w:t xml:space="preserve"> </w:t>
      </w:r>
      <w:r>
        <w:rPr/>
        <w:t>Сосненко Л.С., Свиридова Е.Н., Кивелиус И.Н. Комплексный экономический анализ хозяйственной деятельности. Краткий курс: Учебное пособие. – М.: КноРус, 2009. – с. 81.</w:t>
      </w:r>
    </w:p>
  </w:footnote>
  <w:footnote w:id="17">
    <w:p>
      <w:pPr>
        <w:pStyle w:val="Footnote"/>
        <w:rPr/>
      </w:pPr>
      <w:r>
        <w:rPr>
          <w:rStyle w:val="FootnoteCharacters"/>
        </w:rPr>
        <w:footnoteRef/>
      </w:r>
      <w:r>
        <w:rPr/>
        <w:t xml:space="preserve"> </w:t>
      </w:r>
      <w:r>
        <w:rPr/>
        <w:t>Маркин Ю.П. Экономический анализ: Учебное пособие. – М.: Омега-Л, 2009. – с. 72.</w:t>
      </w:r>
    </w:p>
  </w:footnote>
  <w:footnote w:id="18">
    <w:p>
      <w:pPr>
        <w:pStyle w:val="Footnote"/>
        <w:rPr/>
      </w:pPr>
      <w:r>
        <w:rPr>
          <w:rStyle w:val="FootnoteCharacters"/>
        </w:rPr>
        <w:footnoteRef/>
      </w:r>
      <w:r>
        <w:rPr/>
        <w:t xml:space="preserve"> </w:t>
      </w:r>
      <w:r>
        <w:rPr/>
        <w:t>Скамай Л.Г., Трубочкина М.И. Экономический анализ деятельности предприятия: Учебник. – М.: Инфра-М, 2009. – с. 39.</w:t>
      </w:r>
    </w:p>
  </w:footnote>
  <w:footnote w:id="19">
    <w:p>
      <w:pPr>
        <w:pStyle w:val="Footnote"/>
        <w:rPr/>
      </w:pPr>
      <w:r>
        <w:rPr>
          <w:rStyle w:val="FootnoteCharacters"/>
        </w:rPr>
        <w:footnoteRef/>
      </w:r>
      <w:r>
        <w:rPr/>
        <w:t xml:space="preserve"> </w:t>
      </w:r>
      <w:r>
        <w:rPr/>
        <w:t>Мельник М.В., Герасимова Е.Б. Анализ финансово-хозяйственной деятельности предприятия: Учебник. – М.: Форум, 2009. – с. 52.</w:t>
      </w:r>
    </w:p>
  </w:footnote>
  <w:footnote w:id="20">
    <w:p>
      <w:pPr>
        <w:pStyle w:val="Footnote"/>
        <w:rPr/>
      </w:pPr>
      <w:r>
        <w:rPr>
          <w:rStyle w:val="FootnoteCharacters"/>
        </w:rPr>
        <w:footnoteRef/>
      </w:r>
      <w:r>
        <w:rPr/>
        <w:t xml:space="preserve"> </w:t>
      </w:r>
      <w:r>
        <w:rPr/>
        <w:t>Кондратова И.Г. Роль комплексного экономического анализа в управлении деятельностью коммерческой организации // Экономический анализ: теория и практика. - 2005. - № 23. - С. 47.</w:t>
      </w:r>
    </w:p>
  </w:footnote>
  <w:footnote w:id="21">
    <w:p>
      <w:pPr>
        <w:pStyle w:val="Footnote"/>
        <w:rPr/>
      </w:pPr>
      <w:r>
        <w:rPr>
          <w:rStyle w:val="FootnoteCharacters"/>
        </w:rPr>
        <w:footnoteRef/>
      </w:r>
      <w:r>
        <w:rPr/>
        <w:t xml:space="preserve"> </w:t>
      </w:r>
      <w:r>
        <w:rPr/>
        <w:t>Кондратова И.Г. Роль комплексного экономического анализа в управлении деятельностью коммерческой организации // Экономический анализ: теория и практика. - 2005. - № 23. - С.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1:00Z</dcterms:created>
  <dc:creator>Лена</dc:creator>
  <dc:description/>
  <cp:keywords/>
  <dc:language>en-US</dc:language>
  <cp:lastModifiedBy>Mage</cp:lastModifiedBy>
  <dcterms:modified xsi:type="dcterms:W3CDTF">2011-10-04T02:11:00Z</dcterms:modified>
  <cp:revision>2</cp:revision>
  <dc:subject/>
  <dc:title/>
</cp:coreProperties>
</file>