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Теоретические основы организации трудового процесса на предприятия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Понятие и экономическое значение организации трудово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Оснащение рабочего места и его обслужива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Организационно-экономическая характеристика СПК "Игенче" Илишевского райо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Местонахождение, природные условия, специализация, размеры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Численность, половозрастная, профессионально-квалификационная характеристика кадров и обеспеченность и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Оснащение основными и оборотными фондами и их использова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Совершенствование организации трудового процесса и повышение экономической эффективности производ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Существующая организационно-технологическая схема трудового процесса. Фактические баланс и структура затрат рабочего времени смены работника при его выполнении по данным фотохронометражного наблюдения, их анализ и оцен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Проектирование рационального трудового процесса и оптимальных баланса и структуры затрат рабочего времени по норматива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Предложения по совершенствованию организации и обслуживанию рабочего места, режимов труда и отдыха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блиографический список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м звеном агропромышленного комплекса является сельское хозяйство. Сельское хозяйство - это наиболее сложная и трудоемкая отрасль, как в агропромышленном комплексе, так и во всем народном комплексе. Оно производит продукты питания для населения, сырье для промышленности, а также обеспечивает другие нужды страны в сельскохозяйственной продукции. От уровня развития этой жизненно важной отрасли народного хозяйства зависят темпы подъема экономики всей страны, а также степень удовлетворения постоянно растущих потребностей населения в продуктах питания, а в промышленности - в сыр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ая особенность труда в аграрном секторе - то, что человек имеет дело с живой природой - животными и растениями, развивающимися по своим биологическим законам. Это обуславливает сезонность производства, которая в свою очередь, влияет на потребность в рабочей силе и рабочем времени, на условия труда, режимы труд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. Труд, являясь источником производимых продуктов, услуг сам является товаром, который продается на рынке труда. Следовательно, на рынке труда продается процесс соединения энергии человека (его способностей, умений и вещества природы, в том числе и имеющего духовное происхождение), а цена труда в этом случае выступает в виде денежного эквивалента – заработная пл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ация трудового процесса – составная часть экономики труда – это организация труда людей в процессе производства. Она способствует рациональному соединению техники и персонала, оптимизирует эффективное использование живого труда, обеспечивает сохранение здоровья работников и повышения удовлетворенности трудом за счет изменения его содержания. </w:t>
      </w:r>
    </w:p>
    <w:p>
      <w:pPr>
        <w:pStyle w:val="Normal"/>
        <w:tabs>
          <w:tab w:val="clear" w:pos="720"/>
          <w:tab w:val="left" w:pos="51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ым элементом организации трудового процесса является разделение труда, т.е. обособление видов трудовой деятельности между работниками, бригадами и другими подразделениями на предприятии. Это — отправной пункт организации труда, который, исходя из целей производства, состоит в закреплении за каждым работником и за каждым подразделением их обязанностей, функций, видов работ, технологических операций.</w:t>
      </w:r>
    </w:p>
    <w:p>
      <w:pPr>
        <w:pStyle w:val="Normal"/>
        <w:tabs>
          <w:tab w:val="clear" w:pos="720"/>
          <w:tab w:val="left" w:pos="51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ая часть организации трудового процесса — организация рабочих мест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Рабочее место — это первичное звено производства, зона трудовой деятельности рабочего или группы рабочих (если рабочее место коллективное), оснащенная необходимыми средствами для выполнения производственного задания. Под организацией рабочего места понимается система его оснащения и планировки, подчиненная целям производства. Эти решения, в свою очередь, зависят от характера и специализации рабочего места, от его вида и роли в производственном процессе.</w:t>
      </w:r>
    </w:p>
    <w:p>
      <w:pPr>
        <w:pStyle w:val="Normal"/>
        <w:tabs>
          <w:tab w:val="clear" w:pos="720"/>
          <w:tab w:val="left" w:pos="51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 важным последним фактором организации трудового процесса на производстве является организация заработной платы. Т.к. она является наиважнейшим стимулом, и влияет на организационный и производственный процесс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ая организация трудовых процессов, научное обоснование норм труда, изучение других сторон трудовой деятельности требует знании технологии производства, особенностей сельскохозяйствен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данной курсовой работы является разработка путей совершенствования организации трудового процесса и повышения экономической эффективности производства в СПК «Игенче» Илишевского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остижения данной цели необходимо решить следующие задач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ть понятие и обосновать экономическое значение организации трудового процесс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учить вопросы оснащения рабочего места и его обслуживани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ть организационно-экономическую характеристику СПК «Игенче» Илишевского района (местонахождение, природные условия, специализация, профессионально-квалификационная характеристика кадров и обеспеченность ими, оснащенность основными и оборотными фондами и др.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ь необходимость совершенствования организации трудового процесса и повышения экономической эффективности производств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ить имеющиеся недостатки и разработать предложения по их устранению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1. Теоретические основы организации трудового процесса на предприят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bookmarkStart w:id="0" w:name="_1.1._Понятие_и_экономическое_значен"/>
      <w:bookmarkEnd w:id="0"/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1.1 Понятие и экономическое значение организации трудового процес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трудового процесса — это форма, в которой реализуются экономические результаты трудовой деятельности. Поэтому организация трудового процесса рассматривается как составная часть экономики труда.</w:t>
      </w:r>
    </w:p>
    <w:p>
      <w:pPr>
        <w:pStyle w:val="22"/>
        <w:ind w:firstLine="709"/>
        <w:rPr/>
      </w:pPr>
      <w:r>
        <w:rPr>
          <w:color w:val="000000"/>
          <w:szCs w:val="28"/>
          <w:lang w:val="en-US" w:eastAsia="en-US"/>
        </w:rPr>
        <w:t>В условиях рыночной экономики возрастает значение различных факторов, которые воздействуют на эффективность производства, так как в силу возрождающейся конкуренции результативность деятельности становится решающей предпосылкой существования и развития предприятий. Среди факторов эффективности существенное место занимает организация труда. Так, даже самое современное оборудование и высокопроизводительная техника не дадут желаемого результата при низкой организации их обслуживания, и наоборот, при научной организации трудового процесса можно получить от соответствующего технического оснащения производства максимальный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понимается под организацией трудового процесса на предприятии? Для ответа на этот вопрос необходимо знать, что термин «организация» имеет несколько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дном случае под организацией понимают строение, устройство чего-нибудь, его структуру, внутреннюю упорядоченность, взаимное расположение частей какого-либо целого явления и т.д. В этом смысле организация обозначает некоторую систему, нечто установленное, продуманное, обладающее определенными свойствами. Определение, раскрывающее понятие «организация трудового процесса» в указанном выше смысле, называют атрибутивным (от слова «атрибут» существенный признак, неотъемлемое свойство чего-либо), так как такое определение должно характеризовать существенное свойство рассматриваемого явления. В этом смысле организация трудового процесса на предприятии — это система производственных взаимосвязей работников со средствами производства и друг с другом, образующая определенный порядок осуществления трудового процесса. Существенным свойством организации труда является порядок трудового процесса в отличие от беспорядка как признака отсутствия орг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ругом случае под организацией трудового процесса понимают функцию управления, связанную с установлением, изменением или упорядочением чего-нибудь. Это так называемый функциональный смысл термина «организация». В этом значении организация труда на предприятии — это действия по установл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/6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раскрытия сущности организации трудового процесса на предприятии необходимо установить ее содержание, т.е. показать, из каких составных частей или элементов складывается тот самый порядок трудового процесса, о котором шла речь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этого отметим, что порядок осуществления трудового процесса предполагает: во-первых, установление цели деятельности; во-вторых, руководствуясь технологией производства, установление перечня производственных операций и их последовательности; в-третьих, разделение всех видов работ между работниками и установление между ними системы взаимодействия, т.е. определенной кооперации труда; в-четвертых, приспособление рабочих мест для удобства работы; в-пятых, установление системы оплаты труда. Для обеспечения соответствующей организации труда необходимы также создание на предприятии безопасных и здоровых условий труда, планирование и учет труда, воспитание дисциплины труда, подбор и подготовка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 перечисленных задач составляет содержание организации трудового процесса на предприятии, а ее элементами буду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дбор, подготовка, переподготовка и повышение квалификаци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зделение труда, т.е. расстановка работников по рабочим местам и закрепление за ними определенны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ооперация труда, т.е. установление системы производственной взаимосвязи между работ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рганизация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Организация обслуживания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Создание безопасных и здоровых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Организация оплаты и материального стимулирован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я из сказанного, организация трудового процесса на предприятии — это, с одной стороны, система производственных взаимосвязей работников со средствами производства и друг с другом, образующая определенный порядок трудового процесса, который складывается из разделения труда и его кооперации между работниками, организации рабочих мест и организации их обслуживания, оплаты труда и материального стимулирования. Организация труда на предприятии — это, с другой стороны, действия по установлению,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менения техники и технологии производства требуют соответствующего изменения или совершенствования организации трудового процесса. Кроме того, наука об организации трудового процесса обогащается новыми данными, возникает передовой опыт новых организационных решений/8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производство чутко реагирует на все новое, что появляется в области организации трудового процесса, и систематически внедряет его в свою практику, то мы вправе говорить о научной организации труда (НОТ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воздействия НОТ на производство позволяет выделить следующие е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сурсосберегающая, в том числе трудосберегающая. Она направлена на экономию рабочего времени, эффективное использование сырья, материалов, энергии, т.е. ресурсов. Кроме того, экономия труда включает в себя не только экономию средств производства, но и устранение всякого бесполезного труда. Это достигается рациональным разделением и кооперацией труда, применением рациональных приемов и методов труда, четкой организацией рабочих мест и хорошо отлаженной системой их обслуживания. Экономии ресурсов служит и направленность НОТ на повышение качества продукции: лучшее качество равносильно большему количеству. Ресурсосбережение — один из главных рычагов интенсификации производства. В современных условиях прирост потребности в топливе, энергии, металле и других материалах должен быть на 75-80% удовлетворен за счет их экономии. На это необходимо нацелить не только технологию, но и организацию труда. Следовательно, одним из критериев научности организации труда становится ее способность обеспечивать всестороннюю экономию затрат живого и прошл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птимизирующая функция проявляется в обеспечении полного соответствия уровня организации труда прогрессивному уровню технического вооружения производства, в достижении научной обоснованности норм труда и интенсивности труда, в обеспечении соответствия уровня оплаты труда его конечным результатам. Оптимизация в современных условиях — центральное направление в поиске путей решения различных задач в области орг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Функция формирования эффективного работника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Это осуществление на научной основе профессиональной ориентации и профессионального отбора работников, их обучения, систематического повышения квалификации. Требования к качеству подбора работников и к их профессиональному мастерству в условиях перехода к рыночным отношениям существенно возрастают. Увеличение сложности используемой техники ведет к росту ответственности исполнителей за своевременные и правильные решения и действия. Научный подход к формированию кадров и к их подготовке — таково веление времени, и это становится важной функцией Н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рудощадящая функция проявляется в создании благоприятных, безопасных и здоровых условий труда, в установлении рационального режима труда и отдыха, в использовании режима гибкого рабочего времени, в облегчении тяжелого труда до физиологически нормальной вел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та общества об охране и укреплении здоровья людей — дело первостепенной важности. Проблемы здоровья людей в значительной мере определяются производственными условиями. Одна из функций НОТ в том и состоит, чтобы способствовать сохранению здоровья трудящихся на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Функция возвышения труда. Это чрезвычайно важная функция организации общественного труда в цивилизованном государстве. Нельзя говорить о НОТ, сколь бы экономичен ни был труд, если при этом забывают о самом человеке, с его социальными запросами и стремлением к высоко содержательному, престижному труду. Возвышает труд создание на производстве условий для гармоничного развития человека, повышение содержательности и привлекательности труда, искоренение рутинных и примитивных трудовых процессов, обеспечение разнообразия труда и его гум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спитательная и активизирующая функции направлены на выработку дисциплины труда, развитие трудовой активности и творческой инициативы. Высокий уровень организации трудового процесса способствует формированию этих качеств работника, а чем выше качества исполнителей, тем выше и уровень организации трудового процесса.</w:t>
      </w:r>
    </w:p>
    <w:p>
      <w:pPr>
        <w:pStyle w:val="Style15"/>
        <w:ind w:left="0" w:right="0" w:firstLine="709"/>
        <w:rPr/>
      </w:pPr>
      <w:r>
        <w:rPr>
          <w:color w:val="000000"/>
          <w:szCs w:val="28"/>
          <w:lang w:val="en-US" w:eastAsia="en-US"/>
        </w:rPr>
        <w:t>Понимание функций НОТ позволяет обеспечить всесторонний, комплексный подход к решению проблем организации трудового процесса на предприятии, более четко представить механизм воздействия НОТ на работника и само производство. Функции НОТ — это ее свойства и признаки. Для научной организации труда должно быть характерным единство указанных функций/10/.</w:t>
      </w:r>
    </w:p>
    <w:p>
      <w:pPr>
        <w:pStyle w:val="Style15"/>
        <w:ind w:left="0" w:righ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bookmarkStart w:id="1" w:name="_1.2_Оснащение_рабочего_места_и_его_"/>
      <w:bookmarkEnd w:id="1"/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1.2 Оснащение рабочего места и его обслужи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ая часть организации трудового процесса — организация рабочих мест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Рабочее место — это первичное звено производства, зона трудовой деятельности рабочего или группы рабочих (если рабочее место коллективное), оснащенная необходимыми средствами для выполнения производственного задания. Под организацией рабочего места понимается система его оснащения и планировки, подчиненная целям производства. Эти решения, в свою очередь, зависят от характера и специализации рабочего места, от его вида и роли в производствен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висимости от специфики производства рабочие места могут быть специализированными и универсальными, индивидуальными и коллективными, стационарными и подвижными, одностаночными и многостаночными, постоянными и временными, а также рабочими местами ручной работы, механизированными, автоматизированными, аппаратными, рабочими местами служащих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ащение рабочего места складывается из совокупности средств, необходимых для осуществления производственного процесса. К ним относятся: основное технологическое и вспомогательное оборудование; запасные части; средства связи и сигнализации, рабочая мебель, тара; рабочая документация; средства коммуникации для подачи на рабочее место сырья, материалов, энергии; хозяйственный инвентарь для поддержания чистоты и порядк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е и комплектное оснащение рабочего места позволяет наилучшим образом организовать процесс труда. Для этого необходима рациональная планировка средств оснащения — размещение их на рабочем месте так, чтобы обеспечивалось удобство их обслуживания, свободный доступ к механизмам и их отдельным узлам, требующим регулирования и контроля, экономия движений и перемещений работника, хороший обзор рабочей зоны, безопасность труда, наличие проходов, подъездов и проездов для транспортных средств, взаимосвязь со смежными рабочими местами и с местом бригадира, мастера, друг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одимые аттестации рабочих мест позволяют выявлять отступления от нормативных требований к ним и совершенствовать организацию рабочих мест в соответствии с требованиями научной организации труда. По результатам аттестации малоэффективные рабочие места могут упраздняться, при этом появляется возможность установки современного высокопроизводительного оборудования и интенсификации производственного процесса/15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организации труда на рабочем месте зависит также от совершенства системы его обслуживания. Организация обслуживания рабочих мест предполагает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евременное обеспечение рабочих мест всем необходимым, включая техническое обслуживание — наладку, смазку, регулировку;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монтное и межремонтное обслуживание; обеспечение сырьем, материалами, полуфабрикатами, комплектующими изделиями, инструментом;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ачу необходимых видов энергии — тепла, электроэнергии, сжатого воздуха; межоперационный и финишный контроль качества продукции;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йственное обслуживание — уборку, чистку оборудования; транспортное обслуживани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организовать обслуживание рабочих мест, необходимо решить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пределить, в каких видах обслуживания нуждается каждое рабочее мес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 каждому виду обслуживания установить его норму, т.е. обосновать объем обслуживания в смену, месяц, год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ить регламент обслуживания, т.е. график, периодичность и последовательность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репить выполнение обязанностей по обслуживанию за строго определенными исполнителями/13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обслуживания рабочих мест может быть достигнута лишь при соблюдении: принципа предупредительности обслуживания, предусматривающего выполнение соответствующих работ до того, как процесс производства прервется в силу несвоевременного их выполнения; принципа оперативности обслуживания — быстроты реагирования на возможные сбои производства; принципа комплексности, выражающегося в обеспечении разностороннего обслуживания по всем его видам; принципа плановости, заключающегося в проведении расчетов потребности в видах, сроках и объемах обслуживания каждого рабочего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есс в системах обслуживания рабочих мест состоит в переходе от дежурного обслуживания, т.е. обслуживания по вызову с места остановки производства, к стандартному обслуживанию, основанному на расчетах норм обслуживания и реализации планово-предупредительного проведения обслуживающ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стижение эффективных решений по организации рабочих мест и систем их обслуживания облегчается использованием разработанных типовых проектов организации труда для массовых профессий рабочих и служащих. Типовой проект организации трудового процесса — это, как правило, средоточие передового опыта организации труда, в котором находят отражение все принципиальные вопросы организации труда, в том числе вопросы оснащения и планировки рабочих мест, организации их обслуживания/11/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2. Организационно-экономическая характеристика СПК «Игенче» Илишевск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2.1 Местонахождение, природные условия, специализация, размеры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К колхоз "Игенче" расположен в северо-восточной части Илишевского района 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емлепользования колхоза на западе и севере граничат с землепользованием СПК имени XXI1 партсъезда, на востоке - с Илишевским межлесхозом и на юге - с землепользованием СПК "Правда", а также с СПК 50 - летия БАССР Дюртюлинского района. На территории СПК колхоза "Игенче" 4 населенных пункта, в которых 762 дворов колхозников с общим количеством населения 1310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К колхоз "Игенче" организован в 1969 году на базе разукрупнения колхоза имени XXI1 партсъе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нтральной части колхоза северо-запада на юго-восток проходит шоссейная автодорога с гравийным покрытием районного значения, связывающая с. Тазеево с районным центром Верхнеяркеево. Удаленность от районного центра 35 км, от Уфы 160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 характеризуется резкой континентальностью. Средняя температура воздуха +26, зимой -14, а летом +19,1 градусов по Цельсию. Безморозный период длится ПО - 135 дней с колебаниями в отдельные годы 90 - 145. Преобладающие направления ветров южное, в летний период - юго-запад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льеф землепользования представлен как сочетание волнистых равнин, разделенных друг от друга сильно развитой овражно-балочной се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венный покров представлен серыми лесными почвами и черноземами выщелоченными и типичными. Механический состав почв весьма разнообразный: от супесчаного до глинистого, но наибольшее распространение получили почвы тяжелосуглинистого и среднесуглинистого механическ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изводстве материальных благ особая роль принадлежит земле. Рациональное использование земельных ресурсов является главной задачей всего народа, и, в первую очередь, тружеников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ервы расширения сельскохозяйственных площадей ограничены. Поэтому основной упор делается на повышение урожайности культур, рациональное использование уже освоенных земель на основе интенсификации сельского хозяйства. В настоящее время общая земельная площадь составляет 4194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</w:t>
      </w:r>
      <w:r>
        <w:rPr/>
        <w:t xml:space="preserve"> Состав и структура земельных угод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637"/>
        <w:gridCol w:w="636"/>
        <w:gridCol w:w="626"/>
        <w:gridCol w:w="898"/>
        <w:gridCol w:w="916"/>
        <w:gridCol w:w="919"/>
        <w:gridCol w:w="827"/>
        <w:gridCol w:w="817"/>
        <w:gridCol w:w="854"/>
      </w:tblGrid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атегории земель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лощадь, га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процентах к общей площади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В процентах к площади СХУ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щая земельная площад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т.ч. СХУ, из ни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4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47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5,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7,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1,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ашн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4,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3,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8,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енокос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астби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,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,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58</w:t>
            </w:r>
          </w:p>
        </w:tc>
      </w:tr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ругие земл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таблицы видно, что удельный вес пашни в структуре сельскохозяйственных угодий составляет на 2003 год 63,73% и 54,26% в структуре общей земельной площади, в 2004 году - 60,8% и 53,08%, в 2007 году - 71,2% и 58,06%. Важным показателем использования закрепленной за хозяйством земли является распаханность сельскохозяйственных угодий. В колхозе СПК "Игенче" она составляет за последний год 71,2%. Это говорит о высокой распаханности земель и интенсивном ее использовании. К тому же большой удельный вес в общей площади занимают сенокосы (16,22%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2</w:t>
      </w:r>
      <w:r>
        <w:rPr/>
        <w:t xml:space="preserve"> Эффективность использования земельных угод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884"/>
        <w:gridCol w:w="883"/>
        <w:gridCol w:w="825"/>
        <w:gridCol w:w="997"/>
        <w:gridCol w:w="892"/>
        <w:gridCol w:w="1019"/>
      </w:tblGrid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ультуры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оизведено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В расчете на 1га пашни, СХУ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ерновые и зернобобовые после доработки - итого, 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9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4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4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,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93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дсолнечник на зерно, 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олоко, 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8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4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3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ясо скота и птицы, ц в живой масс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т.ч. свини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Всего выручка от реализации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7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5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4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23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быль от продаж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Чистая прибыль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 таблицы 2 показывают, что в структуре земельных угодий больших изменений не произошло. В 2007 году подсолнечник не выращивали. Чистая прибыль 2007 года почти 5 раз меньше по сравнению с 2006 г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ормирования работ проводят паспортизацию полей с выявлением, изучением и систематизацией присущих каждому виду работ нормообразующ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портизация полей — это выявление факторов, влияющих на норму затрат труда исполнителя, производительность машинно-тракторного агрегата и расход топлива. Для проведения паспортизации полей использованы планы землепользования, карты полей, материалы агрохозяйственных об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портизацию полей проводят специалисты: агрономы, экономисты по труду, нормировщики, работники нормативно-исследовательских организаций.</w:t>
      </w:r>
    </w:p>
    <w:p>
      <w:pPr>
        <w:pStyle w:val="Normal"/>
        <w:tabs>
          <w:tab w:val="clear" w:pos="720"/>
          <w:tab w:val="left" w:pos="81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специализацией понимается сосредоточение деятельности предприятии на производстве определенного вида продукции, в наибольшей мере отвечающей конкретным природно-климатическим, экономическим условиям и запросам людей. Сущность специализации состоит в общественном разделении труда, которое происходит постоянно и проявляется в формах. Правильная специализация и разумное размещение отраслей являются важными факторами увеличения производств сельскохозяйственных продуктов и снижения их себестоимости, роста производительности труда, эффективности использования земли, средств производства. Основным показателем при определении специализации сельскохозяйственного предприятия является структура това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3</w:t>
      </w:r>
      <w:r>
        <w:rPr/>
        <w:t xml:space="preserve"> Структура денежной выручки СПК колхоз «Игенч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61"/>
        <w:gridCol w:w="1005"/>
        <w:gridCol w:w="879"/>
        <w:gridCol w:w="1564"/>
        <w:gridCol w:w="1109"/>
        <w:gridCol w:w="936"/>
      </w:tblGrid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ы продукции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ручка от реализации продукции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уб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ручка в среднем 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 года, 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% 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тог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есто в ранж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яду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ерн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дсолнеч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того прод. раст-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7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9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котоводство, 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7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72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 них: молок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9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ясо КР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виновод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29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Прод. жив-ва собств. произ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очая прод. жив-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того прод.жив-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9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Продукция пр.видов деят-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Всего по организ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0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26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6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44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Коэф. и тип спец-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с=0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аблице 3 видно, что коэффициент специализации в среднем на 3 года составляет Кс = 0,40. Это говорит о том, что коэффициент специализации средний. Предприятие специализировано на производстве продукции зерна и растениеводства, так как у них самый большой удельный вес в выручке от реализации продукции равен 21,3 и 22,9 % соответственно, другие отрасли имеют незначительную долю в доходах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размеров хозяйства приведем показатели объема валовой продукции в стоимостном выражении, численности среднегодовых работников, стоимости основных средств производства, площади сельхозугодий, поголовья продуктивного скота в условных головах за последние три года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4 </w:t>
      </w:r>
      <w:r>
        <w:rPr/>
        <w:t>Размеры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89"/>
        <w:gridCol w:w="1113"/>
        <w:gridCol w:w="1134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 Стоимость валовой продукции в ценах, тыс.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4820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оизводство: зерна, 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9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37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37422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олока, 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0388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яса, 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подсолнечник, 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2. Стоимость основных производственных средств основной 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10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91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89913,5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Наличие: тракторы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ерноуборочные комбайны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3. Поголовье животных, г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С -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Лошад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 из таблицы 4 размеры производства СПК «Игенче» позволяют получать неплохие результаты: валовая продукция в 2005 – 2007 гг. не дают большие раз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механизации при проведении основных работ в производстве продукции животноводства и растениеводства выше среднего. Большинство работ на предприятии механизировано на всех стадиях производства, в целом основных приобретении нет, только с 2005 г. на 2006 г. выбыл 1 тра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5</w:t>
      </w:r>
      <w:r>
        <w:rPr/>
        <w:t xml:space="preserve"> Состав материально - технической базы СПК колхоз «Игенч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900"/>
        <w:gridCol w:w="900"/>
        <w:gridCol w:w="900"/>
      </w:tblGrid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ракторы всех ма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ракторы, на которых смонтированы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ракторные прице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енокосилки тракто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омбайны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т.ч.: зер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илос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Жатки рядковые и валк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оильные у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ранспортеры для уборки наво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втомобили грузоперевозя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2.2 Численность, половозрастная, профессионально-квалификационная характеристика кадров и обеспеченность и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ейшим критерием оценки потенциала предприятия является классификация его работников, а также профессиональная квалификация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ленность кадров хозяйства. С вхождением на рынок изменилась психология руководителей, их восприятие различных форм собственности и т.д., ценностные ориентации товаропроизводителей. Чем выше профессиональный уровень работающих, тем больше востребованность к новш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СПК колхоз "Игенче" обеспеченность трудовыми ресурсами сравнительно средняя. В сельскохозяйственном производстве занято 304 человек в 2005 году, но это число к 2007 году уменьшилось на 15 человек. Таким образом, на 2007 год - занято в производстве 93,4 %, рабочие сезонные и временные 5,2 %, служащие 9,7 %, работники занятые в подсобных промышленных предприятиях 6,6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6</w:t>
      </w:r>
      <w:r>
        <w:rPr/>
        <w:t xml:space="preserve"> Динамика численности работников хозя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014"/>
        <w:gridCol w:w="971"/>
        <w:gridCol w:w="745"/>
        <w:gridCol w:w="961"/>
        <w:gridCol w:w="839"/>
        <w:gridCol w:w="857"/>
      </w:tblGrid>
      <w:tr>
        <w:trPr>
          <w:trHeight w:val="23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2005 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че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Среднегодовая численность работников, 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3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В т.ч. занятые в сельскохозяйственном производств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т.ч. рабочие постоянны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из них: трактористы-машинис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операторы машинного до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котники КР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ботники свино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Рабочие сезонные и временны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лужащ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 них: руководит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пециалис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Работники, занятые в подсобных промышленных предприятиях и промысла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ногим направлениям сегодня специалисты не имеют необходимых знаний и нуждаются в обучении современным, более эффективным технологическим процессам организации производства, что даст возможность выполнять работу более эффективно, адаптировать решения к местной ситуации в зависимости от имеющихся ресурс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2.3 Оснащение основными и оборотными фондами и их использ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Основные производственные фонды представляют собой совокупность средств производства, созданных общественным трудом, которые длительное время участвуют в процессе производства и по мере износа частями переносят свою стоимость на стоимость произведенного продукта. К ним относятся средства труда со сроком службы более одного года и стоимостью более 100 минимальных месячных заработных плат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 процессе сельскохозяйственного производства важное значение имеет структура основных средств. Она выражает процентное отношение стоимости отдельных видов или групп основных фондов к общей их стоимости. Структура основных производственных фондов зависит, прежде всего, от специализации и кооперации предприятия, его удаленности от мест реализации продукции, природно-климатических условий, характера и объема выпускаемой продукции, уровня механизации производственных процессов. Проанализируем состав и структуру основных фондов в таблице 7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Здания в растениеводстве представлены хранилищами для хранения зерна, картофеля, овощей, ангарами для хранения сельскохозяйственной техники. В животноводстве к ним относят животноводческие постройки, зоотехнические и ветеринарные лаборатории, хранилища для продукции животноводства. Наибольшая доля в структуре основных производственных фондов хозяйства принадлежит зданиям и сооружениям. Кроме того, наблюдается тенденция к незначительному ее увеличению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 сооружениям в растениеводстве относят силосные башни, силосные и сенажные траншеи, площадки для кратковременного хранения и доработки продукции, оросительные и осушительные сооружения. В животноводстве – это навозохранилища, водонапорные башни. Кроме того, к сооружениям общего назначения относят внутрихозяйственные дороги, мосты, подъездные пути и другие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блица 7 Состав и структура основных производственных фондов в СПК «Игенче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14"/>
        <w:gridCol w:w="908"/>
        <w:gridCol w:w="902"/>
        <w:gridCol w:w="953"/>
        <w:gridCol w:w="779"/>
        <w:gridCol w:w="732"/>
        <w:gridCol w:w="1804"/>
      </w:tblGrid>
      <w:tr>
        <w:trPr>
          <w:trHeight w:val="2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Виды основных средств</w:t>
            </w:r>
          </w:p>
        </w:tc>
        <w:tc>
          <w:tcPr>
            <w:tcW w:w="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Среднегодовая стоимост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Место в ранжирован-ном ряду</w:t>
            </w:r>
          </w:p>
        </w:tc>
      </w:tr>
      <w:tr>
        <w:trPr>
          <w:trHeight w:val="2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тыс. руб.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в % к итогу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2005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2006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2007 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2005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2006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2007г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Земельные участки и объекты природопольз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Зд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3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3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3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,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,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Сооруж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  <w:lang w:val="en-US" w:eastAsia="en-US"/>
              </w:rPr>
              <w:t>Машины и оборуд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1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0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Транспортные сред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Производственный и хозяйственный инвентар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Рабочий ско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Продуктивный ско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3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3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264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8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Многолетние насажд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Др. виды основных средст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7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7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7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,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10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11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991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</w:tbl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 состав группы средств «машины и оборудование» входят трактора, комбайны, уборочные машины, рабочие машины, орудия, машины для внесения удобрений и т.д. Транспортные средства представлены всеми видами автомобилей, а также тракторными и другими прицепами, средствами передвижения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роизводственный и хозяйственный инвентарь – это предметы производственного назначения, которые служат для облегчения производственных операций во время работы, оборудование по охране труда, конторский, хозяйственный и противопожарный инвентарь и другие. В состав продуктивного и рабочего скота включают взрослых продуктивных животных всех видов, а также взрослых животных, используемых на сельскохозяйственных работах и другие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Многолетние насаждения представлены полезащитными полосами, а также другими насаждениями, имеющими производственное назначение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ким образом, можно отметить, что в течение 2005-2007гг. структура основных производственных фондов СПК «Игенче» изменялась незначительно. Наибольшая доля представлена зданиями, на втором месте находится группа «Другие виды основных средств», а на третьем – группа «машины и оборудование»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Для более детального анализа процесса воспроизводства основных фондов можно использовать показатели, представленные в таблице 8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 xml:space="preserve">обн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вед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к.г.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н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коэффициент обновления основных фондов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вед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стоимость введенных фондов, тыс. руб.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к.г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стоимость фондов на конец года, тыс. руб.</w:t>
      </w:r>
      <w:r>
        <w:br w:type="page"/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н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9402,3/30330=0,31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н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7570/30280=0,25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 xml:space="preserve">обн2007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6989/30277=0,23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0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ыб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ыб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н.г.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ыб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коэффициент выбытия основных фондов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 xml:space="preserve">выб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– стоимость выбывших фондов, тыс. руб.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 xml:space="preserve">н.г.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– стоимость фондов на начало года, тыс. руб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ыб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1680/26460=0,063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ыб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1785/26450=0,067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ыб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1852/26461=0,069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0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пр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(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вед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-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выб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)/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н.г.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 xml:space="preserve">пр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– коэффициент прироста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пр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(9402,3-1680)/26460=0,291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пр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(7570-1785)/26450=0,218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пр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(6989-1852)/26461=0,194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V/Ф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фондоотдача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V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стоимость произведенной за год продукции в натуральном или стоимостном выражении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среднегодовая стоимость основных производственных фондов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49526/91041=0,544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49310/91147=0,541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49092/89913,5=0,546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е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1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 xml:space="preserve"> 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,</w:t>
      </w:r>
      <w:r>
        <w:br w:type="page"/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е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фондоемкость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е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1/0,544=1,837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е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1/0,541=1,847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е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1/0,546=1,832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W=Ф/N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W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фондовооруженность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N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среднегодовая численность промышленно-производственного персонала, чел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W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91041/304=299,476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W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91147/291=313,219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W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89913,5/289=311,12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0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сн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=Ф/S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c-х угодий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S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c-х угодий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площадь с-х угодий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сн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91041/4430=20,551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сн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91147/4477=20,358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Ф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сн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89913,5/3422=26,275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блица 8 Показатели эффективности использования основных средств в СПК «Игенче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1123"/>
        <w:gridCol w:w="1077"/>
        <w:gridCol w:w="1105"/>
      </w:tblGrid>
      <w:tr>
        <w:trPr>
          <w:trHeight w:val="23" w:hRule="atLeast"/>
        </w:trPr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Коэффициент обно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0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0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Коэффициент выбы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69</w:t>
            </w:r>
          </w:p>
        </w:tc>
      </w:tr>
      <w:tr>
        <w:trPr>
          <w:trHeight w:val="23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Коэффициент прирос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94</w:t>
            </w:r>
          </w:p>
        </w:tc>
      </w:tr>
      <w:tr>
        <w:trPr>
          <w:trHeight w:val="23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Фондоотдач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5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546</w:t>
            </w:r>
          </w:p>
        </w:tc>
      </w:tr>
      <w:tr>
        <w:trPr>
          <w:trHeight w:val="23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Фондоемк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8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8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832</w:t>
            </w:r>
          </w:p>
        </w:tc>
      </w:tr>
      <w:tr>
        <w:trPr>
          <w:trHeight w:val="23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Фондовооруженность</w:t>
            </w:r>
          </w:p>
          <w:tbl>
            <w:tblPr>
              <w:tblW w:w="5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6"/>
            </w:tblGrid>
            <w:tr>
              <w:trPr>
                <w:trHeight w:val="504" w:hRule="atLeast"/>
              </w:trPr>
              <w:tc>
                <w:tcPr>
                  <w:tcW w:w="5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color w:val="000000"/>
                      <w:szCs w:val="28"/>
                      <w:lang w:val="en-US" w:eastAsia="en-US"/>
                    </w:rPr>
                  </w:pPr>
                  <w:r>
                    <w:rPr>
                      <w:bCs/>
                      <w:color w:val="000000"/>
                      <w:szCs w:val="28"/>
                      <w:lang w:val="en-US" w:eastAsia="en-US"/>
                    </w:rPr>
                    <w:t xml:space="preserve">Фондообеспеченность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9,476</w:t>
            </w:r>
          </w:p>
          <w:tbl>
            <w:tblPr>
              <w:tblW w:w="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"/>
            </w:tblGrid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Cs w:val="28"/>
                      <w:lang w:val="en-US" w:eastAsia="en-US"/>
                    </w:rPr>
                    <w:t>20,551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3,219</w:t>
            </w:r>
          </w:p>
          <w:tbl>
            <w:tblPr>
              <w:tblW w:w="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</w:tblGrid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Cs w:val="28"/>
                      <w:lang w:val="en-US" w:eastAsia="en-US"/>
                    </w:rPr>
                    <w:t>20,358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1,119</w:t>
            </w:r>
          </w:p>
          <w:tbl>
            <w:tblPr>
              <w:tblW w:w="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</w:tblGrid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Cs w:val="28"/>
                      <w:lang w:val="en-US" w:eastAsia="en-US"/>
                    </w:rPr>
                    <w:t>26,275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Выводы из данной таблицы можно сделать следующие. Превышение величины коэффициента обновления основных фондов над коэффициентом их выбытия свидетельствует, что идет процесс обновления. Явной тенденции в отношении остальных показателей не прослеживается. 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Оборотные фонды в отличие от основных используются в процессе производства в течение одного периода или цикла работ, при этом они целиком потребляются, утрачивая свою натурально-вещественную форму, а их стоимость полностью переносится на себестоимость произведенной продукции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 оборотным средствам сельскохозяйственных предприятий относятся: сырье и материалы, удобрения и средства защиты растений и животных, топливо твердое и жидкое, горюче-смазочные материалы, тара и тарные материалы, семена и посадочный материал, строительные материалы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Эффективность использования оборотных средств существенно влияет на финансовые результаты деятельности сельскохозяйственных товаропроизводителей. Для характеристики степени эффективности их использования применяют систему показателей (таблица 9)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ор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V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P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/О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ср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ор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коэффициент оборачиваемости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V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P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объем реализации продукции за отчетный период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О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ср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средний остаток оборотных средств за отчетный период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ор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36928/35645=1,036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ор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34520/41242=0,837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ор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33432/45916=0,728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0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з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= О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ср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/ V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P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 xml:space="preserve">з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– коэффициент загрузки средств в обороте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з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35645/36928=0,966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з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41242/34520=1,195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з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45916/33432=1,686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Д=Т/ К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обор,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bCs w:val="false"/>
          <w:color w:val="000000"/>
          <w:sz w:val="28"/>
          <w:szCs w:val="32"/>
          <w:lang w:val="en-US" w:eastAsia="en-US"/>
        </w:rPr>
        <w:t>Д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продолжительность одного оборота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Т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 – число дней в отчетном периоде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Д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2005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 365/1,036=352,316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Д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2006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365/0,837=436,081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  <w:t>Д</w:t>
      </w:r>
      <w:r>
        <w:rPr>
          <w:b w:val="false"/>
          <w:bCs w:val="false"/>
          <w:color w:val="000000"/>
          <w:sz w:val="28"/>
          <w:szCs w:val="20"/>
          <w:lang w:val="en-US" w:eastAsia="en-US"/>
        </w:rPr>
        <w:t>2007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=365/0,728=501,373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блица 9 Эффективность использования оборотных средств в СПК «Игенче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409"/>
        <w:gridCol w:w="1409"/>
        <w:gridCol w:w="1410"/>
      </w:tblGrid>
      <w:tr>
        <w:trPr>
          <w:trHeight w:val="255" w:hRule="atLeast"/>
        </w:trPr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Годы</w:t>
            </w:r>
          </w:p>
        </w:tc>
      </w:tr>
      <w:tr>
        <w:trPr>
          <w:trHeight w:val="255" w:hRule="atLeast"/>
        </w:trPr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2007</w:t>
            </w:r>
          </w:p>
        </w:tc>
      </w:tr>
      <w:tr>
        <w:trPr>
          <w:trHeight w:val="371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 xml:space="preserve">Коэффициент оборачиваемост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0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8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728</w:t>
            </w:r>
          </w:p>
        </w:tc>
      </w:tr>
      <w:tr>
        <w:trPr>
          <w:trHeight w:val="339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Коэффициент загрузки средств в оборот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9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1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686</w:t>
            </w:r>
          </w:p>
        </w:tc>
      </w:tr>
      <w:tr>
        <w:trPr>
          <w:trHeight w:val="15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Продолжительность одного обор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2,3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36,0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1,373</w:t>
            </w:r>
          </w:p>
        </w:tc>
      </w:tr>
    </w:tbl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ким образом, из таблицы видно, что с каждым годом оборотные средства используются все менее эффективно. Во-первых, снижается коэффициент оборачиваемости; во-вторых, увеличивается коэффициент загрузки, т.е. на 1 тыс. руб. выручки от реализации авансируется все большая сумма оборотных средств; в-третьих, практически в 2 раза увеличивается продолжительность одного оборота.</w:t>
      </w:r>
    </w:p>
    <w:p>
      <w:pPr>
        <w:pStyle w:val="Heading"/>
        <w:tabs>
          <w:tab w:val="clear" w:pos="720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Обобщающим показателем эффективности использования основных производственных и оборотных средств является норма прибыли: Н=Прибыль/(Фо+Фоб)*100. Норма прибыли показывает, сколько прибыли получено на единицу производственных основных и оборотных фондов. 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Н2004=2455/(91041,5+27462,5)*100%=2,07%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Н2005=2517/(91146,5+31681)*100%=2,05%;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Н2006=2572/(89913,5+39917,5)*100%=1,98%.</w:t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Таким образом, на 100 рублей основных и оборотных фондов в 2005, 2006, 2007 гг. получено 2.07, 2.05, 1.98 руб. прибыли соответственн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. Состав трудовых ресурсов всех сельскохозяйственных предприятий представлен постоянными, сезонными и временными работниками, а также другими категориями рабочих, состоящих в штат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3. Совершенствование организации трудового процесса и повышение экономической эффективности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3.1 Существующая организационно-технологическая схема трудового процесса. Фактические баланс и структура затрат рабочего времени смены работника при его выполнении по данным фотохронометражного наблюдения, их анализ и оце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фотохронометражем в нормировании труда понимают изучение операции путем наблюдения и измерения затрат рабочего времени на выполнение отдельных ее элементов, повторяющихся при изготовлении каждой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тохронометраж: трудовой процесс изучается в течение всей смены (рабочего дня). Материалы наблюдений за трудовым процессом и затрат рабочего времени используются, во-первых, для установления норм труда, во-вторых, для изыскания возможностей для совершенствования трудовых процессов. Он осуществляется в 3 этапа: подготовка к фотохронометражным наблюдениям, непосредственно фотохронометраж, обработка и анализ данных наблю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подготовки к фотохронометражным наблюдениям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накомиться со всеми организационными и техническими условия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а, обратив особое внимание на факторы, определяющие уровен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тельности труда рабочего при выполнении данной оп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ленить операцию на элементы и установить фиксажные точки;</w:t>
      </w:r>
    </w:p>
    <w:p>
      <w:pPr>
        <w:pStyle w:val="Normal"/>
        <w:tabs>
          <w:tab w:val="clear" w:pos="720"/>
          <w:tab w:val="left" w:pos="11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  <w:t>разъяснить рабочему цели и задачи проводимого фотохронометража.</w:t>
      </w:r>
    </w:p>
    <w:p>
      <w:pPr>
        <w:pStyle w:val="Normal"/>
        <w:tabs>
          <w:tab w:val="clear" w:pos="720"/>
          <w:tab w:val="left" w:pos="11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ультаты наблюдений заносятся на специальный бланк (фотохронокарт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хронометраже методом отдельных отсчетов в процессе наблюдения получается ряд значений показателя продолжительности выполнения данного элемента операции, т.е. фотохроноряд. Для получения фотохронорядов при фотохронометраже по текущему времени необходимо из каждого последующего текущего времени вычесть смежное с ним предыдущ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их основе разрабатывают меры по устранению малопродуктивных, сложных движений, применению более рациональных маршрутов перемещения работников и движении механизированных агрегатов, экономии рабочего времени. Используя материалы наблюдений за трудовым процессом, можно предусмотреть сокращение простоев работников и техники, а следовательно, и потерь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емя основной работы (Т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) — собственно сев (заделка семян в почву), собственно пахота (оборот и крошение пласта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вспомогательной работы (TJ — поворот агрегата, заезд в борозду, загрузка семян в сеялку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емя организационно-технологического обслуживания (Т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б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) — регулировка машин и оборудования, очистка рабочих органов, проверка качества работ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емя основной и вспомогательной работы составляет время оперативной работы (Т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перерывов состоит из времени регламентированных перерывов, т.е. предусмотренных режимом труда и отдыха, а также технологией и организацией производства, и времени нерегламентированных перерывов, т. е. потерь рабочего времени по тем или иным причинам (техническим, организационным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регламентированных перерывов включ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рывы на отдых (Т</w:t>
      </w:r>
      <w:r>
        <w:rPr>
          <w:color w:val="000000"/>
          <w:sz w:val="28"/>
          <w:szCs w:val="28"/>
          <w:vertAlign w:val="subscript"/>
          <w:lang w:val="en-US" w:eastAsia="en-US"/>
        </w:rPr>
        <w:t>от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рывы на личные надобности (Т</w:t>
      </w:r>
      <w:r>
        <w:rPr>
          <w:color w:val="000000"/>
          <w:sz w:val="28"/>
          <w:szCs w:val="28"/>
          <w:vertAlign w:val="subscript"/>
          <w:lang w:val="en-US" w:eastAsia="en-US"/>
        </w:rPr>
        <w:t>лн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tabs>
          <w:tab w:val="clear" w:pos="720"/>
          <w:tab w:val="left" w:pos="9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ерерывы, обусловленные технологией или организацией трудового</w:t>
      </w:r>
    </w:p>
    <w:p>
      <w:pPr>
        <w:pStyle w:val="Normal"/>
        <w:tabs>
          <w:tab w:val="clear" w:pos="720"/>
          <w:tab w:val="left" w:pos="9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а (Т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>), — ожидание транспортного средства, ожидание процесса</w:t>
      </w:r>
    </w:p>
    <w:p>
      <w:pPr>
        <w:pStyle w:val="Normal"/>
        <w:tabs>
          <w:tab w:val="clear" w:pos="720"/>
          <w:tab w:val="left" w:pos="9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шивания на кормокухне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еречисленные элементы затрат рабочего времени называются нормируемым временем, учитываются при расчете норм затрат труда и составляют баланс времени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териалы фотохронометражных наблюдений, а также результаты изучения методов и приемов труда, способов передвижения в процессе труда, условий труда, состояния организма исполнителя учитываются при проектировании трудовых процессов и их совершенствовании, установлении научно-обоснованных норм затрат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тохронометражное наблюдение было проведено за трактором ДТ-75М при вспашке старопахотных земель плугом ПН-5-35, длина гона 2000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0</w:t>
      </w:r>
      <w:r>
        <w:rPr/>
        <w:t xml:space="preserve"> Фактические баланс и структура затрат рабочего времени смены изучаемого трудового процесса (вспаш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127"/>
        <w:gridCol w:w="1563"/>
      </w:tblGrid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Элементы затрат рабочего времени смены изучаемого трудового процесс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Фактические затраты рабочего времени смены (по материалам) наблюдения)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% к итогу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. Подготовительно - заключительная работа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пз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П. Основная работа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осн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II. Вспомогательная работа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всп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V. Организационно - техническое обслуживание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ото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V. Перерывы на отдых и личные надобности исполнителя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отд</w:t>
            </w:r>
            <w:r>
              <w:rPr>
                <w:color w:val="000000"/>
                <w:szCs w:val="28"/>
                <w:lang w:val="en-US" w:eastAsia="en-US"/>
              </w:rPr>
              <w:t xml:space="preserve"> и 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лн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того нормируемых затра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VI. Прочие затр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VII. Просто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Всего рабочего времени смены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см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рыв на обе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данной структуры затрат видно, что время основной работы равно всего 249 мин - это составляет всего 37,4% в общем объеме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наблюдения изучаемого наблюдаемого трудового процесса выявлено, что существующая организация и обслуживание исполнителей, находятся на низком уровне: нехватка запчастей приводят к частым простоям, в результате неисправности трактора, высокой скорости работы и жаркой погоды приходилось ездить за водой для охлаждения двигателя трактора. В остальном (подвоз бензина, обеда и ужина) обслуживание рабочего процесса удовлетворяет необходимым требованиям. Всё это влияет на организацию работы, режим труда исполнителя, снижает производительность труда, неэффективно используется рабоч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этого, необходимо пересмотреть организацию, обслуживание трудов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ющее фотохронометражное наблюдение проведено за доильным аппаратом «Елочка», обслуживающим 38-40 коров. Описание процесса доения описывается в расчете на 1 кор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доения начинается с подготовки аппарата (5 мин.) и подготовки теплой воды (1 мин.). Далее вымя моется (2 мин.) и вытирается сухим полотенцем (0,5 мин.). Непосредственно перед доением производится массаж вымени (1 мин.). Доение 1 струи отдельно занимает 0,1 минуту. Далее осуществляется работа доильного аппарата (1,5 мин.). Оставшееся молоко додаивают вручную(0,3 мин.). Затем вымя массажируют (0,5 мин.) и вытирают сухим полотенцем(0,1 мин). Перевод доильного аппарата с 1 коровы на другую занимает 1 мину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весь процесс доения занимает 13 минут (в расчете на одну корову), что связано с опрделенным периодом молокоотдачи для каждой коровы. Он устанавливается для получения максимальных удо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значение улучшения условий труда объясняется тем, что они в основном представляют собой производственную среду, в которой протекает жизнедеятельность человека во время труда. От их состояния в прямой зависимости находится уровень работоспособности человека, результаты его работы, состояние здоровья, отношение к труду. Улучшение условий труда существенно влияет на повышение его производительности. В связи с этим, как показывает практика, затраты на их осуществление окупаются в среднем за 3 -5 лет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3.2 Проектирование рационального трудового процесса и оптимальных баланса и структуры затрат рабочего времени по норматив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ый процесс труда предполагает устранение недостатков в организации труда, рациональное использование рабочего времени и техники, внесение совершенствования в организацию трудовых процессов и технологию производства, позволяющие сократить затраты труда и средств на производство продукции и обеспечить повышение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ционально построенный трудовой процесс должен отвечать следующим требованиям:</w:t>
      </w:r>
    </w:p>
    <w:p>
      <w:pPr>
        <w:pStyle w:val="Normal"/>
        <w:tabs>
          <w:tab w:val="clear" w:pos="720"/>
          <w:tab w:val="left" w:pos="25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обеспечивать использование прогрессивных форм и методов организации</w:t>
      </w:r>
    </w:p>
    <w:p>
      <w:pPr>
        <w:pStyle w:val="Normal"/>
        <w:tabs>
          <w:tab w:val="clear" w:pos="720"/>
          <w:tab w:val="left" w:pos="25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а, современной техники и технологии производс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ючать в себя только лучшие, менее утомительные и наиболе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ные и производительные приемы, действия, движения п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ю трудовых процес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вать рациональную организацию, оснащение и обслужива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его места, нормальные психофизиологические, санитарно-гигиеническ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эстетические условия, режимы труда и отдыха при выполнении трудовы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ов для достижения наивысшей производительности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вышесказанного, можно сделать вывод, что изучаемый трудовой процесс достаточно отвечает данным требованиям, нужно учитывать только его эффективн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11 Проектные баланс и структура затрат рабочего времени смены </w:t>
      </w:r>
      <w:r>
        <w:rPr/>
        <w:t>изучаемого трудового процесса (вспаш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971"/>
        <w:gridCol w:w="1812"/>
      </w:tblGrid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Элементы затрат рабочего времени смены изучаемого трудового процесса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оектируемые затраты рабочего времени смены (по нормативам)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 % к итогу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. Подготовительно - заключительная работа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пз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П. Основная работа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осн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II. Вспомогательная работа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всп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V. Организационно - техническое обслуживание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ото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V. Перерывы на отдых и личные надобности исполнителя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отд</w:t>
            </w:r>
            <w:r>
              <w:rPr>
                <w:color w:val="000000"/>
                <w:szCs w:val="28"/>
                <w:lang w:val="en-US" w:eastAsia="en-US"/>
              </w:rPr>
              <w:t xml:space="preserve"> и 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лн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того нормируемых затра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VI. Прочие затра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VII. Просто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Всего рабочего времени смены (Т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см</w:t>
            </w:r>
            <w:r>
              <w:rPr>
                <w:color w:val="000000"/>
                <w:szCs w:val="28"/>
                <w:lang w:val="en-US" w:eastAsia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рыв на об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3.3 Предложения по совершенствованию организации и обслуживанию рабочего места, режимов труда и отды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недрении научно обоснованных, более напряженных норм труда необходимо привести организационно - технические условия работы в соответствие с условиями, заложенными (учтенными) в нормах, и осуществить соответствующие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более точно и полно учитывать объективные производственные условия и факторы, отраженные в материалах паспортизации полей и други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рабочего места является первым звеном организации любого производственного процесса. Она во многом определяет выработку работника, его подход к труду, обеспечивает безопасность. Важную роль играет хозяйственно-бытовое обслуживание рабочих мест. Применительно к механизированным полевым работам можно выделить такие функциональные группы работников по обслуживанию рабочих мест: по планированию работы, проведению производственного инструктажа, обеспечению рабочих мест материалами, подготовке полей к работе; по доставке к механизированным агрегатам топлива и смазочных материалов, семян, удобрений, отвозу готовой продукции, энергетического хозяйства, водоснабжения; ремонтные и другие по профилактике, ремонту и техническому обслуживанию техники, их наладке, обеспечению рабочих мест инструментом, запасными частями, их восстановлению; связи; диспетчерской службы, обеспечивающие координацию работ всех служб; осуществляющие учет объемов и контроль качества выполненных работ; по обеспечению рабочих мест спецодеждой, средствами индивидуальной защиты, санитарии и гигиены, пищей и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направления совершенствования обслуживания рабочих мест: это, прежде всего разработка такой технологии, которая увязывала бы в едином комплексе основную и вспомогательны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квидация простоев на рабочих местах во многом зависит от своевременного и быстрого перемещения предметов труда к рабочему месту или от рабочего места к местам хранения. Высокая эффективность транспортных и погрузочных работ достигается при правильной расстановке машин в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помогательные работы следует анализировать по широкой системе показателей, позволяющей учитывать все основные затраты, определять себестоимость и экономическую эффективность. Все приемы и методы, которые используются при решении вопросов рациональной организации работ основного производства (разделение кооперация, приемы и методы труда, создание оптимальных условий и т. д.), в равной мере должны подменяться и при рационализации работ по обслужи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становить снижение работоспособности можно было бы уменьшением нормы, объема работ, сокращением продолжительности рабочего дня, то есть сознательным снижением производительности труда. Но такой путь неприемлем. Он означал бы приспособление к создавшимся условиям труда. Необходимо найти оптимальное соотношение между временем работы и перерывами для отдыха. Эта задача должна решаться совместными усилиями физиологов и организаторов производства, экономистов, нормировщиков, врачей и других специалистов. Очень важно разъяснять рабочим необходимость правильного чередования во времени работы и отдыха, видов работ, пользу гимнастики. Исходя, из вышесказанного можно сделать вывод, что изучаемый трудовой процесс достаточно отвечает данным требованиям, нужно учитывать только его эффективн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отрим мотивирующие факторы организации труда, которые ведут к удовлетворению потребностей высших уровн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воем рабочем месте каждый хочет показать, на что он способен и что он значит для других, поэтому необходимы признание результатов деятельности конкретного работника, предоставление возможности принимать решения по вопросам, относящимся к его компетенции, консультировать других работ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рабочих местах следует формировать мировоззрение единой команды: нельзя разрушать возникающие неформальные группы, если они не наносят реального ущерба целям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ктически каждый имеет собственную точку зрения на то, как улучшить свою работу. Опираясь на заинтересованную поддержку руководства и не боясь санкций, следует организовать работу так, чтобы у работника не пропало желание реализовать свои пл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тому, в какой форме, с какой скоростью и каким способом работники получают информацию, они оценивают свою реальную значимость в глазах руководства. Нельзя принимать решения, касающиеся изменений в работе сотрудников без их ведома, даже если изменения позитивны, а также затруднять доступ к необходимой информации. Информация о качестве труда сотрудника должна быть оперативной, масштабной и своевремен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нику нужно предоставлять максимально возможную степень самоконтро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нство людей стремится в процессе работы приобрести новые знания. Поэтому так важно обеспечивать подчиненным возможность учиться, поощрять и развивать их творческие способ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человек стремится к успеху. Успех - это реализованные цели, для достижения которых работник приложит максимум усилий. Успех без признания приводит к разочарованию, убивает инициативу. Этого не случится, если подчиненным, добившимся успеха, делегировать дополнительные права и полномочия, продвигать их по служебной лестниц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зация трудового процесса или организационные отношения — это форма, в которой реализуются экономические результаты трудовой деятельности. Поэтому организация труда рассматривается как составная часть экономики труда.</w:t>
      </w:r>
    </w:p>
    <w:p>
      <w:pPr>
        <w:pStyle w:val="2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и факторов эффективности производства организация трудового процесса занимает существенное место. Так,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, при научной организации труда можно получить от соответствующего технического оснащения производства максимальный результат.</w:t>
      </w:r>
    </w:p>
    <w:p>
      <w:pPr>
        <w:pStyle w:val="Normal"/>
        <w:tabs>
          <w:tab w:val="clear" w:pos="720"/>
          <w:tab w:val="left" w:pos="514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жным элементом организации трудового процесса является разделение труда, т.е. обособление видов трудовой деятельности между работниками, бригадами и другими подразделениями на предприятии. Это — отправной пункт организации труда, который, исходя из целей производства, состоит в закреплении за каждым работником и за каждым подразделением их обязанностей, функций, видов работ, технологических операций.</w:t>
      </w:r>
    </w:p>
    <w:p>
      <w:pPr>
        <w:pStyle w:val="Normal"/>
        <w:tabs>
          <w:tab w:val="clear" w:pos="720"/>
          <w:tab w:val="left" w:pos="51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обходимая часть организации трудового процесса — организация рабочих мест</w:t>
      </w:r>
      <w:r>
        <w:rPr>
          <w:i/>
          <w:color w:val="000000"/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 xml:space="preserve"> Рабочее место — это первичное звено производства, зона трудовой деятельности рабочего или группы рабочих (если рабочее место коллективное), оснащенная необходимыми средствами для выполнения производственного задания. Под организацией рабочего места понимается система его оснащения и планировки, подчиненная целям производства. Эти решения, в свою очередь, зависят от характера и специализации рабочего места, от его вида и роли в производственном процессе.</w:t>
      </w:r>
    </w:p>
    <w:p>
      <w:pPr>
        <w:pStyle w:val="Normal"/>
        <w:tabs>
          <w:tab w:val="clear" w:pos="720"/>
          <w:tab w:val="left" w:pos="514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важным последним фактором организации трудового процесса на производстве является организация заработной платы. Т.к. она является наиважнейшим стимулом, и влияет на организационный и производственный процесс в цел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Ф - М.: Юрлитинформ, 1999.- 4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Трудовой кодекс РФ от 30.12.2005 № 197-ФЗ //Российская газета – 31 декабря 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кодекс РФ. Часть I и II. - М.: Информ-2000.- 547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Отраслевое тарифное соглашение по АПК РБ на 2004-2006 годы от 19.04.200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Адамчук В.В. Организация и нормирование труда. - М.: «Финстатистика», 1999.</w:t>
      </w:r>
    </w:p>
    <w:p>
      <w:pPr>
        <w:pStyle w:val="Normal"/>
        <w:tabs>
          <w:tab w:val="clear" w:pos="720"/>
          <w:tab w:val="left" w:pos="47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</w:t>
        <w:tab/>
        <w:t>Громов М.Н. Научная организация, нормирование труда в сельскохозяйственных предприятиях. -М.: Агропромиздат, 1991.</w:t>
      </w:r>
    </w:p>
    <w:p>
      <w:pPr>
        <w:pStyle w:val="Normal"/>
        <w:tabs>
          <w:tab w:val="clear" w:pos="720"/>
          <w:tab w:val="left" w:pos="37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</w:t>
        <w:tab/>
        <w:t>Зайкин А.Д., Ремизов К.С. Экономико-правовое регулирование труда и заработной платы. -М.: Норма-инфра, 199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Здоровцев А.И., Глиняный В.Г., Протасов В.П. Научная организация, нормирование и оплата труда в сельскохозяйственных предприятиях. - М.: Колос, 1984.</w:t>
      </w:r>
    </w:p>
    <w:p>
      <w:pPr>
        <w:pStyle w:val="Style16"/>
        <w:shd w:fill="auto" w:val="clear"/>
        <w:tabs>
          <w:tab w:val="clear" w:pos="1934"/>
          <w:tab w:val="left" w:pos="0" w:leader="none"/>
        </w:tabs>
        <w:ind w:hanging="0"/>
        <w:rPr>
          <w:spacing w:val="0"/>
          <w:szCs w:val="28"/>
          <w:lang w:val="en-US" w:eastAsia="en-US"/>
        </w:rPr>
      </w:pPr>
      <w:r>
        <w:rPr>
          <w:spacing w:val="0"/>
          <w:lang w:val="en-US" w:eastAsia="en-US"/>
        </w:rPr>
        <w:t>9. Ревенков А.Мотивация трудовой деятельности//Экономист.№7.2005.с.- 68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0.Роффе А.И. Научная организация труда. - М.: МИК, 1998.</w:t>
      </w:r>
    </w:p>
    <w:p>
      <w:pPr>
        <w:pStyle w:val="Style16"/>
        <w:shd w:fill="auto" w:val="clear"/>
        <w:tabs>
          <w:tab w:val="clear" w:pos="1934"/>
          <w:tab w:val="left" w:pos="0" w:leader="none"/>
        </w:tabs>
        <w:ind w:hanging="0"/>
        <w:rPr/>
      </w:pPr>
      <w:r>
        <w:rPr>
          <w:spacing w:val="0"/>
          <w:lang w:val="en-US" w:eastAsia="en-US"/>
        </w:rPr>
        <w:t>11.Сергеев И.В. Экономика предприятия //Уч. пособие – 2 и-е, перераб. и доп.- М.: Финансы и статистика, 2005. – 304 с.: ил.</w:t>
      </w:r>
    </w:p>
    <w:p>
      <w:pPr>
        <w:pStyle w:val="Normal"/>
        <w:tabs>
          <w:tab w:val="clear" w:pos="720"/>
          <w:tab w:val="left" w:pos="58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Тяпкин Н.Г., Лукашев Н.И.- Путь повышения производительности труда// Экономика сельского хозяйства и переработка предприятия.№3.2005.с.-14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3.Шакиров Ф.К. Организация сельскохозяйственного производства. - М.: Колос, 2005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4.Шумаков Ю.Н. Организация, нормирование и оплата труда на предприятиях АПК. - М.: Колос, 2004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5.Яковлев Р.А. Оплата труда в организации. - М.: МЦФЭР, 200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6.Бухгалтерская отчётность СПК 2005 г. - 2007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1"/>
        <w:gridCol w:w="667"/>
        <w:gridCol w:w="655"/>
        <w:gridCol w:w="781"/>
        <w:gridCol w:w="929"/>
        <w:gridCol w:w="769"/>
        <w:gridCol w:w="717"/>
        <w:gridCol w:w="801"/>
        <w:gridCol w:w="641"/>
        <w:gridCol w:w="968"/>
        <w:gridCol w:w="761"/>
        <w:gridCol w:w="898"/>
        <w:gridCol w:w="1096"/>
        <w:gridCol w:w="768"/>
        <w:gridCol w:w="656"/>
        <w:gridCol w:w="650"/>
      </w:tblGrid>
      <w:tr>
        <w:trPr>
          <w:trHeight w:val="346" w:hRule="exac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нализ применения</w:t>
            </w:r>
          </w:p>
        </w:tc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 выполнения изменённых технически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основанных норм на ручных и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тационарны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ботах</w:t>
            </w:r>
          </w:p>
        </w:tc>
      </w:tr>
      <w:tr>
        <w:trPr>
          <w:trHeight w:val="3139" w:hRule="exac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 работ и марка СХ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ормы выработк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актически отработано по нормам, ч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актически выполненный объём работ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актическая выработка на 1 работника, машину за 7 час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ровень выполнения норм, %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полнено нормосмен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ТС, руб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работная плата по тарифу, руб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плата (руб.)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зряд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арифный коэффициент</w:t>
            </w:r>
          </w:p>
        </w:tc>
      </w:tr>
      <w:tr>
        <w:trPr>
          <w:trHeight w:val="1536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нятые в хозяйстве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единица измер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ьем измерения всего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ненных нор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 w:eastAsia="en-US"/>
              </w:rPr>
              <w:t xml:space="preserve">X </w:t>
            </w:r>
            <w:r>
              <w:rPr>
                <w:color w:val="000000"/>
                <w:szCs w:val="28"/>
                <w:lang w:val="en-US" w:eastAsia="en-US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измененны м нормам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 w:eastAsia="en-US"/>
              </w:rPr>
              <w:t xml:space="preserve">X </w:t>
            </w:r>
            <w:r>
              <w:rPr>
                <w:color w:val="000000"/>
                <w:szCs w:val="28"/>
                <w:lang w:val="en-US" w:eastAsia="en-US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измененным нормам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30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борка скла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iCs/>
                <w:color w:val="000000"/>
                <w:szCs w:val="28"/>
                <w:lang w:val="en-US" w:eastAsia="en-US"/>
              </w:rPr>
              <w:t>и</w:t>
            </w:r>
            <w:r>
              <w:rPr>
                <w:iCs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9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3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1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397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8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91</w:t>
            </w:r>
          </w:p>
        </w:tc>
      </w:tr>
      <w:tr>
        <w:trPr>
          <w:trHeight w:val="576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уртование зерна на склад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8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8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64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лопачивание зерна на зерноток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6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2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ВП - 20 (рожь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8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7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3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7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74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28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ВП - 20 (ячмень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3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8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25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3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269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ВП - 20 (пшеница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2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9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4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27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В - 20 (рожь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6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8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86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291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В - 20 (пшеница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4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6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5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36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С- 4,5 (горох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6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6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ПРИЛОЖЕНИЕ Г Анализ применения изменённых норм на механизированных полевых рабо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67"/>
        <w:gridCol w:w="984"/>
        <w:gridCol w:w="610"/>
        <w:gridCol w:w="810"/>
        <w:gridCol w:w="938"/>
        <w:gridCol w:w="801"/>
        <w:gridCol w:w="682"/>
        <w:gridCol w:w="674"/>
        <w:gridCol w:w="1084"/>
        <w:gridCol w:w="1212"/>
        <w:gridCol w:w="1084"/>
        <w:gridCol w:w="957"/>
        <w:gridCol w:w="673"/>
        <w:gridCol w:w="845"/>
      </w:tblGrid>
      <w:tr>
        <w:trPr>
          <w:trHeight w:val="1229" w:hRule="exac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 работ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остав агрега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орма выработк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ъём работы, г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полнено нормосмен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нев ная тари фная ставк а, руб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работная плата по тарифу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плата, руб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едоплата, руб.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зряд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арифный коэффициент</w:t>
            </w:r>
          </w:p>
        </w:tc>
      </w:tr>
      <w:tr>
        <w:trPr>
          <w:trHeight w:val="2539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рка тракто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рка СХ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нятая в хозяйств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нённая в соответст-вии с ТОН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нормам хозяй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нённых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нормам, установленным в хозяйств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изменённым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32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се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Т-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ЗУ-3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2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63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15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4</w:t>
            </w:r>
          </w:p>
        </w:tc>
      </w:tr>
      <w:tr>
        <w:trPr>
          <w:trHeight w:val="662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-70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ст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(Б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55,5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293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каты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Т-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КК-6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9,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4</w:t>
            </w:r>
          </w:p>
        </w:tc>
      </w:tr>
      <w:tr>
        <w:trPr>
          <w:trHeight w:val="32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ТЗ-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КК-6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1,4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4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3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орон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Т-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ЗТС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0,0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9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4</w:t>
            </w:r>
          </w:p>
        </w:tc>
      </w:tr>
      <w:tr>
        <w:trPr>
          <w:trHeight w:val="33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ультив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-7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ПС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3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4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92,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76</w:t>
            </w:r>
          </w:p>
        </w:tc>
      </w:tr>
      <w:tr>
        <w:trPr>
          <w:trHeight w:val="33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ПС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9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53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36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72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76</w:t>
            </w:r>
          </w:p>
        </w:tc>
      </w:tr>
      <w:tr>
        <w:trPr>
          <w:trHeight w:val="33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vertAlign w:val="subscript"/>
                <w:lang w:val="en-US" w:eastAsia="en-US"/>
              </w:rPr>
              <w:t>L</w:t>
            </w:r>
            <w:r>
              <w:rPr>
                <w:color w:val="000000"/>
                <w:szCs w:val="28"/>
                <w:lang w:val="en-US" w:eastAsia="en-US"/>
              </w:rPr>
              <w:t>T-150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ПС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6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,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0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9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76</w:t>
            </w:r>
          </w:p>
        </w:tc>
      </w:tr>
      <w:tr>
        <w:trPr>
          <w:trHeight w:val="33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Т-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ПС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2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0,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4</w:t>
            </w:r>
          </w:p>
        </w:tc>
      </w:tr>
      <w:tr>
        <w:trPr>
          <w:trHeight w:val="33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искование пар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Т-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ДТ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8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11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19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4</w:t>
            </w:r>
          </w:p>
        </w:tc>
      </w:tr>
      <w:tr>
        <w:trPr>
          <w:trHeight w:val="326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-150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ДТ-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6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76</w:t>
            </w:r>
          </w:p>
        </w:tc>
      </w:tr>
      <w:tr>
        <w:trPr>
          <w:trHeight w:val="653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ямое комбайнир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ОН-1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20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4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75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33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79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12</w:t>
            </w:r>
          </w:p>
        </w:tc>
      </w:tr>
      <w:tr>
        <w:trPr>
          <w:trHeight w:val="675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кашивание зелёной массы на сена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СК-100-0,1 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4,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48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71,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4</w:t>
            </w:r>
          </w:p>
        </w:tc>
      </w:tr>
      <w:tr>
        <w:trPr>
          <w:trHeight w:val="355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кос по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ТЗ-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Н-2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7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8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11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ПРИЛОЖЕНИЕ Д Анализ применения изменённых норм на тракторно - транспортных рабо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027"/>
        <w:gridCol w:w="661"/>
        <w:gridCol w:w="662"/>
        <w:gridCol w:w="679"/>
        <w:gridCol w:w="798"/>
        <w:gridCol w:w="679"/>
        <w:gridCol w:w="1003"/>
        <w:gridCol w:w="1567"/>
        <w:gridCol w:w="1093"/>
        <w:gridCol w:w="1448"/>
        <w:gridCol w:w="1046"/>
        <w:gridCol w:w="568"/>
        <w:gridCol w:w="753"/>
      </w:tblGrid>
      <w:tr>
        <w:trPr>
          <w:trHeight w:val="1037" w:hRule="exac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 рабо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рка трактор 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орма выработк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ъём работы, 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полнено нормосмен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невная тарифная ставка, руб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работная плата по тарифу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плата, руб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едоплата, руб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зряд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арифный коэффициент</w:t>
            </w:r>
          </w:p>
        </w:tc>
      </w:tr>
      <w:tr>
        <w:trPr>
          <w:trHeight w:val="2451" w:hRule="exac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нятая в хозяйств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нённая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нормам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нённых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нормам, установленн ым в хозяйств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изменённым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7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возка мин. удобр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ТЗ-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8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2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0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3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воз зеленой мас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ТЗ-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3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3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ЮМЗ-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1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воз сенажной мас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ТЗ-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6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42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возка зерноот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ТЗ-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9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рименения и выполнения изменённых норм на ручных и стационарных рабо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489"/>
        <w:gridCol w:w="649"/>
        <w:gridCol w:w="910"/>
        <w:gridCol w:w="792"/>
        <w:gridCol w:w="791"/>
        <w:gridCol w:w="657"/>
        <w:gridCol w:w="1590"/>
        <w:gridCol w:w="1188"/>
        <w:gridCol w:w="965"/>
        <w:gridCol w:w="1163"/>
        <w:gridCol w:w="1332"/>
        <w:gridCol w:w="569"/>
        <w:gridCol w:w="1329"/>
      </w:tblGrid>
      <w:tr>
        <w:trPr>
          <w:trHeight w:val="816" w:hRule="exac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 работ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орма выработк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ъём работ ы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полнено нормосме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невная тарифная ставка, руб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работная плата по тариф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плата, руб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едоплата, руб.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зряд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арифный коэффициент</w:t>
            </w:r>
          </w:p>
        </w:tc>
      </w:tr>
      <w:tr>
        <w:trPr>
          <w:trHeight w:val="2611" w:hRule="exac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нятая в хозяйств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нённая в соответствии с ТОН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нормам хозя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нённых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нормам, установленным в хозяйст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изменённым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81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борка скла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0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8,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39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1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91</w:t>
            </w:r>
          </w:p>
        </w:tc>
      </w:tr>
      <w:tr>
        <w:trPr>
          <w:trHeight w:val="653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уртование зерна на склад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1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,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8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6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18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620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лопачивание зерна на зерносклад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,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2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12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46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ВП - 20 (рожь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8,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3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,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9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4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94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ВП - 20 (ячмень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09,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4,9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2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2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6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71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ВП - 20 (пшеница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7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3,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36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В - 20 (рожь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4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,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8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21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64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67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В - 20 (пшеница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5,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5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18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6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  <w:tr>
        <w:trPr>
          <w:trHeight w:val="384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С- 4,5 (горох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,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59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,8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255"/>
        </w:tabs>
        <w:ind w:left="125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widowControl/>
      <w:autoSpaceDE w:val="true"/>
      <w:spacing w:lineRule="auto" w:line="360"/>
      <w:ind w:left="40" w:right="-17" w:firstLine="720"/>
      <w:jc w:val="both"/>
    </w:pPr>
    <w:rPr>
      <w:sz w:val="28"/>
    </w:rPr>
  </w:style>
  <w:style w:type="paragraph" w:styleId="11">
    <w:name w:val="Стиль1"/>
    <w:basedOn w:val="Normal"/>
    <w:qFormat/>
    <w:pPr>
      <w:shd w:fill="FFFFFF" w:val="clear"/>
      <w:spacing w:lineRule="auto" w:line="360"/>
      <w:ind w:left="48" w:hanging="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6">
    <w:name w:val="Мой"/>
    <w:basedOn w:val="Normal"/>
    <w:qFormat/>
    <w:pPr>
      <w:widowControl/>
      <w:shd w:fill="FFFFFF" w:val="clear"/>
      <w:tabs>
        <w:tab w:val="clear" w:pos="720"/>
        <w:tab w:val="left" w:pos="1934" w:leader="none"/>
      </w:tabs>
      <w:autoSpaceDE w:val="true"/>
      <w:spacing w:lineRule="auto" w:line="360"/>
      <w:ind w:firstLine="709"/>
      <w:jc w:val="both"/>
    </w:pPr>
    <w:rPr>
      <w:color w:val="000000"/>
      <w:spacing w:val="-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2:00Z</dcterms:created>
  <dc:creator>DOMIR</dc:creator>
  <dc:description/>
  <cp:keywords/>
  <dc:language>en-US</dc:language>
  <cp:lastModifiedBy>Mage</cp:lastModifiedBy>
  <cp:lastPrinted>2007-05-23T22:34:00Z</cp:lastPrinted>
  <dcterms:modified xsi:type="dcterms:W3CDTF">2011-10-04T02:12:00Z</dcterms:modified>
  <cp:revision>2</cp:revision>
  <dc:subject/>
  <dc:title/>
</cp:coreProperties>
</file>