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Университет им. Лобаче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по предмету: 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«Теоретические основы финансового менеджмента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оретические и методологические основы управления оборотными средствам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Кстово, 2009г.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, состав и структура оборотных средств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1.2 Рациональное использование оборотных средств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Управление оборотными средствами</w:t>
      </w:r>
    </w:p>
    <w:p>
      <w:pPr>
        <w:pStyle w:val="FR3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Аналитическая часть</w:t>
      </w:r>
    </w:p>
    <w:p>
      <w:pPr>
        <w:pStyle w:val="FR3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Источники формирования оборотных средств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казатели эффективности использования оборотных средств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3. Практическая часть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методики и организации учета оборотных средств активно обсуждаются во всем мире. Можно смело сказать, что оборотные средства – один из самых проблемных в настоящее время вопросов российской методологии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имуществе предприятий неуклонно возрастает роль оборотных средств предприятия. Это обусловлено волной поглощения одних предприятий другими, быстротой и масштабами технологических изменений, распространением информационных технологий, усложнением и интеграцией финансового ры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крытой рыночной экономики в хозяйственный оборот вовлекается все, что способно приносить доход. В конечном итоге этот подход способствует повышению эффективности обще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</w:t>
      </w:r>
      <w:r>
        <w:rPr>
          <w:i/>
          <w:sz w:val="28"/>
          <w:szCs w:val="28"/>
        </w:rPr>
        <w:t xml:space="preserve"> Оборотные средства</w:t>
      </w:r>
      <w:r>
        <w:rPr>
          <w:sz w:val="28"/>
          <w:szCs w:val="28"/>
        </w:rPr>
        <w:t xml:space="preserve"> (т.е. оборотный капитал, мобильные активы, текущие активы) – это средства, совершающие оборот (… деньги – средства – деньги …) в течение года или одного производственного цикла; состоят из двух частей; постоянного и переменного оборот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стоянный оборотный капитал</w:t>
      </w:r>
      <w:r>
        <w:rPr>
          <w:sz w:val="28"/>
          <w:szCs w:val="28"/>
        </w:rPr>
        <w:t xml:space="preserve"> (или системная часть текущих активов) – та часть текущих активов, потребность в которых относительно постоянна в течение всего операционн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еменный оборотный капитал</w:t>
      </w:r>
      <w:r>
        <w:rPr>
          <w:sz w:val="28"/>
          <w:szCs w:val="28"/>
        </w:rPr>
        <w:t xml:space="preserve"> (или варьирующая часть текущих активов) – та часть текущих активов, потребность в которых возникает лишь в пиковые моменты операцион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этой работой, неожиданно для себя я раскрыла множество критериев, показателей и различных источников, влияющих на оборотные средства, а значит, и на деятельность предприятия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ая часть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ределение, состав и структура оборотных средств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оротные средства</w:t>
      </w:r>
      <w:r>
        <w:rPr>
          <w:sz w:val="28"/>
          <w:szCs w:val="28"/>
        </w:rPr>
        <w:t xml:space="preserve"> являются частью имущества предприятия, которые представляют собой совокупность оборотных фондов и фондов обращения в стоимостной форме. Это денежные средства, необходимые предприятиям для создания производственных запасов на складах и в производстве, для расчётов с поставщиками, бюджетом, для выплаты заработной плат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 составом оборотных средств</w:t>
      </w:r>
      <w:r>
        <w:rPr>
          <w:sz w:val="28"/>
          <w:szCs w:val="28"/>
        </w:rPr>
        <w:t xml:space="preserve"> понимают совокупность элементов, образующих оборотные средства.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ё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сперебойного процесса наряду с основными производственными фондами необходимы предметы труда, материальные ресурсы. Предметы труда вместе со средствами труда участвуют в создании продукта труда, его потребительской стоимости и образовании стоимости. Оборот вещественных элементов оборотных производственных фондов (предметов труда) органически связан с процессом труда и основными производственными фон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сущность», «назначение» и «состав оборотных фондов и оборотных средств предприятия» не тождественны. Оборотные фонды – обязательный элемент процесса производства, основная часть себестоимости продукции. Чем меньше расход сырья, материалов, топлива и энергии на единицу продукции, тем экономичнее расходуется труд, затрачиваемый на их добычу и производство, тем дешевле расходуется продукт. Наличие у предприятия достаточных оборотных средств создаёт необходимую предпосылку для его нормального функционирования в условиях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оборотным производственным фондам</w:t>
      </w:r>
      <w:r>
        <w:rPr>
          <w:sz w:val="28"/>
          <w:szCs w:val="28"/>
        </w:rPr>
        <w:t xml:space="preserve"> промышленных предприятий и организаций относится часть средств производства (производственных фондов), вещественные элементы которых в процессе труда расходуются в каждом производственном цикле, и их стоимость переносится на продукт труда целиком и ср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е элементы оборотных фондов в процессе труда претерпевают изменения своей натуральной формы и физико-химических свойств. Они теряют свою потребительную стоимость по мере их производственного потребления. Новая потребительская стоимость возникает в виде выработанной из них продукции, к ним относятся также те средства труда, срок службы которых меньш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 предприятий состоят из трёх част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х запасов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ённого производства и полуфабрикатов собственного изгото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удущих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изводственные запасы</w:t>
      </w:r>
      <w:r>
        <w:rPr>
          <w:sz w:val="28"/>
          <w:szCs w:val="28"/>
        </w:rPr>
        <w:t xml:space="preserve"> – это предметы труда, подготовленные для запуска в производственный процесс; состоят они из сырья, основных и вспомогательных материалов, топлива, горючего, покупных полуфабрикатов и комплектующих изделий, тары и тарных материалов, запасных частей для ремонта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завершённое производство и полуфабрикаты собственного изготовления</w:t>
      </w:r>
      <w:r>
        <w:rPr>
          <w:sz w:val="28"/>
          <w:szCs w:val="28"/>
        </w:rPr>
        <w:t xml:space="preserve"> – это предметы труда, вступившие в производственный процесс: материалы, детали, узлы и изделия, находящиеся в процессе обработки или сборки, а также полуфабрикаты собственного изготовления, не законченные полностью производством в одних целях предприятия и подлежащие дальнейшей обработке в других целях того ж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сходы будущих периодов</w:t>
      </w:r>
      <w:r>
        <w:rPr>
          <w:sz w:val="28"/>
          <w:szCs w:val="28"/>
        </w:rPr>
        <w:t xml:space="preserve"> – это невещественные элементы оборотных фондов, включающие затраты на подготовку и освоение новой продукции, которые производятся в данном периоде (квартал, год), но относятся на продукцию будущего периода (например, затраты на конструирование и разработку технологии новых видов изделий, на перестановку оборудования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 в своём движении также связаны с фондами обращения, обслуживающими сферу обращения.  Фонды обращения включают готовую продукцию на складах, товары в пути, денежные средства и средства в расчётах с потребителями продукции, в частности дебиторскую задолж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оборотных средств организации показаны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4780" cy="311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между отдельными элементами оборотных средств, выраженное в процентах, называется </w:t>
      </w:r>
      <w:r>
        <w:rPr>
          <w:i/>
          <w:sz w:val="28"/>
          <w:szCs w:val="28"/>
        </w:rPr>
        <w:t>структурой оборотных средств</w:t>
      </w:r>
      <w:r>
        <w:rPr>
          <w:sz w:val="28"/>
          <w:szCs w:val="28"/>
        </w:rPr>
        <w:t>. Различие в структурах оборотных средств предприятий обуславливается многими факторами, в частности особенностями организации производственного процесса, условиями снабжения и сбыта, местонахождением поставщиков и потребителей, экономией материальных ресурсов. Для этого необходимо обеспечить строгое соблюдение правил хранения и перевозки продукции, рационально подготовить топливо, сырьё, материалы к дальнейшей переработке в процессе производства, усилить внимание трудовых коллективов к вопросам качества работы и выпускаемых изделий, структурой затрат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оротных средств зависит от отраслевой принадлежност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– это торгово-материальные ценности, энергия и топливо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ле – готовая продукц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услуг – инструменты, комплектующ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ую часть оборотных средств промышленных предприятий составляют </w:t>
      </w:r>
      <w:r>
        <w:rPr>
          <w:i/>
          <w:sz w:val="28"/>
          <w:szCs w:val="28"/>
        </w:rPr>
        <w:t>товарно-материальные ценности</w:t>
      </w:r>
      <w:r>
        <w:rPr>
          <w:sz w:val="28"/>
          <w:szCs w:val="28"/>
        </w:rPr>
        <w:t xml:space="preserve">. Их удельный вес 75 – 87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боротных средств в товарно-материальных ценностях по разным предприятиям различна. Наиболее высокий удельный вес производственных запасов – на предприятиях лёгкой промышленности (преобладают сырьё и полуфабрикаты - 7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). Высока доля расходов в химической промышленности - 9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. В машиностроении по сравнению с промышленностью в целом доля производственных запасов ниже, а незавершённого производства и полуфабрикатов собственного изготовления – выше. Это обусловлено тем, что в машиностроении производственный цикл более бдительный, чем в среднем по промышленности. По этой же причине на предприятиях тяжёлого, энергетического и транспортного машиностроения доля завершённого производства значительно выше, чем в автомобильной и тракторн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оборотных средств в производственных запасов сырья и материалов на различных предприятиях также различны, что обусловлено технико-экономическими особенностями выпускаемой ими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 в структуре оборотных средств различных предприятий и организаций является преобладание средств, размещённых в сфере производства. На их долю приходится более 7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 всех оборо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оротных фондов.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7875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По источникам формирования оборотные средства делятся на собственные и заёмны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бственные оборотные средства</w:t>
      </w:r>
      <w:r>
        <w:rPr>
          <w:sz w:val="28"/>
          <w:szCs w:val="28"/>
        </w:rPr>
        <w:t xml:space="preserve"> – это средства, постоянно находящиеся в распоряжении предприятия и формируемые за счёт собственных ресурсов (прибыль и т.д.). В процессе движения собственные оборотные средства могут замещаться средствами, являющимися, по сути, частью собственных, например, авансированными на оплату труда, но временно свободными (в связи с единовременностью выплаты по заработной плате) и другими. Эти средства  называются приравненными к собственным или устойчивыми пасси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ёмные оборотные средс</w:t>
      </w:r>
      <w:r>
        <w:rPr>
          <w:sz w:val="28"/>
          <w:szCs w:val="28"/>
        </w:rPr>
        <w:t>тва – кредиты банка, кредиторская задолженность (коммерческий кредит) и прочие пасс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соотношения активов и пассивов выделяют четыре вида </w:t>
      </w:r>
      <w:r>
        <w:rPr>
          <w:i/>
          <w:sz w:val="28"/>
          <w:szCs w:val="28"/>
        </w:rPr>
        <w:t xml:space="preserve">стратегии </w:t>
      </w:r>
      <w:r>
        <w:rPr>
          <w:sz w:val="28"/>
          <w:szCs w:val="28"/>
        </w:rPr>
        <w:t>финансирования текущих активов: идеальную, консервативную, агрессивную и компромисс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жизни следовать какой-либо стратегии в чистом виде практически невозможно. При выработке оптимальной политики управления запасами принимаются во внима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пасов, при котором делается заказ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допустимый уровень запасов (страховой зап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тимального управления запасами необходимо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общую потребность в сырье на планируемый период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уточнять оптимальную партию заказа и момент заказа сырь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уточнять и сопоставлять затраты по заказу сырья и затраты по хранению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контролировать условия хранения запас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хорошую систему у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запасов используются показатели оборачиваемости и жёстко детерминированные факторные модели. Оптимальное управление незавершённым производством подразумевает учёт следующих фактор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незавершённого производства зависит от специфики и объёмов производ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абильно повторяющего производственного процесса для оценки незавершённого производства можно использовать стандартные показатели оборачиваем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незавершённого производства состоит из трёх компонентов: а) прямые затраты сырья и материалов; б) затраты живого труда; в)часть наклад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управление готовой продукцией подразумевает учёт следующих фактор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а готовой продукции, который возрастает по мере завершения производственного цикл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ажиотажного спрос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х колеба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а залежалых и неходов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средств в инвентарь всегда связано с риском двух видов: а) изменение цен; б) моральное и физическое устаре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оставки «точно в срок» (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) может быть эффективной, есл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хорошая система информационного обеспече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 располагают хорошими системами контроля качества и поставк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отлаженная система управления запасами в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система взаимоотношения подразумевает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отбор клиентов, которым можно предоставлять кредит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ых кредитных услови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ткую процедуру предъявления претензи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тем, как клиенты исполняют условия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система администрирования подразумев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мониторинг дебиторов по видам продукции, объёму задолженности, срокам погашения и т. д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ю временных интервалов между моментами завершения работ, отгрузки продукции, предъявления платёжных докумен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латёжных документов по надлежащим адрес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е рассмотрение запросов клиентов об условиях опла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ткую процедуру оплаты счетов и получение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е правило управления кредиторской задолженностью состоит в максимально возможном увеличении срока погашения задолженности без ущерба для сложившихся дел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сть денежных средств и их эквивалентов определяется тремя причинами: рутинность (необходимость денежного обеспечения текущих операций), предосторожность (необходимость погашения непредвиденных платежей), спекулятивность (возможность участия в непредвиденном выгодном проек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денежными средствами тесно взаимосвязано с системой взаимоотношений с бан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вижения денежных средств позволяет определить сальдо денежного потока в результате текущей, инвестиционной, финансовой деятельности и проч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енежного потока связано с оценкой основных факторов: объёма организации, доли выручки за наличный расчёт, величины дебиторской кредиторской задолженности, величины денежных расход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 организации значение имеют три элемента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орачиваемости активов, т.е. чем больше количество оборотов, тем больше выручк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борота, т.е. чем меньше период, тем меньше выручк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ктивов по ликви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абсолютно ликвидные – денежные средства (не менее 2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еликвидные – ценные бумаги и готовая проду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зколиквидные – внеоборотные активы, основные фонды и нематериальные актив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циональное использование оборо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работа предприятия – это достижение максимальных результатов при минимальных затратах. Минимизация затрат достигается в первую очередь оптимизацией структуры источников формирования оборотных средств, т.е. разумным сочетанием собственных, кредитных и заём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уктуру оборотных средств влияет ряд факторов: характер производимой продукции, особенности материально-технического обеспечения, прогрессивность норм расхода, нормативов запасов и незавершённого производства, длительность цикла изготовления продук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задач предприятия в современных условиях – интенсификация производства при неуклонном соблюдении принципа ресурсосбере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й системе мероприятий по обеспечению режима экономии основное место занимает </w:t>
      </w:r>
      <w:r>
        <w:rPr>
          <w:i/>
          <w:sz w:val="28"/>
          <w:szCs w:val="28"/>
        </w:rPr>
        <w:t>экономия предметов труда</w:t>
      </w:r>
      <w:r>
        <w:rPr>
          <w:sz w:val="28"/>
          <w:szCs w:val="28"/>
        </w:rPr>
        <w:t xml:space="preserve">, под которыми принято понимать уменьшение затрат сырья, материалов, топлива на единицу продукции, разумеется, без какого бы то ни было ущерба для качества, надёжности и долговечности изде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3 Управление оборотными средствам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предприятия постоянно находятся в движении, совершая кругооборот. Из сферы обращения они переходят в сферу производства, а затем из сферы производства вновь в сферу обращения и т.д. Кругооборот денежных средств начинается с момента оплаты предприятием материальных ресурсов и других элементов, необходимых производству, и заканчивается возвратом этих затрат в виде выручки от реализации продукции. Затем денежные средства вновь используются предприятием для приобретения материальных ресурсов и запуска их в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, в течение которого оборотные средства совершают полный кругооборот, т.е. проходят период производства и период обращения, называется </w:t>
      </w:r>
      <w:r>
        <w:rPr>
          <w:i/>
          <w:sz w:val="28"/>
          <w:szCs w:val="28"/>
        </w:rPr>
        <w:t>периодом оборота оборотных средств</w:t>
      </w:r>
      <w:r>
        <w:rPr>
          <w:sz w:val="28"/>
          <w:szCs w:val="28"/>
        </w:rPr>
        <w:t>. Этот показатель характеризует среднюю скорость движения средств на предприятии. Он не совпадёт с фактическим сроком производства и реализации определённых вид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правление оборотными средствами</w:t>
      </w:r>
      <w:r>
        <w:rPr>
          <w:sz w:val="28"/>
          <w:szCs w:val="28"/>
        </w:rPr>
        <w:t xml:space="preserve"> состоит в обеспечении непрерывности процесс производства и реализации продукции с наименьшим размером оборотных средств. Это означает, что оборотные средства предприятия должны быть распределены по всем стадиям кругооборота в соответствующей форме и в минимальном, но достаточном объёме. Оборотные средства в каждый момент всегда одновременно находятся на всех трёх стадиях кругооборота и выступают в виде денежных средств, материалов, незавершённого производства, готов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управления оборотными активами представляет собой часть общей финансовой стратегии предприятия, заключающейся в формировании необходимого объёма и состава оборотных активов, рационализации и оптимизации структуры источников их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управления оборотными активами предприятия разрабатывается по следующим основным этап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2"/>
          <w:sz w:val="28"/>
          <w:szCs w:val="28"/>
        </w:rPr>
        <w:t xml:space="preserve"> Анализ оборотных активов предприятия в предшествующе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анализа рассматриваются динамика общего объёма оборотных активов, используемых предприятием,- темпы изменения средней их суммы в сопоставлении с темпами изменения объёма и реализации продукции и средней суммы всех активов, динамика удельного веса оборотных активов в общей сумме актив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анализа рассматривается динамика состава оборотных активов предприятия в разрезе основных их видов: запасов сырья, материалов и полуфабрикатов; запасов готовой продукции; дебиторской задолженности; остатков денежных активов; рассчитываются и изучаются темпы изменения суммы каждого вида оборотных активов в сопоставлении с темпами изменения объёма производства и реализации продукции; рассматривается динамика удельного веса основных видов оборотных активов в общей их сумме. Анализ состава оборотных средств предприятия по отдельным их видам позволяет оценить уровень их ликв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анализа изучается оборачиваемость отдельных видов оборотных активов и общей их суммы с использованием показателей – коэффициента оборачиваемости и периода оборота оборотных активов; устанавливается общая продолжительность и структура операционного, производственного и финансового циклов предприятия; исследуя основные факторы, определяющие продолжительность этих цик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вёртом этапе анализа определяется рентабельность оборотных активов, исследуя определённые её факторы. В процессе анализа используются коэффициент рентабельности оборотных активов, а также модель Дюпона, которая для этого вида активов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оа</w:t>
      </w:r>
      <w:r>
        <w:rPr>
          <w:b/>
          <w:sz w:val="28"/>
          <w:szCs w:val="28"/>
        </w:rPr>
        <w:t xml:space="preserve"> = Р</w:t>
      </w:r>
      <w:r>
        <w:rPr>
          <w:b/>
          <w:sz w:val="28"/>
          <w:szCs w:val="28"/>
          <w:vertAlign w:val="subscript"/>
        </w:rPr>
        <w:t>рп</w:t>
      </w:r>
      <w:r>
        <w:rPr>
          <w:b/>
          <w:sz w:val="28"/>
          <w:szCs w:val="28"/>
        </w:rPr>
        <w:t xml:space="preserve"> * О</w:t>
      </w:r>
      <w:r>
        <w:rPr>
          <w:b/>
          <w:sz w:val="28"/>
          <w:szCs w:val="28"/>
          <w:vertAlign w:val="subscript"/>
        </w:rPr>
        <w:t>оа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Р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– рентабельность оборотны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рентабельность реализаци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– оборачиваемость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ятом этапе анализа рассматриваются состав основных источников финансирования оборотных активов, динамика их суммы и удельного веса в общем объёме финансовых средств, инвестированных в эти активы; определяется уровень финансового риска, обусловленный структурой источников финансирования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озволяют определить общий уровень эффективности управления оборотными активами на предприятии и выявить основные направления его совершенствования в предстояще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принципиальных подходов к формированию оборотных актив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инципы отражают общую идеологию финансового управления предприятием с позиций приемлемого соотношения уровня доходности и риска финансовой деятельности, содействуют выбору политики их 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финансового менеджмента рассматривает три принципиальных подхода к формированию оборотных активов предприятия: консервативный, умеренный и агресс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подход предусматривает не только полное удовлетворение текущей потребности во всех видах оборотных активов для реализации хозяйственной деятельности, но и создание увеличенных резервов в случае сложностей с обеспечением сырьём и материалами, ухудшения внутренних условий производства, задержки инкассации дебиторской задолженности, активизации спроса покупателей и т.п. Такой подход гарантирует минимизацию операционных и финансовых рисков, но отрицательно сказывается на эффективности использования оборотных активов – оборачиваемости и уровне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ренный подход направлен на обеспечение полного удовлетворения текущей потребности во всех видах оборотных активов, создание нормальных страховых резервов в случае типичных сбоев в деятельности предприятия. При таком подходе достигается среднее для реальных хозяйственных условий соотношение между уровнями риска и эффективности использования финансов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й подход заключается в минимизации всех форм страховых резервов по отдельным видам оборотных активов.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х использования, однако любые сбои, вызванные действием внутренних и внешних факторов, приводят к существенным финансовым потерям из-за сокращения объёма производства и реализац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принципиальные подходы к формированию оборотных активов предприятия отражают различные соотношения уровня эффективности их использования и риска и определяют сумму и уровень этих активов по отношению к объёму опер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на рис. 3, при альтернативных подходах к формированию оборотных активов предприятия их сумма и уровень варьируют по отношению к объёму операционной деятельности в широком диапа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2515" cy="2369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Зависимость суммы оборотных активов от альтернативных подходов формирования: 1 – при консервативном подходе; 2 – при умеренном подходе; 3 – при агрессивном подход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тимизация объёма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оптимизация должна исходить из принятого типа политики формирования оборотных активов, обеспечивая заданный уровень соотношения эффективности их использования и риска. Процесс оптимизации объёма оборотных активов состоит из трёх основных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с учётом результатов анализа оборотных активов в предшествующем периоде определяется система мероприятий по сокращению продолжительности операционного, производственного и финансового циклов предприятия. Сокращение продолжительности отдельных циклов не должно приводить к снижению объёмов производства и реализац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птимизируются объём и уровень отдельных видов этих активов путём нормирования периода их оборота и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определяется общий объём оборотных активов предприятия на предстоящи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А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= ЗС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+ ЗГ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+ ДЗ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+ ДА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+ П</w:t>
      </w:r>
      <w:r>
        <w:rPr>
          <w:b/>
          <w:sz w:val="28"/>
          <w:szCs w:val="28"/>
          <w:vertAlign w:val="subscript"/>
        </w:rPr>
        <w:t xml:space="preserve">п 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щий объём оборотных активов на конец предстояще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умма запасов сырья и материалов на конец предстоящего периода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умма запасов готовой продукции на конец предстоящего периода с учётом пересчитанного объёма незавершён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умма дебиторской задолженности на конец предстояще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умма денежных активов на конец предстояще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- сумма прочих видов оборотных активов на конец предстояще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тимизация соотношения постоянной и переменной частей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тдельных видах оборотных активов и их сумма в целом существенно меняются в зависимости от сезонных особенностей операционной деятельности. Например, на предприятиях агропромышленного комплекса закупки сырья осуществляются лишь в течение определённых сезонов, что обуславливает повышенный размер оборотных активов в этот период. На предприятиях переработки сырья в течение определённого сезона и последующей равномерной реализации продукции отмечается повышенный размер оборотных активов в форме запасов готовой продукции. Колебания в размерах оборотных активов могут вызываться и сезонными особенностями спроса на продукцию предприятия. В связи с этим при управлении оборотными активами следует определять их сезонную или иную циклическую составляющую, которая представляет собой разницу между максимальной и минимальной потребностями на протяжении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птимизации соотношения постоянной и переменной частей оборотных активов осуществляется в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о результатам анализа ежемесячной динамики уровня оборотных активов в днях оборота (или за ряд предшествующих лет) строится график средней сезонной волны на протяжении года (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7175" cy="2407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Динамика сезонной волны уровня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о результатам графика сезонной волны рассчитываются коэффициенты неравномерности (минимального и максимального уровней) оборотных активов по отношению к среднему их уров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определяется сумма постоянной части оборотных ак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О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А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сумма постоянной части оборотных активов в предстояще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яя сумма оборотных активов в предстояще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– коэффициент минимального уровня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вёртом этапе определяются максимальная и средняя сумма переменной части оборотных активов в предстояще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п макс</w:t>
      </w:r>
      <w:r>
        <w:rPr>
          <w:sz w:val="28"/>
          <w:szCs w:val="28"/>
        </w:rPr>
        <w:t xml:space="preserve"> = О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(К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п сред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(К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/ 2 = (ОА</w:t>
      </w:r>
      <w:r>
        <w:rPr>
          <w:sz w:val="28"/>
          <w:szCs w:val="28"/>
          <w:vertAlign w:val="subscript"/>
        </w:rPr>
        <w:t>п макс</w:t>
      </w:r>
      <w:r>
        <w:rPr>
          <w:sz w:val="28"/>
          <w:szCs w:val="28"/>
        </w:rPr>
        <w:t xml:space="preserve"> – ОА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) / 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А</w:t>
      </w:r>
      <w:r>
        <w:rPr>
          <w:sz w:val="28"/>
          <w:szCs w:val="28"/>
          <w:vertAlign w:val="subscript"/>
        </w:rPr>
        <w:t>п макс</w:t>
      </w:r>
      <w:r>
        <w:rPr>
          <w:sz w:val="28"/>
          <w:szCs w:val="28"/>
        </w:rPr>
        <w:t xml:space="preserve"> – максимальная сумма переменной части оборотных активов в предстояще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п сред</w:t>
      </w:r>
      <w:r>
        <w:rPr>
          <w:sz w:val="28"/>
          <w:szCs w:val="28"/>
        </w:rPr>
        <w:t xml:space="preserve"> – средняя сумма переменной части оборотных активов в предстояще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сумма постоянной части оборотных активов в предстояще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коэффициент максимального уровня оборотны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– коэффициент минимального уровня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остоянной и переменной частей оборотных активов является основой управления их оборачиваемостью и выбора конкретных источников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еспечение необходимой ликвидности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се виды оборотных активов являются ликвидными (кроме расходов будущих периодов и безнадёжной дебиторской задолженности), общий уровень их срочной ликвидности должен обеспечивать необходимый уровень платёжеспособности предприятия по текущим финансовым обязательствам. В этих целях с учётом объёма и графика предстоящего платёжного оборота должна быть определена доля оборотных активов в форме денежных средств, высоко- и среднеликвидн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овышение рентабельности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 должны обеспечивать определённую прибыль при их использовании в деятельности предприятия. Отдельные виды оборотных активов предназначены для того, чтобы приносить предприятию прямой доход в форме процентов и дивидендов (краткосрочные финансовые вложения). Составной частью разрабатываемой политики является обязательное использование временно свободного остатка денежных активов для формирования портфеля краткосрочных финансов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беспечение минимизации потерь оборотных активов в процессе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оборотных активов подвержены риску потерь. Денежные активы в значительной мере подвержены риску инфляционных потерь: краткосрочные финансовые вложения – риску потерь части дохода в связи с неблагоприятной конъюнктурой финансового рынка, а также риску потерь от инфляции; дебиторская задолженность – риску невозврата или несвоевременного возврата, а также риску потерь от инфляции; запасы товарно-материальных ценностей – риску потерь от естественной убыли и т.п. Поэтому политика управления оборотными активами должна быть направлена на минимизацию риска их потерь, особенно в условиях действия инфляцион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Формирование принципов финансирования отдельных видов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бщих принципов финансирования активов, определяющих формирование структуры и стоимости капитала, следует конкретизировать принципы финансирования отдельных видов и составных частей оборотных активов. В зависимости от финансового менталитета менеджеров сформированные принципы могут определять широкий диапазон подходов к финансированию оборотных активов – от крайне консервативного до крайие агрессив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Формирование оптимальной структуры источников финансирования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бранными принципами финансирования оборотных активов формируются подходы  выбору конкретной структуры источников финансирования их прироста с учётом продолжительности отдельных стадий финансового цикла и оценки стоимости привлечения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управления оборотными активами находит отражение в системе разработанных на предприятии финансовых нормативов. Основными нормативами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собственных оборотных активов предприят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тивов оборачиваемости основных видов оборотных активов и продолжительности операционного цикла в цело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эффициентов ликвидности оборотных актив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соотношение отдельных источников финансирования 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характер использования отдельных видов оборотных активов имеют существенные отличия, поэтому на предприятиях с большим объёмом оборотных активов разрабатывается самостоятельная политика управления отдельными их видами, например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ами товарно-материальных ценносте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ой задолженностью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ми акти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их групп оборотных активов конкретизируется политика управления, которая подчинена общей политике управления оборотными актива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равильное определение потребности в оборотных средствах имеет особ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разработки экономически обоснованных размеров оборотных средств, необходимых для организации нормальной работы предприятия, называется </w:t>
      </w:r>
      <w:r>
        <w:rPr>
          <w:i/>
          <w:sz w:val="28"/>
          <w:szCs w:val="28"/>
        </w:rPr>
        <w:t>нормированием оборотных средст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товарно-материальных ценностей предприятия рассчитываются в днях запаса в натуральном и денеж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рматив оборотных средств</w:t>
      </w:r>
      <w:r>
        <w:rPr>
          <w:sz w:val="28"/>
          <w:szCs w:val="28"/>
        </w:rPr>
        <w:t xml:space="preserve"> представляет собой следующую су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об.с</w:t>
      </w:r>
      <w:r>
        <w:rPr>
          <w:b/>
          <w:sz w:val="28"/>
          <w:szCs w:val="28"/>
        </w:rPr>
        <w:t xml:space="preserve"> = Н</w:t>
      </w:r>
      <w:r>
        <w:rPr>
          <w:b/>
          <w:sz w:val="28"/>
          <w:szCs w:val="28"/>
          <w:vertAlign w:val="subscript"/>
        </w:rPr>
        <w:t>пр.з</w:t>
      </w:r>
      <w:r>
        <w:rPr>
          <w:b/>
          <w:sz w:val="28"/>
          <w:szCs w:val="28"/>
        </w:rPr>
        <w:t xml:space="preserve"> + Н</w:t>
      </w:r>
      <w:r>
        <w:rPr>
          <w:b/>
          <w:sz w:val="28"/>
          <w:szCs w:val="28"/>
          <w:vertAlign w:val="subscript"/>
        </w:rPr>
        <w:t xml:space="preserve">нп </w:t>
      </w:r>
      <w:r>
        <w:rPr>
          <w:b/>
          <w:sz w:val="28"/>
          <w:szCs w:val="28"/>
        </w:rPr>
        <w:t xml:space="preserve"> + Н</w:t>
      </w:r>
      <w:r>
        <w:rPr>
          <w:b/>
          <w:sz w:val="28"/>
          <w:szCs w:val="28"/>
          <w:vertAlign w:val="subscript"/>
        </w:rPr>
        <w:t>гп</w:t>
      </w:r>
      <w:r>
        <w:rPr>
          <w:b/>
          <w:sz w:val="28"/>
          <w:szCs w:val="28"/>
        </w:rPr>
        <w:t xml:space="preserve"> + Н</w:t>
      </w:r>
      <w:r>
        <w:rPr>
          <w:b/>
          <w:sz w:val="28"/>
          <w:szCs w:val="28"/>
          <w:vertAlign w:val="subscript"/>
        </w:rPr>
        <w:t>рбп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пр.з</w:t>
      </w:r>
      <w:r>
        <w:rPr>
          <w:sz w:val="28"/>
          <w:szCs w:val="28"/>
        </w:rPr>
        <w:t xml:space="preserve"> - норматив производственных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 - норматив незавершён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 - норматив запасов гот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бп</w:t>
      </w:r>
      <w:r>
        <w:rPr>
          <w:sz w:val="28"/>
          <w:szCs w:val="28"/>
        </w:rPr>
        <w:t xml:space="preserve"> - норматив расходов будущи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оборотных средств характеризуют три основных показ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определяется делением объёма реализации продукции в оптовых ценах на средний остаток оборотных средств на предприят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 xml:space="preserve"> = Р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/ СО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коэффициент оборачиваемости оборотных средств, обор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ём реализованной продукции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- средний остаток оборотных средств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характеризует число кругооборотов, совершаемых оборотными средствами за определённый период (год, квартал). Увеличение числа оборотов ведёт либо к росту выпуска продукции на 1 руб. оборотных средств, либо к тому, что на этот же объём продукции требуется затратить меньшую сумму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эффициент загрузки оборотных средств</w:t>
      </w:r>
      <w:r>
        <w:rPr>
          <w:sz w:val="28"/>
          <w:szCs w:val="28"/>
        </w:rPr>
        <w:t>, обратный коэффициенту оборачиваемости, характеризует сумму оборотных средств, затраченных на 1 руб.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з</w:t>
      </w:r>
      <w:r>
        <w:rPr>
          <w:b/>
          <w:sz w:val="28"/>
          <w:szCs w:val="28"/>
        </w:rPr>
        <w:t xml:space="preserve"> = СО /  Р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грузки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сть одного оборота в днях находится делением числа дней в периоде на коэффициент оборачиваемости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 = Д / К</w:t>
      </w:r>
      <w:r>
        <w:rPr>
          <w:b/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 – число дней в периоде (360, 9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продолжительность оборота оборотных средств или больше число совершаемых ими кругооборотов при том же объёме реализованной продукции, тем меньше требуется оборотных средств, и чем быстрее оборотные средства совершают кругооборот, тем эффективнее они использ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ускорения оборачиваемости оборотных средств выражается в высвобождении (уменьшении потребности в них) в связи с улучшением из использования. Различают абсолютное и относительное высвобождение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бсолютное высвобождение</w:t>
      </w:r>
      <w:r>
        <w:rPr>
          <w:sz w:val="28"/>
          <w:szCs w:val="28"/>
        </w:rPr>
        <w:t xml:space="preserve"> отражает прямое уменьшение потребности в оборотных средств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носительное высвобождение</w:t>
      </w:r>
      <w:r>
        <w:rPr>
          <w:sz w:val="28"/>
          <w:szCs w:val="28"/>
        </w:rPr>
        <w:t xml:space="preserve"> отражает изменение, как оборотных средств, так и объёма реализованной продукции. Чтобы его определить нужно, исчислить потребность в оборотных средствах за отчётный год исходя из фактического оборота по реализации продукции за этот период и оборачиваемости в днях за предыдущий год. Разность даёт сумму высвобождения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оборотных средств играет большую роль в обеспечении нормальной работы предприятия, в повышении уровня рентабельности производства. К сожалению, собственные финансовые ресурсы, которыми в настоящее время располагают многие предприятия, не могут в полной мере обеспечить процесс не только расширенного, но и простого воспроизводства. Отсутствие на предприятиях необходимых финансовых ресурсов, низкий уровень платёжной дисциплины привели к возникновению взаимных не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предприятий не сумела быстро адаптироваться к рыночным отношениям, нерационально использует имеющиеся оборотные средства, не создаёт финансовые резервы. Немаловажно и то, что в условиях инфляции, нестабильности хозяйственного законодательства неплатежи вошли в сферу коммерческих интересов ряда предприятий, которые умышленно задерживают расчёты с поставщиками и тем самым реально уменьшают свои платёжные обязательства из-за снижения покупательной стоимости руб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первоочередная задача предприятий </w:t>
      </w:r>
      <w:r>
        <w:rPr>
          <w:i/>
          <w:sz w:val="28"/>
          <w:szCs w:val="28"/>
        </w:rPr>
        <w:t>заключается в ускорении оборачиваемости оборотных средств</w:t>
      </w:r>
      <w:r>
        <w:rPr>
          <w:sz w:val="28"/>
          <w:szCs w:val="28"/>
        </w:rPr>
        <w:t xml:space="preserve">. Это достигается следующими путями: 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создания производственных запасов – внедрение экономически обоснованных норм запасов; приближение поставщиков сырья, полуфабрикатов, комплектующих изделий к потребителям; широкое использование прямых длительных связей; расширение складской системы материально-технического обеспечения, а также оптовой торговли материалами и оборудованием; комплексная механизация и автоматизация погрузочно-разгрузочных работ на складах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незавершённого производства – ускорение научно-технического прогресса (внедрение прогрессивной техники и технологии, особенно безотходной и малоотходной, роботизированных комплексов, роторных линий, химизация производства); развитие стандартизации, унификации, типизации; совершенствование форм организации промышленного производства, применение более дешёвых конструкционных материалов; совершенствование системы экономического стимулирования экономного использования сырьевых и топливно-энергетических ресурсов; увеличение удельного веса продукции, пользующейся повышенным спросо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адии обращения – приближение потребителей продукции к её изготовителям; совершенствование системы расчётов; увеличение объёма реализованной продукции вследствие улучшения маркетинговой работы по прямым связям, досрочного выпуска продукции, изготовления продукции из сэкономленных материалов; тщательная и своевременная подборка отгружаемой продукции по партиям, ассортименту, транзитной норме, отгрузка в строгом соответствии с заключёнными догов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условия ускоренной оборачиваемости оборотных средств имеют предприятия малого предприниматель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сточники формирования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оборотные средства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(средства владельцев предприятия)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– основной источник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пассивы (средства, приравненные к собственным)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заработной плат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бюджет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за тар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ла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 </w:t>
      </w:r>
      <w:r>
        <w:rPr>
          <w:i/>
          <w:sz w:val="28"/>
          <w:szCs w:val="28"/>
          <w:vertAlign w:val="subscript"/>
        </w:rPr>
        <w:t>з / пл</w:t>
      </w:r>
      <w:r>
        <w:rPr>
          <w:i/>
          <w:sz w:val="28"/>
          <w:szCs w:val="28"/>
        </w:rPr>
        <w:t xml:space="preserve"> = (ФЗП </w:t>
      </w:r>
      <w:r>
        <w:rPr>
          <w:i/>
          <w:sz w:val="28"/>
          <w:szCs w:val="28"/>
          <w:vertAlign w:val="subscript"/>
        </w:rPr>
        <w:t>мес</w:t>
      </w:r>
      <w:r>
        <w:rPr>
          <w:i/>
          <w:sz w:val="28"/>
          <w:szCs w:val="28"/>
        </w:rPr>
        <w:t xml:space="preserve"> / 30)*15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ённые средств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ёмные (краткосрочные кредиты банка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осударственный креди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чие (остатки фондов, резервов, не используемых по прямому назначению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боро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ам нормирования определяется общая потребность предприятия в оборотных сред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оротных средств – величина, соответствующая минимальному, экономически обоснованному объёму запасов. Она устанавливается, как правило, в д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– минимально необходимая сумма денежных средств, обеспечивающих непрерывность работ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оборотных средств (</w:t>
      </w:r>
      <w:r>
        <w:rPr>
          <w:i/>
          <w:sz w:val="28"/>
          <w:szCs w:val="28"/>
        </w:rPr>
        <w:t xml:space="preserve">Н </w:t>
      </w:r>
      <w:r>
        <w:rPr>
          <w:i/>
          <w:sz w:val="28"/>
          <w:szCs w:val="28"/>
          <w:vertAlign w:val="subscript"/>
        </w:rPr>
        <w:t>а.ос</w:t>
      </w:r>
      <w:r>
        <w:rPr>
          <w:sz w:val="28"/>
          <w:szCs w:val="28"/>
        </w:rPr>
        <w:t xml:space="preserve"> ) определяется по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Н </w:t>
      </w:r>
      <w:r>
        <w:rPr>
          <w:b/>
          <w:i/>
          <w:sz w:val="28"/>
          <w:szCs w:val="28"/>
          <w:vertAlign w:val="subscript"/>
        </w:rPr>
        <w:t>а.ос</w:t>
      </w:r>
      <w:r>
        <w:rPr>
          <w:b/>
          <w:i/>
          <w:sz w:val="28"/>
          <w:szCs w:val="28"/>
        </w:rPr>
        <w:t xml:space="preserve"> = Тек</w:t>
      </w:r>
      <w:r>
        <w:rPr>
          <w:b/>
          <w:i/>
          <w:sz w:val="28"/>
          <w:szCs w:val="28"/>
          <w:vertAlign w:val="subscript"/>
        </w:rPr>
        <w:t xml:space="preserve"> з</w:t>
      </w:r>
      <w:r>
        <w:rPr>
          <w:b/>
          <w:i/>
          <w:sz w:val="28"/>
          <w:szCs w:val="28"/>
        </w:rPr>
        <w:t xml:space="preserve"> + С</w:t>
      </w:r>
      <w:r>
        <w:rPr>
          <w:b/>
          <w:i/>
          <w:sz w:val="28"/>
          <w:szCs w:val="28"/>
          <w:vertAlign w:val="subscript"/>
        </w:rPr>
        <w:t xml:space="preserve"> з</w:t>
      </w:r>
      <w:r>
        <w:rPr>
          <w:b/>
          <w:i/>
          <w:sz w:val="28"/>
          <w:szCs w:val="28"/>
        </w:rPr>
        <w:t xml:space="preserve"> + Тр</w:t>
      </w:r>
      <w:r>
        <w:rPr>
          <w:b/>
          <w:i/>
          <w:sz w:val="28"/>
          <w:szCs w:val="28"/>
          <w:vertAlign w:val="subscript"/>
        </w:rPr>
        <w:t xml:space="preserve"> з</w:t>
      </w:r>
      <w:r>
        <w:rPr>
          <w:b/>
          <w:i/>
          <w:sz w:val="28"/>
          <w:szCs w:val="28"/>
        </w:rPr>
        <w:t xml:space="preserve"> + Тех</w:t>
      </w:r>
      <w:r>
        <w:rPr>
          <w:b/>
          <w:i/>
          <w:sz w:val="28"/>
          <w:szCs w:val="28"/>
          <w:vertAlign w:val="subscript"/>
        </w:rPr>
        <w:t xml:space="preserve"> з</w:t>
      </w:r>
      <w:r>
        <w:rPr>
          <w:b/>
          <w:i/>
          <w:sz w:val="28"/>
          <w:szCs w:val="28"/>
        </w:rPr>
        <w:t xml:space="preserve"> + П</w:t>
      </w:r>
      <w:r>
        <w:rPr>
          <w:b/>
          <w:i/>
          <w:sz w:val="28"/>
          <w:szCs w:val="28"/>
          <w:vertAlign w:val="subscript"/>
        </w:rPr>
        <w:t xml:space="preserve"> р</w:t>
      </w:r>
      <w:r>
        <w:rPr>
          <w:b/>
          <w:i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ек</w:t>
      </w:r>
      <w:r>
        <w:rPr>
          <w:i/>
          <w:sz w:val="28"/>
          <w:szCs w:val="28"/>
          <w:vertAlign w:val="subscript"/>
        </w:rPr>
        <w:t xml:space="preserve"> з</w:t>
      </w:r>
      <w:r>
        <w:rPr>
          <w:sz w:val="28"/>
          <w:szCs w:val="28"/>
        </w:rPr>
        <w:t xml:space="preserve"> – текущий запас (основной вид запаса, самая значительная величина в норме оборотных средств);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 з</w:t>
      </w:r>
      <w:r>
        <w:rPr>
          <w:sz w:val="28"/>
          <w:szCs w:val="28"/>
        </w:rPr>
        <w:t xml:space="preserve"> – страховой запас; </w:t>
      </w:r>
      <w:r>
        <w:rPr>
          <w:i/>
          <w:sz w:val="28"/>
          <w:szCs w:val="28"/>
        </w:rPr>
        <w:t>Тр</w:t>
      </w:r>
      <w:r>
        <w:rPr>
          <w:i/>
          <w:sz w:val="28"/>
          <w:szCs w:val="28"/>
          <w:vertAlign w:val="subscript"/>
        </w:rPr>
        <w:t xml:space="preserve"> з</w:t>
      </w:r>
      <w:r>
        <w:rPr>
          <w:sz w:val="28"/>
          <w:szCs w:val="28"/>
        </w:rPr>
        <w:t xml:space="preserve"> – транспортный зап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х</w:t>
      </w:r>
      <w:r>
        <w:rPr>
          <w:i/>
          <w:sz w:val="28"/>
          <w:szCs w:val="28"/>
          <w:vertAlign w:val="subscript"/>
        </w:rPr>
        <w:t xml:space="preserve"> з</w:t>
      </w:r>
      <w:r>
        <w:rPr>
          <w:sz w:val="28"/>
          <w:szCs w:val="28"/>
        </w:rPr>
        <w:t xml:space="preserve"> – технологический запас;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 xml:space="preserve"> р</w:t>
      </w:r>
      <w:r>
        <w:rPr>
          <w:sz w:val="28"/>
          <w:szCs w:val="28"/>
        </w:rPr>
        <w:t xml:space="preserve"> – время, необходимое для приё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запас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ек</w:t>
      </w:r>
      <w:r>
        <w:rPr>
          <w:b/>
          <w:i/>
          <w:sz w:val="28"/>
          <w:szCs w:val="28"/>
          <w:vertAlign w:val="subscript"/>
        </w:rPr>
        <w:t xml:space="preserve"> з</w:t>
      </w:r>
      <w:r>
        <w:rPr>
          <w:b/>
          <w:i/>
          <w:sz w:val="28"/>
          <w:szCs w:val="28"/>
        </w:rPr>
        <w:t xml:space="preserve"> = ((С</w:t>
      </w:r>
      <w:r>
        <w:rPr>
          <w:b/>
          <w:i/>
          <w:sz w:val="28"/>
          <w:szCs w:val="28"/>
          <w:vertAlign w:val="subscript"/>
        </w:rPr>
        <w:t>п</w:t>
      </w:r>
      <w:r>
        <w:rPr>
          <w:b/>
          <w:i/>
          <w:sz w:val="28"/>
          <w:szCs w:val="28"/>
        </w:rPr>
        <w:t xml:space="preserve"> * И)/ С</w:t>
      </w:r>
      <w:r>
        <w:rPr>
          <w:b/>
          <w:i/>
          <w:sz w:val="28"/>
          <w:szCs w:val="28"/>
          <w:vertAlign w:val="subscript"/>
        </w:rPr>
        <w:t>п</w:t>
      </w:r>
      <w:r>
        <w:rPr>
          <w:b/>
          <w:i/>
          <w:sz w:val="28"/>
          <w:szCs w:val="28"/>
        </w:rPr>
        <w:t>) / 2 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тоимость поставки; И – интервал между постав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ой запас (второй по величине вид запаса) определяются по формуле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 xml:space="preserve"> з</w:t>
      </w:r>
      <w:r>
        <w:rPr>
          <w:b/>
          <w:i/>
          <w:sz w:val="28"/>
          <w:szCs w:val="28"/>
        </w:rPr>
        <w:t xml:space="preserve"> = Тек</w:t>
      </w:r>
      <w:r>
        <w:rPr>
          <w:b/>
          <w:i/>
          <w:sz w:val="28"/>
          <w:szCs w:val="28"/>
          <w:vertAlign w:val="subscript"/>
        </w:rPr>
        <w:t xml:space="preserve"> з</w:t>
      </w:r>
      <w:r>
        <w:rPr>
          <w:b/>
          <w:i/>
          <w:sz w:val="28"/>
          <w:szCs w:val="28"/>
        </w:rPr>
        <w:t xml:space="preserve"> / 2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запас определяется как превышение сроков грузооборота (время доставки товара от поставщика к покупателю) над сроками документ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запас – время, необходимое для подготовки материалов к 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Н </w:t>
      </w:r>
      <w:r>
        <w:rPr>
          <w:b/>
          <w:i/>
          <w:sz w:val="28"/>
          <w:szCs w:val="28"/>
          <w:vertAlign w:val="subscript"/>
        </w:rPr>
        <w:t>в.ос</w:t>
      </w:r>
      <w:r>
        <w:rPr>
          <w:b/>
          <w:i/>
          <w:sz w:val="28"/>
          <w:szCs w:val="28"/>
        </w:rPr>
        <w:t xml:space="preserve"> = Р * Н </w:t>
      </w:r>
      <w:r>
        <w:rPr>
          <w:b/>
          <w:i/>
          <w:sz w:val="28"/>
          <w:szCs w:val="28"/>
          <w:vertAlign w:val="subscript"/>
        </w:rPr>
        <w:t>а.ос</w:t>
      </w:r>
      <w:r>
        <w:rPr>
          <w:b/>
          <w:i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Р – среднедневной расход оборотных средств; </w:t>
      </w:r>
      <w:r>
        <w:rPr>
          <w:i/>
          <w:sz w:val="28"/>
          <w:szCs w:val="28"/>
        </w:rPr>
        <w:t xml:space="preserve">Н </w:t>
      </w:r>
      <w:r>
        <w:rPr>
          <w:i/>
          <w:sz w:val="28"/>
          <w:szCs w:val="28"/>
          <w:vertAlign w:val="subscript"/>
        </w:rPr>
        <w:t>а.о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орма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можно также найт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Н </w:t>
      </w:r>
      <w:r>
        <w:rPr>
          <w:b/>
          <w:i/>
          <w:sz w:val="28"/>
          <w:szCs w:val="28"/>
          <w:vertAlign w:val="subscript"/>
        </w:rPr>
        <w:t>эл.ос</w:t>
      </w:r>
      <w:r>
        <w:rPr>
          <w:b/>
          <w:i/>
          <w:sz w:val="28"/>
          <w:szCs w:val="28"/>
        </w:rPr>
        <w:t xml:space="preserve"> = (В/Т)* Н </w:t>
      </w:r>
      <w:r>
        <w:rPr>
          <w:b/>
          <w:i/>
          <w:sz w:val="28"/>
          <w:szCs w:val="28"/>
          <w:vertAlign w:val="subscript"/>
        </w:rPr>
        <w:t>а.ос</w:t>
      </w:r>
      <w:r>
        <w:rPr>
          <w:b/>
          <w:i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расход (выпуск) по элементу оборотных средств за период (руб.);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продолжительность периода (дни); </w:t>
      </w:r>
      <w:r>
        <w:rPr>
          <w:i/>
          <w:sz w:val="28"/>
          <w:szCs w:val="28"/>
        </w:rPr>
        <w:t xml:space="preserve">Н </w:t>
      </w:r>
      <w:r>
        <w:rPr>
          <w:i/>
          <w:sz w:val="28"/>
          <w:szCs w:val="28"/>
          <w:vertAlign w:val="subscript"/>
        </w:rPr>
        <w:t>а.о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орма оборотных средств по элементу (д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боротных средств в незавершённом производстве 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Н </w:t>
      </w:r>
      <w:r>
        <w:rPr>
          <w:b/>
          <w:i/>
          <w:sz w:val="28"/>
          <w:szCs w:val="28"/>
          <w:vertAlign w:val="subscript"/>
        </w:rPr>
        <w:t>н.п.</w:t>
      </w:r>
      <w:r>
        <w:rPr>
          <w:b/>
          <w:i/>
          <w:sz w:val="28"/>
          <w:szCs w:val="28"/>
        </w:rPr>
        <w:t xml:space="preserve"> = (В/Т)* П</w:t>
      </w:r>
      <w:r>
        <w:rPr>
          <w:b/>
          <w:i/>
          <w:sz w:val="28"/>
          <w:szCs w:val="28"/>
          <w:vertAlign w:val="subscript"/>
        </w:rPr>
        <w:t>у</w:t>
      </w:r>
      <w:r>
        <w:rPr>
          <w:b/>
          <w:i/>
          <w:sz w:val="28"/>
          <w:szCs w:val="28"/>
        </w:rPr>
        <w:t xml:space="preserve"> * К ,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длительность производственного цикла;</w:t>
      </w:r>
      <w:r>
        <w:rPr>
          <w:i/>
          <w:sz w:val="28"/>
          <w:szCs w:val="28"/>
        </w:rPr>
        <w:t xml:space="preserve"> К</w:t>
      </w:r>
      <w:r>
        <w:rPr>
          <w:sz w:val="28"/>
          <w:szCs w:val="28"/>
        </w:rPr>
        <w:t xml:space="preserve">  - коэффициент нарастания затрат, который при равномерном нарастании затра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 = (Ф</w:t>
      </w:r>
      <w:r>
        <w:rPr>
          <w:b/>
          <w:i/>
          <w:sz w:val="28"/>
          <w:szCs w:val="28"/>
          <w:vertAlign w:val="subscript"/>
        </w:rPr>
        <w:t>е</w:t>
      </w:r>
      <w:r>
        <w:rPr>
          <w:b/>
          <w:i/>
          <w:sz w:val="28"/>
          <w:szCs w:val="28"/>
        </w:rPr>
        <w:t xml:space="preserve"> + 0,5Ф</w:t>
      </w:r>
      <w:r>
        <w:rPr>
          <w:b/>
          <w:i/>
          <w:sz w:val="28"/>
          <w:szCs w:val="28"/>
          <w:vertAlign w:val="subscript"/>
        </w:rPr>
        <w:t>н</w:t>
      </w:r>
      <w:r>
        <w:rPr>
          <w:b/>
          <w:i/>
          <w:sz w:val="28"/>
          <w:szCs w:val="28"/>
        </w:rPr>
        <w:t>)/( Ф</w:t>
      </w:r>
      <w:r>
        <w:rPr>
          <w:b/>
          <w:i/>
          <w:sz w:val="28"/>
          <w:szCs w:val="28"/>
          <w:vertAlign w:val="subscript"/>
        </w:rPr>
        <w:t>е</w:t>
      </w:r>
      <w:r>
        <w:rPr>
          <w:b/>
          <w:i/>
          <w:sz w:val="28"/>
          <w:szCs w:val="28"/>
        </w:rPr>
        <w:t xml:space="preserve"> + Ф</w:t>
      </w:r>
      <w:r>
        <w:rPr>
          <w:b/>
          <w:i/>
          <w:sz w:val="28"/>
          <w:szCs w:val="28"/>
          <w:vertAlign w:val="subscript"/>
        </w:rPr>
        <w:t>н</w:t>
      </w:r>
      <w:r>
        <w:rPr>
          <w:b/>
          <w:i/>
          <w:sz w:val="28"/>
          <w:szCs w:val="28"/>
        </w:rPr>
        <w:t>) = 0,5((Ф</w:t>
      </w:r>
      <w:r>
        <w:rPr>
          <w:b/>
          <w:i/>
          <w:sz w:val="28"/>
          <w:szCs w:val="28"/>
          <w:vertAlign w:val="subscript"/>
        </w:rPr>
        <w:t>е</w:t>
      </w:r>
      <w:r>
        <w:rPr>
          <w:b/>
          <w:i/>
          <w:sz w:val="28"/>
          <w:szCs w:val="28"/>
        </w:rPr>
        <w:t xml:space="preserve"> + 1)/(С/С))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единовременные затраты,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астающие затраты, </w:t>
      </w:r>
      <w:r>
        <w:rPr>
          <w:i/>
          <w:sz w:val="28"/>
          <w:szCs w:val="28"/>
        </w:rPr>
        <w:t>С/С</w:t>
      </w:r>
      <w:r>
        <w:rPr>
          <w:sz w:val="28"/>
          <w:szCs w:val="28"/>
        </w:rPr>
        <w:t xml:space="preserve"> –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равномерном нарастании затра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= С/П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средняя стоимость изделия в незавершённом производстве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производственная себестоимость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оборотных средств в расходах будущих периодов (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б.п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Н </w:t>
      </w:r>
      <w:r>
        <w:rPr>
          <w:b/>
          <w:i/>
          <w:sz w:val="28"/>
          <w:szCs w:val="28"/>
          <w:vertAlign w:val="subscript"/>
        </w:rPr>
        <w:t>б.п</w:t>
      </w:r>
      <w:r>
        <w:rPr>
          <w:b/>
          <w:i/>
          <w:sz w:val="28"/>
          <w:szCs w:val="28"/>
        </w:rPr>
        <w:t xml:space="preserve"> = П + Р – С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переходящая сумма расходов будущих периодов на начало планируемого года;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расходы будущих периодов в предстоящем году, предусмотренные сметами;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расходы будущих периодов, подлежащие списанию на себестоимость продукции предстоя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оказатели эффективности управления оборотными средствам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лительность одного оборота (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= (С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* Т</w:t>
      </w:r>
      <w:r>
        <w:rPr>
          <w:b/>
          <w:i/>
          <w:sz w:val="28"/>
          <w:szCs w:val="28"/>
          <w:vertAlign w:val="subscript"/>
        </w:rPr>
        <w:t>пер</w:t>
      </w:r>
      <w:r>
        <w:rPr>
          <w:b/>
          <w:i/>
          <w:sz w:val="28"/>
          <w:szCs w:val="28"/>
        </w:rPr>
        <w:t xml:space="preserve">) /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реал</w:t>
      </w:r>
      <w:r>
        <w:rPr>
          <w:b/>
          <w:i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статки оборотных средств за период;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число дней в периоде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– сумма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оборачиваемости показывает количество оборотов, совершаемых за определённый период. О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реал</w:t>
      </w:r>
      <w:r>
        <w:rPr>
          <w:b/>
          <w:i/>
          <w:sz w:val="28"/>
          <w:szCs w:val="28"/>
        </w:rPr>
        <w:t xml:space="preserve"> / С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боротных средств характеризует величину оборотных средств, приходящих на 1 руб.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= С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реал</w:t>
      </w:r>
      <w:r>
        <w:rPr>
          <w:b/>
          <w:i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корения оборачиваемости (интенсивности использования оборотных средств) определённая сумма оборотных средств высвобож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высвобождение происходит, есл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>о.факт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</w:t>
      </w:r>
      <w:r>
        <w:rPr>
          <w:b/>
          <w:i/>
          <w:sz w:val="28"/>
          <w:szCs w:val="28"/>
        </w:rPr>
        <w:t xml:space="preserve">  С</w:t>
      </w:r>
      <w:r>
        <w:rPr>
          <w:b/>
          <w:i/>
          <w:sz w:val="28"/>
          <w:szCs w:val="28"/>
          <w:vertAlign w:val="subscript"/>
        </w:rPr>
        <w:t>о.план</w:t>
      </w:r>
      <w:r>
        <w:rPr>
          <w:b/>
          <w:i/>
          <w:sz w:val="28"/>
          <w:szCs w:val="28"/>
        </w:rPr>
        <w:t xml:space="preserve"> ,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реал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const</w:t>
      </w:r>
      <w:r>
        <w:rPr>
          <w:b/>
          <w:i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.факт</w:t>
      </w:r>
      <w:r>
        <w:rPr>
          <w:sz w:val="28"/>
          <w:szCs w:val="28"/>
        </w:rPr>
        <w:t xml:space="preserve"> – фактические остатки оборотных средств;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.план</w:t>
      </w:r>
      <w:r>
        <w:rPr>
          <w:sz w:val="28"/>
          <w:szCs w:val="28"/>
        </w:rPr>
        <w:t xml:space="preserve"> – планируемые остатки оборотных средств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– объём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высвобождени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В = С</w:t>
      </w:r>
      <w:r>
        <w:rPr>
          <w:b/>
          <w:i/>
          <w:sz w:val="28"/>
          <w:szCs w:val="28"/>
          <w:vertAlign w:val="subscript"/>
        </w:rPr>
        <w:t>о.факт</w:t>
      </w:r>
      <w:r>
        <w:rPr>
          <w:b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>о.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высвобождение оборотных средств происходит при ускорении оборачиваемости с ростом объём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абсолютного высвобождения высвобождённые при этом средства не могут быть изъяты из оборота без сохранения неприрывности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актическая часть основана на Бухгалтерском балансе (а также его Отчёте о прибыли и убытках) организации ОАО «Энергоремонт»  на 31 декабря 2007 г.(годовой баланс)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В практической части я проанализирую на основе теории эффективность управления оборотными средствами на примере предприятия ОАО «Энергоремон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 Длительность одного оборота (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 xml:space="preserve"> = (С</w:t>
      </w:r>
      <w:r>
        <w:rPr>
          <w:b/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 xml:space="preserve"> * Т</w:t>
      </w:r>
      <w:r>
        <w:rPr>
          <w:b/>
          <w:sz w:val="28"/>
          <w:szCs w:val="28"/>
          <w:vertAlign w:val="subscript"/>
        </w:rPr>
        <w:t>пер</w:t>
      </w:r>
      <w:r>
        <w:rPr>
          <w:b/>
          <w:sz w:val="28"/>
          <w:szCs w:val="28"/>
        </w:rPr>
        <w:t xml:space="preserve">) /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реал</w:t>
      </w:r>
      <w:r>
        <w:rPr>
          <w:b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статки оборотных средств за период;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число дней в периоде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– сумма реализованной продукци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одставив данные из баланса, получаем:</w:t>
      </w:r>
    </w:p>
    <w:p>
      <w:pPr>
        <w:pStyle w:val="TextBodyIndent"/>
        <w:ind w:left="0" w:firstLine="709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(5 312 600 * 365) / 12 453 260 = 155,7 (дней), т.е. оборотные средства полностью оборачиваются в течение 155,7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оборачиваемости показывает количество оборотов, совершаемых за определённый период. О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реал</w:t>
      </w:r>
      <w:r>
        <w:rPr>
          <w:b/>
          <w:i/>
          <w:sz w:val="28"/>
          <w:szCs w:val="28"/>
        </w:rPr>
        <w:t xml:space="preserve"> / С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данные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2 453 260 / 5 312 600 = 2,35 (оборотов), это значит, что оборотные средства  делают полностью 2,35 оборота за определённый период времени (в нашем случае – это 1 календарный 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загрузки оборотных средств характеризует величину оборотных средств, приходящих на 1 руб.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</w:rPr>
        <w:t>з</w:t>
      </w:r>
      <w:r>
        <w:rPr>
          <w:b/>
          <w:i/>
          <w:sz w:val="28"/>
          <w:szCs w:val="28"/>
        </w:rPr>
        <w:t xml:space="preserve"> = С</w:t>
      </w:r>
      <w:r>
        <w:rPr>
          <w:b/>
          <w:i/>
          <w:sz w:val="28"/>
          <w:szCs w:val="28"/>
          <w:vertAlign w:val="subscript"/>
        </w:rPr>
        <w:t>о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реал</w:t>
      </w:r>
      <w:r>
        <w:rPr>
          <w:b/>
          <w:i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вои данные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5 312 600 / 12 453 260 = 0,43, это означает, что на 1 руб. реализованной продукции приходится 0 ,43 руб.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корения оборачиваемости (интенсивности использования оборотных средств) определённая сумма оборотных средств высвобождается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Вывод: Я считаю, что исходя из этих данных можно сделать вывод, что оборотные средства на выбранном мною предприятии используются достаточно эффективно, ведь срок длительности одного оборота составляет 155,7 дней. А за год оборотные средства оборачиваются примерно 2 ,35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оротными средствами состоит в обеспечении непрерывности процесса производства и реализации продукции с наименьшим размером оборотных средств. Это означает, что оборотные средства предприятия должны быть распределены по всем стадиям кругооборота в соответствующей форме и в минимальном, но достаточном объёме. Оборотные средства в каждый момент всегда одновременно находятся на всех трёх стадиях кругооборота и выступают в виде денежных средств, материалов, незавершённого производства, готовых изделий.</w:t>
      </w:r>
      <w:r>
        <w:br w:type="page"/>
      </w:r>
    </w:p>
    <w:p>
      <w:pPr>
        <w:pStyle w:val="TextBodyIndent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имущества предприятия являются оборотные средства, представляющие собой оборотные производственные фонды и фонды обращения в стоимост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управления оборотными активами является одной из важнейших проблем современного предприятия. С переходом к рыночным отношениям обострилась проблема дефицита финансовых ресурсов, а потому правильное их распределение на вложение в производство (в основные и оборотные активы) и на выплату доходов работникам и собственникам приобретает достаточно высокую актуальность. Предприятия, не в полной мере владеющие управлением оборотными активами  испытывают финансовые трудности – и это понятно - излишние запасы – это отвлечённые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оборотных средств и фондов обращения способствует снижению материалоёмкости продукции, её себестоимости, ускорению оборачиваемости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боротных средств – это процесс разработки обоснованных величин оборотных средств, необходимых для организации нормальной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оборотных средств характеризуется показателями их оборачиваемости: коэффициентом оборачиваемости, продолжительностью одного оборота в днях и коэффициентом загруз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предприятия» под ред. Горфинкеля В.Я. и Швандара В.А., 4-ое издание, М.; Юнити 2006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предприятия» под ред. Проф. Волкова О.И., учебник, М.; Инфра – М, 1997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» з-е изд. Учебник под ред. Булатова А.С., М.; Изд–во Экономистъ, 200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Экономика организации (предприятия)» учебник под ред. Сафронова Н.А., 2-ое изд. Переработанное и дополненное – М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зд-во Экономистъ, 200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предприятия» учебник под ред. Карлика А.Е. и Шухгальтера М.Л. – М.; Инфра - М, 200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Финансы организаций (предприятий)» учебник под ред. Колчиной Н.В. – 3-е изд. М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Юнити – Дана, 200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96 г. № 129-Ф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rPr>
          <w:szCs w:val="28"/>
        </w:rPr>
      </w:pPr>
      <w:r>
        <w:rPr>
          <w:szCs w:val="28"/>
        </w:rPr>
        <w:t>Н.П. Кондраков. Бухгалтерский учет: Учеб. Пособие. – 4-е изд., перераб. и доп. – М.: ИНФРА-М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ютина М.С. Грачев А.В. Анализ финансово-экономической деятельности предприятия. Учебно-практическое пособие. – М.: «Дело и сервис», 1998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имова О.В. Финансовый анализ. – М.: Издательство «Бухгалтерский учет», 1998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ушин М.П., Лещева В.Б., Дьякова В.Г. Анализ финансово-экономической деятельности предприятия. Учебное пособие для вузов. – М.: ЮНИТИ-ДАНА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– Мн.: ИП «Экоперспектива», 1998 г., 498 ст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Финансовый потенциал организации»: учебное пособие, под ред. Суходоева Д.В., Малахова П.В., Н.Новгород: изд-во Волго-Вятской академии государственной службы, 2005 г. – 236 ст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организации и планирование производства на предприятии» Г.И. Шепеленко, М.; 2000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, организация и планирование производства на предприятии» под ред. Шелепенко Г.И. Ростов-на-Дону: издательский центр «МарТ», 2001 – 54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Финансовый анализ» Ковалев В.В. – М.: Финансы и статистика,199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Анализ финансово-хозяйственной деятельности предприятия» Любшин Н.П., Лещева В.Б., Дьякова В.Г. М.; – ЮНИТИ М: 1999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Теория экономического анализа» Шеремет А.Д. – М.: Финансы и статистика, 199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нансовый анализ» Ефимова О.В. – М.: Издательство «Бухгалтерский учет», 1998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янова Е.С. «Финансовый менеджмент: теория и практика», 4-ое издание, М.: Издат-во «Перспектива», 1999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ect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сайт ОАО «Нижновэнерго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360" w:hanging="0"/>
      <w:outlineLvl w:val="0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360" w:firstLine="54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§­§°§®§Ц"/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560" w:right="600" w:hanging="580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5:00Z</dcterms:created>
  <dc:creator>123</dc:creator>
  <dc:description/>
  <cp:keywords/>
  <dc:language>en-US</dc:language>
  <cp:lastModifiedBy>Mage</cp:lastModifiedBy>
  <cp:lastPrinted>2006-10-06T23:48:00Z</cp:lastPrinted>
  <dcterms:modified xsi:type="dcterms:W3CDTF">2011-10-04T02:15:00Z</dcterms:modified>
  <cp:revision>2</cp:revision>
  <dc:subject/>
  <dc:title>Нижегородский Государственный Университет им</dc:title>
</cp:coreProperties>
</file>