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еоретическая сущность понятия «предприятие»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иды и формы предприятий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оизводственная характеристика и структура предприятия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Актуальность изучения данной темы обусловлена тем, что на современном этапе экономического развития роль малого и среднего бизнеса в экономике России очень вел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6"/>
        </w:rPr>
        <w:t>Дата Дня российского предпринимательства – 26 мая – это дата принятия в 1988 году Закона СССР «О кооперации в СССР». Это был первый закон, который после значительного перерыва закрепил свободу предпринимательской деятельности [4, с. 38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6"/>
        </w:rPr>
        <w:t>И сегодня мы вместе подводим итог 20-летней истории малого предпринимательства в России, решаем задачи современного этапа и обсуждаем планы на будущее [3, с. 4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6"/>
        </w:rPr>
        <w:t>Предпринимательство – это уникальное сочетание независимости и ответственности, инноватики и стаби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6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6"/>
        </w:rPr>
        <w:t>Малый и средний бизнес – это целый класс людей, которые задают позитивный настрой в жизни общества: они воспринимают развитие собственного дела как часть общего социального, политического и экономического успеха страны. Особенно заметно это на уровне муниципалитетов: там, где появляются малые и средние компании, возрождается жизнь местного со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Объектом данного исследования является организация предпринимательской деятельности, предметом – современное российское малое предпринимательств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Целью работы является рассмотрение и изучение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Для достижения данной цели следует решить следующие задачи: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Определить теоретические основы характеристики предприятия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Выделить основные виды и формы предприятий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Описать производственную характеристику и структуру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Теоретической для написания работы послужила литература по основам предпринимательской деятельности и бизнес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В процессе исследования применялись такие методы как анализ, синтез, дедукц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. Теоретическая сущность понятия «предприятие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Экономика любой страны предстает перед нами как деятельность огромного числа хозяйствующих субъектов, создающих разнообразные товары и услуги [9, с. 306]. Одни из них производят товары, нужные для жизни человека, - «предметы потребления» (пищу, одежду, обувь). Другие создают инвестиционные товары (используемые в процессе производства: станки, машины, руду, металл). Есть целые группы разнообразных предприятий, которые оказывают разнообразные производственные услуги – хранят продукцию, обеспечивают энергией, средствами связ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Наконец, в разнообразных услугах нуждается и сам человек, услугах, которые делаю его жизнь более комфортной, удобной, освобождающих его от бытовых, житейский повседневных забот, и за оказание которых он готов платить [9, с. 306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Если отвлечься от разнообразия продукции, производимой предприятием, то можно выделить те общие признаки, которые свойственны всем им [9, с. 307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Любое предприятие, прежде всего, предстает как место соединения факторов производства [1, с. 1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Эти факторы соединяются таким образом, что можно говорить о наличии на предприятии производственной кооперации, при которой личные и вещественные факторы производства обеспечивают общий процесс производства. Факторы производства, их специализация и производственная кооперация характеризуют производительные силы общества, тем самым каждое предприятие предстает как составная часть производительных сил [1, с. 1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В качестве такового оно занимает определенное место в системе общественного разделения труда, специализируясь на производстве определенного проду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В рыночной экономике производимая продукция имеет форму товара, поэтому предприятия предстают как основные товаропроизводит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Это означает, что предприятие можно рассматривать не только с материально-технической, но и с экономической сторон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В качестве товаропроизводителя предприятие вступает в различные экономические отношения купли-продажи факторов производства, отношения по поводу производства соответствующего товара, купли-продажи произведенного товара [1, с. 1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Поведение субъектов, представляющих предприятие в качестве товаропроизводителя, позволяет сделать вывод о том, что предприятие в условиях рыночной экономики предстает как сфера бизнеса и предпринимательской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Бизнес и предпринимательство нередко отождествляются, однако между ними есть различ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Бизнес есть самостоятельное занятие, дело, приносящее доход [1, с. 12]. Это может быть доход от индивидуальной трудовой деятельности, доход от спекуляции и даже от криминальной деятельности (есть и преступный бизнес). Работа по найму тоже может давать доход в виде зарплаты, но ее нельзя считать бизнесом, поскольку последний есть деятельность обособленного, экономически самостоятельного субъекта рыночной эконом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Предпринимательство есть инициативная деятельность под собственную материальную ответственность, направленная на получение прибыли. Поскольку прибыль предстает как разница между получаемым предпринимателем доходом и расходами, то предпринимательство можно рассматривать как бизнес, но не всегда бизнес есть предпринимательство, так как не всегда его непосредственной целью является прибыль [8, с. 16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редпринимательская деятельность включает деятельность по приобретению необходимых факторов производства и их соединению, предполагающую организацию производства и управление им, а также деятельность по сбыту произведенных това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Она возможна при наличии предприятия, где можно проявить необходимые для предпринимателя качест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- инициатив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- организаторские и управленческие способ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- новатор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- готовность к риск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- ответствен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Предпринимательская деятельность предполагает правовое оформление, что означает регистрацию созданного предприятия и наделения его статусом физического или юридического ли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К физическим лицам здесь относятся граждане, осуществляющие предпринимательскую деятельность без образования юридического лица под собственную имущественную ответственность. Они платят налоги как физические лица в зависимости от размеров полученного дохода. В качестве физических лиц обычно регистрируются мелкие предприятия, крестьянские или фермерские хозяй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К юридическим лицам относятся организации, имеющие обособленное имущество, самостоятельный баланс и отвечающие своим имуществом по своим обязательствам. Ими могут быть не только производственные или торговые предприятия, но и различные организации и учреждения, в том числе вуз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Предприятия как юридические лица облагаются двойным налогом, то есть платиться подоходный налог и налог на прибы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Предприятие как сфера предпринимательской деятельности выступает в роли хозяйствующего субъекта, вступающего в договорные отношения с другими предприятиями и отдельными лицами, несущего перед ними и государством определенные обязательства. В качестве такового предприятие принимает форму фир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С точки зрения экономической теории, предприятие есть производственная ячейка, звено в совокупности производительных сил общества, а фирма - хозяйственная ячейка, занимающая определенное место в системе экономических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Фирму обычно характеризует многопрофильность, так как в условиях рынка опасно ориентироваться на выпуск одного какого-то това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редприятие же может быть однопрофильным. Крупные фирмы, как правило, имеют несколько предприят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Итак, фирма, будучи субъектом экономических отношений, имеет имущество, необходимое для осуществления предпринимательской деятельности, счет в банке, устав, обладает необходимыми юридическими правами и несет ответственность по своим обязательствам перед другими экономическими субъек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Таким образом, можно сделать вывод о том, что предприятие представляет собой имущественный комплекс, используемый для осуществления предпринимательской деятельности. В состав предприятия входят все виды имущества, предназначенные для его деятельности (земельные участки, здания, сооружения, оборудование, инвентарь, сырье, продукция), а также права на фирменное наименование, товарные знаки и знаки обслуж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. Виды и формы предприят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од </w:t>
      </w:r>
      <w:r>
        <w:rPr>
          <w:rFonts w:cs="Times New Roman" w:ascii="Times New Roman" w:hAnsi="Times New Roman"/>
          <w:b w:val="false"/>
          <w:bCs/>
          <w:iCs/>
          <w:color w:val="000000"/>
          <w:spacing w:val="0"/>
          <w:sz w:val="28"/>
        </w:rPr>
        <w:t>организационно-правовой формой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редпринимательской деятельности понимают совокупность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имущественных и организационных отличий, особенностей взаимодействия собственников, учредителей, участников, их ответственности друг перед другом и контрагентами, способов формирования имущественной базы [2, с. 89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8"/>
          <w:szCs w:val="24"/>
        </w:rPr>
        <w:t xml:space="preserve">Имущественные отличия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отражают то, на какой форме собственности или на базе какого вещного права действует бизнесме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Если это государственное имущество, то мы имеем дело с 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4"/>
        </w:rPr>
        <w:t xml:space="preserve">государственными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предприятиями, находящимися в федеральной собственности или собственности субъектов Российской Федерации. В том случае, если предприятие основывает свою деятельность на базе муниципального имущества</w:t>
      </w:r>
      <w:r>
        <w:rPr>
          <w:rFonts w:cs="Times New Roman" w:ascii="Times New Roman" w:hAnsi="Times New Roman"/>
          <w:b w:val="false"/>
          <w:bCs/>
          <w:color w:val="000000"/>
          <w:spacing w:val="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или если такое имущество является для него преобладающим, то имеет место существование муниципальном предприятии [2, с. 89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Организационно-правовые формы хозяйственных товариществ, хозяйственных обществ, кооперативов характеризуются 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4"/>
        </w:rPr>
        <w:t xml:space="preserve">частной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формой собственности [2, с. 90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Кроме того, имущественные отличия проявляются в соотношении прав на имущество у участников (учредителей) и самой организ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По этому критерию выделяют три модели имущественных отнош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- участники (учредители) хозяйственных товариществ, обществ, кооперативов, передавая имущество организации, теряют на него право собственности. Собственниками имущества, в том числе внесенного учредителями вклада, имущества, приобретенного в процессе предпринимательской деятельности, становятся сами юридические ли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У участников возникают обязательственные права на получение дохода и дивидендов, корпоративное право на участие в управлении делами, права на ликвидационную квот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- учредители государственных и муниципальных предприятий, учреждений остаются собственниками закрепленного за такими организациями имущества. Сами же предприятия и учреждения владеют, пользуются, распоряжаются имуществом на основе производных вещных прав: хозяйственного ведения или оперативного управ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- в отношении общественных и религиозных организаций, благотворительных и иных фондов, объединений юридических лиц их учредители вообще не имеют имущественных прав – ни вещных, ни обязательствен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8"/>
          <w:szCs w:val="24"/>
        </w:rPr>
        <w:t xml:space="preserve">Организационные отличия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выражаются во внутренней конструкции управления делами предприятия. Так, в государственных и муниципальных предприятиях управляющим является принятый по контракту руководи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В товариществах выступление в обороте происходит по воле одного или нескольких участников. В хозяйственных обществах воля выражается общим собранием и специально сформированными, в соответствии с законом и уставом, органами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8"/>
          <w:szCs w:val="24"/>
        </w:rPr>
        <w:t>Особенности взаимодействия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 собственника и участников при разных организационно-правовых формах проявляются, прежде всего, в различном их участии в делах предприя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Так, собственник государственного и муниципального предприятия, определяя цели деятельности предприятия, не вмешивается в дальнейшем в его оперативную деятельность. В товариществе на вере управление деятельностью осуществляется полными товарищами, вкладчики же не вправе участвовать в управлении и ведении дел товарищества, выступать от его имени иначе как по довер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Организационно-правовые формы различаются также по конструкции </w:t>
      </w:r>
      <w:r>
        <w:rPr>
          <w:rFonts w:cs="Times New Roman" w:ascii="Times New Roman" w:hAnsi="Times New Roman"/>
          <w:b w:val="false"/>
          <w:bCs/>
          <w:color w:val="000000"/>
          <w:spacing w:val="0"/>
          <w:sz w:val="28"/>
          <w:szCs w:val="24"/>
        </w:rPr>
        <w:t xml:space="preserve">ответственности.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Так, в полном товариществе участники солидарно несут субсидиарную ответственность по долгам товарищества своим личным имуществом. В обществах с ограниченной ответственностью участники перед кредиторами общества не отвечают, они несут лишь риск убытков в размере своего вклада. По долгам же отвечает только само общество принадлежащим ему на праве собственности имуществом. Субсидиарную ответственность по обязательствам казенного предприятия несет собственник его иму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Итак, мы перечислили и охарактеризовали основные признаки понятия «организационно-правовая форма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Действующее законодательство различает следующие организационно-правовые формы предпринимательской деятельности: хозяйственные товарищества (полные и коммандитные), хозяйственные общества (с ограниченной ответственностью, с дополнительной ответственностью, акционерные), производственные кооперативы, государственные и муниципальные унитарные предприятия. Перечисленные организации по законодательству Российской Федерации являются 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4"/>
        </w:rPr>
        <w:t>коммерчески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Как уже отмечалось, помимо коммерческих, действующим законодательством предусмотрена возможность создания организаций некоммерческих. 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4"/>
        </w:rPr>
        <w:t xml:space="preserve">Некоммерческой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является организация, не имеющая в качестве основной цели своей деятельности извлечение прибыли и не распределяющая полученную прибыль между участник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Некоммерческие организации действуют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иных целях, направленных на достижение общественных бла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Некоммерческие организации могут создаваться в форме общественных и религиозных организаций (объединений), некоммерческих партнерств, учреждений, автономных некоммерческих организаций, социальных, благотворительных и иных фондов, ассоциаций и союзов, а также в других формах, предусмотренных федеральными зако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В том случае, если законом или уставом некоммерческой организации, предоставлено право заниматься предпринимательской деятельностью, соответствующей целям, ради которых эта организация создана, прибыль от такой деятельности не распределяется между ее участниками, а направляется на достижение уставных ц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Действующие в хозяйственном обороте товарные, фондовые биржи, банки и небанковские кредитные организации, инвестиционные институты и другие субъекты не выступают в качестве самостоятельной организационно-правовой формы предпринимательской деятельности, а могут воспринимать предусмотренные законодательством о них фор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Не является самостоятельной организационно-правовой формой и малое предприятие. Под субъектами малого предпринимательства понимаются коммерческие организации любых организационно-правовых форм, удовлетворяющие признакам, определенным Федеральным законом «О государственной поддержке малого предпринимательства в РФ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Таким образом, можно сделать вывод о том, что в основе выведения тех или иных организационно – правовых форм предпринимательства лежат имущественные отношения, а также форма собств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. ПРоизводственная характеристика и структура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оизводство – основная область деятельности предприятия [9, с. 314]. От того, какая именно продукция создается, какие средства производства используются, каково сочетание производственных факторов на данном предприятии, зависит объем производимой продукции, ее качество и, следовательно, достижение цели деяте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оизводственная характеристика зависит от сферы деятельности предприятия. В данном случае, на наш взгляд, мы считаем целесообразным рассмотреть основу производственной характеристики, на примере ведущей сферы материального производства – промышл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оизводственные факторы, действующие здесь, можно подразделить на три крупные категории – труд, материалы и капитал (поскольку в промышленности такой фактор, как земля, не оказывает существенного влияния, его можно для упрощения не учитывать) [9, с. 314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 xml:space="preserve">В рыночной теории названные факторы называют «вводимым» (или «входными»). В разных видах производства они используются в различном сочета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ак, производство, где большая роль в создании продукта принадлежит основному капиталу, характеризуют как «капиталоемкое» производство (по классификации, принятой в отечественной системе учета, капиталоемкие предприятия и производимая ими продукция называются «фондоемкими») [9, с. 314]. Пример таких предприятий – гидроэлектростанции, предприятия химической промышл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 зависимости от доли затрат на различные элементы материальных ресурсов выделяют материалоемкие (например, предприятия текстильной промышленности), энергоемкие (например, выплавка стали) и трудоемкие (в которых используется высококвалифицированный труд)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 настоящее время особо выделяют наукоемкие производства, то есть предприятия, воплощающие в своей продукции новейшие достижения науки и техники (примером могут служить предприятия по производству компьютерной техники, лазерных дисков, современного медицинского оборудова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оизводственная характеристика предприятия включает в себе определение масштабов производства. В смысле различают предприятия «крупносерийного», «серийного», «единичного» и «индивидуального» произво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 первом случае – это предприятия, производящие очень большие объемы однородной продукции, рассчитанной на массового потребителя (например, предприятия моторостроения, тракторные заводы, производство подшипник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Во втором – это производство средними или даже малыми сериями, когда необходима большая модификация продукции с учетом особых условий их применения (например, производство оборудования для нефтедобыч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Единичное производство означает изготовление продукции по специально разработанным проектам или условиям, а индивидуальное ориентировано на конкретного потреб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очетание факторов производства на предприятиях, даже производящих однородную продукцию, может быть различным. Например, вино можно производить трудоемким ручным способом или капиталоемким (с использованием машинного оборудования для выжимки виноград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аким образом, можно сделать следующие выводы. Общая тенденция технического прогресса такова, что «вклад» живого труда падает, а «вес» труда, воплощенного в машинах и оборудовании, возрастает. Но в масштабах общественного производства ей противостоит другая тенденция, связанная с повышением роли и значимости живого труда, связанного с выполнением обслуживающих фун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оизводственная характеристика предприятия может раскрывать и другие стороны деятельности предприятия (например, степень использования факторов производства, их состояние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Таким образом, подводя итог всему вышесказанному, необходимо сделать ряд следующих важных выв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редприятие представляет собой имущественный комплекс, используемый для осуществления предпринимательской деятель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В состав предприятия входят все виды имущества, предназначенные для его деятельности (земельные участки, здания, сооружения, оборудование, инвентарь, сырье, продукция), а также права на фирменное наименование, товарные знаки и знаки обслуж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Предприятие как сфера предпринимательской деятельности выступает в роли хозяйствующего субъекта, вступающего в договорные отношения с другими предприятиями и отдельными лицами, несущего перед ними и государством определенные обязательства. В качестве такового предприятие принимает форму фир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од </w:t>
      </w:r>
      <w:r>
        <w:rPr>
          <w:rFonts w:cs="Times New Roman" w:ascii="Times New Roman" w:hAnsi="Times New Roman"/>
          <w:b w:val="false"/>
          <w:bCs/>
          <w:iCs/>
          <w:color w:val="000000"/>
          <w:spacing w:val="0"/>
          <w:sz w:val="28"/>
        </w:rPr>
        <w:t>организационно-правовой формой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 xml:space="preserve">предпринимательской деятельности понимают совокупность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имущественных и организационных отличий, особенностей взаимодействия собственников, учредителей, участников, их ответственности друг перед другом и контрагентами, способов формирования имущественной баз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8"/>
          <w:szCs w:val="24"/>
        </w:rPr>
        <w:t xml:space="preserve">Имущественные отличия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отражают то, на какой форме собственности или на базе какого вещного права действует бизнесме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 xml:space="preserve">Если это государственное имущество, то мы имеем дело с </w:t>
      </w:r>
      <w:r>
        <w:rPr>
          <w:rFonts w:cs="Times New Roman" w:ascii="Times New Roman" w:hAnsi="Times New Roman"/>
          <w:b w:val="false"/>
          <w:iCs/>
          <w:color w:val="000000"/>
          <w:spacing w:val="0"/>
          <w:sz w:val="28"/>
          <w:szCs w:val="24"/>
        </w:rPr>
        <w:t xml:space="preserve">государственными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предприятиями, находящимися в федеральной собственности или собственности субъектов Российской Федерации. В том случае, если предприятие основывает свою деятельность на базе муниципального имущества</w:t>
      </w:r>
      <w:r>
        <w:rPr>
          <w:rFonts w:cs="Times New Roman" w:ascii="Times New Roman" w:hAnsi="Times New Roman"/>
          <w:b w:val="false"/>
          <w:bCs/>
          <w:color w:val="000000"/>
          <w:spacing w:val="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4"/>
        </w:rPr>
        <w:t>или если такое имущество является для него преобладающим, то имеет место существование муниципальном предприят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Общая тенденция технического прогресса такова, что «вклад» живого труда падает, а «вес» труда, воплощенного в машинах и оборудовании, возрастает. Но в масштабах общественного производства ей противостоит другая тенденция, связанная с повышением роли и значимости живого труда, связанного с выполнением обслуживающих фун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Производственная характеристика предприятия может раскрывать и другие стороны деятельности предприятия (например, степень использования факторов производства, их состояние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0"/>
          <w:sz w:val="28"/>
          <w:szCs w:val="28"/>
        </w:rPr>
        <w:t>Список использованных источников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Агеев А. И. Предпринимательство: проблемы собственности и культуры. – М.: Издательство «Приор», 2001.- 367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Бусыгин А. И. Предпринимательство: Основной курс. М.: НОРМА, 2007.- 352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Гражданский кодекс Российской Федерации. Части первая и вторая. Официальный текст по состоянию на 1 мая 2005 г. М.: НОРМА-ИНФРА М, 2005. -560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Грачев И. Развитие малого предпринимательства // Деньги и кредит.- 2008. -№1 .-с.15-21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Грузинов В., Грибов В. Предпринимательство: формы и методы организации предпринимательской деятельности // Экономика предприятия. М.: Издательство «Приор», 2002.- 422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</w:rPr>
        <w:t>Ивашковский С. Н. Экономика: микро- и макроанализ: Учебно-практическое пособие. – М.: Дело, 2001.- 455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Кадзума Татеис И. Вечный дух предпринимательства. Практическая философия бизнесмена. – М.: ЮНИТИ,</w:t>
      </w: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  <w:lang w:val="en-US" w:eastAsia="en-US"/>
        </w:rPr>
        <w:t xml:space="preserve"> 2004.- 302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Курс экономики: Учебник. Основы предпринимательства.- М.: Издательский центр «Владос», 2005.- 344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sz w:val="28"/>
          <w:szCs w:val="28"/>
        </w:rPr>
        <w:t>Современная экономика. Общедоступный учебный курс.- Ростов – на - Дону: «Феникс», 1997.- 608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b/>
      <w:color w:val="FFFFFF"/>
      <w:spacing w:val="20"/>
      <w:sz w:val="32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Black" w:hAnsi="Arial Black" w:cs="Arial Black"/>
      <w:b/>
      <w:color w:val="FFFFFF"/>
      <w:spacing w:val="20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 Black" w:hAnsi="Arial Black" w:cs="Arial Black"/>
      <w:b/>
      <w:color w:val="FFFFFF"/>
      <w:spacing w:val="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color w:val="000000"/>
      <w:spacing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6:00Z</dcterms:created>
  <dc:creator>Сергей</dc:creator>
  <dc:description/>
  <cp:keywords/>
  <dc:language>en-US</dc:language>
  <cp:lastModifiedBy>Mage</cp:lastModifiedBy>
  <dcterms:modified xsi:type="dcterms:W3CDTF">2011-10-04T02:16:00Z</dcterms:modified>
  <cp:revision>2</cp:revision>
  <dc:subject/>
  <dc:title/>
</cp:coreProperties>
</file>