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Содержание</w:t>
      </w:r>
    </w:p>
    <w:p>
      <w:pPr>
        <w:pStyle w:val="Normal"/>
        <w:spacing w:lineRule="auto" w:line="360" w:before="0" w:after="0"/>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w:t>
      </w:r>
      <w:r>
        <w:rPr>
          <w:rFonts w:cs="Times New Roman" w:ascii="Times New Roman" w:hAnsi="Times New Roman"/>
          <w:caps/>
          <w:sz w:val="28"/>
          <w:szCs w:val="28"/>
          <w:lang w:val="en-US" w:eastAsia="en-US"/>
        </w:rPr>
        <w:t>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Структура сферы услуг в потребительской коопер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Классификация услуг потребительской коопер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Сфера услуг в потребительской коопераци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Состояние сферы услуг потребительской коопер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Состояние сферы услуг в потребительской коопераци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роблемы и тенденции развития сферы услуг в потребительской коопераци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Потребительская кооперация в реализации национального проекта «Образовани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1 Сущность проекта «Образование» </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Роль потребительской кооперации в реализации национального проекта «Образова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w:t>
      </w:r>
      <w:r>
        <w:rPr>
          <w:rFonts w:cs="Times New Roman" w:ascii="Times New Roman" w:hAnsi="Times New Roman"/>
          <w:caps/>
          <w:sz w:val="28"/>
          <w:szCs w:val="28"/>
          <w:lang w:val="en-US" w:eastAsia="en-US"/>
        </w:rPr>
        <w:t>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ьская кооперация является неотъемлемой частью экономики любой страны. Россия не является исключением. Потребительская кооперация в России имеет богатую историю. Она переживала спады и подъемы, активное развитие и практическую остановку в деятельности. В настоящее время потребительская кооперация переживает очередной подъем после событий 90х годов. Для поддержания потребительской кооперации была создана Концепция ее развития до 2015 года. В современном мире потребительская кооперация противостоит другим, более приспособленным к условиям рыночной экономики, организационно-правовым форм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всех этих нюансах, потребительская кооперация продолжает свое существование и имеет все возможности развиваться и конкурировать с организациями других организационно-правовых форм. Что помогает ей в этом? Энтузиазм организаторов кооперативов, потому как доходов от деятельности потребительской кооперации получается немного, основной фонд кооперативов – взносы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го исследования заключается в том, чтобы определить состояние и перспективы развития сферы услуг в потребительской кооперации, а также ее роли в реализации программы проекта «Образование» </w:t>
      </w:r>
    </w:p>
    <w:p>
      <w:pPr>
        <w:pStyle w:val="Normal"/>
        <w:spacing w:lineRule="auto" w:line="360" w:before="0" w:after="0"/>
        <w:ind w:firstLine="709"/>
        <w:jc w:val="both"/>
        <w:rPr/>
      </w:pPr>
      <w:r>
        <w:rPr>
          <w:rFonts w:cs="Times New Roman" w:ascii="Times New Roman" w:hAnsi="Times New Roman"/>
          <w:sz w:val="28"/>
          <w:szCs w:val="28"/>
        </w:rPr>
        <w:t xml:space="preserve">Актуальность темы заключается в том, что потребительская кооперация играет немаловажную роль в развитии многих секторов экономики и сфера услуг не стала исключением, однако на данный момент здесь есть некоторые проблемы, требующие решения. Образовательная сфера не исключение. Особенно актуальна роль потреб кооперации в реализации проекта «Образование» </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1. СТРУКТУРА СФЕРЫ УСЛУГ В ПОТРЕБИТЕЛЬСКОЙ КООПЕР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лассификация услуг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труктура потребительской кооперации на данный момент своего развития насчитывает большое количество различных направлений деятельности. Классификация в сфере услуг основывается на Общероссийском классификаторе услуг населению, в котором каждому виду услуг приписан свой определенный номер.</w:t>
      </w:r>
      <w:r>
        <w:rPr>
          <w:rFonts w:cs="Times New Roman" w:ascii="Times New Roman" w:hAnsi="Times New Roman"/>
          <w:sz w:val="28"/>
        </w:rPr>
        <w:t xml:space="preserve"> </w:t>
      </w:r>
      <w:r>
        <w:rPr>
          <w:rFonts w:cs="Times New Roman" w:ascii="Times New Roman" w:hAnsi="Times New Roman"/>
          <w:sz w:val="28"/>
          <w:szCs w:val="28"/>
        </w:rPr>
        <w:t>Классификатор включает следующие группы: [5]бытовые услуги; услуги пассажирского транспорта; услуги связи; жилищно-коммунальные услуги; услуги учреждений культуры; туристские и экскурсионные услуги; услуги физической культуры и спорта; медицинские услуги, санаторно-оздоровительные услуги, ветеринарные услуги; услуги правового характера; услуги банков; услуги в системе образования; услуги торговли и общественного питания, услуги рынков; прочие услуги населению. Эти направления реализации деятельности потребительской кооперации в сфере услуг являются основными. Однако можно отметить одну тенденцию: в основном организации потребительской кооперации сконцентрированы в сельскохозяйственном и производственном секторах.[14] Реализация деятельности потребительской кооперации происходит в основном в сельских районах страны. Это связано с тем, что потребительская кооперация имеет социальную направленность и меньшие, по сравнению с рыночными организациями, цены на услуги и товар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фера услуг в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кооперация развивает сферу услуг, предоставляемых пайщикам и обслуживаемому населению.</w:t>
      </w:r>
    </w:p>
    <w:p>
      <w:pPr>
        <w:pStyle w:val="Normal"/>
        <w:spacing w:lineRule="auto" w:line="360" w:before="0" w:after="0"/>
        <w:ind w:firstLine="709"/>
        <w:jc w:val="both"/>
        <w:rPr/>
      </w:pPr>
      <w:r>
        <w:rPr>
          <w:rFonts w:cs="Times New Roman" w:ascii="Times New Roman" w:hAnsi="Times New Roman"/>
          <w:sz w:val="28"/>
          <w:szCs w:val="28"/>
        </w:rPr>
        <w:t>Потребность в услугах городского и сельского населения быстро растет. Повышение роли услуг в жизни людей объясняется разными причинами: стремлением к лучшему качеству жизни; развитием разных видов деятельности; повышением культуры обслуживания; предложением товаров, требующих оказания услуг по их доставке, установке и использованию; предоставлением новых услуг и улучшением их качества; демографическими и экологическими изменениями, влияющими на состояние здоровья и особенности жизнедеятельности.</w:t>
      </w:r>
    </w:p>
    <w:p>
      <w:pPr>
        <w:pStyle w:val="Normal"/>
        <w:spacing w:lineRule="auto" w:line="360" w:before="0" w:after="0"/>
        <w:ind w:firstLine="709"/>
        <w:jc w:val="both"/>
        <w:rPr/>
      </w:pPr>
      <w:r>
        <w:rPr>
          <w:rFonts w:cs="Times New Roman" w:ascii="Times New Roman" w:hAnsi="Times New Roman"/>
          <w:sz w:val="28"/>
          <w:szCs w:val="28"/>
        </w:rPr>
        <w:t xml:space="preserve">В интересах пайщиков и обслуживаемого населения организации потребительской кооперации оказывают как бесплатные, так и платные услуги. Оказание платных услуг населению является перспективной и экономически выгодной отраслью деятельности потребительской кооперации. Все виды платных услуг, предоставляемых населению организациями потребительской кооперации, классифицируются на следующие основные группы[15, </w:t>
      </w:r>
      <w:r>
        <w:rPr>
          <w:rFonts w:cs="Times New Roman" w:ascii="Times New Roman" w:hAnsi="Times New Roman"/>
          <w:sz w:val="28"/>
          <w:szCs w:val="28"/>
          <w:lang w:val="en-US"/>
        </w:rPr>
        <w:t>c</w:t>
      </w:r>
      <w:r>
        <w:rPr>
          <w:rFonts w:cs="Times New Roman" w:ascii="Times New Roman" w:hAnsi="Times New Roman"/>
          <w:sz w:val="28"/>
          <w:szCs w:val="28"/>
        </w:rPr>
        <w:t>. 121-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ытов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слуги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слуги обществен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Услуги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ельскохозяйстве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Услуги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Медицинские и санаторно-оздоровите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Услуги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Другие виды плат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ытовым услугам относятся: ремонт и пошив одежды и обуви; ремонт и техническое обслуживание бытовой радиоэлектронной аппаратуры, бытовых машин и приборов; ремонт и изготовление металлоизделий; техническое обслуживание и ремонт автотранспортных средств; ре- монт жилья и других сооружений; ритуальные услуги; услуги фотоателье; услуги парикмахерских; транспорт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торговли и общественного питания, оказываемые населению, весьма разнообразны; их перечень включает свыше 100 видов услуг. К основным видам услуг торговли потребительской кооперации относятся: прием предварительных заказов на товары, доставка покупателям крупногабаритных товаров, раскрой тканей. Основными видами услуг общественного питания потребительской кооперации являются: изготовление кулинарных и кондитерских изделий по заказам потребителей; обслуживание свадеб и банкетов, совещаний, семинаров, вечеров отдыха.</w:t>
      </w:r>
    </w:p>
    <w:p>
      <w:pPr>
        <w:pStyle w:val="Normal"/>
        <w:spacing w:lineRule="auto" w:line="360" w:before="0" w:after="0"/>
        <w:ind w:firstLine="709"/>
        <w:jc w:val="both"/>
        <w:rPr/>
      </w:pPr>
      <w:r>
        <w:rPr>
          <w:rFonts w:cs="Times New Roman" w:ascii="Times New Roman" w:hAnsi="Times New Roman"/>
          <w:sz w:val="28"/>
          <w:szCs w:val="28"/>
        </w:rPr>
        <w:t xml:space="preserve">Услуги производственной деятельности потребительской кооперации приобретают значительный спрос в связи с развитием крестьянских (фермерских) и личных подсобных хозяйств населения. К услугам производственной деятельности относятся: забой скота и птицы; переработка зерна; производство колбасных изделий; сушка овощей и плодов; переработка семян подсолнечника. Такие производственные услуги осуществляются из сырья заказчика (например, пайщика-товаропроизводителя) на основе договора с потребительским обществом[15, </w:t>
      </w:r>
      <w:r>
        <w:rPr>
          <w:rFonts w:cs="Times New Roman" w:ascii="Times New Roman" w:hAnsi="Times New Roman"/>
          <w:sz w:val="28"/>
          <w:szCs w:val="28"/>
          <w:lang w:val="en-US"/>
        </w:rPr>
        <w:t>c</w:t>
      </w:r>
      <w:r>
        <w:rPr>
          <w:rFonts w:cs="Times New Roman" w:ascii="Times New Roman" w:hAnsi="Times New Roman"/>
          <w:sz w:val="28"/>
          <w:szCs w:val="28"/>
        </w:rPr>
        <w:t>. 121-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услуги получают все большее значение в связи с развитием крестьянских (фермерских) и личных подсобных хозяйств. К сельскохозяйственным услугам относятся: вспашка земли, обработка садов, ветеринарные услуги, ремонт сельскохозяйственной техники.</w:t>
      </w:r>
    </w:p>
    <w:p>
      <w:pPr>
        <w:pStyle w:val="Normal"/>
        <w:spacing w:lineRule="auto" w:line="360" w:before="0" w:after="0"/>
        <w:ind w:firstLine="709"/>
        <w:jc w:val="both"/>
        <w:rPr/>
      </w:pPr>
      <w:r>
        <w:rPr>
          <w:rFonts w:cs="Times New Roman" w:ascii="Times New Roman" w:hAnsi="Times New Roman"/>
          <w:sz w:val="28"/>
          <w:szCs w:val="28"/>
        </w:rPr>
        <w:t xml:space="preserve">Услуги рынков. В настоящее время в общем объеме платных услуг потребительской кооперации около 30% занимают услуги рынков. Основными видами услуг рынков являются: транспортные услуги, услуги по хранению сельскохозяйственных продуктов, предоставление мест для торговли, выдача напрокат инвентаря, разруб мяса, хранение продукции[15, </w:t>
      </w:r>
      <w:r>
        <w:rPr>
          <w:rFonts w:cs="Times New Roman" w:ascii="Times New Roman" w:hAnsi="Times New Roman"/>
          <w:sz w:val="28"/>
          <w:szCs w:val="28"/>
          <w:lang w:val="en-US"/>
        </w:rPr>
        <w:t>c</w:t>
      </w:r>
      <w:r>
        <w:rPr>
          <w:rFonts w:cs="Times New Roman" w:ascii="Times New Roman" w:hAnsi="Times New Roman"/>
          <w:sz w:val="28"/>
          <w:szCs w:val="28"/>
        </w:rPr>
        <w:t>. 121-123].</w:t>
      </w:r>
    </w:p>
    <w:p>
      <w:pPr>
        <w:pStyle w:val="Normal"/>
        <w:spacing w:lineRule="auto" w:line="360" w:before="0" w:after="0"/>
        <w:ind w:firstLine="709"/>
        <w:jc w:val="both"/>
        <w:rPr/>
      </w:pPr>
      <w:r>
        <w:rPr>
          <w:rFonts w:cs="Times New Roman" w:ascii="Times New Roman" w:hAnsi="Times New Roman"/>
          <w:sz w:val="28"/>
          <w:szCs w:val="28"/>
        </w:rPr>
        <w:t xml:space="preserve">Медицинские и санаторно-оздоровительные услуги занимают более 6% в общем объеме платных услуг потребительской кооперации. Потребность в медицинских и санаторно-оздоровительных услугах возрастает в связи с ухудшением экологической обстановки и повышением медицинской культуры населения[15, </w:t>
      </w:r>
      <w:r>
        <w:rPr>
          <w:rFonts w:cs="Times New Roman" w:ascii="Times New Roman" w:hAnsi="Times New Roman"/>
          <w:sz w:val="28"/>
          <w:szCs w:val="28"/>
          <w:lang w:val="en-US"/>
        </w:rPr>
        <w:t>c</w:t>
      </w:r>
      <w:r>
        <w:rPr>
          <w:rFonts w:cs="Times New Roman" w:ascii="Times New Roman" w:hAnsi="Times New Roman"/>
          <w:sz w:val="28"/>
          <w:szCs w:val="28"/>
        </w:rPr>
        <w:t>. 121-123].</w:t>
      </w:r>
    </w:p>
    <w:p>
      <w:pPr>
        <w:pStyle w:val="Normal"/>
        <w:spacing w:lineRule="auto" w:line="360" w:before="0" w:after="0"/>
        <w:ind w:firstLine="709"/>
        <w:jc w:val="both"/>
        <w:rPr/>
      </w:pPr>
      <w:r>
        <w:rPr>
          <w:rFonts w:cs="Times New Roman" w:ascii="Times New Roman" w:hAnsi="Times New Roman"/>
          <w:sz w:val="28"/>
          <w:szCs w:val="28"/>
        </w:rPr>
        <w:t xml:space="preserve">Услуги образования. Потребительская кооперация стала заниматься платным образованием в последнее десятилетие XX в., т. е. в условиях экономической реформы. Наличие свыше 100 образовательных учреждений (вузов, техникумов, колледжей), в которых работают высококвалифицированные специалисты, позволяет оказывать значительный объем образовательных услуг, составляющих свыше 40% в общем объеме платных услуг, предоставляемых организациями потребительской кооперации[15, </w:t>
      </w:r>
      <w:r>
        <w:rPr>
          <w:rFonts w:cs="Times New Roman" w:ascii="Times New Roman" w:hAnsi="Times New Roman"/>
          <w:sz w:val="28"/>
          <w:szCs w:val="28"/>
          <w:lang w:val="en-US"/>
        </w:rPr>
        <w:t>c</w:t>
      </w:r>
      <w:r>
        <w:rPr>
          <w:rFonts w:cs="Times New Roman" w:ascii="Times New Roman" w:hAnsi="Times New Roman"/>
          <w:sz w:val="28"/>
          <w:szCs w:val="28"/>
        </w:rPr>
        <w:t>. 121-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ругим видам услуг можно отнести следующие: юридические услуги (юридические консультации, оформление судебных исков и других документов); социальные услуги (уход за инвалидами, организация кооперативных детских садов и др.).</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2. СОСТОЯНИЕ СФЕРЫ УСЛУГ ПОТРЕБИТЕЛЬСКОЙ КООПЕРАЦИИ</w:t>
      </w:r>
    </w:p>
    <w:p>
      <w:pPr>
        <w:pStyle w:val="Normal"/>
        <w:rPr>
          <w:rFonts w:ascii="Times New Roman" w:hAnsi="Times New Roman" w:cs="Times New Roman"/>
          <w:color w:val="000000"/>
        </w:rPr>
      </w:pPr>
      <w:r>
        <w:rPr>
          <w:rFonts w:cs="Times New Roman" w:ascii="Times New Roman" w:hAnsi="Times New Roman"/>
          <w:color w:val="000000"/>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 Состояние сферы услуг в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латных услуг, предоставляемых организациями потребительской кооперации, показана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05960" cy="20669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8" t="-17" r="-8" b="-17"/>
                    <a:stretch>
                      <a:fillRect/>
                    </a:stretch>
                  </pic:blipFill>
                  <pic:spPr bwMode="auto">
                    <a:xfrm>
                      <a:off x="0" y="0"/>
                      <a:ext cx="4505960" cy="2066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труктура услуг в потребительской кооперации в 2002г. (в % к общей сумме плат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этого рисунка, удельный вес услуг торговли, общественного питания и производственной деятельности в общем объеме услуг потребительской кооперации невелик. В то же время высокая потребность в услугах и наличие значительного числа предприятий торговли, общественного питания, промышленности создают реальную основу для развития платных услуг населению в потребительской кооперации.[15, </w:t>
      </w:r>
      <w:r>
        <w:rPr>
          <w:rFonts w:cs="Times New Roman" w:ascii="Times New Roman" w:hAnsi="Times New Roman"/>
          <w:sz w:val="28"/>
          <w:szCs w:val="28"/>
          <w:lang w:val="en-US"/>
        </w:rPr>
        <w:t>c</w:t>
      </w:r>
      <w:r>
        <w:rPr>
          <w:rFonts w:cs="Times New Roman" w:ascii="Times New Roman" w:hAnsi="Times New Roman"/>
          <w:sz w:val="28"/>
          <w:szCs w:val="28"/>
        </w:rPr>
        <w:t>.121-123]</w:t>
      </w:r>
      <w:r>
        <w:rPr>
          <w:rFonts w:cs="Times New Roman" w:ascii="Times New Roman" w:hAnsi="Times New Roman"/>
          <w:sz w:val="28"/>
        </w:rPr>
        <w:t xml:space="preserve"> </w:t>
      </w:r>
      <w:r>
        <w:rPr>
          <w:rFonts w:cs="Times New Roman" w:ascii="Times New Roman" w:hAnsi="Times New Roman"/>
          <w:sz w:val="28"/>
          <w:szCs w:val="28"/>
        </w:rPr>
        <w:t>Сегодня потребительская кооперация обслуживает более 30 млн. человек, в основном жителей сельских регионов, из них 10 млн. – пайщики. В ее состав входят 3,2 тысячи потребительских обществ, объединенных в 74 республиканских, краевых и областных потребсоюзов.[9]</w:t>
      </w:r>
    </w:p>
    <w:p>
      <w:pPr>
        <w:pStyle w:val="Normal"/>
        <w:spacing w:lineRule="auto" w:line="360" w:before="0" w:after="0"/>
        <w:ind w:firstLine="709"/>
        <w:jc w:val="both"/>
        <w:rPr/>
      </w:pPr>
      <w:r>
        <w:rPr>
          <w:rFonts w:cs="Times New Roman" w:ascii="Times New Roman" w:hAnsi="Times New Roman"/>
          <w:sz w:val="28"/>
          <w:szCs w:val="28"/>
        </w:rPr>
        <w:t>Для улучшения жизни и быта сельского населения кооперативные организации взяли на себя восстановление в селах и деревнях сферы обслуживания, создали около 20 тыс. предприятий, цехов и пунктов по оказанию бытовых услуг населению, 8 тыс. пунктов по приему и переработке молока; открыто свыше 1000 аптек, аптечных пунктов и киосков, ветеринарных аптек. Сфера бытовых услуг становится самостоятельной отраслью. [8,</w:t>
      </w:r>
      <w:r>
        <w:rPr>
          <w:rFonts w:cs="Times New Roman" w:ascii="Times New Roman" w:hAnsi="Times New Roman"/>
          <w:sz w:val="28"/>
          <w:szCs w:val="28"/>
          <w:lang w:val="en-US"/>
        </w:rPr>
        <w:t>c</w:t>
      </w:r>
      <w:r>
        <w:rPr>
          <w:rFonts w:cs="Times New Roman" w:ascii="Times New Roman" w:hAnsi="Times New Roman"/>
          <w:sz w:val="28"/>
          <w:szCs w:val="28"/>
        </w:rPr>
        <w:t>.154]</w:t>
      </w:r>
    </w:p>
    <w:p>
      <w:pPr>
        <w:pStyle w:val="Normal"/>
        <w:spacing w:lineRule="auto" w:line="360" w:before="0" w:after="0"/>
        <w:ind w:firstLine="709"/>
        <w:jc w:val="both"/>
        <w:rPr/>
      </w:pPr>
      <w:r>
        <w:rPr>
          <w:rFonts w:cs="Times New Roman" w:ascii="Times New Roman" w:hAnsi="Times New Roman"/>
          <w:sz w:val="28"/>
          <w:szCs w:val="28"/>
        </w:rPr>
        <w:t>Начиная с 1999 года потребительская кооперация России развивается стабильно: растут объемы в отраслях кооперативного хозяйства – торговле, заготовках, производстве, улучшается финансовое состояние кооперативных организаций. Решаются многие социальные проблемы обслуживаемого населения. В организациях и на предприятиях потребительской кооперации за последние годы получили сезонную работу на условиях неполного рабочего дня примерно 140 тысяч человек, создано 80 тысяч новых рабочих мест.[13,</w:t>
      </w:r>
      <w:r>
        <w:rPr>
          <w:rFonts w:cs="Times New Roman" w:ascii="Times New Roman" w:hAnsi="Times New Roman"/>
          <w:sz w:val="28"/>
          <w:szCs w:val="28"/>
          <w:lang w:val="en-US"/>
        </w:rPr>
        <w:t>c</w:t>
      </w:r>
      <w:r>
        <w:rPr>
          <w:rFonts w:cs="Times New Roman" w:ascii="Times New Roman" w:hAnsi="Times New Roman"/>
          <w:sz w:val="28"/>
          <w:szCs w:val="28"/>
        </w:rPr>
        <w:t>.200-202]</w:t>
      </w:r>
    </w:p>
    <w:p>
      <w:pPr>
        <w:pStyle w:val="Normal"/>
        <w:spacing w:lineRule="auto" w:line="360" w:before="0" w:after="0"/>
        <w:ind w:firstLine="709"/>
        <w:jc w:val="both"/>
        <w:rPr/>
      </w:pPr>
      <w:r>
        <w:rPr>
          <w:rFonts w:cs="Times New Roman" w:ascii="Times New Roman" w:hAnsi="Times New Roman"/>
          <w:sz w:val="28"/>
          <w:szCs w:val="28"/>
        </w:rPr>
        <w:t>Государство намечает создать благоприятные условия для быстрого развития малого и среднего бизнеса, что обострит конкурентную среду для потребительской кооперации. Потребуется задействовать все резервы и преимущества кооперации, чтобы устоять и выйти на новые рубежи.</w:t>
      </w:r>
    </w:p>
    <w:p>
      <w:pPr>
        <w:pStyle w:val="Normal"/>
        <w:spacing w:lineRule="auto" w:line="360" w:before="0" w:after="0"/>
        <w:ind w:firstLine="709"/>
        <w:jc w:val="both"/>
        <w:rPr/>
      </w:pPr>
      <w:r>
        <w:rPr>
          <w:rFonts w:cs="Times New Roman" w:ascii="Times New Roman" w:hAnsi="Times New Roman"/>
          <w:sz w:val="28"/>
          <w:szCs w:val="28"/>
        </w:rPr>
        <w:t>Деятельность потребительской кооперации по развитию социальной сферы села была одобрена на парламентских слушаниях Федерального Собрания Государственной Думы в декабре 2002 года. Общий объем платных услуг, оказываемых предприятиями потребительской кооперации, увеличился на 25,8%. Произошли существенные изменения в их структуре. Наибольший удельный вес - 51,7% занимают услуги системы образования. Но втором месте по объему - бытовые услуги. Но, если услуги системы образования активно развиваются (их объем увеличился почти в 2 раза), то бытовые услуги сократились на 15%. Это связано с высокой конкуренцией в сфере ремонта и технического обслуживания радиоаппаратуры, изготовление и ремонт мебели, ремонт и строительство жилья и т.п. Одновременно в 1,5-2 раза выросли услуги парикмахерских, ремонт и пошив обуви, швейных, меховых и кожаных изделий.[1]</w:t>
      </w:r>
    </w:p>
    <w:p>
      <w:pPr>
        <w:pStyle w:val="Normal"/>
        <w:spacing w:lineRule="auto" w:line="360" w:before="0" w:after="0"/>
        <w:ind w:firstLine="709"/>
        <w:jc w:val="both"/>
        <w:rPr/>
      </w:pPr>
      <w:r>
        <w:rPr>
          <w:rFonts w:cs="Times New Roman" w:ascii="Times New Roman" w:hAnsi="Times New Roman"/>
          <w:sz w:val="28"/>
          <w:szCs w:val="28"/>
        </w:rPr>
        <w:t>Большой вклад в дело развития потребительской кооперации России вносят кооперативные учебные заведения, где обучается 160 тысяч человек по 55 специальностям, и Межвузовский ученый совет.[9, с. 34-36] За минувший год удалось установить тесные связи с Русской Православной церковью и другими традиционными религиями. Все религии учат добру и состраданию к ближнему – и это духовное начало роднит их с потребкооперацией, которая работает на благо людей, борется с бедностью.</w:t>
      </w:r>
    </w:p>
    <w:p>
      <w:pPr>
        <w:pStyle w:val="Normal"/>
        <w:spacing w:lineRule="auto" w:line="360" w:before="0" w:after="0"/>
        <w:ind w:firstLine="709"/>
        <w:jc w:val="both"/>
        <w:rPr/>
      </w:pPr>
      <w:r>
        <w:rPr>
          <w:rFonts w:cs="Times New Roman" w:ascii="Times New Roman" w:hAnsi="Times New Roman"/>
          <w:sz w:val="28"/>
          <w:szCs w:val="28"/>
        </w:rPr>
        <w:t xml:space="preserve">Очевидным является тот факт, что на любом уровне – национальном и международном – кооперативное движение вносит конкретный вклад, как в экономическое, так и социальное развитие. В настоящий момент гражданское общество и деловой мир активно занимаются созданием новых моделей развития и отношений. Кооперативное движение должно заняться решением проблемы собственного управления, возможного роста. Стратегия и инициативы должны исходить от собственной структуры общих ценностей и принципов таким образом, чтобы улучшить облик кооперативного движения на всех уровнях. Кооперативы основаны на таких ценностях, как взаимопомощь, взаимная ответственность, демократия, равенство и солидарность. Опираясь на традиции своих основателей, члены кооперативов верят в этические ценности, среди которых честность, открытость, социальная ответственность и забота о ближних. За годы своего существования кооперативы зарекомендовали себя как конкурентоспособные предприятия, не менее эффективные, чем иные рыночные структуры. В основе процветания кооперативной формы деятельности лежит забота о членах, а не личная выгода. Благодаря своей гибкости кооперативы отвечают постоянно меняющимся потребностям людей даже в сложной экономической, социальной и политической обстановке.[15, </w:t>
      </w:r>
      <w:r>
        <w:rPr>
          <w:rFonts w:cs="Times New Roman" w:ascii="Times New Roman" w:hAnsi="Times New Roman"/>
          <w:sz w:val="28"/>
          <w:szCs w:val="28"/>
          <w:lang w:val="en-US"/>
        </w:rPr>
        <w:t>c</w:t>
      </w:r>
      <w:r>
        <w:rPr>
          <w:rFonts w:cs="Times New Roman" w:ascii="Times New Roman" w:hAnsi="Times New Roman"/>
          <w:sz w:val="28"/>
          <w:szCs w:val="28"/>
        </w:rPr>
        <w:t>. 121-123]</w:t>
      </w:r>
    </w:p>
    <w:p>
      <w:pPr>
        <w:pStyle w:val="Normal"/>
        <w:suppressAutoHyphens w:val="true"/>
        <w:spacing w:lineRule="auto" w:line="360" w:before="0" w:after="0"/>
        <w:ind w:firstLine="709"/>
        <w:jc w:val="both"/>
        <w:rPr/>
      </w:pPr>
      <w:r>
        <w:rPr>
          <w:rFonts w:cs="Times New Roman" w:ascii="Times New Roman" w:hAnsi="Times New Roman"/>
          <w:sz w:val="28"/>
          <w:szCs w:val="28"/>
        </w:rPr>
        <w:t>В условиях глобализации кооперативная модель достойно выдерживает испытание на прочность. Создаются новые кооперативные предприятия в области информационных технологий. На первое место в кооперативах выходит социальная сфера деятельности: предоставляется помощь малоимущим слоям населения, создаются новые рабочие места, в работу активно вовлекаются женщины и молодежь. Кооперативы действуют во всех сферах. Они занимаются переработкой и сбытом сельхозпродукции, кредитованием, страховым и банковским делом, жилищным строительством, транспортом, производством товаров, торговлей, оказывают самые разнообразные социальные услуг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 многих странах кооперативы считаются более надежными, чем традиционные корпорации. Они обеспечивают безопасность продуктов питания, выступают в защиту окружающей среды. Но самое большое достижение кооперативной модели - вклад в создание мирного общества, основанного на понимании и сотрудничестве между людьми разных культур и социального статуса. [14,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облемы и тенденции развития сферы услуг в потребительской ко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проблемы и тенденции мирового кооперативного движения, можно сопоставить их с тенденциями и проблемами российской потребительской кооперации и выявить отличия действующих принципов современной российской потребительской кооперации от принципов МКА. Это поможет понять, что конкретно требуется изменить в деятельности российской потребительской кооперации для того, чтобы она смогла эффективно действовать в рыночной экономик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Экономически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е группы экономических проблем, стоящих перед современной российской кооперацией:</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всех предприятий российской экономики. К ним относятся: отсутствие ясной государственной экономической политики, некредитоспособность населения и предприятий, неплатежи, нехватка собственных оборотных средств и дороговизна банковских кредитов, налоговый пресс и т.п.;</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потребительской кооперации, вытекающие из ее специфичных целей. К ним относятся невозможность получения высокой прибыли из-за преимущественного обслуживания малоимущих слоев населения (в том числе и населения отдаленных районов), наличие малоэффективных избыточных основных фондов, невозможность закрытия экономически нерентабельных, но социально-значимых предприятий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свидетельствует, что в российской экономике намечаются положительные сдвиги, что относится и к потребительской ко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руппа проблем решается в двух направлениях: </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тройка организационной структуры, структуры товарооборота, заготовительной деятельности, производства товаров, диверсификация деятельности и нахождение внутренних резервов повышения рентабельности предприятий потребительской кооперации;</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чная компенсация государством экономических потерь потребительской кооперации, связанных с решением ее социальных общегосударственных задач, в виде налоговых льгот, кредитов, отсрочки платежей по кредитам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ченный круг экономических проблем сам подсказывает пути их решения:</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тройка российской потребительской кооперации на основе кооперативных принципов МК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потребительской кооперации на основе использования прошедших проверку временем достижений дореволюционной русской кооперации и применения полезного зарубежного кооперативного опыта;</w:t>
      </w:r>
    </w:p>
    <w:p>
      <w:pPr>
        <w:pStyle w:val="Style17"/>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ое закрепление потребительской кооперации как экономического субъекта первостепенной социальной значимости с предоставлением ей экономических льгот, соответствующих затратам потребительской кооперации на решение общегосударственных социальны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авнивая проблемы российских потребительских кооперативов с проблемами кооперативов других стран, можно отметить их общность, но в России эти проблемы усугублены воздействием перехода из одной экономической системы в другую.[17, </w:t>
      </w:r>
      <w:r>
        <w:rPr>
          <w:rFonts w:cs="Times New Roman" w:ascii="Times New Roman" w:hAnsi="Times New Roman"/>
          <w:sz w:val="28"/>
          <w:szCs w:val="28"/>
          <w:lang w:val="en-US"/>
        </w:rPr>
        <w:t>c</w:t>
      </w:r>
      <w:r>
        <w:rPr>
          <w:rFonts w:cs="Times New Roman" w:ascii="Times New Roman" w:hAnsi="Times New Roman"/>
          <w:sz w:val="28"/>
          <w:szCs w:val="28"/>
        </w:rPr>
        <w:t>. 36-40]</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оциальны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отношений собственности вновь превратило потребительскую кооперацию в важнейший инструмент государственной политики для снижения социальной напряженности в российском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случайно. Если обратиться к истории, то можно заметить закономерность: возрастание роли потребительской кооперации всегда происходит в трудные для населения страны времена. Так, само появление и развитие потребительских кооперативов привело к уменьшению разрыва уровней жизни рабочих и предпринимателей; на каких бы основах не строилась потребительская кооперация в первые годы Советской власти, именно она обеспечила физическое выживание большинства населения России того времени; именно потребительская кооперация повысила уровень снабжения населения СССР продуктами во время Великой Отечественной войны и в послевоенные г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овершенно неправильно рассматривать потребительскую кооперацию только с экономической точки зрения: ее экономическая рентабельность ничто по сравнению с социальными выг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ера рассмотрим, почему государство, несмотря на кажущуюся экономическую невыгодность, оказывает финансовую помощь потребительской кооперации. Обеспечивая население страны дешевыми продуктами и товарами, потребительская кооперация снижает социальную напряженность в обществе. Поэтому, государству несоизмеримо выгоднее тратить несущественную часть бюджета на предотвращение социального взрыва, чем нести непредсказуемые затраты по ликвидации его последствий.</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й опыт позволяет прогнозировать первостепенную социальную значимость потребительской кооперации до того времени, когда экономика России не будет приведена в порядок и ее устойчивое существование в последующие периоды. Экономика России стабильно и динамично развивается, в результате чего происходит постепенная трансформация рыночных отношений, затрагивающая все субъекты рынка, среди которых существенное место занимает система организаций потребительской кооперации. На рынках, где традиционно представлена потребительская кооперация, происходит активное укрепление позиций средних и крупных участников и их объединений. Развиваются системы управления в торговле и производстве потребительских товаров.</w:t>
      </w:r>
    </w:p>
    <w:p>
      <w:pPr>
        <w:pStyle w:val="Normal"/>
        <w:suppressAutoHyphens w:val="true"/>
        <w:spacing w:lineRule="auto" w:line="360" w:before="0" w:after="0"/>
        <w:ind w:firstLine="709"/>
        <w:jc w:val="both"/>
        <w:rPr/>
      </w:pPr>
      <w:r>
        <w:rPr>
          <w:rFonts w:cs="Times New Roman" w:ascii="Times New Roman" w:hAnsi="Times New Roman"/>
          <w:sz w:val="28"/>
          <w:szCs w:val="28"/>
        </w:rPr>
        <w:t>Укрепление позиций крупных торговых организаций, в значительной степени обеспечивающих торговлю за счёт импорта продовольственной продукции, приводит к созданию угрозы безопасности Российской Федерации в сфере продовольственного обеспечения. Крайне медленно восстанавливается уровень материального обеспечения, культурно-бытового обслуживания и защиты сельского населения, удовлетворения повседневных потребностей. Развитие рыночных отношений сопровождается конкуренцией, стремлением к повышению экономической эффективности деятельности, в том числе за счёт снижения внимания к социальной сфере, особенно в сельских и удалённых поселениях. Потребительская кооперация России является одной из крупнейших систем, осуществляющих торговую, заготовительную, производственную деятельность, оказывающих социальные и бытовые услуги населению, производящих сельскохозяйственную продукцию. Потребительская кооперация России насчитывает более 175 лет истории, обладает огромными традициями и большим человеческим потенциалом. Несмотря на то, что в силу сложностей переходного периода конца 80-90-х годов ХХ века потребительская кооперация утратила многие политические и экономические позиции, усилиями работников потребительских обществ и союзов, других организаций удалось сохранить единство и целостность, непрерывность традиций и взаимодействия, значительную материально-техническую б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 достаточные предпосылки к активному развитию потребительской кооперации на единой идеологической, политической, экономической и организационной основе. [12]</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а развития потребительской ко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условием динамичного и стабильного развития потребительской кооперации является удовлетворение интересов основных вовлечённых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ей товаров и услуг - основы экономическ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ов потребительской кооперации - движущей силы системы потребительской ко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йщиков - социальной основы потребительской ко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потребителей товаров и услуг потребительской кооперации - это получение доступных и качественных товаров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работников потребительской кооперации - обеспечение достойного уровня жизни, условий труда, социального и пенсионного обеспечения, вознаграждения труда сообразно вложению собственных сил и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пайщиков - доступ к товарам и услугам потребительской кооперации на льготных условиях, целесообразность вложения средств в развитие потребительской кооперации.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пятствия на пути развития потребительской ко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ятствия в развитии потребительской кооперации имеют комплексный, системный характер, что осложняет их устранение или снижение их вли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внимание к интересам организаций потребительской кооперации, с одной стороны, и уверенность в возможности эффективного самостоятельного существования организаций потребительской кооперации вне единой системы - с другой стороны, приводят к возникновению и усилению дезинтеграционных процессов. Утрачиваются экономические, транспортные, финансовые, информационные связи.</w:t>
      </w:r>
    </w:p>
    <w:p>
      <w:pPr>
        <w:pStyle w:val="Normal"/>
        <w:suppressAutoHyphens w:val="true"/>
        <w:spacing w:lineRule="auto" w:line="360" w:before="0" w:after="0"/>
        <w:ind w:firstLine="709"/>
        <w:jc w:val="both"/>
        <w:rPr/>
      </w:pPr>
      <w:r>
        <w:rPr>
          <w:rFonts w:cs="Times New Roman" w:ascii="Times New Roman" w:hAnsi="Times New Roman"/>
          <w:sz w:val="28"/>
          <w:szCs w:val="28"/>
        </w:rPr>
        <w:t>Дезинтеграционные процессы могут привести к исчезновению потребительской кооперации как единой системы и важного элемента социально-экономического механизма России. Организации потребительской кооперации в среднесрочной и долгосрочной перспективе могут полностью утратить конкурентные преимущества, основанные на масштабах и системном единстве. Недостаточно высокий уровень взаимодействия, информационного обеспечения, отсутствие единой стратегии развития, инвестиционной привлекательности, стремление самостоятельно решать сложные комплексные проблемы, зачастую вопреки здравому смыслу, значительно снижают динамику развития организаций потребкооперации, ведут к стагнации. Организации потребительской кооперации утрачивают способность не только опережать существующие тенденции, но даже просто адаптироваться к изменениям внешней среды, начинают отставать от конкурентов. Отсутствие аккумулированных источников финансирования развития перспективных и конкурентоспособных организаций, крупномасштабных проектов тормозит формирование конкурентных преимуществ. [18,стр 250-256]</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Что может потребительская коопер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кооперация может стать серьёзной силой не только в достижении индивидуальных целей потребителей, работников системы потребкооперации и пайщиков, укреплении их личного благосостояния и социальной защищённости, но и в реализации общегосударственных задач, приоритетных национальных проектов, обеспечении занятости населения, решении проблем продовольственной безопасности страны. Потребкооперация может стать основным проводником (оператором) в реализации государственных задач по замещению импортной продукции продукцией отечественных сельскохозяйственных производителей. [10,с. 34-36]</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иссия потребительской кооперации в современных условиях</w:t>
      </w:r>
    </w:p>
    <w:p>
      <w:pPr>
        <w:pStyle w:val="Normal"/>
        <w:suppressAutoHyphens w:val="true"/>
        <w:spacing w:lineRule="auto" w:line="360" w:before="0" w:after="0"/>
        <w:ind w:firstLine="709"/>
        <w:jc w:val="both"/>
        <w:rPr/>
      </w:pPr>
      <w:r>
        <w:rPr>
          <w:rFonts w:cs="Times New Roman" w:ascii="Times New Roman" w:hAnsi="Times New Roman"/>
          <w:sz w:val="28"/>
          <w:szCs w:val="28"/>
        </w:rPr>
        <w:t>Миссия потребительской кооперации в России - участие в развитии социальной инфраструктуры, в первую очередь на селе, обеспечение стабильного развития потребительского рынка страны за счёт удовлетворения потребностей и социальной защиты, повышения занятости населения, вовлекаемого в деятельность и обслуживаемого потребительской кооперацией, укрепление безопасности России в сфере продовольственного обеспечения. [9,</w:t>
      </w:r>
      <w:r>
        <w:rPr>
          <w:rFonts w:cs="Times New Roman" w:ascii="Times New Roman" w:hAnsi="Times New Roman"/>
          <w:sz w:val="28"/>
          <w:szCs w:val="28"/>
          <w:lang w:val="en-US"/>
        </w:rPr>
        <w:t>c</w:t>
      </w:r>
      <w:r>
        <w:rPr>
          <w:rFonts w:cs="Times New Roman" w:ascii="Times New Roman" w:hAnsi="Times New Roman"/>
          <w:sz w:val="28"/>
          <w:szCs w:val="28"/>
        </w:rPr>
        <w:t>.37-41]</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Цели развития потребительской ко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развития потребительской кооперации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 сохранение и развитие потребительской кооперации как единой, мощной и самобытной систем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крепление и усиление позиций на традиционных рынках; </w:t>
      </w:r>
    </w:p>
    <w:p>
      <w:pPr>
        <w:pStyle w:val="Normal"/>
        <w:suppressAutoHyphens w:val="true"/>
        <w:spacing w:lineRule="auto" w:line="360" w:before="0" w:after="0"/>
        <w:ind w:firstLine="709"/>
        <w:jc w:val="both"/>
        <w:rPr/>
      </w:pPr>
      <w:r>
        <w:rPr>
          <w:rFonts w:cs="Times New Roman" w:ascii="Times New Roman" w:hAnsi="Times New Roman"/>
          <w:sz w:val="28"/>
          <w:szCs w:val="28"/>
        </w:rPr>
        <w:t>- укрепление позиций в сельских поселениях на уровне районных центров и центральных усадеб, развитие и конкуренция на региональном, межрегиональном и федеральном уровнях, выход на рынки городов, в том числе крупных;</w:t>
      </w:r>
    </w:p>
    <w:p>
      <w:pPr>
        <w:pStyle w:val="Normal"/>
        <w:suppressAutoHyphens w:val="true"/>
        <w:spacing w:lineRule="auto" w:line="360" w:before="0" w:after="0"/>
        <w:ind w:firstLine="709"/>
        <w:jc w:val="both"/>
        <w:rPr/>
      </w:pPr>
      <w:r>
        <w:rPr>
          <w:rFonts w:cs="Times New Roman" w:ascii="Times New Roman" w:hAnsi="Times New Roman"/>
          <w:sz w:val="28"/>
          <w:szCs w:val="28"/>
        </w:rPr>
        <w:t>- модернизация и интеграция в инновационную экономик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интеграция в решение общегосударственных проблем, в том числе повышения благосостояния сельского населения, развитие на основе эффективного взаимодействия с государственными институтами. </w:t>
      </w:r>
    </w:p>
    <w:p>
      <w:pPr>
        <w:pStyle w:val="Normal"/>
        <w:suppressAutoHyphens w:val="true"/>
        <w:spacing w:lineRule="auto" w:line="360" w:before="0" w:after="0"/>
        <w:ind w:firstLine="709"/>
        <w:jc w:val="both"/>
        <w:rPr/>
      </w:pPr>
      <w:r>
        <w:rPr>
          <w:rFonts w:cs="Times New Roman" w:ascii="Times New Roman" w:hAnsi="Times New Roman"/>
          <w:sz w:val="28"/>
          <w:szCs w:val="28"/>
        </w:rPr>
        <w:t>Общие задачи, которые должна решить потребкооперация для достижения благоприятных условий, заключаются в следующем.[11,</w:t>
      </w:r>
      <w:r>
        <w:rPr>
          <w:rFonts w:cs="Times New Roman" w:ascii="Times New Roman" w:hAnsi="Times New Roman"/>
          <w:sz w:val="28"/>
          <w:szCs w:val="28"/>
          <w:lang w:val="en-US"/>
        </w:rPr>
        <w:t>c</w:t>
      </w:r>
      <w:r>
        <w:rPr>
          <w:rFonts w:cs="Times New Roman" w:ascii="Times New Roman" w:hAnsi="Times New Roman"/>
          <w:sz w:val="28"/>
          <w:szCs w:val="28"/>
        </w:rPr>
        <w:t>.1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Формирование и реализация опережающей наступательной стратегии потребительской кооперации, для реализации которой в настоящее время складываются необходимые условия: </w:t>
      </w:r>
    </w:p>
    <w:p>
      <w:pPr>
        <w:pStyle w:val="Normal"/>
        <w:suppressAutoHyphens w:val="true"/>
        <w:spacing w:lineRule="auto" w:line="360" w:before="0" w:after="0"/>
        <w:ind w:firstLine="709"/>
        <w:jc w:val="both"/>
        <w:rPr/>
      </w:pPr>
      <w:r>
        <w:rPr>
          <w:rFonts w:cs="Times New Roman" w:ascii="Times New Roman" w:hAnsi="Times New Roman"/>
          <w:sz w:val="28"/>
          <w:szCs w:val="28"/>
        </w:rPr>
        <w:t>- ограничение импорта и мировые тенденции к росту цен на сельскохозяйственную продукцию, повышение внимания к безопасности России в сфере продовольственного обеспечения раскрывают рынок для отечественных производителей. Потребительская кооперация имеет реальные возможности восстановить заготовительную деятельность в крупных масштабах, значительно увеличить объёмы собственного производства (в частности по социально значимым продуктам питания), создать единую операционную цепочку: производство сельскохозяйственной продукции и заготовки - переработка - торговля. При этом особое внимание следует уделить отечественным традициям производства качественных натуральных продуктов, восстановлению и развитию культуры их потребления, взамен дешёвых и, как правило, некачественных импортных суррогатов. Потребкооперация в состоянии обеспечить растущий рынок продукции эксклюзивного (домашнего) качества, которая может быть востребована наиболее взыскательными потребителями в торговой сети и предприятиях общественного 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олее полное самостоятельное обеспечение товарными ресурсами поможет организациям потребительской кооперации снизить влияние негативных изменений на товарных рынках, позволит удерживать цены на приемлемом уровне, сохранить и расширить сферу влияния кооперативной торговли в районных центрах, вернуть и укрепить ранее утраченные позиции на городских рынках. Каждая кооперативная организация должна не пассивно приспосабливаться к изменившемуся рынку, а активно влиять на него, завоёвывать новые (стратегические) позиции. При этом вероятны кардинальные перемены в организационной структуре, ценовой и ассортиментной политике, устранение убыточности и другие качественные преобразования. </w:t>
      </w:r>
    </w:p>
    <w:p>
      <w:pPr>
        <w:pStyle w:val="Normal"/>
        <w:suppressAutoHyphens w:val="true"/>
        <w:spacing w:lineRule="auto" w:line="360" w:before="0" w:after="0"/>
        <w:ind w:firstLine="709"/>
        <w:jc w:val="both"/>
        <w:rPr/>
      </w:pPr>
      <w:r>
        <w:rPr>
          <w:rFonts w:cs="Times New Roman" w:ascii="Times New Roman" w:hAnsi="Times New Roman"/>
          <w:sz w:val="28"/>
          <w:szCs w:val="28"/>
        </w:rPr>
        <w:t>2. Модернизация структуры управления с ориентацией на экономический рост и повышение эффективности, т.к. отсутствие интеграции организаций потребкооперации в систему, основанную на единых экономических и социальных интересах, не способствует повышению эффективности работы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3. Меры по предотвращению банкротств кооперативных организаций. Для своевременного выявления признаков и причин неплатёжеспособности и банкротства, оказания помощи в разработке антикризисной программы и реализации мер по оздоровлению необходим систематический мониторинг финансового состояния организаций потребительской кооперации с целью выделения неформальных признаков несостоятельности (банкротства), системы критериев банкротства, ключевых показателей. Это потребует повышения общей юридической и финансовой грамотности руководящего звена, работников финансово-экономических и юридических служб.</w:t>
      </w:r>
    </w:p>
    <w:p>
      <w:pPr>
        <w:pStyle w:val="Normal"/>
        <w:suppressAutoHyphens w:val="true"/>
        <w:spacing w:lineRule="auto" w:line="360" w:before="0" w:after="0"/>
        <w:ind w:firstLine="709"/>
        <w:jc w:val="both"/>
        <w:rPr/>
      </w:pPr>
      <w:r>
        <w:rPr>
          <w:rFonts w:cs="Times New Roman" w:ascii="Times New Roman" w:hAnsi="Times New Roman"/>
          <w:sz w:val="28"/>
          <w:szCs w:val="28"/>
        </w:rPr>
        <w:t>4. Для повышения интенсивности развития и снижения рисков потери доходов меры по повышению инвестиционной привлекательности организаций в рамках реализации инвестиционных программ потребительской кооперации разного уровня. При этом программы должны включать систему мер по защите организаций потребительской кооперации при привлечении инвестиционн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5. Внедрение новых методов работы в области анализа, планирования, контроля и стимулирования с целью обеспечения оптимизации налоговых платежей, развития социальной сферы и защиты социально-экономических интересов пайщиков. Необходимо широко использовать современные технологии управления финансами, активно внедряя в практику хозяйственной деятельности системы потребительской кооперации инструменты финансового менеджмента, антикризисного управления в целях обеспечения устойчивого экономического роста и сбалансированного социально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6. Работа с пайщиками по сохранению и приумножению их численности. Это направление деятельности должно расцениваться как один из основных резервов экономического развития организаций потребительской кооперации. Увеличение числа пайщиков, их экономическое и организационное участие способствуют: </w:t>
      </w:r>
    </w:p>
    <w:p>
      <w:pPr>
        <w:pStyle w:val="Normal"/>
        <w:suppressAutoHyphens w:val="true"/>
        <w:spacing w:lineRule="auto" w:line="360" w:before="0" w:after="0"/>
        <w:ind w:firstLine="709"/>
        <w:jc w:val="both"/>
        <w:rPr/>
      </w:pPr>
      <w:r>
        <w:rPr>
          <w:rFonts w:cs="Times New Roman" w:ascii="Times New Roman" w:hAnsi="Times New Roman"/>
          <w:sz w:val="28"/>
          <w:szCs w:val="28"/>
        </w:rPr>
        <w:t>- восстановлению принципов и норм кооперативной демократии;</w:t>
      </w:r>
    </w:p>
    <w:p>
      <w:pPr>
        <w:pStyle w:val="Normal"/>
        <w:suppressAutoHyphens w:val="true"/>
        <w:spacing w:lineRule="auto" w:line="360" w:before="0" w:after="0"/>
        <w:ind w:firstLine="709"/>
        <w:jc w:val="both"/>
        <w:rPr/>
      </w:pPr>
      <w:r>
        <w:rPr>
          <w:rFonts w:cs="Times New Roman" w:ascii="Times New Roman" w:hAnsi="Times New Roman"/>
          <w:sz w:val="28"/>
          <w:szCs w:val="28"/>
        </w:rPr>
        <w:t>- росту масштабов за счёт укрепления взаимодействия с пайщиками как участниками заготовительной деятельности и лояльными покупателями товаров кооперативных торговых сетей;</w:t>
      </w:r>
    </w:p>
    <w:p>
      <w:pPr>
        <w:pStyle w:val="Normal"/>
        <w:suppressAutoHyphens w:val="true"/>
        <w:spacing w:lineRule="auto" w:line="360" w:before="0" w:after="0"/>
        <w:ind w:firstLine="709"/>
        <w:jc w:val="both"/>
        <w:rPr/>
      </w:pPr>
      <w:r>
        <w:rPr>
          <w:rFonts w:cs="Times New Roman" w:ascii="Times New Roman" w:hAnsi="Times New Roman"/>
          <w:sz w:val="28"/>
          <w:szCs w:val="28"/>
        </w:rPr>
        <w:t>- росту объёмов закупок сельскохозяйственной продукции и дикорастущего сырья, и, следовательно, объёмов переработки и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 увеличению ресурсов торговли за счёт продукции пайщиков, индивидуальной трудовой деятельности, народных промыслов, охоты, рыболовства, зверо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 пополнению основных и оборотных средств кооперативных организаций за счёт паевого фонда в результате вступления новых членов, увеличения паевого взноса, а также заёмных средств пайщиков, вовлечения пайщиков в инвестирование организаций потребительской кооперации.</w:t>
      </w:r>
    </w:p>
    <w:p>
      <w:pPr>
        <w:pStyle w:val="Normal"/>
        <w:suppressAutoHyphens w:val="true"/>
        <w:spacing w:lineRule="auto" w:line="360" w:before="0" w:after="0"/>
        <w:ind w:firstLine="709"/>
        <w:jc w:val="both"/>
        <w:rPr/>
      </w:pPr>
      <w:r>
        <w:rPr>
          <w:rFonts w:cs="Times New Roman" w:ascii="Times New Roman" w:hAnsi="Times New Roman"/>
          <w:sz w:val="28"/>
          <w:szCs w:val="28"/>
        </w:rPr>
        <w:t>7. Полномасштабное развитие кадрового потенциала всей системы потребительской кооперации.</w:t>
      </w:r>
    </w:p>
    <w:p>
      <w:pPr>
        <w:pStyle w:val="Normal"/>
        <w:suppressAutoHyphens w:val="true"/>
        <w:spacing w:lineRule="auto" w:line="360" w:before="0" w:after="0"/>
        <w:ind w:firstLine="709"/>
        <w:jc w:val="both"/>
        <w:rPr/>
      </w:pPr>
      <w:r>
        <w:rPr>
          <w:rFonts w:cs="Times New Roman" w:ascii="Times New Roman" w:hAnsi="Times New Roman"/>
          <w:sz w:val="28"/>
          <w:szCs w:val="28"/>
        </w:rPr>
        <w:t>8. Интеграция в международную систему организаций потребительской кооперации (Международный кооперативный альянс, Еврокооп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9. Развитие информационного обеспечения деятельности потребкооперации, в том числе популяризация кооперативных идей и деятельности потребкооперации через средства массовой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10. Стимулирование платёжеспособного спроса населения и активизации производства в сельской местности посредством развития финансирования сельского населения, реализация программ микрофинансирования.[2]</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3. ПОТРЕБИТЕЛЬСКАЯ КООПЕРАЦИЯ В РЕАЛИЗАЦИИ НАЦИОНАЛЬНОГО ПРОЕКТА «ОБРАЗОВАНИЕ»</w:t>
      </w:r>
    </w:p>
    <w:p>
      <w:pPr>
        <w:pStyle w:val="Normal"/>
        <w:rPr>
          <w:rFonts w:ascii="Times New Roman" w:hAnsi="Times New Roman" w:cs="Times New Roman"/>
          <w:color w:val="000000"/>
        </w:rPr>
      </w:pPr>
      <w:r>
        <w:rPr>
          <w:rFonts w:cs="Times New Roman" w:ascii="Times New Roman" w:hAnsi="Times New Roman"/>
          <w:color w:val="000000"/>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1 Сущность проекта «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вязь между современным, качественным образованием и перспективой построения гражданского общества, эффективной экономики и безопасного государства очевидна. Для страны, которая ориентируется на инновационный путь развития, жизненно важно дать системе образования стимул к движению вперед – это и есть первоочередная задача приоритетного национального проекта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задачи в проекте предусмотрено несколько взаимодополняющих подходов. Во-первых, выявление и поддержка «точек роста». Государство стимулирует учреждения и целые регионы, внедряющие инновационные программы и проекты, поощряет лучших учителей, выплачивает премии талантливой молодежи – то есть делает ставку на лидеров и содействует распространению их опыта. Государство поощряет тех, кто может и хочет работать, – это касается и учащихся школ, и студентов вузов, и преподавателей. Поддержку получают наиболее эффективные и востребованные образовательные практики – образцы качественного образования, обеспечивающего прогресс и профессиональный успе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 другой стороны, ряд направлений проекта нацелен на обеспечение доступности, выравнивание условий получения образования: обеспечение для всех школ высокоскоростного доступа к глобальным информационным ресурсам, размещенным в сети Интернет, поставки учебного оборудования и школьных автобусов, организация образования для военно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ект предполагает внедрение новых управленческих механизмов. Создание в школах попечительских и управляющих советов, привлечение общественных организаций (советы ректоров, профсоюзы и т.д.) к управлению образованием – вот способы сделать образовательную систему более прозрачной и восприимчивой к запросам общества. Реализацию этого подхода обеспечивают конкурсные процедуры поддержки, предусмотренные в большинстве мероприятий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ект привносит значительные изменения в механизмы финансирования образовательных учреждений. Бюджетные средства на реализацию программ развития, как правило, направляются непосредственно в образовательные учреждения, что способствует развитию их финансовой самостоятельности. Распределение средств в общем образовании осуществляется на основе подушевого принципа финансирования с учетом объективных особенностей организации образования для городских и сельских учащихся. Принципы установления поощрений лучшим учителям и доплат за классное руководство задают основы для введения новой системы оплаты труда учителей, ориентированной на стимулирование качества и результативности педагогической работы.[3]</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направления проекта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е вознаграждение за классное руководство. Для осуществления дополнительных выплат классным руководителям общеобразовательных учреждений из федерального бюджета в бюджеты субъектов РФ перечисляются средства из расчета 1 тыс. руб. в месяц в классе наполняемостью 25 человек для городской местности и 14 и более человек для сельской местности, в классе с меньшей наполняемостью – с учетом уменьшения размера вознаграждения пропорционально численност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ение лучших учителей. Ежегодно начиная с 2006 года путем открытых региональных конкурсов на основе общественной экспертизы отбираются 10 тыс. учителей, достигших востребованного и признанного обществом уровня педагогической работы. Они получают денежное вознаграждение в размере 100 тыс.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общеобразовательных учреждений, внедряющих инновационные образовательные программы. Ежегодно 3 тыс. школ, отобранных в субъектах Российской Федерации на конкурсной основе, получают государственную поддержку в размере 1 млн. руб. кажд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тизация образования. До конца 2007 года все российский школы, в том числе сельские, не имеющие доступа к сети Интернет, получат качественное подключение к глобальной сети со скоростью не менее 128Кб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ащение российских школ учебным оборудованием. В рамках этого направления в российские школы производится поставка интерактивных аппаратных комплексов, нового учебного и учебно-наглядного оборудования для кабинетов физики, химии, географии и биологии, а также аппаратно-программного комплекса (интерактивные доски). В 2007 году, объявленном Годом русского языка, этот перечень дополнен кабинетами русского языка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вка школьных автобусов в сельские территории. Для облегчения доставки сельских школьников к местам обучения проводится закупка школьных автобусов за счет средств федерального и региональных бюдже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ка подготовки рабочих кадров и специалистов для высокотехнологичных производств в учреждениях начального и среднего профессионального образования. В рамках этого направления в 2007 году на конкурсной основе государственная поддержка будет оказана 76 образовательным учреждениям начального и среднего профессионального образования (НПО и СПО). Каждое из учреждений-победителей получит от 20 до 30 млн. руб. из федерального бюджета, в зависимости от объемов софинансирования, которое оно сможет привл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учреждений высшего профессионального образования, активно внедряющих инновационные образовательные программы. На конкурсной основе инновационным вузам предоставляются субсидии из федерального бюджета на закупку лабораторного оборудования, приобретение и разработку программного и методического обеспечения, повышение квалификации. В настоящее время по итогам федеральных конкурсов 2006 и 2007 годов производится государственная поддержка 57 инновационных вузов-побе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ети национальных университетов и бизнес-школ. Цель создания национальных университетов – комплексное кадровое и научное обеспечение перспективного социально-экономического развития регионов. В 2006 году путем объединения региональных вузов было начато создание двух новых крупных университетов в Сибирском и Южном федеральных округах – Сибирского федерального университета и Южного федерального университета. Сверхзадача новых бизнес-школ – подготовка современных управленческих кадров мирового уровня. В рамках этого направления ведется работа по созданию двух бизнес-школ: Высшей школы менеджмента в Санкт-Петербурге на базе факультета менеджмента федерального государственного образовательного учреждения высшего профессионального образования «Санкт-Петербургский государственный университет» и Московской школы управления «Сколково». С начала 2007 года в школах сформированы попечительские советы, избраны руководители (деканы), прошли выборы в ученый совет Высшей школы менеджмента СПб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ддержка талантливой молодежи. Ежегодно начиная с 2006 года 1250 молодых людей – победителей международных и всероссийских олимпиад и конкурсов получают индивидуальные премии по 60 тыс. руб., а 4100 победителей и призеров всероссийских олимпиад и конкурсов, а также победителей региональных и межрегиональных олимпиад поощряются премиями в размере 3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офессионального образования для военнослужащих, проходящих военную службу по призыву и по контракту. В течение 2006–2007 годов в 24 воинских частях организованы учебные центры, в которых проводится эксперимент по расширению возможностей получения начального профессионального образования военнослужащими, проходящими службу по призыву. В его рамках военнослужащие во время службы по призыву помимо диплома по военно-учетной специальности образца Министерства обороны РФ смогут также получить дипломы государственного образца о начальном профессиональном образовании. Кроме того, в рамках данного направления в 2007 году за счет средств федерального бюджета будет организовано обучение на подготовительных отделениях вузов 5 тыс. человек, отслуживших не менее трех лет по контракту в Вооруженных Силах РФ в воинских должностях солдат, матросов, сержантов, стар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ддержка субъектов РФ, внедряющих комплексные проекты модернизации образования. В 2007 году на конкурсной основе отобран 21 субъект РФ, который в 2007–2009 годах получит субсидии из федерального бюджета. Эти субсидии будут предназначены для введения новой системы оплаты труда работников образования, целями которой являются повышение доходов учителей, переход на нормативно-подушевое финансирование общеобразовательных учреждений, развитие региональной системы оценки качества образования, развитие сети общеобразовательных учреждений регионов и расширение общественного участия в управлении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оритетного национального проекта «Образование» была признана успешной, и работа по проекту, дополненному несколькими новыми направлениями, будет продолжена. Об этом сообщил Министр образования и науки Андрей Фурсенко на заседании Совета при Президенте России по реализации приоритетных национальных проектов и демографической политике, прошедшем 24 декаб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Андрея Фурсенко, поддержка в рамках нацпроекта инноваций на всех уровнях профессионального образования сыграла серьезную, системную роль в обновлении эт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овое качество образования обеспечивается почти в 250 инновационных учреждениях начального и среднего профобразования и 58 вузах, – рассказал министр. – Ежегодный выпуск из этих учебных заведений рабочих и специалистов с современными квалификациями достигает 150 тыс. человек по таким постоянно востребованным направлениям, как сельское хозяйство, судо- и авиастроение, эксплуатация зданий и сооружений, приборостроение и автоматизация технологических процессов, медиц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й Фурсенко сообщил, что работа по поддержке профессионального образования будет продолжена. В частности, в стране будет создана сеть федеральных и национальных исследовательских университетов. «Мы готовы с 2009 года в рамках выделенного бюджета начать их конкурсную поддержку», – сказал глава Минобр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на базе инновационных учебных заведений профессионального образования планируется создать современную систему непрерывного образования. Как рассказал Андрей Фурсенко, уже сегодня подготовлен перечень программ для качественной переподготовки 60–70 тыс. востребованных специалистов во всех регионах России.</w:t>
      </w:r>
    </w:p>
    <w:p>
      <w:pPr>
        <w:pStyle w:val="Normal"/>
        <w:spacing w:lineRule="auto" w:line="360" w:before="0" w:after="0"/>
        <w:ind w:firstLine="709"/>
        <w:jc w:val="both"/>
        <w:rPr/>
      </w:pPr>
      <w:r>
        <w:rPr>
          <w:rFonts w:cs="Times New Roman" w:ascii="Times New Roman" w:hAnsi="Times New Roman"/>
          <w:sz w:val="28"/>
          <w:szCs w:val="28"/>
        </w:rPr>
        <w:t>Обратившись к вопросам общего образования, министр сообщил, что в этом году завершится реализация таких направлений, как поддержка инновационных школ, поставка в образовательные учреждения нового учебного оборудования и автобусов. По его словам, за три года этой работы оснащенность школ современным оборудованием и автотранспортом возросла в 4–5 раз. Теперь, как отметил Андрей Фурсенко, необходимо обратить внимание на состояние школьных зданий. «Мы предлагаем начиная с 2010 года в рамках объявленной Президентом инициативы «Наша новая школа» начать на условиях софинансирования поддержку программ регионов по модернизации всего школьного хозяйства», – сообщил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р также рассказал, что в рамках нацпроекта планируется продолжить поддержку лучших учителей и талантливой молодежи, а также сохранить дополнительные выплаты за классное руководство «в рамках поддержки перехода на новые системы оплаты труда». Регионы, внедряющие комплексные проекты модернизации образования, должны завершить эту работу к концу 2009 года.</w:t>
      </w:r>
    </w:p>
    <w:p>
      <w:pPr>
        <w:pStyle w:val="Normal"/>
        <w:spacing w:lineRule="auto" w:line="360" w:before="0" w:after="0"/>
        <w:ind w:firstLine="709"/>
        <w:jc w:val="both"/>
        <w:rPr/>
      </w:pPr>
      <w:r>
        <w:rPr>
          <w:rFonts w:cs="Times New Roman" w:ascii="Times New Roman" w:hAnsi="Times New Roman"/>
          <w:sz w:val="28"/>
          <w:szCs w:val="28"/>
        </w:rPr>
        <w:t>Новым направлением работы станет поддержка региональных центров дистанционного обучения детей-инвалидов. «Мы предлагаем начать эту поддержку уже в 2009 году, выделив не менее одного миллиарда рублей в рамках имеющегося финансирования национального проекта», – рассказал глава Минобрнауки. Кроме того, в национальный проект войдет дошкольное образование. Как рассказал Андрей Фурсенко, сегодня в рамках Федеральной целевой программы развития образования разрабатываются современные модели организации дошкольного образования, готовятся программы краткосрочных курсов для воспитателей (социальных работников) и эта работа будет продолжена в 2009 году. Одновременно готовится все необходимое для того, чтобы с 2010 года начать в каждом субъекте конкурсную поддержку муниципальных программ развития дошкольного образования по аналогии с поддержкой регионов, внедряющих комплексные проекты. «К 2012 году предлагаем поддержать не менее 10% муниципальных образований», – отметил Андрей Фурс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ндрея Фурсенко, предстоящий этап реализации нацпроекта «Образование» – это выход на новый качественный уровень развития отрасли. «Предлагаемые мероприятия позволят достичь более глубоких системных изменений, решения тех задач, которые поставлены в концепции долгосрочного социально-экономического развития страны и основных направлениях деятельности Правительства», – считает министр.[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9 года в России начнет реализовываться новый четырехлетний цикл развития и модернизации системы образования. Об этом заявил Министр образования и науки РФ Андрей Фурсенко на заседании коллегии Минобрнауки, прошедшем 2 сентября и посвященном основным положениям государственной программы «Образование и развитие инновационной экономики: внедрение современной модели образования в 2009–2012 годы».</w:t>
      </w:r>
    </w:p>
    <w:p>
      <w:pPr>
        <w:pStyle w:val="Normal"/>
        <w:suppressAutoHyphens w:val="true"/>
        <w:spacing w:lineRule="auto" w:line="360" w:before="0" w:after="0"/>
        <w:ind w:firstLine="709"/>
        <w:jc w:val="both"/>
        <w:rPr/>
      </w:pPr>
      <w:r>
        <w:rPr>
          <w:rFonts w:cs="Times New Roman" w:ascii="Times New Roman" w:hAnsi="Times New Roman"/>
          <w:sz w:val="28"/>
          <w:szCs w:val="28"/>
        </w:rPr>
        <w:t>На первом в этом учебном году заседании членам коллегии был представлен проект четырехлетней государственной программы внедрения новой модели образования, разработанный в соответствии с поручениями Президента и Правительства РФ. Как было отмечено на коллегии, реализация новой модели образования станет продолжением приоритетного национального проекта «Образование», интеграцией его основных направлений с другими существующими государственными программами, направленными на развитие образования. При этом предусмотренные системные изменения затронут все уровни образовательной системы, включая сферы, ранее не входившие в нацпроект. Так, в ее рамках предполагается обновить организационно-экономические механизмы в системе образования, сделать дошкольное образование более гибким и многообразным, сориентировать общее образование на индивидуальный подход к учащимся, расширить сферу дополнительного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профессионального образования, то здесь планируется расширить участие работодателей на всех этапах образовательного процесса, активно вовлекать студентов и преподавателей в фундаментальные и прикладные научные исследования (и в целом уделить повышенное внимание интеграции образования и науки), а также сформировать систему непрерывного образования, чтобы каждый житель России мог по своему желанию учиться на протяжении всей жизни. Цели и задачи госпрограммы полностью синхронизированы с целями и задачами Концепции долгосрочного социально-экономического развития Российской Федерации до 2020 года, в соответствии с которой стратегическая цель государственной политики в образовании – это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suppressAutoHyphens w:val="true"/>
        <w:spacing w:lineRule="auto" w:line="360" w:before="0" w:after="0"/>
        <w:ind w:firstLine="709"/>
        <w:jc w:val="both"/>
        <w:rPr/>
      </w:pPr>
      <w:r>
        <w:rPr>
          <w:rFonts w:cs="Times New Roman" w:ascii="Times New Roman" w:hAnsi="Times New Roman"/>
          <w:sz w:val="28"/>
          <w:szCs w:val="28"/>
        </w:rPr>
        <w:t>Директор департамента государственной политики и нормативно-правового регулирования в сфере образования Минобрнауки России Игорь Реморенко обозначил основные отличия новой модели образования от реализованных ранее программ. Во-первых, необходимо прийти к тому, чтобы система образования была в первую очередь сориентирована на потребителей образовательных услуг, она должна быть гибкой, не иметь «тупиковых» ветвей и полностью отвечать идее непрерывного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о-вторых, образовательная система должна стать прозрачной и открытой для общества и иметь с ним хорошую обратную связь, обеспечивающую участие представителей общественных организаций в контроле качества образования, в рейтинговании учебных заведений, в выработке стандартов образования. В-третьих, необходимо обновление и повышение квалификации управленческого корпуса в данной сфере. В связи с этим Игорь Реморенко отметил, что «управленцы, прошедшие через национальный проект» заметно отличаются в лучшую сторону уровнем профессионализма и умением организовать современный качественный учебный процесс в своих образовательных учрежд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поримые качественные изменения в сфере образования – результаты реализации приоритетного национального проекта, отметил также Министр образования и науки РФ Андрей Фурсенко. По его мнению, если сравнивать с ситуацией в 2004 году, в лучшую сторону изменилось настроение школьных учителей, изменился в целом подход к высшему образованию, наметились положительные тенденции в сфере начального и среднего профессионального образования – 150 созданных ресурсных центров «начали потихонечку поднимать планку и задавать новое отношение» в системе НПО и СП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сегодня есть повод для оптимизма, потому что мы с вами за первый четырехлетний цикл сделали довольно много. Нам удалось выполнить почти все задачи, которые мы перед собой ставили, – считает Андрей Фурсенко. – Это говорит и о том, что намеченное на следующие четыре года мы тоже сдела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коллегии одобрили основные положения государственной программы «Образование и развитие инновационной экономики: внедрение современной модели образования в 2009–2012 годы». По словам Министра образования и науки РФ, программа будет доработана с учетом пожеланий и предложений, высказанных на заседании, и представлена на рассмотрение экспертов в октябре текущего года.[5]</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Роль потребительской кооперации в реализации национального проекта «Образ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кадрового вопроса потребительской кооперации целесообразно заключать договоры с средними профессиональными и высшими учебными заведениями. Это даст потребительской кооперации возможность без затрат получить нужного специалиста. Для сельских районов такая программа необходима, потому как именно на селе чувствуется острая нехватка кадров, которые моли бы поднять его на принципиально новый уровень развития. Как уже было сказано выше, потребительская кооперация развивается в основном именно в сельских районах, потому как здесь она больше востребована и в полной мере реализует свою социальную миссию. [16]</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еализации программы «Образование» потребительская кооперация может участвовать посредством заключения вышеобозначенных договоров, а также в предоставлении сопутствующих образовательному процессу услуг. Например, </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нспортных (это необходимо для доставки детей в школьные учреждения при условии их нахождения в отдаленном от места проживания месте), </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питания (предоставление качественных и доступных по цене продуктов питания в столовые школ, детских садов и вузов позволит повысить качество питания дошкольников, школьников и студентов. Это, в свою очередь, отразится на здоровье и обучени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альная система (если в ведении коммунального предприятия, относящегося к потребительской кооперации, находятся учреждения образования, то имеет смысл сделать оплату коммунальных услуг бартерной – коммунальное предприятие снижает или убирает оплату труда взамен на бесплатное или льготное обучение своих сотрудников или их детей. Таким образом, в плюсе обе стороны.)</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их услуг (предоставление медицинской помощи всем учащимся на льготных условиях)</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стско-рекреационных услуг (проведение для учащихся ознакомительных экскурсий, также на льготной основе)[17]</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казать, что потребительская кооперация имеет огромный потенциал для реализации или помощи в реализации программы «Образование». При этом обращения именно в предприятия потребительской кооперации для государства выгодно, потому как можно найти компромисс в ценах на предоставление услуг или выйти на оплату услуг по бартерной системе. Это сэкономит денежные средства государства, а потребительская кооперация получит своих обученных кадров. </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потребительской кооперации решаемы. Об этом говорит Концепция развития потреб кооперации до 2015 года. К тому же деятельность кооперативов выгодна государству, поэтому и будет развиваться. Уже на сегодняшний день в стране функционирует несколько десятков тысяч кооперативов, в которых задействовано около 60 млн.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развития сферы услуг как в общей экономике России, так и в потребительской кооперации в настоящее время является положительной. Именно поэтому развитие этого сектора экономики и потребительской кооперации будет активно разви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роекта «Образование», то потребительская кооперация играет в его реализации важную роль. Однако реализация помощи в данной сфере не настолько велика, насколько могла бы быть. Это связано с ограничением ареала деятельности кооперативов, обусловленное законодательством РФ, которое дает льготы на развитие потребительской кооперации в одних сферах и создает неблагоприятные условия для ее развития в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требительская кооперация все-таки вносит свой вклад в некоторые аспекты развития образования. В частности, в строительство новых школ и дошкольных учреждений, а также в организацию питания детей, поставляя продукты питания из сельских районов, где располагаются. При заключении взаимовыгодных договоров с образовательными учреждениями соблюдается реализация необходимых сторонам аспектов: учреждения получают услуги от организаций потребительской кооперации причем на выгодных условиях, а потребительская кооперация пополняет за счет образовательных учреждений свой квалифицированный кадровый состав.</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исок электронных источников</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http://www.sibupk.nsk.su/Public/Chairs/c_cooper/TeorCoop/History/g1_6.htm#3.3 – сайт СибУПК, раздел «Теория потребительской кооперации», подраздел «История» </w:t>
      </w:r>
    </w:p>
    <w:p>
      <w:pPr>
        <w:pStyle w:val="Style17"/>
        <w:numPr>
          <w:ilvl w:val="0"/>
          <w:numId w:val="2"/>
        </w:numPr>
        <w:suppressAutoHyphens w:val="true"/>
        <w:spacing w:lineRule="auto" w:line="360" w:before="0" w:after="0"/>
        <w:ind w:left="0" w:hanging="0"/>
        <w:contextualSpacing/>
        <w:jc w:val="both"/>
        <w:rPr/>
      </w:pPr>
      <w:r>
        <w:rPr>
          <w:rFonts w:cs="Times New Roman" w:ascii="Times New Roman" w:hAnsi="Times New Roman"/>
          <w:sz w:val="28"/>
          <w:szCs w:val="28"/>
        </w:rPr>
        <w:t>http://www.rus.coop/union/91610/91611 - Концепция развития потребительской кооперации до 2010 года.</w:t>
      </w:r>
    </w:p>
    <w:p>
      <w:pPr>
        <w:pStyle w:val="Style17"/>
        <w:numPr>
          <w:ilvl w:val="0"/>
          <w:numId w:val="2"/>
        </w:numPr>
        <w:suppressAutoHyphens w:val="true"/>
        <w:spacing w:lineRule="auto" w:line="360" w:before="0" w:after="0"/>
        <w:ind w:left="0" w:hanging="0"/>
        <w:contextualSpacing/>
        <w:jc w:val="both"/>
        <w:rPr/>
      </w:pPr>
      <w:r>
        <w:rPr>
          <w:rFonts w:cs="Times New Roman" w:ascii="Times New Roman" w:hAnsi="Times New Roman"/>
          <w:sz w:val="28"/>
          <w:szCs w:val="28"/>
        </w:rPr>
        <w:t xml:space="preserve">http://www.rost.ru/projects/education/ed1/ed11/aed11.shtml - сайт «Приоритетные национальные проекты»; </w:t>
      </w:r>
    </w:p>
    <w:p>
      <w:pPr>
        <w:pStyle w:val="Style17"/>
        <w:numPr>
          <w:ilvl w:val="0"/>
          <w:numId w:val="2"/>
        </w:numPr>
        <w:suppressAutoHyphens w:val="true"/>
        <w:spacing w:lineRule="auto" w:line="360" w:before="0" w:after="0"/>
        <w:ind w:left="0" w:hanging="0"/>
        <w:contextualSpacing/>
        <w:jc w:val="both"/>
        <w:rPr/>
      </w:pPr>
      <w:r>
        <w:rPr>
          <w:rFonts w:cs="Times New Roman" w:ascii="Times New Roman" w:hAnsi="Times New Roman"/>
          <w:sz w:val="28"/>
          <w:szCs w:val="28"/>
        </w:rPr>
        <w:t>http://rost.ru/news/2008/12/251742_15933.shtml - Национальный проект «Образование» – итоги и планы на будущее</w:t>
      </w:r>
    </w:p>
    <w:p>
      <w:pPr>
        <w:pStyle w:val="Style17"/>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писок правовых документов</w:t>
      </w:r>
    </w:p>
    <w:p>
      <w:pPr>
        <w:pStyle w:val="Style17"/>
        <w:numPr>
          <w:ilvl w:val="0"/>
          <w:numId w:val="2"/>
        </w:numPr>
        <w:tabs>
          <w:tab w:val="clear" w:pos="708"/>
          <w:tab w:val="left" w:pos="33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ероссийский классификатор услуг населению (ОКУН) от 28.06.1993 (вступил в силу с 01.01.1994) </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Закон «О потребительской кооперации (потребительских обществах, их союзах) в РФ». – М., 2000.</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 повышении роли потребкооперации в обеспечении населения продовольствием» от 07.01.1999, № 24.</w:t>
      </w:r>
    </w:p>
    <w:p>
      <w:pPr>
        <w:pStyle w:val="Style17"/>
        <w:tabs>
          <w:tab w:val="clear" w:pos="708"/>
          <w:tab w:val="left" w:pos="330" w:leader="none"/>
        </w:tabs>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Список литературы:</w:t>
      </w:r>
    </w:p>
    <w:p>
      <w:pPr>
        <w:pStyle w:val="Style17"/>
        <w:numPr>
          <w:ilvl w:val="0"/>
          <w:numId w:val="2"/>
        </w:numPr>
        <w:tabs>
          <w:tab w:val="clear" w:pos="708"/>
          <w:tab w:val="left" w:pos="33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ахитов К.И. Паевые отношения в потребительских обществах// Проблемы развития потреб. кооперации в условиях формирования рынка: Материалы Всерос. науч.-практ. конф., 1994 г. </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Гутман Г.В. Взаимосвязь экономических и социальных функций потребительской кооперации/</w:t>
      </w:r>
      <w:r>
        <w:rPr>
          <w:rFonts w:cs="Times New Roman" w:ascii="Times New Roman" w:hAnsi="Times New Roman"/>
          <w:sz w:val="28"/>
        </w:rPr>
        <w:t xml:space="preserve"> </w:t>
      </w:r>
      <w:r>
        <w:rPr>
          <w:rFonts w:cs="Times New Roman" w:ascii="Times New Roman" w:hAnsi="Times New Roman"/>
          <w:sz w:val="28"/>
          <w:szCs w:val="28"/>
        </w:rPr>
        <w:t>Гутман Г.В., Калмыков В.В., Чукин Н.И., Гутман М.Ю. - ИКЦ "Маркетинг", 2001 г. – 176стр.</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говицина Л.П. Социальная экономика: кооперативный путь развития / Л. П. Наговицина // Деловой вестн. «Рос. кооп.». - 2001. - N 11. - С. 37-41. </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говицина Л.П., Соловьева В.Н. Система лояльности в потребительской кооперации//Вестник Белгородского университета потребительской кооперации.- 2006.- № 2.</w:t>
      </w:r>
    </w:p>
    <w:p>
      <w:pPr>
        <w:pStyle w:val="Normal"/>
        <w:numPr>
          <w:ilvl w:val="0"/>
          <w:numId w:val="2"/>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говицина Л.П. Увеличение численности пайщиков - основной итог социальной работы и главный резерв экономического развития кооперативной организации// Газета СибУПК "Кооператор Сибири".</w:t>
      </w:r>
    </w:p>
    <w:p>
      <w:pPr>
        <w:pStyle w:val="Normal"/>
        <w:numPr>
          <w:ilvl w:val="0"/>
          <w:numId w:val="2"/>
        </w:numPr>
        <w:tabs>
          <w:tab w:val="clear" w:pos="708"/>
          <w:tab w:val="left" w:pos="0" w:leader="none"/>
          <w:tab w:val="left" w:pos="330" w:leader="none"/>
        </w:tabs>
        <w:spacing w:lineRule="auto" w:line="360" w:before="0" w:after="0"/>
        <w:ind w:left="0" w:hanging="0"/>
        <w:jc w:val="both"/>
        <w:rPr/>
      </w:pPr>
      <w:r>
        <w:rPr>
          <w:rFonts w:cs="Times New Roman" w:ascii="Times New Roman" w:hAnsi="Times New Roman"/>
          <w:sz w:val="28"/>
          <w:szCs w:val="28"/>
        </w:rPr>
        <w:t>Новоселов Ю.А., Иткулов С.Г. Информационный механизм реализации социальной миссии потребительской кооперации. – Новосибирск: СибУПК, 2002. – 3,0 п.л., авт. 1,5 п.л.</w:t>
      </w:r>
    </w:p>
    <w:p>
      <w:pPr>
        <w:pStyle w:val="Style17"/>
        <w:numPr>
          <w:ilvl w:val="0"/>
          <w:numId w:val="2"/>
        </w:numPr>
        <w:tabs>
          <w:tab w:val="clear" w:pos="708"/>
          <w:tab w:val="left" w:pos="330"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Разомасова Е.А. Состояние и перспективы сервисной деятельности в потребительской кооперации Российской Федерации. Лекция по предмету «Актуальные проблемы потребительской кооперации»/ Е.А. Разомасова, - СибУПК, Новосибирск, 2006, - 15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numPr>
          <w:ilvl w:val="0"/>
          <w:numId w:val="2"/>
        </w:numPr>
        <w:tabs>
          <w:tab w:val="clear" w:pos="708"/>
          <w:tab w:val="left" w:pos="330" w:leader="none"/>
        </w:tabs>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плова Л.Е. Основы потребительской кооперации: Учебное пособие/ Л.Е. Теплова: - Вита-Пресс 2001 г.</w:t>
      </w:r>
    </w:p>
    <w:p>
      <w:pPr>
        <w:pStyle w:val="Style17"/>
        <w:numPr>
          <w:ilvl w:val="0"/>
          <w:numId w:val="2"/>
        </w:numPr>
        <w:tabs>
          <w:tab w:val="clear" w:pos="708"/>
          <w:tab w:val="left" w:pos="0" w:leader="none"/>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пко Л.П. Научно-организационные основы совершенствования экономических отношений организаций потребительской кооперации в условиях формирования рыночной экономики села/ Л.П. Сипко. – Новосибирск: НЭ и ОПП СО РАН, 1999.- 248 стр.</w:t>
      </w:r>
    </w:p>
    <w:p>
      <w:pPr>
        <w:pStyle w:val="Normal"/>
        <w:numPr>
          <w:ilvl w:val="0"/>
          <w:numId w:val="2"/>
        </w:numPr>
        <w:tabs>
          <w:tab w:val="clear" w:pos="708"/>
          <w:tab w:val="left" w:pos="0" w:leader="none"/>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йрулина М.В. Управление социально-экономической системой: Методологические аспекты (на примере потребительской кооперации). – Новосибирск: Наука, 2002. – 248 с.</w:t>
      </w:r>
    </w:p>
    <w:p>
      <w:pPr>
        <w:pStyle w:val="Normal"/>
        <w:numPr>
          <w:ilvl w:val="0"/>
          <w:numId w:val="2"/>
        </w:numPr>
        <w:tabs>
          <w:tab w:val="clear" w:pos="708"/>
          <w:tab w:val="left" w:pos="0" w:leader="none"/>
          <w:tab w:val="left" w:pos="330" w:leader="none"/>
        </w:tabs>
        <w:spacing w:lineRule="auto" w:line="360" w:before="0" w:after="0"/>
        <w:ind w:left="0" w:hanging="0"/>
        <w:jc w:val="both"/>
        <w:rPr/>
      </w:pPr>
      <w:r>
        <w:rPr>
          <w:rFonts w:cs="Times New Roman" w:ascii="Times New Roman" w:hAnsi="Times New Roman"/>
          <w:sz w:val="28"/>
          <w:szCs w:val="28"/>
        </w:rPr>
        <w:t>Храмцова Т.Г. Методология исследования социально-экономического потенциала потребительской кооперации: диссертация доктора экономических наук: Новосибирск, 2002. - 410 c.</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22">
    <w:name w:val="Основной текст 2"/>
    <w:basedOn w:val="Normal"/>
    <w:qFormat/>
    <w:pPr>
      <w:spacing w:lineRule="auto" w:line="240" w:before="0" w:after="0"/>
      <w:ind w:firstLine="567"/>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0:00Z</dcterms:created>
  <dc:creator>GENOM</dc:creator>
  <dc:description/>
  <cp:keywords/>
  <dc:language>en-US</dc:language>
  <cp:lastModifiedBy>Mage</cp:lastModifiedBy>
  <dcterms:modified xsi:type="dcterms:W3CDTF">2011-10-04T02:20:00Z</dcterms:modified>
  <cp:revision>2</cp:revision>
  <dc:subject/>
  <dc:title>СОДЕРЖАНИЕ</dc:title>
</cp:coreProperties>
</file>