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гальна характеристика сфери послуг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оняття, характеристика, класифікація послу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вітова торгівля послугами і її знач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Особливості ринку послу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аліз функціонування ринку послуг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Ринок інформаційних технологій і послуг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Глобалізація ринків послуг: динаміка і основні тенден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блеми функціонування ринку сфери послуг в сучасних умовах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даний час роль ринку послуг, як одного з найважливіших секторів економіки, дуже велика і актуальна. Це пов'язано з ускладненням виробництва, насиченням ринку новими товарами, з швидким зростанням НТП. Все це неможливо без існування інформаційних, фінансових, страховок і інших ринків по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ється розширення основ відтворювання ринкових і неринкових послуг, причому ринкові відвойовують все більш значну для себе частку в загальному об'ємі послуг. Це пов'язано з торгівлею товарами (особливо технічно складними), оскільки Збут товару вимагає все більш розвиненої мережі, яка складається в основному з послуг, що надаються під час реалізації, і, послуг післяпродажного обслугов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ією з найважливіших закономірностей розвитку економіки у всьому світі є взаємозв'язок економічного зростання і підвищення ролі послуг в національній економіки. Це знаходить вираз в збільшенні частки трудових, матеріальних і фінансових ресурсів, що використовуються у сфері по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ру розвитку суспільства, зростання продуктивних сил відбувається певний розвиток ринку сфери послуг. Спостерігається збільшення зайнятості в цій сфері, зростання технічної оснащеності праці, упровадження все більш досконалих технологій. В даний час роль послуг, як одного з найважливіших секторів економіки, дуже велика і актуальна. Це пов'язано з ускладненням виробництва, насиченням ринку товарами як повсякденного, так і індивідуального попиту, з швидким зростанням науково-технічного прогресу, який веде до нововведень в житті суспільства. Все це неможливо без існування інформаційних, фінансових, транспортних, страховок і інших ринків послуг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міжнародними даними статистики зверху 40% іноземних інвестицій вкладаються в розвиток ринку сфери послуг, що підтверджує актуальність, інтерес і бачення перспективи розвитку даного сектора економік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характеристика сфери послу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Поняття, характеристика, класифікація послуг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як вид економічної діяльності існують давно. Поняття «послуги» включає декілька десятків видів діяльності, продукція яких може бути визначена як послу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дати визначення послузі виявилося нелегкою задачею. Нижче приведені найтиповіші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послугами іноді називають діяльність, що не створює самостійного продукту, матеріального об'єкту або матеріальних цінностей. Воно буде невірним в тому випадку, якщо послуга полягає в пошитті одягу або виготовленні взуття з матеріалів, наданих замовн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-друге, послуга визначається як корисна дія, справи, вчинки або ж дії взагалі. Очевидно, що це визначення занадто у загальних рис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-третє, за визначенням Р. Малері: «послуги — нематеріальні активи, вироблювані для цілей збуту». За визначенням, нематеріальні активи (або невідчутні цінності) — це цінності, що не є фізичними, речовинними об'єктами, але мають вартісну, грошову оцін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четверте, послуга - це процес, ряд дій. Ці дії можуть бути інструментом для виробництва цінності, вони можуть створити цінність, але самі не є самостійною цінністю. Якщо якісь дії корисні тільки для того, хто їх проводить (наприклад, зарядка вранці), то навряд чи вони можуть вважатися послуго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'яте, на думку До. Гренроса, послуга — процес, що включає серію (або дещо) невідчутних дій, які з потреби відбуваються при взаємодії між покупцями і обслуговуючим персоналом, фізичними ресурсами, системами підприємства — постачальника послуг. Цей процес направлений на рішення проблем покупця послуги. Дане визначення достатньо точно описує послугу, проте деякі послуги (косметичні, перукарські і т.п.) можуть бути відчут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на підвести деякі підсумки. На сьогодні у визначеннях послуги і її властивостей відсутня єдність, і причин тому можна назвати дещ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ї, які можна назвати послугами, численні і різноманітні, так само як і об'єкти, на які направлені ці дії. Часто придбання товарів супроводжується супутніми послугами, і майже кожне придбання послуг супроводжується супутніми това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фіційна статистика об'єднує ці дії в один клас послуг. Дослідники ж шукають загальне в тих явищах, які реєструє офіційна стати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кладність пошуку визначення «послуги» полягає в тому, що дослідник послуг має справу з гнучким об'єктом, межі якої міняються залежно від бажань постачальника або споживача послуги. Матеріальний товар достатньо легко може стати послуг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найважливіших закономірностей розвитку економіки у всьому світі є взаємозв'язок економічного зростання і підвищення ролі послуг в національній економіці. Це знаходить вираз в збільшенні частки трудових, матеріальних і фінансових ресурсів, що використовуються у сфері по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ру розвитку суспільства, зростання продуктивних сил відбувається певний розвиток сфери послуг. Спостерігається збільшення зайнятості в цій сфері, зростання технічної оснащеності праці, упровадження все більш досконалих технологій. В даний час роль послуг, як одного з найважливіших секторів економіки, дуже велика і актуальна. Це пов'язано з ускладненням виробництва, насиченням ринку товарами як повсякденного, так і індивідуального попиту, з швидким зростанням науково-технічного прогресу, який веде до нововведень в житті суспільства. Все це неможливо без існування інформаційних, фінансових, транспортних, страховок і інших видів послуг. Також послуги є невід'ємним складовим торгівлі товарами (особливо технічно складними), оскільки збут товару вимагає все більш розвиненої мережі, яка складається в основному з послуг, що надаються під час реалізації і послуг післяпродажного обслугов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озвитку ринкових відносин, а також економічних і політичних катаклізмів, що відбуваються в нашій країні, спостерігаються і істотні зміни у сфері послуг. При кризових обставинах, що склалися, в Україні значно зростає об'єм послуг, специфічно властивих ринковій економіці (банківських, фінансових, страховок, ріелторських, юридичних). Збільшився спектр послуг, пов'язаних з управлінням і змістом органів державної влади, а також правоохоронних орган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ру інтеграції економіки країни в світовий економічний простір відбувається розвиток імпорту і експорту послуг, поява принципова нових технологічних основ функціонування цілого ряду послуг, у тому числі інформацій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ється все більше розширення основ відтворювання ринкових і неринкових послуг. При цьому ринкові послуги відвойовують все більш значну для себе частку в загальному об'ємі по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міжнародними даними статистики зверху 40% іноземних інвестицій вкладаються в розвиток ринку сфери послуг, що підтверджує актуальність, інтерес і бачення перспективи розвитку даного сектора економі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а послуг - зведена узагальнююча категорія, що включає відтворювання різноманітних видів послуг, що надаються підприємствами, організаціями, а також фізичними особ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ролі і впливи сфери послуг на економіку викликало необхідність проведення досліджень з метою класифікації послуг і виявлення рівнів регулювання сфери по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час сфера послуг є однією з найперспективніших, швидко розвиваються галузей економіки. Вона охоплює широке поле діяльності: від торгівлі і транспорту до фінансування, страхування і посередництва самого різного роду. Готелі і ресторани, пральні і перукарські, учбові і спортивні заклади, туристичні фірми, радіо- і телестанції-, консультаційні фірми, медичні установи, музеї, театри і кінотеатри відносяться до сфери послуг. Практично всі організації надають в тому або іншому ступені по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двох останніх десятиріч сфера послуг є одним з секторів економіки, що динамічно розвиваються. За деякими оцінками, при середньорічних темпах приросту загальносвітового об'єму виробництва ВВП (валового внутрішнього продукту) за період з 1990 по 1996 роки в 2,2% значення даного показника для сфери послуг за цей період склало більш 3%. При цьому найвищою динамікою характеризувалися відповідні показники для групи економічно розвинених країн, для яких середньорічні темпи приросту ВВП у сфері послуг за цей період дорівнювали 5,7% і істотно випереджали по значенню темпи приросту ВВП у сфері виробництва товарів (2,3%). Прискорена динаміка виробництва послуг в більшості країн світу визначалася, перш за все, збільшенням об'ємів їх проміжного і кінцевого споживання. В результаті в світовій економіці спостерігалося постійне зростання частки сфери послуг в сукупному ВВП, яка в даний час складає більш 70% від його загального об'єму і значно перевищує частку сфери виробництва товарів. Таке співвідношення є характерним як для економічно розвинених, так і країн, що розвиваються, де значення даного показника складають відповідно 73 і 6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класифікують по різних ознаках. Розглянемо деякі з найпоширеніших класифік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сновки, які можна зробити з цієї таблиці, — це те, що, по-перше, послуги численні, по-друге, що вони дуже різномані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исла послуг входять (по класифікатору ООН) 160 видів послуг, розділених на 12 основних розділі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лові послуги — 46 галузевих видів по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луги зв'язку — 25 ви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дівельні і інжинірингові послуги — 5 ви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стриб'юторські послуги — 5 ви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гальноосвітні послуги — 5 ви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слуги із захисту навколишнього середовища — 4 вигля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нансові послуги, включаючи страхування, — 17 ви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слуги з охорони здоров'я і соціальні послуги — 4 вигля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Туризм і подорожі — 4 вигля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слуги в області організації дозвілля, культури і спорту — 5 ви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Транспортні послуги — 33 вигля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Інші по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исла перших спроб класифікації послуг в маркетингу, ідеї яких одержали свій подальший розвиток, слід віднести роботи Стентона і Джадда, опубліковані в 1964 ро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нтон диференціює послуги, що надаються на комерційній основі, на 10 груп, що включаю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луги за поданням жит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луговування сімей, ремонт житла, догляд за ландшафтом, прибир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их приміщень і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чинок і розваг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індивідуальне санітарно-гігієнічне обслуговування (пр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е чищення, косметичні послуги і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едичні і інші послуги охорони здоров'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ватна осві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слуги в області бізнесу і інші професійні послуги (правові, бухгалтерські, консультаційні і ін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і фінансових послуги страхов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транспортні посл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слуги в області комунік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адд запропонував свою схему класифікації послуг, виділивши три принципові груп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уги, пов'язані з фізичними товарами, якими клієнт володіє і які використовує, але не на правах влас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уги, пов'язані з фізичними товарами, що є власністю кліє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слуги, не пов'язані з фізичними това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лок проводить відмінність послуг 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азовим характеристикам попит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місту і благ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цедурам по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дивлячись на вже наявну в даний час достатньо ґрунтовну розробку фундаменту класифікації послуг в маркетингу, цей процес не можна вважати повністю завершеним. Навпаки, вступивши, на думку багатьох фахівців, в пору революційних перетворень, сфера послуг вимагає все нових і нових маркетингових ідей. Зокрема, серйозним каталізатором тут виступає розвиток інформаційних і біотехнологій, а також засобів телекомунікаці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Світова торгівля послугами і її знач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багатьох років послуги практично не вивчалися теорією міжнародної економіки. Частково це було пов'язано з складністю визначення самого поняття послуг, яких існує велика кількість.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Торгівля послугами також широко розвинена, як і міжнародна торгівля товарами (в речовинному розумінні цього слова). Міжнародна торгівля послугами має свою специфіку: 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невідчутність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невидимість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нерозривність виробництва і споживання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неоднорідність і мінливість якості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нездатність послуг до зберігання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Саме через невідчутність і невидимість більшості послуг торгівлю ними іноді називають невидимим експортом або імпортом. Проте і в цьому випадку існує багато виключень. Звичайно послуги не мають упредметненої форми, хоча ряд послуг придбаває її у вигляді комп'ютерних програм на магнітних носіях, кінострічок, різної документації. 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lang w:val="uk-UA"/>
        </w:rPr>
        <w:t>На відміну від товарів послуги проводяться і споживаються в основному одночасно і не підлягають зберіганню. У зв'язку з цим потрібна присутність за рубежем безпосередніх виробників послуг або іноземних споживачів в країні виробництва послуг. На відміну від операцій з товарами вони не підлягають митному контролю. Послуги можуть бути капіталомісткими і наукоємними, мати промисловий характер або задовольняти особисті потреби, можуть бути некваліфікованими або вимагати дуже високого рівня кваліфікації виконавців. Не всі види послуг на відміну від товарів придатні для широкого залучення в міжнародний оборот, наприклад комунальні послуги. Сфера послуг, як правило, більшою мірою захищена державою від іноземної конкуренції, ніж сфера матеріального виробництва.</w:t>
      </w:r>
    </w:p>
    <w:p>
      <w:pPr>
        <w:pStyle w:val="TextBody"/>
        <w:autoSpaceDE w:val="false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Все різноманіття послуг в сучасній розвиненій економіці можна згрупувати в декілька крупних, функціонально більш менш однорідних підрозділів загальної вельми різнорідної структури: 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Транспорт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пасажирський (міжнародне перевезення пасажирів всіма видами транспорту і надання супутніх послуг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вантажний (міжнародне перевезення вантажів)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Поїздк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ділові (товари і послуги, що придбавалися нерезидентами, мандрівними по справі: відрядження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особисті (наприклад, туризм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Зв'язок (послуги поштової, кур'єрської, телефонної і іншого зв'язку між резидентами і нерезидентами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Будівництво 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Страхування 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 xml:space="preserve">Фінансові послуги 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Комп'ютерні і інформаційні послуги (наприклад, консультації в області комп'ютерних програм, обслуговування комп'ютерів і т.д.)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Роялті і ліцензійні платежі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rPr>
          <w:lang w:val="uk-UA"/>
        </w:rPr>
      </w:pPr>
      <w:r>
        <w:rPr>
          <w:lang w:val="uk-UA"/>
        </w:rPr>
        <w:t>Інші бізнес – послуги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посередницькі послуги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лізинг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інші ділові, професійні і технічні послуги (правові, управлінські, бухгалтерські, рекламні і інші послуги, послуги з проектування, картографії і т.д.)</w:t>
      </w:r>
    </w:p>
    <w:p>
      <w:pPr>
        <w:pStyle w:val="TextBody"/>
        <w:spacing w:lineRule="auto" w:line="360"/>
        <w:ind w:firstLine="709"/>
        <w:rPr/>
      </w:pPr>
      <w:r>
        <w:rPr>
          <w:lang w:val="uk-UA"/>
        </w:rPr>
        <w:t>10. Особисті, культурні, рекреаційні послуг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аудіовізуальні (виробництво фільмів, програм, дисків і т.д.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35" w:leader="none"/>
        </w:tabs>
        <w:spacing w:lineRule="auto" w:line="360"/>
        <w:ind w:left="0" w:firstLine="709"/>
        <w:rPr>
          <w:lang w:val="uk-UA"/>
        </w:rPr>
      </w:pPr>
      <w:r>
        <w:rPr>
          <w:lang w:val="uk-UA"/>
        </w:rPr>
        <w:t>інші (показ виставок, проведення заходів)</w:t>
      </w:r>
    </w:p>
    <w:p>
      <w:pPr>
        <w:pStyle w:val="TextBody"/>
        <w:spacing w:lineRule="auto" w:line="360"/>
        <w:ind w:firstLine="709"/>
        <w:rPr/>
      </w:pPr>
      <w:r>
        <w:rPr>
          <w:lang w:val="uk-UA"/>
        </w:rPr>
        <w:t xml:space="preserve">11. Урядові послуги (поставка товарів в посольство, консульство, послуги, що надаються міжнародними організаціями по збереженню миру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рамках сфери послуг об'єднується широкий круг видів господарської діяльності, направленої на задоволення особистих потреб населення і потреб виробництва, а також споживання суспільства в цілому. Все більше значення придбаває виробництво послуг на зарубіжних філіалах ТНК, враховуючи, що зверху 40% розміщених в світі прямих зарубіжних інвестицій вкладене в сферу послуг. Серед галузей, куди найбільш активно прямують інвестиції, виділяються фінансова сфера і торгівля. </w:t>
      </w:r>
    </w:p>
    <w:p>
      <w:pPr>
        <w:pStyle w:val="TextBody"/>
        <w:spacing w:lineRule="auto" w:line="360"/>
        <w:ind w:firstLine="709"/>
        <w:rPr/>
      </w:pPr>
      <w:r>
        <w:rPr>
          <w:lang w:val="uk-UA"/>
        </w:rPr>
        <w:t>Одна з головних закономірностей суспільного розвитку – випереджаючий зростання сфери послуг порівняно з матеріальним виробництвом і розширення її господарських позицій. В послугах формуються такі ключові чинники економічного зростання, як наукове знання, нематеріальні форми накопичення, інформаційні технології, а також глобалізація господарської діяльності і т.п. Відповідно найважливіше значення мають глибокі науково-технічні, якісні і структурні зміни в самих галузях послуг, які підвищують їх внесок у розвиток суспільства і створюють необхідні передумови для його подальшого прогресу.</w:t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bCs w:val="false"/>
          <w:lang w:val="uk-UA"/>
        </w:rPr>
        <w:t xml:space="preserve">20% всієї світової торгівлі доводиться на торгівлю послугами. За даними ВТО, в 1998 р. світовий експорт послуг склав 1,2 </w:t>
      </w:r>
      <w:r>
        <w:rPr>
          <w:b w:val="false"/>
          <w:bCs w:val="false"/>
        </w:rPr>
        <w:t>трлн</w:t>
      </w:r>
      <w:r>
        <w:rPr>
          <w:b w:val="false"/>
          <w:bCs w:val="false"/>
          <w:lang w:val="uk-UA"/>
        </w:rPr>
        <w:t xml:space="preserve">. доларів, що на 2% менше ніж в попередньому роц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асть провідних країн в світовому експорті послуг в 1998 р. була наступна (в %): США – 18,1, Великобританія – 7,7, Франція – 6,1, Німеччина – 5,9, Італія – 5,4, Японія - 4,7, Нідерланди і Іспанія – по 3,7, Бельгія і Люксембург – по 2,7, Гонконг – 2,6, Австралія – 2,4, Канада – 2,2, Швейцарія – 2,0, Республіка Корея і Китай – по 1,8, Туреччина – 1,7, Сінгапур – 1,4, Швеція – 1,4, Тайвань – 1,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двох останніх десятиріч сфера послуг є одним з секторів світової економіки, що динамічно розвиваються. В світовій економіці спостерігається постійне зростання частки сфери послуг в сукупному ВВП, яка складає в даний час більш 70% від його загального об'єму і значно перевищує частку сфери виробництва товарів. Таке співвідношення є характерним як для економічно розвинених, так і для країн, що розвиваються, де значення даного показника складає відповідно 73 і 65%. Приблизно аналогічні тенденції були характерні в цей період і для інших структурних показників багатьох країн, які і визначили в результаті структурні зміни в світовій економіці. Наприклад, в найрозвиненіших країнах світу частка зайнятих у сфері послуг в даний час складає більш 70% від загальної чисельності зайнятих в економіці, а частка виробничих фундацій основних галузей даної сфери перевищує 60-ти процентний рівень. Одночасно, як показує аналіз, в цей період в світовій торгівлі спостерігається постійне збільшення об'ємів експортно-імпортних операцій у сфері послуг.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>В самому загальному вигляді оцінити участь країни в світовій торгівлі послугами можна за допомогою показника її частки в світовій торгівлі, яка, як правило, має максимальне значення у провідних промислово розвинених краї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сть економіки країни від торгівлі послугами показує питому вагу торгівлі послугами у ВВП країни. Наприклад, його величина в середині 90-х років коливалася в межах 10 – 15% для Великобританії, Фінляндії, Франції, Швейцарії, Швеції і в межах 5 – 10% для США, Канади, Німеччини, ЮАР, Австралії, Японії.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>Роль послуг в економіці країн оцінюється також за допомогою індексу, розрахованого як відношення частки експорту товарів до частки експорту послуг у ВВП країн. Чим менше індекс, тим більше значення мають по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частки експорту послуг в торгівлі послугами наочно вкаже на країни нетто-експортери і імпортери по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а квота (відношення торгівлі послугами до частки сфери послуг у ВВП), а також показник торгівлі послугами країни з розрахунку на душу населення показують ступінь відвертості економіки в зовнішньоекономічних зв'язках країни у сфері по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те сфері послуг, міжнародній торгівлі послугами виявлялася недостатня увага ученими, особливо останніми роками. У зв'язку з масштабами світового обміну, що ростуть, послугами виникає необхідність створення міжнародних механізмів регулювання. Найважливішим напрямом є робота по виконанню умов Генеральної угоди по торгівлі послугами (ГАТ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ий час Всесвітня торгова організація веде список галузей послуг, по яких країни виражають згоду з ліберальним режимом доступу на національний ринок для зарубіжних партнерів. З 12 галузей, згідно класифікації ВТО, до самих «відкритих» в світі відноситься туризм. Крім того, багато країн вважають, що позитивний ефект може принести лібералізація ринку ділових і фінансових послуг. В лібералізації ринків послуг зацікавлені розвинені країни, прагнучі до подальшого розширення експор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у сфері регулювання торгівлі послугами слід проводити поетапну, злагоджену політику, щоб не порушити економічного балансу. 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1980 – 1997 рр. торгівля послугами зросла в 3 рази, досягнувши в 1997 р. 2605 млрд. доларів. В цілому за останні два десятиріччя темпи зростання експорту товарів і послуг випереджали зростання світового валового продук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Особливості ринку послу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 заснований на системі економічних стимулів і санкцій, які виходять не від деякого його керівного органу, а від самого споживача. Споживач «голосує» своїм рублем за і проти даного товару, тим самим визнаючи або заперечуючи суспільну значущість укладеної в ньому праці. Ринок, як свідчить світова практика, виявився найгнучкішою і ефективною економічною системою, здатною перебудовуватися, пристосовуватися до внутрішніх і зовнішніх умов, що змінюються. Він є способом взаємодії виробників і споживачів, заснованим на децентралізованому, позбавленому індивідуальності механізмі цінових сигн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розрізня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инок епохи вільної конкурен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часні ринкові систе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нок має переваги, які полягають в наступно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грає найважливішу позитивну роль в структурі економіки, а також забезпечує своїм суб'єктам реальну своб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формує «економічну людину», а не «адміністративну», позбавлену всякої ініціативи людину АК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створює постійно діючі стимули для підвищення ефективності виробниц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встановлює строгу залежність між реальним внеском в створення продукту праці і розміром одержуваного дох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— це саморегульована система, здатна задовольняти потреби в благах і послугах на більш високому рівн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базується на принципі економічної доцільності, виробництва (досягненні максимальних результатів при мінімальних витрат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инок гарантує суспільну оцінку результатів праці відособлених виробників. Недоліки рин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 забезпечені правові і суспільні інститу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ідсутність гарантій права на працю і дохі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зацікавленість в створенні і розвитку суспільних товарів (всі види транспорту, освіт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 сприяє збереженню невідтворних ресурсів, що належать суспільств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 в змозі забезпечити стратегічні задачі в області науки і техні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ідсутність механізму захисту навколишнь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ринку по територіальній ознаці підрозділяється на 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і рин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регіональн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ітовий рино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рупи ринків товарів і послуг входять наступні види ринкі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живацьких товарів виробничого і невиробничого призначенн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луг (транспортних, комунальних, побутових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ла і будівель невиробничого признач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 ніж перейти безпосередньо до ринку послуг, слід сказати декілька слів про ринок товарів і послуг. На цьому ринку підприємства реалізують проведену продукцію (товари і послуги) і одержують за неї доходи. Продукцію купують домогосподарства. Витрачаючи при цьому грошові кошти, які вони заробили від продажу своїх власних ресурсів. Таким чином, витрати домогосподарств на ринку товарів і послуг рівні доходам підприємств від продаж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инок послуг - це економічні відносини між продавцями і покупцями по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з ринком товарів, ринок послуг характеризується наступними рисам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ю істотних галузевих відмінностей у виконанні ринкових відношенні (наприклад, у сфері матеріального виробництва: підприємство закупляє продукцію і розвиває виробництво, тут на 100 відсотків використовуються ринкові відносини, тоді як у сфері послуг, наприклад, галузь освіти, існують платні і безкоштовні основи навчання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нку послуг збільшення об'єму платних послуг здійснюється як за рахунок власне збільшення виробництва послуг, так і за рахунок трансформації безкоштовних послуг в платні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ступінь диференціації виробництва послуг, викликаний індивідуалізацією попи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і попит більш еластичні, унаслідок неможливості зберігання і транспортування послу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 не існує до її надання. Це робить неможливим порівняння і оцінку послуг до їх отримання. Порівнювати можна тільки очікувані вигоди і одержані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 властивий високий ступінь невизначеності, що ставить клієнта в невигідне положення, а продавцям утрудняє просування послуг на ринок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дміну від товарів, послуги проводяться і споживаються в основному одночасно, не підлягають зберіганню. Це породжує проблему регулювання попиту і пропозиції послуг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 часто протиставляються продукції, хоча і в промисловості збільшується роль обслуговування, яке може включати ремонт устаткування, післяпродажне обслуговування і інші послуги, пов'язані з продажем товарів. Можна сказати, що у багатьох випадках в послузі присутній елемент продукції, точно так, як і при продажу продукції присутній елемент послуги. Тісне переплетення продажу товарів і надання послуг утрудняє виділення і облік послу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фера послуг звичайно більше захищається державою від іноземної конкуренції, ніж сфера матеріального виробництва. Більш того в багатьох країнах транспорт і зв'язок, фінансові і страховки послуги, наука, освіта, охорона здоров'я, комунальні послуги традиційно знаходяться в повній або частковій власності держави або ж строго контролюються і регламентуються державою. Імпорт послуг на думку урядів багатьох країн, може представляти загрозу національної безпеки і суверенітету, тому він регламентується більш жорстко в порівнянні з торгівлею тов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о дослідники сфери послуг порівнюють її властивості з властивостями матеріально-речовинного товару. При цьому учені приходять до однієї думки частіше, ніж при спробах дати визначення, проте і тут виникають розбіжності і всілякі допущення. Частіше за інші серед специфічних властивостей послуг називають те, що вони є дією або процесом, вони нематеріальні, їх неможливо берегти, їх якість більш мінлива в порівнянні з матеріально-речовинним товаром, а також те, що виробництво і споживання послуги одночасні. Наприклад, так описуються властивості послуги в книзі «Стандартизація і сертифікація у сфері послуг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є поєднанням процесу надання послуги і споживання результату послуг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, залежно від об'єкту і результату, діляться на матеріальні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матеріальн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агатьох випадках суб'єктом (виконавцем) послуги виступає індивідуальний підприємець або мале підприєм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багатьох випадках споживач (людина) є об'єктом надання послуги і (або) безпосередньо бере участь в процес її над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і споживання послуги може бути одночасним (як правило, послуга має індивідуальний характер надання і споживання ) у сфері послуг висока частка ручної праці, якість якого залежить від майстерності персона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ець послуги, як правило, не є власником результату по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 локальні, нетранспортабельні, можуть мати регіональний харак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луги можуть бути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>збереж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список не беззастережний і далекий від вичерпного, проте він добре демонструє необхідність обмовок при описі властивостей послуги. Можна помітити, що в даному випадку деякі властивості супроводжуються зауваженнями «як правило», «у багатьох випадках», «можуть бути» і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ринку послуг аналогічні функціям будь-якого ринку. До них віднося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ередниць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іноутворюю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юю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имулюю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чисн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ринок сфери послуг має свої певні особливості в порівнянні з ринків товарів, але при цьому його функції аналогічні функціям будь-якого ринк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функціонування ринку послуг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Ринок інформаційних технологій і послуг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нок інформаційних технологій є самими динамічно тим, що розвиваються. Розвиток інформаційних технологій дозволить Росії вийти на лідируючі позиції в світі як по галузі ІТ, так і по економіці в цілому.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>В ринковому господарстві прийнято виділяти чотири макросектори: споживацьких благ, засобів виробництва, праці, грошей і цінних паперів. Сучасне виробництво немислиме без функціонування п'ятого сектора - ринку інформації. Ринок інформації включає такі сектори, як комунікації, освіта, науково-технічні дослідження, друк, кіно, реклама, управлінська діяльність і т.д.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>
          <w:lang w:val="uk-UA"/>
        </w:rPr>
        <w:t>Багато років і десятиріччя в нашій країні вважалося, що саме головне - це виробництво продуктів, матеріальних благ і куди нижче по суспільній значущості - виробництво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ми і жили, реалізовуючи саму Передову теорію, проводячи найважчі верстати і найкрупніші транзистори, маючи найвищу зайнятість у сфері матеріального виробництва і одну з найнижчих зарплат в області культури, утворення і охорону здоров'я, з високих принципових позицій обговорюючи проблему: чи продуктивна праця в невиробничій сфері? Все, здається, йшло добре - і темпи були, і теорія здійснювалася на практиці, як «раптом» очевидним стало твердження, що країна зсовується до узбіччя світової цивіліз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свою чергу ринок інформаційних товарів і послуг є сьогодні самим динамічно тим, що розвиваються. Інформаційний бізнес, що став одним з самих прибуткових і перспективних, привертає все більше і більше фірм. Інформаційні потреби різних рівнів ростуть швидкими темпами, що розширює можливості інформаційного обміну, веде до появи все нових інформаційних продуктів, стимулює розвиток всіх видів інформаційної діяльност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 ж до російської економіки, то ринок інформації ще тільки формується. Перспективи розвитку інформаційного ринку в нашій країні багато в чому залежать від продуманої і зваженої державної політики в цій області. Крім того, саме держава повинна забезпечувати виробництво тих інформаційних продуктів, які залишаються зовні сфери рин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від багатьох країн, що розвиваються, показує, що пріоритетний розвиток інформаційного виробництва через стратегічний характер інформаційних ресурсів в розвитку сучасного суспільства дозволив багатьом державам подолати величезний розрив в рівні економічного і соціального розвитку в порівнянні з розвиненими країн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илення конкуренції на інформаційному ринку спричинило за собою як зниження витрат на виробництво багатьох інформаційних товарів, так і зниження цін на ринку інформ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зом із зростанням числа виробників на інформаційному ринку розширяється круг пропонованих товарів і послуг, підвищується якість продукції і обслуговування, тобто виробництво стає мобільнішим і гнучким, що відповідає самому характеру інформаційних товар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на ринку інформації чітко виявилися основні тенденції структурних змін і зміни пріоритетів регулювання, що відбувалися останнім часом в розвинених країнах. В зв'язку з цим зупинимося на такій межі, характерній для країн з високим рівнем економічного і соціального розвитку, як формування так званого неприбуткового сектора економіки. некомерційні інформаційні служби складають значну частину цього сектора (бібліотеки, науково-дослідні установи, видавничі фірми, професійні суспільства, правові служби і т. д.). Серед економічних концепцій, що пояснюють причини виникнення і розвитку цього сектора, виділяються, наприклад, теорії колективних благ і послуг, неефективності ринкового механізму, споживацького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ершу п'ятірку найбільших постачальників ПК в світі [36], ввійшли, крім Dell і НР, компанії IBM з 5,9% ринку, Fujitsu Siemens з 4,3% і NEC з 3,3%. В Gartner окремо враховували частки ринку Fujitsu і Fujitsu Siemens, що дозволило включити в п'ятірку лідерів NEC і Toshiba. Проте в цьому рейтингу враховувалися об'єми поставок в одиницях продукції, а не в грошовому численні, що не гарантує виробникам ПК великого прибутку. Фахівці відзначають, що останнім часом компанії скорочували інвестиції у високі технології через неясні перспективи економіки і погіршення корпоративних показників, і поки вони не збираються збільшувати вкладення в ИТ-сектор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 2003-2004 рр. динаміка поставок на світовий ринок комп'ютерної техніки виглядає таким чином, практично вся п'ятірка лідерів продемонструвала зростання поставок (таблиця 1). Особливо велике зростання поставок наголошується у компанії </w:t>
      </w:r>
      <w:r>
        <w:rPr>
          <w:sz w:val="28"/>
          <w:szCs w:val="28"/>
          <w:lang w:val="uk-UA" w:eastAsia="uk-UA"/>
        </w:rPr>
        <w:t xml:space="preserve">Acer </w:t>
      </w:r>
      <w:r>
        <w:rPr>
          <w:sz w:val="28"/>
          <w:szCs w:val="28"/>
          <w:lang w:val="uk-UA"/>
        </w:rPr>
        <w:t xml:space="preserve">— 30,7%, </w:t>
      </w:r>
      <w:r>
        <w:rPr>
          <w:sz w:val="28"/>
          <w:szCs w:val="28"/>
          <w:lang w:val="uk-UA" w:eastAsia="uk-UA"/>
        </w:rPr>
        <w:t xml:space="preserve">Dell </w:t>
      </w:r>
      <w:r>
        <w:rPr>
          <w:sz w:val="28"/>
          <w:szCs w:val="28"/>
          <w:lang w:val="uk-UA"/>
        </w:rPr>
        <w:t xml:space="preserve">— 22,5%, </w:t>
      </w:r>
      <w:r>
        <w:rPr>
          <w:sz w:val="28"/>
          <w:szCs w:val="28"/>
          <w:lang w:val="uk-UA" w:eastAsia="uk-UA"/>
        </w:rPr>
        <w:t xml:space="preserve">Fujitsu Siemens </w:t>
      </w:r>
      <w:r>
        <w:rPr>
          <w:sz w:val="28"/>
          <w:szCs w:val="28"/>
          <w:lang w:val="uk-UA"/>
        </w:rPr>
        <w:t xml:space="preserve">— 19,3%. Компанія </w:t>
      </w:r>
      <w:r>
        <w:rPr>
          <w:sz w:val="28"/>
          <w:szCs w:val="28"/>
          <w:lang w:val="uk-UA" w:eastAsia="uk-UA"/>
        </w:rPr>
        <w:t xml:space="preserve">Dell </w:t>
      </w:r>
      <w:r>
        <w:rPr>
          <w:sz w:val="28"/>
          <w:szCs w:val="28"/>
          <w:lang w:val="uk-UA"/>
        </w:rPr>
        <w:t xml:space="preserve">потіснила з першого місця компанію </w:t>
      </w:r>
      <w:r>
        <w:rPr>
          <w:sz w:val="28"/>
          <w:szCs w:val="28"/>
          <w:lang w:val="uk-UA" w:eastAsia="uk-UA"/>
        </w:rPr>
        <w:t xml:space="preserve">HP </w:t>
      </w:r>
      <w:r>
        <w:rPr>
          <w:sz w:val="28"/>
          <w:szCs w:val="28"/>
          <w:lang w:val="uk-UA"/>
        </w:rPr>
        <w:t xml:space="preserve">в 2003 р.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 xml:space="preserve">ринкової частки 17,2% проти 16,1% у </w:t>
      </w:r>
      <w:r>
        <w:rPr>
          <w:sz w:val="28"/>
          <w:szCs w:val="28"/>
          <w:lang w:val="uk-UA" w:eastAsia="uk-UA"/>
        </w:rPr>
        <w:t xml:space="preserve">HP в 2002 р. Всього ж об'єм поставок виріс в середньому на 15,5%. 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Ринок І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-устаткування Росії демонструє зростання в всіх сегментах; при цьому основні особливості його розвитку полягають в наступном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ростання російського ринку ІТ відбувається на фоні уповільнення загальносвітового споживанн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сновний попит формують корпоративні клієнти, проте в майбутньому ростимуть потреби з боку адміністрацій регіонів і роздрібної торгівлі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споживання може сповільнитися у міру збільшення цінового тиску.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аналізувавши сегменти ІТ-ринку в Росії можна побачити, що всі сегменти ринку демонструють упевнене зростання в порівнянні з 2002 р. Найбільше зростання спостерігається в сфері інтернет-торгівлі — 53,4%, розробці програмного забезпечення (ПО) —51,9%, консультування в ІТ 50,4% найкрупніші сегменти ринку Інтеграція — близько 4,3 млрд. крб., зростання —35,7%, змішаний бізнес — близько 3,5 млрд. крб., зростання — 34,4%, дистрибуція комп'ютерної техніки — близько 3,5 млрд. крб., зростання — 32,6%. 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Аналіз часток ринку ІТ по регіонах Росії показує, що лідируючі позиції займає центральний регіон — 46%, північно-західний — 19%, сибірський 11% і уральський 10%.</w:t>
      </w:r>
    </w:p>
    <w:p>
      <w:pPr>
        <w:pStyle w:val="Style16"/>
        <w:autoSpaceDE w:val="fals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уючи тенденції світового ринку ІТ можна підвести наступні підсумк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вітового ринку комп'ютерної техніки показує, зростання ринку відбувається в основному в азіатських країнах. Зв'язано це з тим, що ринки комп'ютерної техніки в країнах Європи, і США вже перенасичені. в Азії країн, яким потрібне для розвитку економіки все більше і більше комп'ютерної техніки, що багато розвиваються. Лідером по споживанню комп'ютерної техніки є Китай - 43%, Південна Корея – 16%, Індія - 9%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сновні постачальники комп'ютерної техніки за підсумками 2004 р. є компанії Dell – 18,3%, HP – 15,7%, IBM – 6,5%, Fujitsu Siemens – 3,8%, Acer – 3,2%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е дивлячись на те, що ринок інформаційних технологій в Росії розвивається в даний час достатньо високими темпами, його частка в структурі ВВП не висока (не багато чим більш 1%). Тоді як в США і Канаді вона рівна 4%, в Західній Європі — 2,5% ВВП. Якщо поточні тенденції розвитку галузі інформаційних технологій і макроекономічних показників розвитку російської економіки в цілому (біля 7% зростання ВВП в рік) збережуться, то Росія зможе наблизитися до показників Західної Європи не раніше, ніж до 2009 року. Тоді частка інформаційних технологій в ВВП РФ зможе досягти 2%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uk-UA"/>
        </w:rPr>
        <w:t>Тоді як абсолютні цифри розвитку сектора Росії говорять про потенційне зростання більш ніж на 200% з 2003 по 2010 рр., відносні цифри говорять про відставання розвитку сектора в порівнянні з поточною ситуацією в розвинених країнах. Для досягнення до 2010 р. аналогічного з сьогоднішніми показниками Західної Європи рівня в 2,5% від ВВП темпи зростання вітчизняного І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-сектора протягом 2004–2010 рр. повинні складати в середньому 20–22% в р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Глобалізація ринків послуг: динаміка і основні тенденції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чний прорив послуг на світові ринки протягом останні 25 років є одним з найзначущіших нових явищ в сучасній економіці. Це багатоплановий процес, обумовлений структурною складністю ринків послуг, який має яскраво виражену галузеву специфіку. По класифікації ВТО, на світовому ринку налічується більше 155 видів послуг і серед них такі різнорідні, як транспортні, комунікаційні, торгові, побутові, інформаційні, послуги охорони здоров'я, утворення і т.д. Розглянемо загальні для багатьох послуг напрями, форми і проблеми глобалізації в контексті основних світових тенден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і перспективи для глобалізації послуг відкриваються з розвитком Інтернету. Світова мережа спочатку має трансграничний характер, знімає просторові і тимчасові бар'єри в міжнародних контактах виробників і споживачів послуг. На її основі формується радикально нова модель їх масового споживання. Об'єм операцій неухильно росте у міру збільшення доступу користувачів до послуг Інтернету, підвищення комп'ютерної письменності населення, розробки принципів і норм правового регулювання операцій в специфічному ринковому середовищі, вживання заходів по захисту інтелектуальної власності і прав особи і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их умовах стрімко прогресували мобільні види зв'язку, ряд галузей транспорту (перш за все авіаційний), фінансовий сектор (збільшувалося число компаній, у тому числі за рахунок входження на ринок дрібних і середніх фірм, розширявся набір послуг, істотно знижувалися ціни на них). Технологічні і інституційні зсуви в даних галузях не тільки стимулювали трансграничну і інші форми торгівлі послугами, але і служили каталізатором загального процесу глобалізації, підводячи під нього більш технологічно просунуту і економічно ефективну інфра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фект розглянутих і деяких інших чинників не обмежується відривом цілого ряду послуг від національного ґрунту, появою великої кількості нових сервісів високого класу, значним зниженням витрат і цін, підвищенням якості послуг. На багатьох ринках по суті складається нове торгове середовище, формуються нові моделі і механізми реалізації. Як і на ринках товарів, ефективні ланцюжки і мережі зв'язують виробників, що працюють в різних точках миру. Наприклад, штаб-квартира інженерно-будівельної фірми «Бектел» розташовується в Каліфорнії, проект будівництва або реконструкції для Латинської Америки може розроблятися в Індії, менеджмент — знаходитися у Фінляндії, компанія страховки — в Лондоні і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тенденції на світових ринках послуг обумовлені, кінець кінцем, крупними масштабами і глибокою багатобічною трансформацією цього сектора в останні 25-30 років. Виробництво послуг складає домінуючу або крупну частину сучасного господарства — в розвинених країнах його частка у ВВП і чисельності зайнятих досягла на початку століття 70-80%, а в світовому ВВП -65%. Ще більший вплив на параметри глобалізації надають структурні і якісні зсуви в даній сфері. На основі інформаційно-комунікаційних технологій, змін в системі потреб населення, посилення соціально-гуманітарної спрямованості розвитку, підвищення ролі наукового знання і людського капіталу у складі джерел економічного зростання в останні 20-25 років в галузях сфери послуг відбулася «тиха» революція, радикально що перетворила її традиційний вигля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минулому що ведуть позиції в структурі даного сектора в розвинених країнах займали торгові, побутові, рекреаційні і ряд інших послуг, то сьогодні на центральне місце висувалася група наукоємких видів ділових і професійних послуг, телекомунікації, а також освіта, охорона здоров'я, культура. В поєднанні з наукоємкими галузями індустрії вони утворюють разом з модернізованими традиційними галузями (торгівля і транспорт) ядро сучасної економіки, що активно розвивається, і багато в чому визначають динаміку, якісні параметри, конкурентоспроможності як сфери послуг, так і всього госпо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но, що ривок послуг на зовнішні ринки останніми роками в значній мірі пов'язаний з експансією «просунутих» послуг — телекомунікацій, фінансового сектора, інформаційних, комп'ютерних, консалтингу, менеджменту, маркетингу, інженерно-будівельних, аудиторських, освітніх і ряду інших. Ця група галузей надає те, що росте, а часте вирішальне дію на динаміку, структурні і якісні характеристики інтернаціоналізації послуг і додають могутнє прискорення загальному процесу глобаліз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сфери послуг, крім того, характерні істотні </w:t>
      </w:r>
      <w:r>
        <w:rPr>
          <w:sz w:val="28"/>
          <w:szCs w:val="28"/>
        </w:rPr>
        <w:t>меж</w:t>
      </w:r>
      <w:r>
        <w:rPr>
          <w:sz w:val="28"/>
          <w:szCs w:val="28"/>
          <w:lang w:val="uk-UA"/>
        </w:rPr>
        <w:t xml:space="preserve">державні відмінності в принципах і практиці організації господарської діяльності. На ринку послуг зберігаються численні перегородки і бар'єри, і на відміну від ринку товарів він далекий від повної лібералізації. Хоча останнім часом в послугах активно вводяться загальноєвропейські норми і стандарти, реалізація відповідних директив і інших документів йде, за свідченням експертів, достатньо важко і повільн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окі вхідні бар'єри для виробників, слабка конкуренція і більш сильні монопольні тенденції стримують розвиток галузей послуг і їх інтеграцію в світовий господарський простір. В зв'язку з цим лібералізація ринків послуг висувалася в багатьох країнах і їх об'єднання в число першочергових цілей економічної політики. Дана проблематика займає центральне місце в діяльності ГАТС- пріоритети незмінно віддаються зниженню бар'єрів в торгівлі послугами і встановленню загальних правил гри на різнорідних ринках. Сукупний ефект від усунення цих бар'єрів в торгівлі товарами і послугами оцінюється в 260 млрд. </w:t>
      </w:r>
      <w:r>
        <w:rPr>
          <w:sz w:val="28"/>
          <w:szCs w:val="28"/>
        </w:rPr>
        <w:t>дол</w:t>
      </w:r>
      <w:r>
        <w:rPr>
          <w:sz w:val="28"/>
          <w:szCs w:val="28"/>
          <w:lang w:val="uk-UA"/>
        </w:rPr>
        <w:t xml:space="preserve">. В рік, у тому числі за рахунок лібералізації аграр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50 млрд., ринку промислових товарів — 80 млрд. ринку послуг - 130 </w:t>
      </w:r>
      <w:r>
        <w:rPr>
          <w:sz w:val="28"/>
          <w:szCs w:val="28"/>
        </w:rPr>
        <w:t>млр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Проблеми функціонування ринку сфери послуг в сучасних умова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шній день, ринок сфери послуг достатньо багатоманітний і розвинений, але при цьому він має ряд проблем функціонування, які можуть бути вирішені за допомогою дії економічних механізмів, грамотній економічній політиці держави, створенні нормативно-правової господарської баз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аному етапі розвитку, основними проблемами функціонування ринку сфери послуг є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ідсутність фінансової підтримки і малі асигнування з боку державних органів на більш динамічний і ефективний розвиток сфери послу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начна роль держави в розвитку даного сектора економіки. Тоді як державне втручання просто необхід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зький рівень досліджень в області вивчення ринку послуг, тоді як маркетингові дослідження допомагають удосконалити дану сферу як на вітчизняному, так і на зарубіжному ринках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послуг (особливо нових видів) - одна з найважливіших проблем розвитку сфери послуг. Оскільки послуга носить невідчутний характер, ту якість її ми можемо оцінити тільки після її надання, але заздалегідь замовивши і сплативши її отримання. Отже корисним було б встановити систему сертифікації послуг - систему надійності і гарантії для задоволення суспільних потре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конкурентоспроможність вітчизняних виробників посл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сть необхідного вкладення іноземних інвестицій. Поліпшення ситуації у сфері послуг багато в чому залежить від іноземних вкладен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балансу між інтересами по захисту свого внутрішнього ринку і потребою в інноваціях для створення інфраструктури. Маломасштабна сфера послуг із слаборозвиненим транспортом, зв'язком, торгівлею, фінансово-кредитним і страховкою секторами, комплексом ділових послуг, сферами освіти і охорони здоров'я, відповідаючим сучасним вимогам, не дає вітчизняним країнам створити ефективне ринкове господарство і гідне увійти до світової економіки. Тому нашою головною задачею на сучасному етапі переходу на ринкові основи і інтеграції в світове господарство винне стати прискорення розвитку сфери посл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льно низька частка послуг в міжнародній торгівлі в порівнянні з їх величезним значенням на внутрішніх ринк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послуг, особливо послуги державних організацій, надаються на національному рів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ослуг на міжнародному рівні вимагає високого технічного рівня в області телекомунікацій зв'язку, туризму, політичної стабільності на світовій аре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ля послугами поки відстає від торгівлі товарами області лібералізації і відвертості ринків. Досягнутий в рамках ГАТТ/ВТО прогрес в лібералізації торгівлі обмежується в основному товарними ринками. Послуги, за винятком транспортних і туристичних, залишалися в національній компетен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облеми в розвитку ринку сфери послуг залишаються на порядку денному, їх рішення обіцяє великий прибуток і підйом в розвитку економіки. Але, на сьогоднішній день, число проблем не скільки зменшилося, а скільки зросло, це вимагає вживання певних заходів. До чинників розвитку сфери послуг в сучасних умовах віднос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остання продуктивності праці, підвищення фондовіддачі у сфері матеріального виробниц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ява нових видів послуг в області охорони навколишнього середовища і переробці відході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ростання розмірів домашнього майна відповідає зростанню потреб в його ремонті і обслуговуванні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виток конкуренції наукоємних товарі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Урбанізація і постаріння населення (94%- міського, 6%- сільського). Структура потреб жителя міста в послугах набагато більш ніж жителів се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зеркаленням проблеми вибору, що полягає в альтернативності використовування обмежених чинників і пошуку найраціональнішого варіанту їх поєднання, виступають три основні задачі, які повинні бути вирішені в будь-якому суспільст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«що проводити» — припускає ухвалення рішень про те, які конкретно блага і послуги, в якому асортименті, якості і кількості повинні бути провед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проблему вирішують споживачі, висловлюючи свою думку під час голосування грошима в процесі ухвалення рішення про покупки. Зрештою гроші споживачів використовуються на оплату праці, ренту і дивіденди, які споживачі ж і одержують у вигляді дох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у свою чергу прагнуть одержати максимальний приб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«як проводити» — припускає рішення про те, за допомогою яких обмежених ресурсів і технологій, а також в якій комбінації будуть створені блага і по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роблема розв'язується за допомогою конкуренції між різними вироб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ізация витрат виробництва за рахунок вживання найефективніших технологій є якнайкращим для виробників способом досягнення перемоги в ціновій конкуренції і отримання максимального прибутку. Це можна організувати шляхом незначної модернізації устаткування, зміни поєднання ресурсів і ін. В деяких випадках використовуються кардинальні зміни в технологіях. В даний час здійснюються радикальні перетворення, пов'язані з переходом до комп'ютерної техноло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дана проблема дозволяється шляхом рішення наступних питан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к розподілити ресурси між галузя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які фірми повинні здійснювати виробництво в кожній галуз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яку технологію застосовува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«для кого проводити» — визначає споживача, на якого орієнтовано дане виробництво і кількість благ і послуг, яким споживач може розташовув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того, що основними суб'єктами в економіці виступають споживачі, виробники і суспільство, то проблема вибору полягає в забезпеченні оптимального економічного результату для кожного з них: для споживача — зростання кількості і якості задоволених потреб, для продавців — приріст прибутку, для уряду — ступінь задоволення суспільних потре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ншими словами, дозвіл даної проблеми дозволяє визначити, хто і скільки споживає. Воно залежить від співвідношення пропозиції і попиту на ринк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двох останніх десятиріч спостерігається тенденція підвищення ролі послуг в економіці країн сві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ж до України, то її позиція на світовому ринку послуг в даний час не дуже стійка: вона входить в тридцятку крупних країн – учасниць міжнародної торгівлі послугами, але продовжує залишатися нетто-імпортер по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все таки не варто говорити, що стан ринку сфери послуг в Україні «безнадійний». Ринок цей дійсно молодий і одержав розвиток в основному в останнє десятиріччя. Але на чолі компаній цієї галузі на відміну від промисловості і сільського господарства стоять, як правило, динамічні, ініціативні фахівці з широкими зарубіжними зв'язками, легко засвоюючі все нове, розуміючі рівень конкурентоспроможності своєї фірми на вітчизняному і світовому ринках, потреба в протекціоністському захисті. Інша справа – готовність і здатність відповідних урядових структур зібрати воєдино, узагальнити і оцінити всю цю обширну інформацію, виробити на її основі більш досконалу систему правового регулювання сфери послуг, використовуючи досвід зарубіжних краї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ліпшення ситуації на ринку сфери послуг сильно залежить від іноземних інвестицій, але в той же час,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ер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ючи цей ринок, необхідно підтримувати баланс між інтересами по захисту свого внутрішнього ринку і потребою в інноваціях для створення сучасної інфраструктури. Адже без великомасштабної сфери послуг з розвиненим транспортом, зв'язком, торгівлею, фінансово-кредитним і страховкою секторами, комплексом ділових послуг, сферами освіти і охорони здоров'я, відповідаючим сучасним вимогам, Україна не зуміє створити ефективне ринкове господарство і гідно увійти до світової економіки. Тому нашою головною задачею на сучасному етапі переходу на ринкові основи і інтеграції в світове господарство винне стати прискорення розвитку сфери послу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оськін А. Сфера послуг і економічний розвиток// Питання статистики.1998. №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дакушина Е.С. Сучасна міжнародна торгівля послугами// Зовнішня торгівля. 1999.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ідова Л. Сфера послуг в постіндустріальній економіці// Світова економіка і міжнародні відносини. 1999. №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ідова Л. Глобализация економіки послуг: динаміка і основні тенденції// Проблеми теорії і практики управління.- 2005. №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ашева З.Г. Регіональна політика у сфері послуг// Вестн. Моськ. Ун-та. Сірий. 6.- Економіка.- 2005. №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 України, Укази Президента України, Ухвали Кабінети Міністрів України, методичні вказівки, накази і інструкції міністерств і відомств за поданням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ів Е.А., Економіка// навчальний посібник.- Одіссей.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ова М. ВТО і інтереси Росії// Економіст. 1998.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очна Л. Маркетинг послуг.- М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матеріал “За поданням послуг”.- 2004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ленков А. Маркетинг послуг// Маркетинг.- 2004. 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http</w:t>
      </w:r>
      <w:r>
        <w:rPr>
          <w:sz w:val="28"/>
          <w:szCs w:val="28"/>
          <w:u w:val="single"/>
          <w:lang w:val="uk-UA"/>
        </w:rPr>
        <w:t>://</w:t>
      </w:r>
      <w:r>
        <w:rPr>
          <w:sz w:val="28"/>
          <w:szCs w:val="28"/>
          <w:u w:val="single"/>
        </w:rPr>
        <w:t>www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vechirka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com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ua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ekonomy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ukraine</w:t>
      </w:r>
      <w:r>
        <w:rPr>
          <w:sz w:val="28"/>
          <w:szCs w:val="28"/>
          <w:u w:val="single"/>
          <w:lang w:val="uk-UA"/>
        </w:rPr>
        <w:t>/2907140803.</w:t>
      </w:r>
      <w:r>
        <w:rPr>
          <w:sz w:val="28"/>
          <w:szCs w:val="28"/>
          <w:u w:val="single"/>
        </w:rPr>
        <w:t>ph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http</w:t>
      </w:r>
      <w:r>
        <w:rPr>
          <w:sz w:val="28"/>
          <w:szCs w:val="28"/>
          <w:u w:val="single"/>
          <w:lang w:val="uk-UA"/>
        </w:rPr>
        <w:t>://</w:t>
      </w:r>
      <w:r>
        <w:rPr>
          <w:sz w:val="28"/>
          <w:szCs w:val="28"/>
          <w:u w:val="single"/>
        </w:rPr>
        <w:t>www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mobile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review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com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articles</w:t>
      </w:r>
      <w:r>
        <w:rPr>
          <w:sz w:val="28"/>
          <w:szCs w:val="28"/>
          <w:u w:val="single"/>
          <w:lang w:val="uk-UA"/>
        </w:rPr>
        <w:t>/2004/</w:t>
      </w:r>
      <w:r>
        <w:rPr>
          <w:sz w:val="28"/>
          <w:szCs w:val="28"/>
          <w:u w:val="single"/>
        </w:rPr>
        <w:t>retail</w:t>
      </w:r>
      <w:r>
        <w:rPr>
          <w:sz w:val="28"/>
          <w:szCs w:val="28"/>
          <w:u w:val="single"/>
          <w:lang w:val="uk-UA"/>
        </w:rPr>
        <w:t>2003.</w:t>
      </w:r>
      <w:r>
        <w:rPr>
          <w:sz w:val="28"/>
          <w:szCs w:val="28"/>
          <w:u w:val="single"/>
        </w:rPr>
        <w:t>s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radiomayak.ru/schedules/6852/17831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9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ind w:firstLine="30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0:00Z</dcterms:created>
  <dc:creator>Viktorija</dc:creator>
  <dc:description/>
  <cp:keywords/>
  <dc:language>en-US</dc:language>
  <cp:lastModifiedBy>Mage</cp:lastModifiedBy>
  <dcterms:modified xsi:type="dcterms:W3CDTF">2011-10-04T02:20:00Z</dcterms:modified>
  <cp:revision>2</cp:revision>
  <dc:subject/>
  <dc:title>План</dc:title>
</cp:coreProperties>
</file>