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КУНГУРСКИЙ ЛЕСОТЕХНИЧЕСКИЙ ТЕХНИКУМ</w:t>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Контрольная работа</w:t>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по дисциплине</w:t>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center"/>
        <w:rPr/>
      </w:pPr>
      <w:r>
        <w:rPr>
          <w:rFonts w:cs="Times New Roman" w:ascii="Times New Roman" w:hAnsi="Times New Roman"/>
          <w:sz w:val="28"/>
        </w:rPr>
        <w:t>«Основы предпринимательской деятельност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Выполнила: студентка</w:t>
      </w:r>
    </w:p>
    <w:p>
      <w:pPr>
        <w:pStyle w:val="Normal"/>
        <w:spacing w:lineRule="auto" w:line="360"/>
        <w:jc w:val="both"/>
        <w:rPr>
          <w:rFonts w:ascii="Times New Roman" w:hAnsi="Times New Roman" w:cs="Times New Roman"/>
          <w:sz w:val="28"/>
        </w:rPr>
      </w:pPr>
      <w:r>
        <w:rPr>
          <w:rFonts w:cs="Times New Roman" w:ascii="Times New Roman" w:hAnsi="Times New Roman"/>
          <w:sz w:val="28"/>
        </w:rPr>
        <w:t>группы БУ-51сз</w:t>
      </w:r>
    </w:p>
    <w:p>
      <w:pPr>
        <w:pStyle w:val="Normal"/>
        <w:spacing w:lineRule="auto" w:line="360"/>
        <w:jc w:val="both"/>
        <w:rPr/>
      </w:pPr>
      <w:r>
        <w:rPr>
          <w:rFonts w:cs="Times New Roman" w:ascii="Times New Roman" w:hAnsi="Times New Roman"/>
          <w:sz w:val="28"/>
          <w:lang w:val="en-US"/>
        </w:rPr>
        <w:t>V</w:t>
      </w:r>
      <w:r>
        <w:rPr>
          <w:rFonts w:cs="Times New Roman" w:ascii="Times New Roman" w:hAnsi="Times New Roman"/>
          <w:sz w:val="28"/>
        </w:rPr>
        <w:t xml:space="preserve"> курса заочного отделения</w:t>
      </w:r>
    </w:p>
    <w:p>
      <w:pPr>
        <w:pStyle w:val="Normal"/>
        <w:spacing w:lineRule="auto" w:line="360"/>
        <w:jc w:val="both"/>
        <w:rPr>
          <w:rFonts w:ascii="Times New Roman" w:hAnsi="Times New Roman" w:cs="Times New Roman"/>
          <w:sz w:val="28"/>
        </w:rPr>
      </w:pPr>
      <w:r>
        <w:rPr>
          <w:rFonts w:cs="Times New Roman" w:ascii="Times New Roman" w:hAnsi="Times New Roman"/>
          <w:sz w:val="28"/>
        </w:rPr>
        <w:t>Шифр: 05101</w:t>
      </w:r>
    </w:p>
    <w:p>
      <w:pPr>
        <w:pStyle w:val="Normal"/>
        <w:spacing w:lineRule="auto" w:line="360"/>
        <w:jc w:val="both"/>
        <w:rPr>
          <w:rFonts w:ascii="Times New Roman" w:hAnsi="Times New Roman" w:cs="Times New Roman"/>
          <w:sz w:val="28"/>
        </w:rPr>
      </w:pPr>
      <w:r>
        <w:rPr>
          <w:rFonts w:cs="Times New Roman" w:ascii="Times New Roman" w:hAnsi="Times New Roman"/>
          <w:sz w:val="28"/>
        </w:rPr>
        <w:t>Зернина Елена</w:t>
      </w:r>
    </w:p>
    <w:p>
      <w:pPr>
        <w:pStyle w:val="Normal"/>
        <w:spacing w:lineRule="auto" w:line="360"/>
        <w:jc w:val="both"/>
        <w:rPr>
          <w:rFonts w:ascii="Times New Roman" w:hAnsi="Times New Roman" w:cs="Times New Roman"/>
          <w:sz w:val="28"/>
        </w:rPr>
      </w:pPr>
      <w:r>
        <w:rPr>
          <w:rFonts w:cs="Times New Roman" w:ascii="Times New Roman" w:hAnsi="Times New Roman"/>
          <w:sz w:val="28"/>
        </w:rPr>
        <w:t>Проверил</w:t>
      </w:r>
    </w:p>
    <w:p>
      <w:pPr>
        <w:pStyle w:val="Normal"/>
        <w:spacing w:lineRule="auto" w:line="360"/>
        <w:jc w:val="both"/>
        <w:rPr>
          <w:rFonts w:ascii="Times New Roman" w:hAnsi="Times New Roman" w:cs="Times New Roman"/>
          <w:sz w:val="28"/>
        </w:rPr>
      </w:pPr>
      <w:r>
        <w:rPr>
          <w:rFonts w:cs="Times New Roman" w:ascii="Times New Roman" w:hAnsi="Times New Roman"/>
          <w:sz w:val="28"/>
        </w:rPr>
        <w:t>Патласова Л.Н</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pPr>
      <w:r>
        <w:rPr>
          <w:rFonts w:cs="Times New Roman" w:ascii="Times New Roman" w:hAnsi="Times New Roman"/>
          <w:sz w:val="28"/>
        </w:rPr>
        <w:t>2008 г.</w:t>
      </w:r>
      <w:r>
        <w:br w:type="page"/>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Сущность предпринимательства и малого бизнес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Сущность предприниматель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 Сущность малого предпринимательства (бизнес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дач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тво – одна из форм профессиональной деятельности человека. Оно исторически обусловлено и непосредственно зависит от многих факторов, и не только экономических.</w:t>
      </w:r>
    </w:p>
    <w:p>
      <w:pPr>
        <w:pStyle w:val="Normal"/>
        <w:spacing w:lineRule="auto" w:line="360"/>
        <w:ind w:firstLine="709"/>
        <w:jc w:val="both"/>
        <w:rPr/>
      </w:pPr>
      <w:r>
        <w:rPr>
          <w:rFonts w:cs="Times New Roman" w:ascii="Times New Roman" w:hAnsi="Times New Roman"/>
          <w:sz w:val="28"/>
          <w:szCs w:val="28"/>
        </w:rPr>
        <w:t xml:space="preserve">В новых условиях социально-экономической действительности все большее значение приобретают человеческие факторы или профессиональная деятельность работника как высококвалифицированного, инициативного, ответственного специалис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бода предпринимательства наравне с частной ответственностью и конкуренцией рассматривается как основа рыночной экономики, а предприниматель – как главная фигура рынка.</w:t>
      </w:r>
    </w:p>
    <w:p>
      <w:pPr>
        <w:pStyle w:val="Normal"/>
        <w:spacing w:lineRule="auto" w:line="360"/>
        <w:ind w:firstLine="709"/>
        <w:jc w:val="both"/>
        <w:rPr/>
      </w:pPr>
      <w:r>
        <w:rPr>
          <w:rFonts w:cs="Times New Roman" w:ascii="Times New Roman" w:hAnsi="Times New Roman"/>
          <w:sz w:val="28"/>
          <w:szCs w:val="28"/>
        </w:rPr>
        <w:t xml:space="preserve">Предпринимую деят-ть, осуществляют коммерческие организации и граждане – индивид. предприниматели. Некоммерческие организации могут осуществлять предприним. деятельность постольку, поскольку это служит достижению целей, ради которых они созданы, и соответствует этим целя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 предпринимательством как формой профессиональной деятельности понимается система хозяйствования, при которой главным ее субъектом является предприниматель. В рамках этой системы организуется процесс воспроизводства, осуществляется управление им на основе предпринимательского риска, экономической ответственности за конечный предпринимательский результат – получение прибы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тво – поистине уникальный, самостоятельный симбиоз современной социально-экономической жизни, требующий адекватного рассмотрения, многоплановое, комплексное явление. Оно выполняет самые разнообразные функции в современной жизни общества. Поэтому рассмотрение, исследование и изучение предпринимательства возможно с самых разных позиций. Оно должно быть исследовано как комплексное явление на стыке философии, социологии, экономики, психологии и, конечно, правоведения (юриспруденции).</w:t>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1. Сущность предпринимательства и малого бизнеса</w:t>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1.1 Сущность предпринима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первые понятие предприниматель встречается на арене истории с возникновением рабства, когда появилась возможность использовать труд рабов, а война стала двигателем хозяйственной предприимчивости: вслед за завоевателями-полководцами пошли завоеватели-хозяйственники. История сохранила память о многих предпринимателях, деятельность которых была тесно связанна с воинственными набегами, пиратством и торговлей. </w:t>
      </w:r>
    </w:p>
    <w:p>
      <w:pPr>
        <w:pStyle w:val="Normal"/>
        <w:spacing w:lineRule="auto" w:line="360"/>
        <w:ind w:firstLine="709"/>
        <w:jc w:val="both"/>
        <w:rPr/>
      </w:pPr>
      <w:r>
        <w:rPr>
          <w:rFonts w:cs="Times New Roman" w:ascii="Times New Roman" w:hAnsi="Times New Roman"/>
          <w:sz w:val="28"/>
          <w:szCs w:val="28"/>
        </w:rPr>
        <w:t>Первые предприниматели-промышленники были связанны с военным делом. Отец известного афинского оратора Демосфена был хозяином фабрики мечей, где трудились 32 раба. В Риме действовали школы гладиаторов, организованные на предпринимательских начал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редние века появились хозяйственные условия для образования нового типа предпринимателей. Начинающие предприниматели того времени были представлены купцами, торговцами, ремесленниками и миссионер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зарождением капитализма стремление к богатству обусловливает желание получить неограниченную прибыль. Действия предпринимателей принимают профессиональный и цивилизованный характер. Нередко предприниматель, будучи собственником средств производства, и сам трудится на своем предприят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редине XVI в. организуются акционерные общества. Первые акционерные компании возникли в сфере международной торгов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 XVII в. создаются первые акционерные банки. Исторически сложилось так, что банки стали основной формой не только хранения денег вкладчиков, но и эффективного размещения финансовых средств в различных отраслях промышленности, торговли и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крупный размах банковские операции получили в Англии, где капитализм как общественный строй победил раньше, чем в других европейских странах. Большинство современных принципов банковского дела зародилось именно в Англии. Мир обязан этой стране появлением в 1694 г. прототипа современных банкнот, которые в XX в. окончательно заменили в денежном обороте золотые и серебряные монеты, а также векселей – долговых распис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XVIII в. произошло разграничение собственников капитала и тех, кто стал управлять им. Для успеха предприятию уже было недостаточно только заинтересованности его владельца, необходимы были исключительные способности, которыми этот владелец часто не обладал. В этих условиях было неизбежно появление нового типа предпринимателя, имеющего способности для организации предприятия и управления им, и новой профессии – менеджер, или организатор и руководитель крупного производ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торой мировой войны у банков появились такие мощные конкуренты, как страховые компании. Они сосредоточили свою деятельность на предприятиях и частных лицах, стремящихся обезопасить себя от различных форс-мажорных обстоятельств (непредвиденных обстоятельств, ведущих к банкротству предприятий или составляющих угрозу жизни частного лиц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менее прибыльным на Западе стал бизнес брокерских домов и холдинговых компаний. Первые занимались по заказу поручителей выгодным размещением акций их предприятий и скупкой акций прибыльных фирм. Холдинговыми (держательскими) называют компании, владеющие контрольным пакетом акций других фирм. Холдингом может быть как промышленная или торговая корпорация, так и банк или страховая комп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ерез систему участий в акционерном капитале организуемых или контролируемых фирм холдинги имеют возможность диктовать своим дочерним фирмам такую стратегию развития, которая в максимальной степени соответствует прежде всего интересам самого холдинг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ирамиду разновидностей бизнеса венчают гигантские транснациональные корпорации, имеющие десятки своих филиалов внутри страны и за рубежом. Эти корпорации производят тысячи видов продукции, имеют имущество, оцениваемое как минимум в сотни миллионов долларов, обеспечивают работой десятки тысяч людей, контролируют огромный оборот капитала. Транснациональные корпорации (ТНК), среди которых такие известные автомобильные гиганты, как «Дженерал Моторс», «Форд», «Крайслер» (США), «Тойота» и «Ниссан» (Япония), «Фиат» (Италия), «Даймлер-Бенц» (Германия), «Вольво» (Швеция), лидеры электронной промышленности «Ай-Би-Эм», «Моторола», «Диджитал» (США), «Хитачи», «Сони» (Япония), «Оливетти» (Италия), «Голд Стар» (Южная Корея), «Филипс» (Голландия), «Сименс» (Германия), уже давно вышли за рамки бизнеса в обыденном понимании этого слова. ТНК – это практически бизнес государства, для которых нет второстепенных вопросов ни в области финансового положения страны их базирования, ни в сфере государственной политики, ни в кругу проблем, стоящих в целом перед мировой экономик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предпринимательство существует с давних времен: уже в Киевской Руси оно существовало в торговой форме и в виде промыслов. Предпринимательство в России зарождалось снизу, пройдя все необходимые ступени становления буржуазии, основой которой было купечество и крестьянство, то есть формирование происходило с учетом национального менталитета, российских традиций, идеалов, религиозной этики. Целью традиционного предпринимательства является производство товаров и услуг в условиях равновероятностного (для всех) рыночного спроса с учетом действующих законов. Предпринимательство развивалось само и развивало страну, ориентируясь на рынок для бедных людей. Однако не все предприниматели весьма активно участвовали в политической жизни Росс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нимательство как особый вид деятельности доступно не всякому и привлекательно не для многих. Оно требует определенного психологического склада и образа мышления. По экспертным оценкам, к предпринимательству стремятся в среднем 5-10% занятых в различных видах деятельности. Социологи рассматривают предпринимателя как особый социально-психологический тип хозяйственника, способного анализировать разнообразные рыночные ситуации, вырабатывать решения и воплощать новаторские иде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американских ученых, предпринимательство – это вид деятельности по осуществлению смелых, важных и трудных проектов. Предпринимательство – это рискованное дело, добровольно осуществляемое гражданами (их объединениями) на свой риск и под свою ответственность. Предпринимательство ассоциируется со стремлением сделать что-то новое, придумать что-то новое или улучшить уже существующее. Оно неразрывно связанно с такими понятиями, как динамизм, инициатива, смелость, и высвобождает в обществе тот потенциал, который многие интересные идеи превращает в реальность.</w:t>
      </w:r>
    </w:p>
    <w:p>
      <w:pPr>
        <w:pStyle w:val="Normal"/>
        <w:spacing w:lineRule="auto" w:line="360"/>
        <w:ind w:firstLine="709"/>
        <w:jc w:val="both"/>
        <w:rPr/>
      </w:pPr>
      <w:r>
        <w:rPr>
          <w:rFonts w:cs="Times New Roman" w:ascii="Times New Roman" w:hAnsi="Times New Roman"/>
          <w:sz w:val="28"/>
          <w:szCs w:val="28"/>
        </w:rPr>
        <w:t xml:space="preserve">В западных странах современное предпринимательство характеризуется как особый, новаторский, антибюрократический стиль хозяйствования, в основе которого – постоянный поиск новых возможностей, ориентация на инновации, умение привлекать и использовать для решения поставленной задачи ресурсы из самых разнообразных источников. Такой подход имеет весьма важное значение и для развития предпринимательства в России. Но следует подчеркнуть при этом, что для создания и развития своего предприятия предприниматель должен «искать» источники ресурсов на основе действующего законодатель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американского ученого Р.С. Ронстадта, предпринимательство – это динамичный процесс наращивания богатства. Богатство создается теми, кто больше всех рискует своими деньгами, имуществом, карьерой, кто не жалеет времени на создание собственного дела, кто предлагает покупателям новый товар или услугу. Этот товар или услуга необязательно должны быть чем-то совершенно новым; главное, чтобы предприниматель сумел придать им новые качества, увеличить их ценность, затратив на это необходимые силы и средства. В свою очередь, известные американские ученые Р. Хизрич и М. Питерс в своей книге «Предпринимательство, или Как завести собственное дело и добиться успеха» дают, как они считают, наиболее емкое определение предпринимательства, которое охватывает все типы предпринимательского поведения: «Предпринимательство – это процесс создания чего-то нового, обладающего ценностью; процесс, поглощающий время и силы, предполагающий принятие на себя финансовой, моральной и социальной собственности; процесс, приносящий денежный доход и личное удовлетворение достигнутым». И далее авторы пишут, что жизнь человека, который решает начать бизнес, полна надежд, разочарований и упорного труда. </w:t>
      </w:r>
    </w:p>
    <w:p>
      <w:pPr>
        <w:pStyle w:val="Normal"/>
        <w:spacing w:lineRule="auto" w:line="360"/>
        <w:ind w:firstLine="709"/>
        <w:jc w:val="both"/>
        <w:rPr/>
      </w:pPr>
      <w:r>
        <w:rPr>
          <w:rFonts w:cs="Times New Roman" w:ascii="Times New Roman" w:hAnsi="Times New Roman"/>
          <w:sz w:val="28"/>
          <w:szCs w:val="28"/>
        </w:rPr>
        <w:t xml:space="preserve">Р. Хизрич дает, одно из самых кратких определений сущности предпринимательства: это – процесс создания чего-то нового, обладающего стоимостью. Американский ученый А. Шапиро пишет, что практически во всех определениях предпринимателя и предпринимательства речь идет о таком поведении, которое включает, во-первых, элемент инициативы, во вторых, организацию или реорганизацию социально-экономических механизмов, с тем, чтобы суметь с выгодой использовать имеющиеся ресурсы и конкретную ситуацию, и, в-третьих, взятие на себя ответственности за возможную неудачу, то есть готовность рисковать. В этом определении сочетаются экономический, личностный и управленческий подход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ный интерес вызывает точка зрения российского ученого экономиста А.В. Бусыгина на сущностные понятия, характеризующие предпринимательство, под которыми он понимает стремление и действия к самостоятельному ведению деловой активности по практической реализации конкретной деловой идеи на определенных формализованных началах. А.В.Бусыгин считает, что предпринимательство есть искусство ведения деловой активности, прежде всего мыслительный процесс, реализуемый в форме делового проектирования. В профессиональном смысле, по его мнению, предпринимательство рассматривается, как умение организовать собственный бизнес и достаточно успешно осуществлять функции, связанные с ведением собственного де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нимательство представляет собой свободное экономическое хозяйствование в различных сферах деятельности (кроме запрещенных законодательством), осуществляемое субъектами рыночных отношений в целях удовлетворения потребностей конкретных потребителей и общества в товарах (работах, услугах) и получения прибыли (дохода), необходимых для саморазвития собственного дела (предприятия) и обеспечения финансовых обязательств перед бюджетами и другими хозяйствующими субъект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нимательство – это принципиально новый тип хозяйствования, базирующийся на инновационном поведении собственников предприятия, на умении находить и использовать идеи, воплощать их в конкретные предпринимательские проекты. Это, как правило, рисковое дело, но тот, кто не рискует, не может, в конце концов, добиться успеха. Однако риск риску рознь. Предприниматель, прежде чем решиться на создание собственного дела, должен произвести расчеты, изучить предполагаемый рынок сбыта и конкурентов, не пренебрегая при этом собственной интуици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нциклопедическом словаре предпринимателя дается следующее определение предпринимательства: «Предпринимательство – инициативная самостоятельная деятельность граждан, направленная на получение прибыли или личного дохода, осуществляемая от своего имени, под свою имущественную ответственность или от имени и под юридическую ответственность юридического лица. Предприниматель может осуществлять любые виды хозяйственной деятельности, не запрещенные законом, включая коммерческое посредничество, торгово-закупочную, консультационную и иную деятельность, а также операции с ценными бумаг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мерческий успех предпринимателя связан с получением прибыли, а для этого необходимо производство товаров и услуг, удовлетворяющих общественные потреб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ниматель всегда действует в условиях неопределенности, связанной с непрерывными изменениями конъюнктуры рынка и поведением рыночных субъектов, что заставляет его проводить постоянную переориентацию производства, и сбыта продукции. Поэтому неопределенность и постоянные изменения экономических условий порождают риск как неотъемлемую черту предпринимательской деятельности и заставляют предпринимателя принимать нестандартные решения для воплощения в жизнь своих коммерческих задумок. </w:t>
      </w:r>
    </w:p>
    <w:p>
      <w:pPr>
        <w:pStyle w:val="Normal"/>
        <w:spacing w:lineRule="auto" w:line="360"/>
        <w:ind w:firstLine="709"/>
        <w:jc w:val="both"/>
        <w:rPr/>
      </w:pPr>
      <w:r>
        <w:rPr>
          <w:rFonts w:cs="Times New Roman" w:ascii="Times New Roman" w:hAnsi="Times New Roman"/>
          <w:sz w:val="28"/>
          <w:szCs w:val="28"/>
        </w:rPr>
        <w:t xml:space="preserve">Для развития предпринимательства в России существенное значение имеет понимание того, что не любое новое дело является предпринимательством (хотя, конечно, считать предпринимательством любое начинание в области, формируемой рыночной экономики можно лишь с определенными оговорками). Предпринимательство в первую очередь связанно с эффективным использованием всех факторов производства в целях экономического роста и удовлетворения потребностей отдельных граждан и общества в целом. Основная функция предпринимательства в России должна состоять в том, чтобы производить, «доводить» до конкретных потребителей товары (услуги, работы) и получать за это материальное и моральное вознаграждение. Как писал В.И. Даль, предпринимать – значит затевать, решиться исполнить какое-либо новое дело, приступить к совершению чего-либо значительног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нимательской считается самостоятельная, осуществляемая на свой страх и риск деятельность, направленная на систематическое получение прибыли от пользования имуществом, продажи товаров, выполнения работ и оказания услу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данного определения следует, что предприниматель, в отличие от лиц, работающих по найму (на основании трудового договора или договора гражданско-правового характера, заключенного с гражданином или юридическим лицом - работодателем), осуществляет свою деятельность самостоятельно, то есть сам принимает все необходимые решения и несет ответственность за результаты своей деятельности, сам распоряжается полученной в результате коммерческой деятельности прибылью и сам же своим имуществом расплачивается по возникающим долга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может считаться предпринимательской деятельность, целью которой не является получение прибыли. Соответственно не будет являться предпринимателем гражданин, который получил прибыль от разовой коммерческой операции (от оказания разовой услуги, разового производства товаров и т. д.), - чтобы считаться предпринимателем, необходимо вести свою деятельность систематически. Следует, заметить, что понятие «систематически» законом не определено, поэтому толковаться оно может по-разном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набор качеств, которыми должен обладать предприниматель, а именно: способность придумывать или находить новые идеи; трудолюбие – умение много сил и времени посвящать предприятию; коммуникабельность, или общительность, так как предпринимательство предполагает работу с большим количеством людей в самых различных сферах; решительность, способность идти на риск; одержимость в хорошем смысле – душевное осознание того, что хочешь создать дело, которое останется после теб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е предпринимателя могут возникать различные сложности. Рассмотрим главные из н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Риск. Американская статистика свидетельствует, что каждые два из трех новых предприятий терпят крах в течение первых четырех лет, а их организаторы несут ощутимые финансовые потер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Конкуренция. С самого начала предприниматель сталкивается с различными конкурентами, из которых наиболее трудными противниками являются крупные компан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еустойчивость. Финансовые возможности начинающих предпринимателей крайне ограничены, поэтому даже незначительное ухудшение экономической ситуации оборачивается потенциальным банкротств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Налоги. Несмотря на льготное налогообложение малого бизнеса, начинающим предпринимателям зачастую не под силу осуществлять платежи в бюдже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Кредит. Из-за рискованности и финансовой неустойчивости малого бизнеса банки неохотно кредитуют начинающих предпринимателей и, как правило, на условиях высоких процентов. </w:t>
      </w:r>
    </w:p>
    <w:p>
      <w:pPr>
        <w:pStyle w:val="Normal"/>
        <w:spacing w:lineRule="auto" w:line="360"/>
        <w:ind w:firstLine="709"/>
        <w:jc w:val="both"/>
        <w:rPr/>
      </w:pPr>
      <w:r>
        <w:rPr>
          <w:rFonts w:cs="Times New Roman" w:ascii="Times New Roman" w:hAnsi="Times New Roman"/>
          <w:sz w:val="28"/>
          <w:szCs w:val="28"/>
        </w:rPr>
        <w:t xml:space="preserve">Как овладеть секретами предпринимательства и научиться бизнесу? Бесспорно, всякое сложное дело требует способностей и таланта. Но главное нужно быть целеустремленным и упорно трудиться. Лишь в труде и учебе могут развернуться человеческие способ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32"/>
        </w:rPr>
        <w:t>1.2 Сущность малого предпринимательства (бизне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Малым предпринимательством (малым бизнесом) признается деятельность, осуществляемая определенными субъектами рыночной экономики, имеющие установленные законом признаки, конституирующие сущность этого понятия. Как показывает мировая и отечественная практика, основным критерием, на основе которого предприятия (в организации) различных организационно-правовых форм относятся к субъектам малого предпринимательства, является средняя численность работников, занятых за отчетный период на предприятии (в организации). В ряде научных работ под малым предпринимательством понимается деятельность, осуществляемая относительно небольшой группой лиц, или предприятия, управляемые одним собственни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ами малого предпринимательства являются также физические лица, занимающиеся предпринимательской деятельностью без образования юридического ли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лое предприятие имеет ряд особен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ботники составляют небольшую команду, объединенную общими цел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работе используется взаимозаменяемость и взаимопомощ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сокая интенсивность деятельности работников, что обусловлено обостренным чувством личной ответ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вовведения руководителя быстро реализу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преимуществам деятельности малых предприятий относя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можность для многих граждан стать соучредителями (по причине небольших первоначальных вложений в основной и оборотный капит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можность использования местных сырьевых ресурсов и отходов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новых рабочих мес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большой аппарат управления по сравнению с крупными предприятиями и, как следствие, более низкие накладные расх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рождение подсобных производств и народных ремесе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действие экономическому и социальному развитию малых городов и небольших населенных пун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участие в малом бизнесе позволяет раскрыть творческий потенциал, реализовать активность и трудоспособность миллионов граждан, наполнить рынок нужными товарами и услуг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о средней численностью персонала критериями отнесения к малому предпринимательства выступают объем оборота (прибыли, дохода), величина активов, размер уставного капитала и др. По данным Всемирного банка, общее число показателей, по которым предприятия признаются субъектами малого предпринимательства, превышает 50. Однако наиболее часто применяются следующие критерии: средняя численность занятых на предприятии работников, ежегодный оборот, полученный предприятием, как правило, за год, и величина активов. Почти во всех развитых странах первым критерием отнесения предприятий к малым является численность работающих. </w:t>
      </w:r>
    </w:p>
    <w:p>
      <w:pPr>
        <w:pStyle w:val="Normal"/>
        <w:spacing w:lineRule="auto" w:line="360"/>
        <w:ind w:firstLine="709"/>
        <w:jc w:val="both"/>
        <w:rPr/>
      </w:pPr>
      <w:r>
        <w:rPr>
          <w:rFonts w:cs="Times New Roman" w:ascii="Times New Roman" w:hAnsi="Times New Roman"/>
          <w:sz w:val="28"/>
          <w:szCs w:val="28"/>
        </w:rPr>
        <w:t xml:space="preserve">В Европейском Союзе с 1 января 1995 г. к малым относятся предприятия, имеющие число занятых работников до 50 человек; годовой оборот менее 4 млн. евро; сумму баланса менее 2 млн. евро. К средним в ЕС относят предприятия с числом занятых работников от 50 до 250 человек; годовым оборотом менее 16 млн. евро; суммой баланса менее 8 млн. евро. При определении мер поддержки субъектам предпринимательства на уровне ЕС могут применяться и другие показатели отнесения предприятий к малым. Комиссией ЕС (КЕС) предложены следующие критерии отнесения фирм к малым: число занятых работников не должно превышать 100 человек; размер собственного основного капитала должен быть менее 75 млн. евро при условии, что доля крупных компаний в уставном капитале фирмы не превышает одну треть. КЕС выделяет микрофирмы с численностью занятых до 10 человек (в подавляющем большинстве это индивидуальные, семейные и фермерские хозяйства) и мелкие фирмы, численность занятых на которых колеблется от 10 до 99 челове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ая организация экономического сотрудничества и развития (ОЭСР), в которую входят развитые страны, определяет предприятия с числом до 19 человек как «весьма малые», до 99 человек как «малые», от 100 до 499 человек как «средние» и свыше 500 человек как «крупные».</w:t>
      </w:r>
    </w:p>
    <w:p>
      <w:pPr>
        <w:pStyle w:val="Normal"/>
        <w:spacing w:lineRule="auto" w:line="360"/>
        <w:ind w:firstLine="709"/>
        <w:jc w:val="both"/>
        <w:rPr/>
      </w:pPr>
      <w:r>
        <w:rPr>
          <w:rFonts w:cs="Times New Roman" w:ascii="Times New Roman" w:hAnsi="Times New Roman"/>
          <w:sz w:val="28"/>
          <w:szCs w:val="28"/>
        </w:rPr>
        <w:t xml:space="preserve">В российской практике существование малого предпринимательства было разрешено в 1988 г., в этот период к числу малых относили государственные предприятия, на которых среднее число ежегодно занятых не превышало 100 человек. В соответствии с постановлением Совета Министров СССР, принятым в августе 1990 г., к числу малых стали относить предприятия с числом ежегодно занятых, не превышающим: в промышленности – 200 человек, в науке и научном обслуживании – 100 человек, в других отраслях производственной сферы – 50 человек, в отраслях непроизводственной сферы – 25 человек, в розничной торговле – 15 человек. Наряду с этим учитывался и объем хозяйственного оборота, право, на определение количественного значения которого представлялось советским республикам. Однако величина хозяйственного оборота практически так и не была установлена. Принцип отнесения предприятий к малым по численности работников, сохранился и в современном российском законодательств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4 июля 2007 г. № 209-ФЗ «О развитии малого и среднего предпринимательства в Российской Федерации»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крестьянские (фермерские) хозяйства, соответствующие следующим условиям: </w:t>
      </w:r>
    </w:p>
    <w:p>
      <w:pPr>
        <w:pStyle w:val="Normal"/>
        <w:spacing w:lineRule="auto" w:line="360"/>
        <w:ind w:firstLine="709"/>
        <w:jc w:val="both"/>
        <w:rPr/>
      </w:pPr>
      <w:r>
        <w:rPr>
          <w:rFonts w:cs="Times New Roman" w:ascii="Times New Roman" w:hAnsi="Times New Roman"/>
          <w:sz w:val="28"/>
          <w:szCs w:val="28"/>
        </w:rPr>
        <w:t>1) для юридических лиц – суммарная доля участия РФ, субъектов РФ,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25 %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ися субъектами малого предпринимательства, не должна превышать 25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редняя численность работников за предшествующий календарный год не должна превышать следующие предельные значения средней численности: до 100 человек включительно для малых предприя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промышленности, в строительстве, на транспорте – 100 челов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сельском хозяйстве и научно-технической сфере – 60 челов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оптовой торговле – 50 челов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 розничной торговле и бытовом обслуживании населения – 30 челове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остальных отраслях и при осуществлении других видов деятельности – 50 челов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малых предприятий выделяются микропредприятия – до 15 челове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х значений, установленных Правительством РФ для каждой категории субъектов малого предпринима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усмотренные п. 3 предельные значения выручки от реализации товаров (работ, услуг) и балансовой стоимости активов устанавливаются Правительством РФ один раз в 5 лет с учетом данных сплошных статистических наблюдений за деятельностью субъектов малого предпринима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тегория субъекта малого предпринимательства определяется в соответствии с наибольшим по значению условием, установленным пунктами 2 и 3, изложенными выше. Категория субъекта малого предпринимательства изменяется только в случае, если предельные значения выше или ниже предельных значений, указанных в пунктах 2 и 3, в течение двух календарных лет, следующих один за други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овь созданные организации 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изложенных выш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яя численность работников микропредприятия и малого предприятия за календарный год определяется с учетом всех его работников, в том числе работников, работавш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обособленных подразделений указанного юридического лиц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ревышения малым предприятием вышеназванной численности работников, оно лишается льгот, предусмотренных действующим законодательством, на период, в течение которого допущено указанное превышение, и на последующие три месяца. Малые предприятия, осуществляющие несколько видов деятельности (многопрофильные), относятся к таковым по критерию того вида деятельности, доля которого является наибольшей в годовом объеме оборота или в годовом объеме прибы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ручка от реализации товаров (работ, услуг) за календарный год определяется в порядке, установленном Налоговым кодексом РФ. Балансовая стоимость активов (остаточная стоимость основных средств и нематериальных активов) определяется в соответствии с Законом РФ о бухгалтерском уче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8 Федерального закона «О развитии малого и среднего предпринимательства в Российской Федерации» федеральные органы исполнительной власти, органы исполнительной власти субъектов РФ, органы местного самоуправления, оказывающие поддержку субъектам малого предпринимательства, ведут реестры субъектов малого предпринимательства – получателей такой поддержки. В указанных реестрах должны содержаться следующие сведения: </w:t>
      </w:r>
    </w:p>
    <w:p>
      <w:pPr>
        <w:pStyle w:val="Normal"/>
        <w:spacing w:lineRule="auto" w:line="360"/>
        <w:ind w:firstLine="709"/>
        <w:jc w:val="both"/>
        <w:rPr/>
      </w:pPr>
      <w:r>
        <w:rPr>
          <w:rFonts w:cs="Times New Roman" w:ascii="Times New Roman" w:hAnsi="Times New Roman"/>
          <w:sz w:val="28"/>
          <w:szCs w:val="28"/>
        </w:rPr>
        <w:t>1. наименование органа, предоставившего поддерж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фамилия, имя и (в случае, если имеется) отчество, место жительства индивидуального предпринимателя, государственный номер записи о государственной регистрации индивидуального предпринима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ид, форма и размер предоставленной поддерж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рок оказания поддерж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идентификационный номер налогоплательщ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дата принятия решения о предоставлении или прекращении оказания поддерж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 информация (в случае, если имеется) о нарушении порядка и условий предоставления поддержки, в том числе о нецелевом использовании средств поддержки. </w:t>
      </w:r>
    </w:p>
    <w:p>
      <w:pPr>
        <w:pStyle w:val="Normal"/>
        <w:spacing w:lineRule="auto" w:line="360"/>
        <w:ind w:firstLine="709"/>
        <w:jc w:val="both"/>
        <w:rPr/>
      </w:pPr>
      <w:r>
        <w:rPr>
          <w:rFonts w:cs="Times New Roman" w:ascii="Times New Roman" w:hAnsi="Times New Roman"/>
          <w:sz w:val="28"/>
          <w:szCs w:val="28"/>
        </w:rPr>
        <w:t xml:space="preserve">В Российской Федерации, как по федеральному, так и по закону г. Москвы к субъектам малого предпринимательства относятся и индивидуальные предприниматели, то есть физические лица, занимающиеся предпринимательской деятельностью без образования юридического лиц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оне г. Москвы «Об основах малого предпринимательства в г. Москве» установлено, что к субъектам малого предпринимательства, имеющим право на получение поддержки со стороны органов власти г. Москвы, относятся индивидуальные предприниматели, а также юридические лица, осуществляющие предпринимательскую деятельность в соответствии со следующими критериями: </w:t>
      </w:r>
    </w:p>
    <w:p>
      <w:pPr>
        <w:pStyle w:val="Normal"/>
        <w:numPr>
          <w:ilvl w:val="1"/>
          <w:numId w:val="3"/>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йон их непосредственной деятельности должен быть ограничен пределами Москвы и Московской области, то есть субъекты малого предпринимательства (юридические лица), не должны иметь филиалов, находящихся вне границ Московской области, хотя рынок сбыта произведенной ими продукции (работ, услуг) может выходить за указанные границы;</w:t>
      </w:r>
    </w:p>
    <w:p>
      <w:pPr>
        <w:pStyle w:val="Normal"/>
        <w:numPr>
          <w:ilvl w:val="1"/>
          <w:numId w:val="3"/>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ни не должны относиться к категории дочерних или зависимых хозяйственных обществ, фондовых бирж, брокерских и дилерских фирм, банков и других кредитно-финансовых организаций;</w:t>
      </w:r>
    </w:p>
    <w:p>
      <w:pPr>
        <w:pStyle w:val="Normal"/>
        <w:numPr>
          <w:ilvl w:val="1"/>
          <w:numId w:val="3"/>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несписочная численность работающих (с учетом работающих по договорам подряда и совместительству) должна быть:</w:t>
      </w:r>
    </w:p>
    <w:p>
      <w:pPr>
        <w:pStyle w:val="Normal"/>
        <w:tabs>
          <w:tab w:val="clear" w:pos="708"/>
          <w:tab w:val="left" w:pos="1080" w:leader="none"/>
        </w:tabs>
        <w:spacing w:lineRule="auto" w:line="360"/>
        <w:ind w:firstLine="709"/>
        <w:jc w:val="both"/>
        <w:rPr/>
      </w:pPr>
      <w:r>
        <w:rPr>
          <w:rFonts w:cs="Times New Roman" w:ascii="Times New Roman" w:hAnsi="Times New Roman"/>
          <w:sz w:val="28"/>
          <w:szCs w:val="28"/>
        </w:rPr>
        <w:t>- в промышленности, в строительстве – 200 человек и меньше;</w:t>
      </w:r>
    </w:p>
    <w:p>
      <w:pPr>
        <w:pStyle w:val="Normal"/>
        <w:tabs>
          <w:tab w:val="clear" w:pos="708"/>
          <w:tab w:val="left" w:pos="1080" w:leader="none"/>
        </w:tabs>
        <w:spacing w:lineRule="auto" w:line="360"/>
        <w:ind w:firstLine="709"/>
        <w:jc w:val="both"/>
        <w:rPr/>
      </w:pPr>
      <w:r>
        <w:rPr>
          <w:rFonts w:cs="Times New Roman" w:ascii="Times New Roman" w:hAnsi="Times New Roman"/>
          <w:sz w:val="28"/>
          <w:szCs w:val="28"/>
        </w:rPr>
        <w:t>- в других отраслях сферы материального производства – 100 человек и меньше;</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отраслях непроизводственной сферы – 60 человек и меньше.</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Юридические лица, отнесенные к субъектам малого предпринимательства Москвы, вносятся в Реестр субъектов малого предпринимательства. Они получают право на поддержку, оказываемую органами власти г. Москвы, однако не включение субъектов малого предпринимательства в Реестр не может служить основанием для не предоставления им льгот и преимуществ на условиях, предусмотренных федеральными законодательными и нормативными актами. </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естр субъектов малого предпринимательства создается для: </w:t>
      </w:r>
    </w:p>
    <w:p>
      <w:pPr>
        <w:pStyle w:val="Normal"/>
        <w:numPr>
          <w:ilvl w:val="1"/>
          <w:numId w:val="4"/>
        </w:numPr>
        <w:tabs>
          <w:tab w:val="clear" w:pos="708"/>
          <w:tab w:val="left" w:pos="12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гистрации обращений субъектов малого предпринимательства с просьбой об оказании им помощи; </w:t>
      </w:r>
    </w:p>
    <w:p>
      <w:pPr>
        <w:pStyle w:val="Normal"/>
        <w:numPr>
          <w:ilvl w:val="1"/>
          <w:numId w:val="4"/>
        </w:numPr>
        <w:tabs>
          <w:tab w:val="clear" w:pos="708"/>
          <w:tab w:val="left" w:pos="12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ятия решений о предоставления субъектам малого предпринимательства дополнительных льгот и преимуществ, установленных для них законодательными и нормативными актами г. Москвы;</w:t>
      </w:r>
    </w:p>
    <w:p>
      <w:pPr>
        <w:pStyle w:val="Normal"/>
        <w:numPr>
          <w:ilvl w:val="1"/>
          <w:numId w:val="4"/>
        </w:numPr>
        <w:tabs>
          <w:tab w:val="clear" w:pos="708"/>
          <w:tab w:val="left" w:pos="12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ранения и актуализации информации о субъектах Реестра и обеспечения оперативного доступа к ней;</w:t>
      </w:r>
    </w:p>
    <w:p>
      <w:pPr>
        <w:pStyle w:val="Normal"/>
        <w:numPr>
          <w:ilvl w:val="1"/>
          <w:numId w:val="4"/>
        </w:numPr>
        <w:tabs>
          <w:tab w:val="clear" w:pos="708"/>
          <w:tab w:val="left" w:pos="12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шения аналитических задач по выявлению тенденций развития малого предпринимательства в Москве;</w:t>
      </w:r>
    </w:p>
    <w:p>
      <w:pPr>
        <w:pStyle w:val="Normal"/>
        <w:numPr>
          <w:ilvl w:val="1"/>
          <w:numId w:val="4"/>
        </w:numPr>
        <w:tabs>
          <w:tab w:val="clear" w:pos="708"/>
          <w:tab w:val="left" w:pos="12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ия выборочных и полномасштабных опросов субъектов малого предпринимательства Москвы;</w:t>
      </w:r>
    </w:p>
    <w:p>
      <w:pPr>
        <w:pStyle w:val="Normal"/>
        <w:numPr>
          <w:ilvl w:val="1"/>
          <w:numId w:val="4"/>
        </w:numPr>
        <w:tabs>
          <w:tab w:val="clear" w:pos="708"/>
          <w:tab w:val="left" w:pos="12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бора и анализа информации о формировании рынка сбыта продукции (работ, услуг) производимых субъектами малого предпринима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естр включает в себя комплекты документов по обращениям субъектов малого предпринимательства с просьбой о внесении их в реестр или оказания им помощи в той или иной форме, а также иные необходимые данные, содержащие информацию о субъектах малого предпринимательства и решениях, принятых по их заявления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ржателем Реестра является Департамент поддержки и развития малого предпринимательства правительства Москвы. Ведение Реестра осуществляется в соответствии с «Положением о Реестре субъектов малого предпринимательства Москвы», утвержденным распоряжением мэра г. Москвы от 7 мая 1997 г. № 367-РМ.</w:t>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Задач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На сколько увеличится капитал предпринимателя в месяц, если:</w:t>
      </w:r>
    </w:p>
    <w:tbl>
      <w:tblPr>
        <w:tblW w:w="6758" w:type="dxa"/>
        <w:jc w:val="left"/>
        <w:tblInd w:w="704" w:type="dxa"/>
        <w:tblLayout w:type="fixed"/>
        <w:tblCellMar>
          <w:top w:w="0" w:type="dxa"/>
          <w:left w:w="108" w:type="dxa"/>
          <w:bottom w:w="0" w:type="dxa"/>
          <w:right w:w="108" w:type="dxa"/>
        </w:tblCellMar>
      </w:tblPr>
      <w:tblGrid>
        <w:gridCol w:w="360"/>
        <w:gridCol w:w="5078"/>
        <w:gridCol w:w="132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Удельный вес прибыли от издержек (п),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ручка за первую неделю (Выр.), млн.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корость оборота капитала, Ко</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ибыль на увеличение объема продаж (р),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ручка: Выр. = П + И = 20 млн. руб. + 10 млн. руб. = 30 млн. руб. </w:t>
      </w:r>
    </w:p>
    <w:p>
      <w:pPr>
        <w:pStyle w:val="Normal"/>
        <w:numPr>
          <w:ilvl w:val="0"/>
          <w:numId w:val="2"/>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быль: П = п% * И = 40% * 10 млн. руб. = 4 млн. руб. </w:t>
      </w:r>
    </w:p>
    <w:p>
      <w:pPr>
        <w:pStyle w:val="Normal"/>
        <w:numPr>
          <w:ilvl w:val="0"/>
          <w:numId w:val="2"/>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жидаемая выручка за 1 неделю: Выр.1 = П + р * П = П (1 + р) 20 + 30 * 20 = 20 (1 + 30%); 620 млн. руб. = 620 млн. руб.</w:t>
      </w:r>
    </w:p>
    <w:p>
      <w:pPr>
        <w:pStyle w:val="Normal"/>
        <w:numPr>
          <w:ilvl w:val="0"/>
          <w:numId w:val="2"/>
        </w:numPr>
        <w:tabs>
          <w:tab w:val="clear" w:pos="708"/>
          <w:tab w:val="left" w:pos="1134" w:leader="none"/>
        </w:tabs>
        <w:spacing w:lineRule="auto" w:line="360"/>
        <w:ind w:left="0" w:firstLine="709"/>
        <w:jc w:val="both"/>
        <w:rPr/>
      </w:pPr>
      <w:r>
        <w:rPr>
          <w:rFonts w:cs="Times New Roman" w:ascii="Times New Roman" w:hAnsi="Times New Roman"/>
          <w:sz w:val="28"/>
          <w:szCs w:val="28"/>
        </w:rPr>
        <w:t>Первоначальный капитал составляет: Выр/(1+р) 30 млн. руб. (1+30%) = 9,3 млн. руб.</w:t>
      </w:r>
    </w:p>
    <w:p>
      <w:pPr>
        <w:pStyle w:val="Normal"/>
        <w:numPr>
          <w:ilvl w:val="0"/>
          <w:numId w:val="2"/>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рост капитала составляет: (п*р) = 40% * 30% = 12%</w:t>
      </w:r>
    </w:p>
    <w:p>
      <w:pPr>
        <w:pStyle w:val="Normal"/>
        <w:numPr>
          <w:ilvl w:val="0"/>
          <w:numId w:val="2"/>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еличина капитала через 4 оборота: первоначальный капитал умножить на прирост капитала в 4 степени: </w:t>
      </w:r>
    </w:p>
    <w:p>
      <w:pPr>
        <w:pStyle w:val="Normal"/>
        <w:spacing w:lineRule="auto" w:line="360"/>
        <w:ind w:firstLine="709"/>
        <w:jc w:val="both"/>
        <w:rPr/>
      </w:pPr>
      <w:r>
        <w:rPr>
          <w:rFonts w:cs="Times New Roman" w:ascii="Times New Roman" w:hAnsi="Times New Roman"/>
          <w:sz w:val="28"/>
          <w:szCs w:val="28"/>
        </w:rPr>
        <w:t>9,3 млн. * (12%)</w:t>
      </w:r>
      <w:r>
        <w:rPr>
          <w:rFonts w:cs="Times New Roman" w:ascii="Times New Roman" w:hAnsi="Times New Roman"/>
          <w:sz w:val="28"/>
          <w:szCs w:val="28"/>
          <w:vertAlign w:val="superscript"/>
        </w:rPr>
        <w:t>4</w:t>
      </w:r>
      <w:r>
        <w:rPr>
          <w:rFonts w:cs="Times New Roman" w:ascii="Times New Roman" w:hAnsi="Times New Roman"/>
          <w:sz w:val="28"/>
          <w:szCs w:val="28"/>
        </w:rPr>
        <w:t xml:space="preserve"> = 1 928,448</w:t>
        <w:tab/>
        <w:t>млн.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Прирост капитала составит: из величины капитала через 4 оборота вычесть первоначальный капитал: 1 928,448 млн. руб. – 9,3 млн. руб. = 1 919,148 млн. руб.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 капитал предпринимателя в месяц увеличится на 1 919,148 млн.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аким образом, различные ученые по разному дают определение предпринимательству. Вот, например, известные американские ученые Р. Хизрич и М. Питерс дают определение предпринимательства так: «Предпринимательство – это процесс создания чего-то нового, обладающего ценностью; процесс, поглощающий время и силы, предполагающий принятие на себя финансовой, моральной и социальной собственности; процесс, приносящий денежный доход и личное удовлетворение достигнуты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тво – это принципиально новый тип хозяйствования, базирующийся на инновационном поведении собственников предприятия, на умении находить и использовать идеи, воплощать их в конкретные предпринимательские проекты. Это, как правило, рисковое дело, но тот, кто не рискует, не может, в конце концов, добиться успех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функция предпринимательства в России должна состоять в том, чтобы производить, «доводить» до конкретных потребителей товары (услуги, работы) и получать за это материальное и моральное вознаграж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стать предпринимателем, нужно быть целеустремленным и упорно трудиться. Лишь в труде и учебе могут развернуться человеческие способ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лым бизнесом признается деятельность, осуществляемая определенными субъектами рыночной экономики, имеющие установленные законом признаки, конституирующие сущность этого понят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Основным критерием, на основе которого предприятия (организации) различных организационно-правовых форм относятся к субъектам малого предпринимательства, является средняя численность работников, занятых за отчетный период на предприятии (в организ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яде научных работ под малым предпринимательством понимается деятельность, осуществляемая относительно небольшой группой лиц, или предприятия, управляемые одним собственни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политики и финансисты на Западе считают, что будущее мирового производства за мелкими фирмами, так как именно с мелкого предпринимательства начинается всякое частное производство, всякий бизнес, основанный на свободном применении сил свободного челове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апуста М.Г. Старостин Ю.Л. Малое предпринимательство: Учеб. пособие. – 2-е изд. – М.: ИНФРА-М, 2002.</w:t>
      </w:r>
    </w:p>
    <w:p>
      <w:pPr>
        <w:pStyle w:val="Normal"/>
        <w:numPr>
          <w:ilvl w:val="0"/>
          <w:numId w:val="1"/>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апуста М.Г. Предпринимательство: Учебник (высшее образование). – М.: ИНФРА-М, 2008.</w:t>
      </w:r>
    </w:p>
    <w:p>
      <w:pPr>
        <w:pStyle w:val="Normal"/>
        <w:numPr>
          <w:ilvl w:val="0"/>
          <w:numId w:val="1"/>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каров Н.Д. Рябов Е.А. Предпринимательское право: Учебное пособие. – М.: ФОРУМ: ИНФРА-М, 2004.</w:t>
      </w:r>
    </w:p>
    <w:p>
      <w:pPr>
        <w:pStyle w:val="Normal"/>
        <w:numPr>
          <w:ilvl w:val="0"/>
          <w:numId w:val="1"/>
        </w:numPr>
        <w:tabs>
          <w:tab w:val="clear" w:pos="708"/>
          <w:tab w:val="left" w:pos="284" w:leader="none"/>
        </w:tabs>
        <w:spacing w:lineRule="auto" w:line="360"/>
        <w:ind w:left="0" w:hanging="0"/>
        <w:jc w:val="both"/>
        <w:rPr/>
      </w:pPr>
      <w:r>
        <w:rPr>
          <w:rFonts w:cs="Times New Roman" w:ascii="Times New Roman" w:hAnsi="Times New Roman"/>
          <w:sz w:val="28"/>
          <w:szCs w:val="28"/>
        </w:rPr>
        <w:t>Череданова Л.Н. Основы экономики и предпринимательства: Учебник. – М.: ПрофОбр Издат, 200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06"/>
        </w:tabs>
        <w:ind w:left="2006" w:hanging="1155"/>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2422"/>
        </w:tabs>
        <w:ind w:left="2422" w:hanging="360"/>
      </w:pPr>
      <w:rPr>
        <w:rFonts w:ascii="Wingdings" w:hAnsi="Wingdings" w:cs="Wingdings" w:hint="default"/>
        <w:color w:val="000000"/>
      </w:rPr>
    </w:lvl>
    <w:lvl w:ilvl="1">
      <w:start w:val="1"/>
      <w:numFmt w:val="bullet"/>
      <w:lvlText w:val=""/>
      <w:lvlJc w:val="left"/>
      <w:pPr>
        <w:tabs>
          <w:tab w:val="num" w:pos="2291"/>
        </w:tabs>
        <w:ind w:left="2291" w:hanging="360"/>
      </w:pPr>
      <w:rPr>
        <w:rFonts w:ascii="Wingdings" w:hAnsi="Wingdings" w:cs="Wingdings" w:hint="default"/>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bullet"/>
      <w:lvlText w:val=""/>
      <w:lvlJc w:val="left"/>
      <w:pPr>
        <w:tabs>
          <w:tab w:val="num" w:pos="2422"/>
        </w:tabs>
        <w:ind w:left="2422" w:hanging="360"/>
      </w:pPr>
      <w:rPr>
        <w:rFonts w:ascii="Wingdings" w:hAnsi="Wingdings" w:cs="Wingdings" w:hint="default"/>
        <w:color w:val="000000"/>
      </w:rPr>
    </w:lvl>
    <w:lvl w:ilvl="1">
      <w:start w:val="1"/>
      <w:numFmt w:val="bullet"/>
      <w:lvlText w:val=""/>
      <w:lvlJc w:val="left"/>
      <w:pPr>
        <w:tabs>
          <w:tab w:val="num" w:pos="2291"/>
        </w:tabs>
        <w:ind w:left="2291" w:hanging="360"/>
      </w:pPr>
      <w:rPr>
        <w:rFonts w:ascii="Wingdings" w:hAnsi="Wingdings" w:cs="Wingdings" w:hint="default"/>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Tahoma"/>
      <w:color w:val="auto"/>
      <w:sz w:val="24"/>
      <w:szCs w:val="24"/>
      <w:lang w:val="ru-RU"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Arial" w:hAnsi="Arial" w:eastAsia="Arial Unicode MS" w:cs="Tahoma"/>
      <w:sz w:val="24"/>
      <w:szCs w:val="24"/>
    </w:rPr>
  </w:style>
  <w:style w:type="character" w:styleId="PageNumber">
    <w:name w:val="Page Number"/>
    <w:rPr>
      <w:rFonts w:cs="Times New Roman"/>
    </w:rPr>
  </w:style>
  <w:style w:type="character" w:styleId="Style16">
    <w:name w:val="Нижний колонтитул Знак"/>
    <w:qFormat/>
    <w:rPr>
      <w:rFonts w:ascii="Arial" w:hAnsi="Arial" w:eastAsia="Arial Unicode MS"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3:00Z</dcterms:created>
  <dc:creator>www.PHILka.RU</dc:creator>
  <dc:description/>
  <cp:keywords/>
  <dc:language>en-US</dc:language>
  <cp:lastModifiedBy>Mage</cp:lastModifiedBy>
  <dcterms:modified xsi:type="dcterms:W3CDTF">2011-10-04T02:23:00Z</dcterms:modified>
  <cp:revision>2</cp:revision>
  <dc:subject/>
  <dc:title>КУНГУРСКИЙ ЛЕСОТЕХНИЧЕСКИЙ ТЕХНИКУМ</dc:title>
</cp:coreProperties>
</file>