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t>УНИВЕРСИТЕТ ЭКОНОМИКИ И УПРАВЛЕНИЯ</w:t>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44"/>
        </w:rPr>
      </w:pPr>
      <w:r>
        <w:rPr>
          <w:rFonts w:cs="Times New Roman CYR" w:ascii="Times New Roman" w:hAnsi="Times New Roman"/>
          <w:bCs/>
          <w:sz w:val="28"/>
          <w:szCs w:val="44"/>
        </w:rPr>
        <w:t>Курсовая работа</w:t>
      </w:r>
    </w:p>
    <w:p>
      <w:pPr>
        <w:pStyle w:val="Normal"/>
        <w:spacing w:lineRule="auto" w:line="360" w:before="0" w:after="0"/>
        <w:ind w:firstLine="709"/>
        <w:jc w:val="center"/>
        <w:rPr/>
      </w:pPr>
      <w:r>
        <w:rPr>
          <w:rFonts w:cs="Times New Roman CYR" w:ascii="Times New Roman" w:hAnsi="Times New Roman"/>
          <w:bCs/>
          <w:sz w:val="28"/>
          <w:szCs w:val="28"/>
        </w:rPr>
        <w:t xml:space="preserve">Дисциплина: </w:t>
      </w:r>
      <w:r>
        <w:rPr>
          <w:rFonts w:cs="Times New Roman CYR" w:ascii="Times New Roman" w:hAnsi="Times New Roman"/>
          <w:bCs/>
          <w:sz w:val="28"/>
          <w:szCs w:val="28"/>
          <w:u w:val="single"/>
        </w:rPr>
        <w:t>Политическая экономия</w:t>
      </w:r>
    </w:p>
    <w:p>
      <w:pPr>
        <w:pStyle w:val="Normal"/>
        <w:spacing w:lineRule="auto" w:line="360" w:before="0" w:after="0"/>
        <w:ind w:firstLine="709"/>
        <w:jc w:val="center"/>
        <w:rPr/>
      </w:pPr>
      <w:r>
        <w:rPr>
          <w:rFonts w:cs="Times New Roman CYR" w:ascii="Times New Roman" w:hAnsi="Times New Roman"/>
          <w:bCs/>
          <w:sz w:val="28"/>
          <w:szCs w:val="28"/>
        </w:rPr>
        <w:t xml:space="preserve">Тема: </w:t>
      </w:r>
      <w:r>
        <w:rPr>
          <w:rFonts w:cs="Times New Roman" w:ascii="Times New Roman" w:hAnsi="Times New Roman"/>
          <w:bCs/>
          <w:sz w:val="28"/>
          <w:szCs w:val="28"/>
          <w:u w:val="single"/>
        </w:rPr>
        <w:t>Сущность и генезис товарного производства. Товар и его свойства</w:t>
      </w:r>
    </w:p>
    <w:p>
      <w:pPr>
        <w:pStyle w:val="Normal"/>
        <w:spacing w:lineRule="auto" w:line="360" w:before="0" w:after="0"/>
        <w:ind w:firstLine="709"/>
        <w:jc w:val="center"/>
        <w:rPr>
          <w:rFonts w:ascii="Times New Roman" w:hAnsi="Times New Roman" w:cs="Times New Roman CYR"/>
          <w:bCs/>
          <w:sz w:val="28"/>
          <w:szCs w:val="28"/>
          <w:u w:val="single"/>
        </w:rPr>
      </w:pPr>
      <w:r>
        <w:rPr>
          <w:rFonts w:cs="Times New Roman CYR" w:ascii="Times New Roman" w:hAnsi="Times New Roman"/>
          <w:bCs/>
          <w:sz w:val="28"/>
          <w:szCs w:val="28"/>
          <w:u w:val="single"/>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rPr>
          <w:rFonts w:ascii="Times New Roman" w:hAnsi="Times New Roman" w:cs="Times New Roman CYR"/>
          <w:bCs/>
          <w:sz w:val="28"/>
          <w:szCs w:val="28"/>
        </w:rPr>
      </w:pPr>
      <w:r>
        <w:rPr>
          <w:rFonts w:cs="Times New Roman CYR" w:ascii="Times New Roman" w:hAnsi="Times New Roman"/>
          <w:bCs/>
          <w:sz w:val="28"/>
          <w:szCs w:val="28"/>
        </w:rPr>
        <w:t>Сдала:</w:t>
      </w:r>
    </w:p>
    <w:p>
      <w:pPr>
        <w:pStyle w:val="Normal"/>
        <w:spacing w:lineRule="auto" w:line="360" w:before="0" w:after="0"/>
        <w:ind w:firstLine="709"/>
        <w:rPr>
          <w:rFonts w:ascii="Times New Roman" w:hAnsi="Times New Roman" w:cs="Times New Roman CYR"/>
          <w:bCs/>
          <w:sz w:val="28"/>
          <w:szCs w:val="28"/>
        </w:rPr>
      </w:pPr>
      <w:r>
        <w:rPr>
          <w:rFonts w:cs="Times New Roman CYR" w:ascii="Times New Roman" w:hAnsi="Times New Roman"/>
          <w:bCs/>
          <w:sz w:val="28"/>
          <w:szCs w:val="28"/>
        </w:rPr>
        <w:t>Шурлачакова С.В.</w:t>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bCs/>
          <w:sz w:val="28"/>
          <w:szCs w:val="28"/>
        </w:rPr>
        <w:t>Симферополь,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57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tabs>
          <w:tab w:val="clear" w:pos="708"/>
          <w:tab w:val="left" w:pos="7574" w:leader="dot"/>
        </w:tabs>
        <w:spacing w:lineRule="auto" w:line="360" w:before="0" w:after="0"/>
        <w:jc w:val="both"/>
        <w:rPr/>
      </w:pPr>
      <w:r>
        <w:rPr>
          <w:rFonts w:cs="Times New Roman" w:ascii="Times New Roman" w:hAnsi="Times New Roman"/>
          <w:sz w:val="28"/>
          <w:szCs w:val="28"/>
        </w:rPr>
        <w:t xml:space="preserve">1. Характеристика товарного производства </w:t>
      </w:r>
    </w:p>
    <w:p>
      <w:pPr>
        <w:pStyle w:val="Normal"/>
        <w:shd w:fill="FFFFFF" w:val="clear"/>
        <w:tabs>
          <w:tab w:val="clear" w:pos="708"/>
          <w:tab w:val="left" w:pos="7574" w:leader="dot"/>
        </w:tabs>
        <w:spacing w:lineRule="auto" w:line="360" w:before="0" w:after="0"/>
        <w:jc w:val="both"/>
        <w:rPr/>
      </w:pPr>
      <w:r>
        <w:rPr>
          <w:rFonts w:cs="Times New Roman" w:ascii="Times New Roman" w:hAnsi="Times New Roman"/>
          <w:sz w:val="28"/>
          <w:szCs w:val="28"/>
        </w:rPr>
        <w:t>2. Товар и его свойства</w:t>
      </w:r>
    </w:p>
    <w:p>
      <w:pPr>
        <w:pStyle w:val="Normal"/>
        <w:shd w:fill="FFFFFF" w:val="clear"/>
        <w:tabs>
          <w:tab w:val="clear" w:pos="708"/>
          <w:tab w:val="left" w:pos="757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ории стоимости, полезности, ценности</w:t>
      </w:r>
    </w:p>
    <w:p>
      <w:pPr>
        <w:pStyle w:val="Normal"/>
        <w:shd w:fill="FFFFFF" w:val="clear"/>
        <w:tabs>
          <w:tab w:val="clear" w:pos="708"/>
          <w:tab w:val="left" w:pos="757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08"/>
          <w:tab w:val="left" w:pos="757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tabs>
          <w:tab w:val="clear" w:pos="708"/>
          <w:tab w:val="left" w:pos="7574"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574"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своего появления человек добывал продукты питания, строил жилье, т.е. делал все возможное, чтобы выжить. По мере своего развития, люди начали производить продукты не только для себя, но и для обмена, а в дальнейшем и для продажи. Таким образом возникает товар. С течение времени он изменяет свои характеристики и становится объектом изучения многих ученых. Именно о результатах этих изучениях повествует данный реферат.</w:t>
      </w:r>
      <w:r>
        <w:br w:type="page"/>
      </w:r>
    </w:p>
    <w:p>
      <w:pPr>
        <w:pStyle w:val="Normal"/>
        <w:spacing w:lineRule="auto" w:line="360" w:before="0" w:after="0"/>
        <w:ind w:firstLine="709"/>
        <w:jc w:val="both"/>
        <w:rPr/>
      </w:pPr>
      <w:r>
        <w:rPr>
          <w:rFonts w:cs="Times New Roman" w:ascii="Times New Roman" w:hAnsi="Times New Roman"/>
          <w:b/>
          <w:sz w:val="28"/>
          <w:szCs w:val="28"/>
        </w:rPr>
        <w:t>1. Характеристика товарного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ие современных экономических проблем через призму мирового опыта становления, развития товарного производства и рыночных отношений имеет существенное значение для теории и практики рыночной трансформации экономики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знает два основных типа организации экономики: натуральное и товарное хозяйство. Им соответствуют две основные формы хозяйствования — натуральная и товарная. Попытки введения нетоварных форм хозяйствования вне пределов натурального хозяйства заканчивались безуспешно.</w:t>
      </w:r>
    </w:p>
    <w:p>
      <w:pPr>
        <w:pStyle w:val="Normal"/>
        <w:spacing w:lineRule="auto" w:line="360" w:before="0" w:after="0"/>
        <w:ind w:firstLine="709"/>
        <w:jc w:val="both"/>
        <w:rPr/>
      </w:pPr>
      <w:r>
        <w:rPr>
          <w:rFonts w:cs="Times New Roman" w:ascii="Times New Roman" w:hAnsi="Times New Roman"/>
          <w:sz w:val="28"/>
          <w:szCs w:val="28"/>
        </w:rPr>
        <w:t xml:space="preserve">Исторически первым типом экономической организации общественного производства, господствовавшим на протяжении длительного времени, было </w:t>
      </w:r>
      <w:r>
        <w:rPr>
          <w:rFonts w:cs="Times New Roman" w:ascii="Times New Roman" w:hAnsi="Times New Roman"/>
          <w:bCs/>
          <w:iCs/>
          <w:sz w:val="28"/>
          <w:szCs w:val="28"/>
        </w:rPr>
        <w:t xml:space="preserve">натуральное хозяйство, </w:t>
      </w:r>
      <w:r>
        <w:rPr>
          <w:rFonts w:cs="Times New Roman" w:ascii="Times New Roman" w:hAnsi="Times New Roman"/>
          <w:sz w:val="28"/>
          <w:szCs w:val="28"/>
        </w:rPr>
        <w:t>при котором продукты труда как результат производства использовал для удовлетворения личных потребностей непосредственных производителей и членов их семей, т.е. для использования в пределах хозяйственной единицы — рода, племени патриархальной семьи, общины и др. как разновидностей. В основном натуральную фор</w:t>
      </w:r>
      <w:r>
        <w:rPr>
          <w:rFonts w:cs="Times New Roman" w:ascii="Times New Roman" w:hAnsi="Times New Roman"/>
          <w:sz w:val="28"/>
          <w:szCs w:val="28"/>
          <w:lang w:val="uk-UA"/>
        </w:rPr>
        <w:t xml:space="preserve">му </w:t>
      </w:r>
      <w:r>
        <w:rPr>
          <w:rFonts w:cs="Times New Roman" w:ascii="Times New Roman" w:hAnsi="Times New Roman"/>
          <w:sz w:val="28"/>
          <w:szCs w:val="28"/>
        </w:rPr>
        <w:t>хозяйствования имели также крупные поместья традиционного типа.</w:t>
      </w:r>
    </w:p>
    <w:p>
      <w:pPr>
        <w:pStyle w:val="Normal"/>
        <w:spacing w:lineRule="auto" w:line="360" w:before="0" w:after="0"/>
        <w:ind w:firstLine="709"/>
        <w:jc w:val="both"/>
        <w:rPr/>
      </w:pPr>
      <w:r>
        <w:rPr>
          <w:rFonts w:cs="Times New Roman" w:ascii="Times New Roman" w:hAnsi="Times New Roman"/>
          <w:sz w:val="28"/>
          <w:szCs w:val="28"/>
        </w:rPr>
        <w:t>Натуральное хозяйство характеризовалось общественным разделением труда в зачаточном состоянии, замкнутостью организационно-экономических связей, разобщенностью, оторванностью хозяйствующих субъектов друг от друга, примитивной технике технологией производства, малопроизводительным ручным трудом. Поэтому прогресс в развитии производительных сил и общества был очень медленным. Все связи натурального хозяйства обусловлены лишь особенностями процесса труда и выполнением тех или иных операций в пределах отдельных хозяйственных единиц. При этом рабочая сила лишена мобильности, она производственно и территориально закреплен; натуральном хозяйстве производственные отношения проявляются в дематериализованном виде как прямые отношения между участниками создания благ. Продукты труда распределяются непосредственно. Они без участия рынка поступают в личное производственное потребление.</w:t>
      </w:r>
    </w:p>
    <w:p>
      <w:pPr>
        <w:pStyle w:val="Normal"/>
        <w:spacing w:lineRule="auto" w:line="360" w:before="0" w:after="0"/>
        <w:ind w:firstLine="709"/>
        <w:jc w:val="both"/>
        <w:rPr/>
      </w:pPr>
      <w:r>
        <w:rPr>
          <w:rFonts w:cs="Times New Roman" w:ascii="Times New Roman" w:hAnsi="Times New Roman"/>
          <w:sz w:val="28"/>
          <w:szCs w:val="28"/>
        </w:rPr>
        <w:t xml:space="preserve">С развитием производительных сил натуральное хозяйство становится преградой для социально-экономического прогресса. Свойственные ему хозяйственная </w:t>
      </w:r>
      <w:r>
        <w:rPr>
          <w:rFonts w:cs="Times New Roman" w:ascii="Times New Roman" w:hAnsi="Times New Roman"/>
          <w:sz w:val="28"/>
          <w:szCs w:val="28"/>
          <w:lang w:val="uk-UA"/>
        </w:rPr>
        <w:t xml:space="preserve">замкнутость, </w:t>
      </w:r>
      <w:r>
        <w:rPr>
          <w:rFonts w:cs="Times New Roman" w:ascii="Times New Roman" w:hAnsi="Times New Roman"/>
          <w:sz w:val="28"/>
          <w:szCs w:val="28"/>
        </w:rPr>
        <w:t>примитивность, обособленность, патриархальность, слабость внутренних стимулов развития не соответствуют потребностям обмена продукцией между производителями. Товарный обмен все более распространяется в связи с ростом производительности труда. Все возрастающее влияние на общественное производство товарных связей в эпоху</w:t>
      </w:r>
      <w:r>
        <w:rPr>
          <w:rFonts w:cs="Times New Roman" w:ascii="Times New Roman" w:hAnsi="Times New Roman"/>
          <w:sz w:val="28"/>
          <w:szCs w:val="28"/>
          <w:lang w:val="uk-UA"/>
        </w:rPr>
        <w:t xml:space="preserve"> </w:t>
      </w:r>
      <w:r>
        <w:rPr>
          <w:rFonts w:cs="Times New Roman" w:ascii="Times New Roman" w:hAnsi="Times New Roman"/>
          <w:sz w:val="28"/>
          <w:szCs w:val="28"/>
        </w:rPr>
        <w:t>позднего Средневековья уже можно назвать революционным. Натуральное хозяйство перестало быть господствующим типом общественного производства в западном обществе, произошел переход к общему товарному производству.</w:t>
      </w:r>
    </w:p>
    <w:p>
      <w:pPr>
        <w:pStyle w:val="Normal"/>
        <w:spacing w:lineRule="auto" w:line="360" w:before="0" w:after="0"/>
        <w:ind w:firstLine="709"/>
        <w:jc w:val="both"/>
        <w:rPr/>
      </w:pPr>
      <w:r>
        <w:rPr>
          <w:rFonts w:cs="Times New Roman" w:ascii="Times New Roman" w:hAnsi="Times New Roman"/>
          <w:sz w:val="28"/>
          <w:szCs w:val="28"/>
        </w:rPr>
        <w:t xml:space="preserve">Однако это еще не означало полного исчезновения натурального хозяйства. Оно и сегодня распространено в развивающихся странах.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 в их натуральном и полунатуральном производстве было занято 50 — 60 процентов населения. Некоторые его проявления имеют место также в условиях развитой экономики (например, натуральное подсобное хозяйство). В неблагоприятных для общества условиях (например, война, политика, автаркии и т. п.) может возникнуть тенденция к натурализации производства. Всплеск натурального хозяйства имеет место в Украине (огородничество, потребительское подсобное хозяйство и др.) в условиях острого всеобщего кризиса.</w:t>
      </w:r>
    </w:p>
    <w:p>
      <w:pPr>
        <w:pStyle w:val="Normal"/>
        <w:spacing w:lineRule="auto" w:line="360" w:before="0" w:after="0"/>
        <w:ind w:firstLine="709"/>
        <w:jc w:val="both"/>
        <w:rPr/>
      </w:pPr>
      <w:r>
        <w:rPr>
          <w:rFonts w:cs="Times New Roman" w:ascii="Times New Roman" w:hAnsi="Times New Roman"/>
          <w:sz w:val="28"/>
          <w:szCs w:val="28"/>
        </w:rPr>
        <w:t xml:space="preserve">На смену натуральному хозяйству пришли </w:t>
      </w:r>
      <w:r>
        <w:rPr>
          <w:rFonts w:cs="Times New Roman" w:ascii="Times New Roman" w:hAnsi="Times New Roman"/>
          <w:bCs/>
          <w:iCs/>
          <w:sz w:val="28"/>
          <w:szCs w:val="28"/>
        </w:rPr>
        <w:t xml:space="preserve">товарное производство </w:t>
      </w:r>
      <w:r>
        <w:rPr>
          <w:rFonts w:cs="Times New Roman" w:ascii="Times New Roman" w:hAnsi="Times New Roman"/>
          <w:sz w:val="28"/>
          <w:szCs w:val="28"/>
        </w:rPr>
        <w:t xml:space="preserve">и основанная на нем </w:t>
      </w:r>
      <w:r>
        <w:rPr>
          <w:rFonts w:cs="Times New Roman" w:ascii="Times New Roman" w:hAnsi="Times New Roman"/>
          <w:bCs/>
          <w:iCs/>
          <w:sz w:val="28"/>
          <w:szCs w:val="28"/>
        </w:rPr>
        <w:t xml:space="preserve">товарная форма хозяйствования. </w:t>
      </w:r>
      <w:r>
        <w:rPr>
          <w:rFonts w:cs="Times New Roman" w:ascii="Times New Roman" w:hAnsi="Times New Roman"/>
          <w:sz w:val="28"/>
          <w:szCs w:val="28"/>
        </w:rPr>
        <w:t>Вместе с тем продолжительное время они функционировали вместе. Товарное производство — это такой тип организации экономики, при котором продукты труда производятся для продажи на рынке. Товары производятся с целью удовлетворения потребностей потребителей и поступают к ним через использование рыночных отношений. Разумеется, что при этом хозяйствующий субъект нацелен на получение выгоды. Такая ориентация производства обусловливает необходимость постоянных экономических связей между производителями и потребителями, их экономическую взаимозависимость, которая начинается с приобретения средств и предметов труда и заканчивается реализацией продуктов или услу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условием возникновения, развития и функционирования товарного производства является общественное разделение труда. На его основе возникают экономические производственные отношения между людьми в форме обмена продукта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й причиной возникновения товарного производства является экономическая обособленность товаропроизводителей. Она неразрывно связана с развитием частной собственности на средства производства, а также экономической и юридической свободы производителя.</w:t>
      </w:r>
    </w:p>
    <w:p>
      <w:pPr>
        <w:pStyle w:val="Normal"/>
        <w:spacing w:lineRule="auto" w:line="360" w:before="0" w:after="0"/>
        <w:ind w:firstLine="709"/>
        <w:jc w:val="both"/>
        <w:rPr/>
      </w:pPr>
      <w:r>
        <w:rPr>
          <w:rFonts w:cs="Times New Roman" w:ascii="Times New Roman" w:hAnsi="Times New Roman"/>
          <w:bCs/>
          <w:iCs/>
          <w:sz w:val="28"/>
          <w:szCs w:val="28"/>
        </w:rPr>
        <w:t xml:space="preserve">Экономическая, обособленность товаропроизводителей </w:t>
      </w:r>
      <w:r>
        <w:rPr>
          <w:rFonts w:cs="Times New Roman" w:ascii="Times New Roman" w:hAnsi="Times New Roman"/>
          <w:iCs/>
          <w:sz w:val="28"/>
          <w:szCs w:val="28"/>
        </w:rPr>
        <w:t xml:space="preserve">— </w:t>
      </w:r>
      <w:r>
        <w:rPr>
          <w:rFonts w:cs="Times New Roman" w:ascii="Times New Roman" w:hAnsi="Times New Roman"/>
          <w:sz w:val="28"/>
          <w:szCs w:val="28"/>
        </w:rPr>
        <w:t>это такое положение, при котором они самостоятельно решают вопросы хозяйственной деятельности: что производить, какими средствами, какие ресурсы использовать и т. п. Она предусматривает самостоятельное распоряжение произведенной продукцией, владение ею, ее отчуждение и использование в соответствии с собственными интересами. Поэтому экономическое обособление неотделимо от собственности на средства производства и производимую продукцию. На определенной ступени общественного разделения труда экономическая связь различных собственников неизбежно выступает в товарной форме.</w:t>
      </w:r>
    </w:p>
    <w:p>
      <w:pPr>
        <w:pStyle w:val="Normal"/>
        <w:spacing w:lineRule="auto" w:line="360" w:before="0" w:after="0"/>
        <w:ind w:firstLine="709"/>
        <w:jc w:val="both"/>
        <w:rPr/>
      </w:pPr>
      <w:r>
        <w:rPr>
          <w:rFonts w:cs="Times New Roman" w:ascii="Times New Roman" w:hAnsi="Times New Roman"/>
          <w:sz w:val="28"/>
          <w:szCs w:val="28"/>
        </w:rPr>
        <w:t xml:space="preserve">С экономической обособленностью товаропроизводителей неразрывно связаны </w:t>
      </w:r>
      <w:r>
        <w:rPr>
          <w:rFonts w:cs="Times New Roman" w:ascii="Times New Roman" w:hAnsi="Times New Roman"/>
          <w:bCs/>
          <w:iCs/>
          <w:sz w:val="28"/>
          <w:szCs w:val="28"/>
        </w:rPr>
        <w:t xml:space="preserve">эквивалентность и возмездность их отношений. </w:t>
      </w:r>
      <w:r>
        <w:rPr>
          <w:rFonts w:cs="Times New Roman" w:ascii="Times New Roman" w:hAnsi="Times New Roman"/>
          <w:sz w:val="28"/>
          <w:szCs w:val="28"/>
        </w:rPr>
        <w:t>Это является одним из общих коренных признаков товарного производства и обмена.</w:t>
      </w:r>
    </w:p>
    <w:p>
      <w:pPr>
        <w:pStyle w:val="Normal"/>
        <w:spacing w:lineRule="auto" w:line="360" w:before="0" w:after="0"/>
        <w:ind w:firstLine="709"/>
        <w:jc w:val="both"/>
        <w:rPr/>
      </w:pPr>
      <w:r>
        <w:rPr>
          <w:rFonts w:cs="Times New Roman" w:ascii="Times New Roman" w:hAnsi="Times New Roman"/>
          <w:sz w:val="28"/>
          <w:szCs w:val="28"/>
        </w:rPr>
        <w:t xml:space="preserve">Товарное хозяйство возникает также вследствие наличия противоречия между производством и потреблением, несоответствия потребительной стоимости произведенных благ потребностям общества и его членов. Это требует обязательного признания потребителями произведенной продукции апостериори, т. е. основываясь на определенном опыте. Отсутствие именно такого признания фактически означает отсутствие товарного хозяйства и товарной формы хозяйствования. В натуральном хозяйстве потребители также пользуются продуктами не только личного труда, но и труда своих одноплеменников. Однако они получают свою часть без права отбросить ее или свободно выбирать другого производителя. Как конкретно исторический тип организации общественного производства товарное хозяйство характеризуется постоянным движением вперед. Товарное производство и обращение в своем развитии проходят две стадии: низшую — </w:t>
      </w:r>
      <w:r>
        <w:rPr>
          <w:rFonts w:cs="Times New Roman" w:ascii="Times New Roman" w:hAnsi="Times New Roman"/>
          <w:bCs/>
          <w:iCs/>
          <w:sz w:val="28"/>
          <w:szCs w:val="28"/>
        </w:rPr>
        <w:t xml:space="preserve">бартерное хозяйство </w:t>
      </w:r>
      <w:r>
        <w:rPr>
          <w:rFonts w:cs="Times New Roman" w:ascii="Times New Roman" w:hAnsi="Times New Roman"/>
          <w:sz w:val="28"/>
          <w:szCs w:val="28"/>
        </w:rPr>
        <w:t xml:space="preserve">и высшую — </w:t>
      </w:r>
      <w:r>
        <w:rPr>
          <w:rFonts w:cs="Times New Roman" w:ascii="Times New Roman" w:hAnsi="Times New Roman"/>
          <w:bCs/>
          <w:iCs/>
          <w:sz w:val="28"/>
          <w:szCs w:val="28"/>
        </w:rPr>
        <w:t xml:space="preserve">денежное хозяйство. </w:t>
      </w:r>
      <w:r>
        <w:rPr>
          <w:rFonts w:cs="Times New Roman" w:ascii="Times New Roman" w:hAnsi="Times New Roman"/>
          <w:sz w:val="28"/>
          <w:szCs w:val="28"/>
        </w:rPr>
        <w:t xml:space="preserve">В бартерном любой товар можно непосредственно обменять на какой-либо другой без использования денег. В денежном существует особый товар — деньги, который можно обменять на любой другой товар, а последний — на деньги. В хозяйстве, основанном на денежном обмене, общественные </w:t>
      </w:r>
      <w:r>
        <w:rPr>
          <w:rFonts w:cs="Times New Roman" w:ascii="Times New Roman" w:hAnsi="Times New Roman"/>
          <w:sz w:val="28"/>
          <w:szCs w:val="28"/>
          <w:lang w:val="en-US"/>
        </w:rPr>
        <w:t>I</w:t>
      </w:r>
      <w:r>
        <w:rPr>
          <w:rFonts w:cs="Times New Roman" w:ascii="Times New Roman" w:hAnsi="Times New Roman"/>
          <w:sz w:val="28"/>
          <w:szCs w:val="28"/>
        </w:rPr>
        <w:t xml:space="preserve"> затраты ниже, чем там, где обмен осуществляется при помощи бартера. Ныне денежное </w:t>
      </w:r>
      <w:r>
        <w:rPr>
          <w:rFonts w:cs="Times New Roman" w:ascii="Times New Roman" w:hAnsi="Times New Roman"/>
          <w:sz w:val="28"/>
          <w:szCs w:val="28"/>
          <w:lang w:val="en-US"/>
        </w:rPr>
        <w:t>I</w:t>
      </w:r>
      <w:r>
        <w:rPr>
          <w:rFonts w:cs="Times New Roman" w:ascii="Times New Roman" w:hAnsi="Times New Roman"/>
          <w:sz w:val="28"/>
          <w:szCs w:val="28"/>
        </w:rPr>
        <w:t xml:space="preserve"> хозяйство все более развивается, особенно в передовых странах с рыночной экономикой, в кредитно-денежное, что еще более снижает общественные издержки. Основные общие признаки товарного производства не зависят от специфики экономической системы. К ним относятся общественное разделение труда, экономическая обособленность производителей, эквивалентность отношений, рыночная связь между производителями и потребителями, признание общественного характера труда через рынок, осуществление экономических процессов в товарно-денежных формах путем купли-продажи, производство для обмена и в расчете на выгоду, конкуренция. Среди них также следует отметить открытость системы отношений, существование таких категорий, как товар, стоимость, меновая стоимость и др., законов товарного производства и обращения. Эти признаки имеют такой же объективный характер, как и товарное производство и обращение.</w:t>
      </w:r>
    </w:p>
    <w:p>
      <w:pPr>
        <w:pStyle w:val="Normal"/>
        <w:spacing w:lineRule="auto" w:line="360" w:before="0" w:after="0"/>
        <w:ind w:firstLine="709"/>
        <w:jc w:val="both"/>
        <w:rPr/>
      </w:pPr>
      <w:r>
        <w:rPr>
          <w:rFonts w:cs="Times New Roman" w:ascii="Times New Roman" w:hAnsi="Times New Roman"/>
          <w:sz w:val="28"/>
          <w:szCs w:val="28"/>
        </w:rPr>
        <w:t xml:space="preserve">Специфика товарного производства прежде всего связана с существованием различных его типов. Во-первых, товарное производство подразделяется на </w:t>
      </w:r>
      <w:r>
        <w:rPr>
          <w:rFonts w:cs="Times New Roman" w:ascii="Times New Roman" w:hAnsi="Times New Roman"/>
          <w:bCs/>
          <w:iCs/>
          <w:sz w:val="28"/>
          <w:szCs w:val="28"/>
        </w:rPr>
        <w:t xml:space="preserve">простое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предпринимательское, </w:t>
      </w:r>
      <w:r>
        <w:rPr>
          <w:rFonts w:cs="Times New Roman" w:ascii="Times New Roman" w:hAnsi="Times New Roman"/>
          <w:sz w:val="28"/>
          <w:szCs w:val="28"/>
        </w:rPr>
        <w:t xml:space="preserve">т. е. развитое, расширенное. Простое товарное производство основывается на личном труде собственников средств производства и является исходной формой товарного производства. Оно небольшое по своему объему, характеризуется непосредственным и добровольным соединением работника со средствами производства, отсутствием купли-продажи рабочей силы как товара. В товарной форме выступают лишь вещественные факторы производства и готовая продукция. Простое и предпринимательское производства имеют как общие черты, так и существенные отличия. Общим является то, что они существуют при условии господства частной собственности на средства производства, рыночной формы связи между производителями и потребителями, конкуренции между товаропроизводителями и т. д. Отличие состоит в том, что при простом товарном производстве производитель и собственник средств производства и продуктов труда — это одно лицо, тогда как при предпринимательском производстве производитель отделен от средств производства и продуктов труда. В условиях простого товарного производства процесс производства осуществляется на основе индивидуального труда. Он направлен на удовлетворение личных потребностей производителя и членов его семьи. Предпринимательское производство предусматривает совместный труд наемных работников ради прибыли собственника хозяйства. Простое товарное производство основано, как правило, на несложной технике, а предпринимательское — на крупной машинной индустрии, автоматизированных системах и др. Сегодня простое товарное производство является характерным для развивающихся стран. В развитых странах оно имеет остаточный характер и выступает в виде мелкого товарного производства ремесленников, фермеров, розничных торговцев и др. Последнее приобретает все более предпринимательскую направленность как мелкий бизнес, порожденный уже существующей экономической системой. Различают также два типа товарного производства: первый — со </w:t>
      </w:r>
      <w:r>
        <w:rPr>
          <w:rFonts w:cs="Times New Roman" w:ascii="Times New Roman" w:hAnsi="Times New Roman"/>
          <w:bCs/>
          <w:iCs/>
          <w:sz w:val="28"/>
          <w:szCs w:val="28"/>
        </w:rPr>
        <w:t xml:space="preserve">стабильной, </w:t>
      </w:r>
      <w:r>
        <w:rPr>
          <w:rFonts w:cs="Times New Roman" w:ascii="Times New Roman" w:hAnsi="Times New Roman"/>
          <w:sz w:val="28"/>
          <w:szCs w:val="28"/>
        </w:rPr>
        <w:t xml:space="preserve">второй с </w:t>
      </w:r>
      <w:r>
        <w:rPr>
          <w:rFonts w:cs="Times New Roman" w:ascii="Times New Roman" w:hAnsi="Times New Roman"/>
          <w:bCs/>
          <w:iCs/>
          <w:sz w:val="28"/>
          <w:szCs w:val="28"/>
        </w:rPr>
        <w:t xml:space="preserve">непрерывно обновляющейся номенклатурой товаров. </w:t>
      </w:r>
      <w:r>
        <w:rPr>
          <w:rFonts w:cs="Times New Roman" w:ascii="Times New Roman" w:hAnsi="Times New Roman"/>
          <w:sz w:val="28"/>
          <w:szCs w:val="28"/>
        </w:rPr>
        <w:t xml:space="preserve">История первого охватывает период от глубокой древности до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 История второго этапа началась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Так, машиностроительная промышленность Великобритании на протяжении всего </w:t>
      </w:r>
      <w:r>
        <w:rPr>
          <w:rFonts w:cs="Times New Roman" w:ascii="Times New Roman" w:hAnsi="Times New Roman"/>
          <w:sz w:val="28"/>
          <w:szCs w:val="28"/>
          <w:lang w:val="en-US"/>
        </w:rPr>
        <w:t>XIX</w:t>
      </w:r>
      <w:r>
        <w:rPr>
          <w:rFonts w:cs="Times New Roman" w:ascii="Times New Roman" w:hAnsi="Times New Roman"/>
          <w:sz w:val="28"/>
          <w:szCs w:val="28"/>
        </w:rPr>
        <w:t xml:space="preserve"> в. использовала лишь два материала — чугун и сталь, а текстильная производила только четыре вида ткани — хлопковые, шерстяные, льняные, шелковые.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наблюдается непрерывное обновление номенклатуры товаров. Например, в электронной промышленности Японии это происходит каждые 5 — 6 лет. Имеются основания считать, что с началом </w:t>
      </w:r>
      <w:r>
        <w:rPr>
          <w:rFonts w:cs="Times New Roman" w:ascii="Times New Roman" w:hAnsi="Times New Roman"/>
          <w:sz w:val="28"/>
          <w:szCs w:val="28"/>
          <w:lang w:val="en-US"/>
        </w:rPr>
        <w:t>XXI</w:t>
      </w:r>
      <w:r>
        <w:rPr>
          <w:rFonts w:cs="Times New Roman" w:ascii="Times New Roman" w:hAnsi="Times New Roman"/>
          <w:sz w:val="28"/>
          <w:szCs w:val="28"/>
        </w:rPr>
        <w:t xml:space="preserve"> в. процесс непрерывного обновления номенклатуры товаров будет доминирующим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 Товар и его свой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Товар </w:t>
      </w:r>
      <w:r>
        <w:rPr>
          <w:rFonts w:cs="Times New Roman" w:ascii="Times New Roman" w:hAnsi="Times New Roman"/>
          <w:sz w:val="28"/>
          <w:szCs w:val="28"/>
        </w:rPr>
        <w:t>— это продукт труда, который имеет два свойства: во-первых, удовлетворяет определенную потребность человека; во-вторых, способный обмениваться на другие блага в определенных пропорциях. Таким образом, ему свойственны потребительная стоимость и стоимость. Товаром может быть как материальное, так и нематериальное благо, в том числе усл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проблемой товарного производства является установление цены товара, нахождение ее основы. Цена определяется прежде всего его свойствами — потребительной стоимостью и стоимостью, которые положены в основу товара.</w:t>
      </w:r>
    </w:p>
    <w:p>
      <w:pPr>
        <w:pStyle w:val="Normal"/>
        <w:spacing w:lineRule="auto" w:line="360" w:before="0" w:after="0"/>
        <w:ind w:firstLine="709"/>
        <w:jc w:val="both"/>
        <w:rPr/>
      </w:pPr>
      <w:r>
        <w:rPr>
          <w:rFonts w:cs="Times New Roman" w:ascii="Times New Roman" w:hAnsi="Times New Roman"/>
          <w:bCs/>
          <w:iCs/>
          <w:sz w:val="28"/>
          <w:szCs w:val="28"/>
        </w:rPr>
        <w:t xml:space="preserve">Потребительная стоимость товара </w:t>
      </w:r>
      <w:r>
        <w:rPr>
          <w:rFonts w:cs="Times New Roman" w:ascii="Times New Roman" w:hAnsi="Times New Roman"/>
          <w:iCs/>
          <w:sz w:val="28"/>
          <w:szCs w:val="28"/>
        </w:rPr>
        <w:t xml:space="preserve">— </w:t>
      </w:r>
      <w:r>
        <w:rPr>
          <w:rFonts w:cs="Times New Roman" w:ascii="Times New Roman" w:hAnsi="Times New Roman"/>
          <w:sz w:val="28"/>
          <w:szCs w:val="28"/>
        </w:rPr>
        <w:t>это его способность удовлетворять потребности человека. Например, хлеб, мясо, молоко и другие продукты потребления удовлетворяют потребность в еде; костюм, платье — потребность в одежде; станок, нефте-, газопровод, сооружение и др. — потребность в средствах производства. Следовательно, материальные блага и услуги удовлетворяют те или иные потребности как предметы личного потребления или как средства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Конечной целью всякого производства является создание потребительных стоимостей. Если не принимать во внимание те конкретные экономические формы, в которых при определенных условиях выступают продукты труда, то богатство общества всегда состоит из потребительных стоимостей. Потребительная стоимость продукта труда непосредственно не выражает общественных отношений, но имеет исторический характер, поскольку ее роль и значение меняются в зависимости от изменений в обществе. Если благо создается производителем для личного потребления, то оно имеет </w:t>
      </w:r>
      <w:r>
        <w:rPr>
          <w:rFonts w:cs="Times New Roman" w:ascii="Times New Roman" w:hAnsi="Times New Roman"/>
          <w:bCs/>
          <w:iCs/>
          <w:sz w:val="28"/>
          <w:szCs w:val="28"/>
        </w:rPr>
        <w:t xml:space="preserve">потребительную стоимость для самого производителя. </w:t>
      </w:r>
      <w:r>
        <w:rPr>
          <w:rFonts w:cs="Times New Roman" w:ascii="Times New Roman" w:hAnsi="Times New Roman"/>
          <w:sz w:val="28"/>
          <w:szCs w:val="28"/>
        </w:rPr>
        <w:t xml:space="preserve">Если же вследствие общественного разделения труда продукт (услуга) предназначается для кого-то другого, то он является </w:t>
      </w:r>
      <w:r>
        <w:rPr>
          <w:rFonts w:cs="Times New Roman" w:ascii="Times New Roman" w:hAnsi="Times New Roman"/>
          <w:bCs/>
          <w:iCs/>
          <w:sz w:val="28"/>
          <w:szCs w:val="28"/>
        </w:rPr>
        <w:t xml:space="preserve">общественной потребительной стоимостью. </w:t>
      </w:r>
      <w:r>
        <w:rPr>
          <w:rFonts w:cs="Times New Roman" w:ascii="Times New Roman" w:hAnsi="Times New Roman"/>
          <w:sz w:val="28"/>
          <w:szCs w:val="28"/>
        </w:rPr>
        <w:t>В условиях товарного производства потребительная стоимость — это способность товара удовлетворять потребности не самого производителя, а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й исторический характер потребительной стоимости проявляется не только в том, что она является предметом обмена, а в том, что она отражает степень общественного разделения труда, его историческую зрелость.</w:t>
      </w:r>
    </w:p>
    <w:p>
      <w:pPr>
        <w:pStyle w:val="Normal"/>
        <w:spacing w:lineRule="auto" w:line="360" w:before="0" w:after="0"/>
        <w:ind w:firstLine="709"/>
        <w:jc w:val="both"/>
        <w:rPr/>
      </w:pPr>
      <w:r>
        <w:rPr>
          <w:rFonts w:cs="Times New Roman" w:ascii="Times New Roman" w:hAnsi="Times New Roman"/>
          <w:sz w:val="28"/>
          <w:szCs w:val="28"/>
        </w:rPr>
        <w:t>Потребительная стоимость вещей, их полезность для людей тесно связаны с прогрессом науки и техники, развитием производительных сил в целом. Так, полезность железа стала известной лишь тогда, когда люди научились выплавлять его из руды и изготовлять из него орудия и предметы труда. Научно-технический прогресс, внедрение в производство достижений науки и техники раскрывают все новые возможности и способы использования природных и искусственных материалов, их новые полезные свойства. Однако общая экономическая теория изучает лишь роль потребительной стоимости в системе общественных отношений, складывающихся в процессе производства, распределения, обмена и потребления.</w:t>
      </w:r>
    </w:p>
    <w:p>
      <w:pPr>
        <w:pStyle w:val="Normal"/>
        <w:spacing w:lineRule="auto" w:line="360" w:before="0" w:after="0"/>
        <w:ind w:firstLine="709"/>
        <w:jc w:val="both"/>
        <w:rPr/>
      </w:pPr>
      <w:r>
        <w:rPr>
          <w:rFonts w:cs="Times New Roman" w:ascii="Times New Roman" w:hAnsi="Times New Roman"/>
          <w:sz w:val="28"/>
          <w:szCs w:val="28"/>
        </w:rPr>
        <w:t xml:space="preserve">Современный мир потребительных стоимостей чрезвычайно разнообразен. Его основу составляют товары личного и производственного потребления. Кроме того, существует рынок ремесленных товаров. Преобладающая их часть — это изделия ручного или частично индустриального труда. Особым является рынок раритетов (редкостей). Это, с одной стороны, уникальные научные открытия и конструкторские разработки, а с другой — шедевры искусства. Товары такого рынка обогащают производство культурными и эстетическими ценностями и традициями. Все возрастающее значение среди совокупности потребительных стоимостей приобретают различные виды современного транспорта, энергии, информации, компьютерного обеспечения, доставки энергоносителей и др. </w:t>
      </w:r>
      <w:r>
        <w:rPr>
          <w:rFonts w:cs="Times New Roman" w:ascii="Times New Roman" w:hAnsi="Times New Roman"/>
          <w:bCs/>
          <w:sz w:val="28"/>
          <w:szCs w:val="28"/>
        </w:rPr>
        <w:t xml:space="preserve">Стоимость, </w:t>
      </w:r>
      <w:r>
        <w:rPr>
          <w:rFonts w:cs="Times New Roman" w:ascii="Times New Roman" w:hAnsi="Times New Roman"/>
          <w:sz w:val="28"/>
          <w:szCs w:val="28"/>
        </w:rPr>
        <w:t xml:space="preserve">в отличие от потребительной стоимости, не лежит на поверхности явлений, поэтому выяснить ее природу как второго свойства товара более сложно. Формой ее проявления является </w:t>
      </w:r>
      <w:r>
        <w:rPr>
          <w:rFonts w:cs="Times New Roman" w:ascii="Times New Roman" w:hAnsi="Times New Roman"/>
          <w:bCs/>
          <w:iCs/>
          <w:sz w:val="28"/>
          <w:szCs w:val="28"/>
        </w:rPr>
        <w:t xml:space="preserve">меновая стоимость, </w:t>
      </w:r>
      <w:r>
        <w:rPr>
          <w:rFonts w:cs="Times New Roman" w:ascii="Times New Roman" w:hAnsi="Times New Roman"/>
          <w:sz w:val="28"/>
          <w:szCs w:val="28"/>
        </w:rPr>
        <w:t>т. е. количественное отношение (пропорция), в котором одни потребительные стоимости обмениваются на другие. Это соотношение постоянно меняется в зависимости от места и времени, что создает впечатление случайности, отсутствия внутренней устойчивой основы меновой стоимости. В действительности как бы ни отличались меновые стоимости одного и того же товара, они всегда имеют нечто общее. В самых разнородных товарах общим является одно свойство: они — продукты труда. Приравнивание разнородных товаров один к другому предусматривает, очевидно, их объективное равенство еще до обмена. Внутренним содержанием товара является стоимость как вложенный в товар труд — то общее, что находит выражение в меновом соотношении товаров. Именно стоимость делает их сравнимыми. Как потребительные стоимости товары качественно отличаются, как стоимости — имеют общую 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выражает отношения между товаропроизводителями по поводу сравнения затрат их труда на производство благ и услуг, которыми они обмениваются. Количественные характеристики труда, затраченного на изготовление товара, воплощаются в величине стоимости товара.Различают </w:t>
      </w:r>
      <w:r>
        <w:rPr>
          <w:rFonts w:cs="Times New Roman" w:ascii="Times New Roman" w:hAnsi="Times New Roman"/>
          <w:bCs/>
          <w:iCs/>
          <w:sz w:val="28"/>
          <w:szCs w:val="28"/>
        </w:rPr>
        <w:t xml:space="preserve">индивидуальный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общественно необходимый труд, </w:t>
      </w:r>
      <w:r>
        <w:rPr>
          <w:rFonts w:cs="Times New Roman" w:ascii="Times New Roman" w:hAnsi="Times New Roman"/>
          <w:sz w:val="28"/>
          <w:szCs w:val="28"/>
        </w:rPr>
        <w:t xml:space="preserve">а соответственно </w:t>
      </w:r>
      <w:r>
        <w:rPr>
          <w:rFonts w:cs="Times New Roman" w:ascii="Times New Roman" w:hAnsi="Times New Roman"/>
          <w:bCs/>
          <w:iCs/>
          <w:sz w:val="28"/>
          <w:szCs w:val="28"/>
        </w:rPr>
        <w:t xml:space="preserve">индивидуальную </w:t>
      </w:r>
      <w:r>
        <w:rPr>
          <w:rFonts w:cs="Times New Roman" w:ascii="Times New Roman" w:hAnsi="Times New Roman"/>
          <w:sz w:val="28"/>
          <w:szCs w:val="28"/>
        </w:rPr>
        <w:t xml:space="preserve">и </w:t>
      </w:r>
      <w:r>
        <w:rPr>
          <w:rFonts w:cs="Times New Roman" w:ascii="Times New Roman" w:hAnsi="Times New Roman"/>
          <w:bCs/>
          <w:iCs/>
          <w:sz w:val="28"/>
          <w:szCs w:val="28"/>
        </w:rPr>
        <w:t>общественную стоимость товара.</w:t>
      </w:r>
    </w:p>
    <w:p>
      <w:pPr>
        <w:pStyle w:val="Normal"/>
        <w:spacing w:lineRule="auto" w:line="360" w:before="0" w:after="0"/>
        <w:ind w:firstLine="709"/>
        <w:jc w:val="both"/>
        <w:rPr/>
      </w:pPr>
      <w:r>
        <w:rPr>
          <w:rFonts w:cs="Times New Roman" w:ascii="Times New Roman" w:hAnsi="Times New Roman"/>
          <w:sz w:val="28"/>
          <w:szCs w:val="28"/>
        </w:rPr>
        <w:t xml:space="preserve">Товаропроизводители действуют в различных индивидуальных и природно-климатических условиях. Поэтому на производство товаров одного и того же вида, одинаковой массы и одинакового качества затрачивается разное количество труда, находящего свое воплощение в затратах рабочего времени. В соответствии с этим в товары воплощается разная индивидуальная стоимость. Рабочее время, затраченное на производство товара отдельным производителем (предприятием), называется </w:t>
      </w:r>
      <w:r>
        <w:rPr>
          <w:rFonts w:cs="Times New Roman" w:ascii="Times New Roman" w:hAnsi="Times New Roman"/>
          <w:bCs/>
          <w:iCs/>
          <w:sz w:val="28"/>
          <w:szCs w:val="28"/>
        </w:rPr>
        <w:t xml:space="preserve">индивидуальным рабочим временем, </w:t>
      </w:r>
      <w:r>
        <w:rPr>
          <w:rFonts w:cs="Times New Roman" w:ascii="Times New Roman" w:hAnsi="Times New Roman"/>
          <w:sz w:val="28"/>
          <w:szCs w:val="28"/>
        </w:rPr>
        <w:t xml:space="preserve">а стоимость, созданная им, — </w:t>
      </w:r>
      <w:r>
        <w:rPr>
          <w:rFonts w:cs="Times New Roman" w:ascii="Times New Roman" w:hAnsi="Times New Roman"/>
          <w:bCs/>
          <w:iCs/>
          <w:sz w:val="28"/>
          <w:szCs w:val="28"/>
        </w:rPr>
        <w:t xml:space="preserve">индивидуальной стоимостью. </w:t>
      </w:r>
      <w:r>
        <w:rPr>
          <w:rFonts w:cs="Times New Roman" w:ascii="Times New Roman" w:hAnsi="Times New Roman"/>
          <w:sz w:val="28"/>
          <w:szCs w:val="28"/>
        </w:rPr>
        <w:t xml:space="preserve">Тем не менее, на рынке товары одинаковой потребительной стоимости оцениваются покупателями (потребителями) одной мерой, которая не совпадает с индивидуальным рабочим временем. Это означает, что рынок в процессе обмена учитывает лишь </w:t>
      </w:r>
      <w:r>
        <w:rPr>
          <w:rFonts w:cs="Times New Roman" w:ascii="Times New Roman" w:hAnsi="Times New Roman"/>
          <w:bCs/>
          <w:iCs/>
          <w:sz w:val="28"/>
          <w:szCs w:val="28"/>
        </w:rPr>
        <w:t xml:space="preserve">общественную стоимость. </w:t>
      </w:r>
      <w:r>
        <w:rPr>
          <w:rFonts w:cs="Times New Roman" w:ascii="Times New Roman" w:hAnsi="Times New Roman"/>
          <w:sz w:val="28"/>
          <w:szCs w:val="28"/>
        </w:rPr>
        <w:t xml:space="preserve">Величина ее определяется не индивидуальными затратами труда, а </w:t>
      </w:r>
      <w:r>
        <w:rPr>
          <w:rFonts w:cs="Times New Roman" w:ascii="Times New Roman" w:hAnsi="Times New Roman"/>
          <w:bCs/>
          <w:iCs/>
          <w:sz w:val="28"/>
          <w:szCs w:val="28"/>
        </w:rPr>
        <w:t xml:space="preserve">общественно необходимым рабочим временем, </w:t>
      </w:r>
      <w:r>
        <w:rPr>
          <w:rFonts w:cs="Times New Roman" w:ascii="Times New Roman" w:hAnsi="Times New Roman"/>
          <w:sz w:val="28"/>
          <w:szCs w:val="28"/>
        </w:rPr>
        <w:t>т. е. тем рабочим временем, которое определяется наличными общественно нормальными условиями производства при среднем в конкретном периоде и в данном обществе уровне умения и интенсивности труда товаропроизводителей. Общественно нормальные условия производства — это типичные, господствующие в конкретном обществе в определ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личина стоимости товара в значительной мере определяется общественно необходимыми затратами труда и измеряется общественно необходимым рабочим временем. Величина последнего, как правило, совпадает с индивидуальными затратами труда тех товаропроизводителей, которые доставляют на рынок преобладающее большинство товаров одного вида, и устанавливается стихийно в процессе конкурентной борьбы. Такие товаропроизводители находятся в лучшем положении, чем их конкуренты, затрачивающие больше труда, поскольку последние несут потери на сумму реализованной продукции, умноженную на разность общественной и индивидуальной стоимости продукции.</w:t>
      </w:r>
    </w:p>
    <w:p>
      <w:pPr>
        <w:pStyle w:val="Normal"/>
        <w:spacing w:lineRule="auto" w:line="360" w:before="0" w:after="0"/>
        <w:ind w:firstLine="709"/>
        <w:jc w:val="both"/>
        <w:rPr/>
      </w:pPr>
      <w:r>
        <w:rPr>
          <w:rFonts w:cs="Times New Roman" w:ascii="Times New Roman" w:hAnsi="Times New Roman"/>
          <w:sz w:val="28"/>
          <w:szCs w:val="28"/>
        </w:rPr>
        <w:t>Общественно необходимое рабочее время и обусловленная им величина общественной стоимости не остаются неизменными и зависят от производительной силы труда и его интенсивности. Производительная сила труда определяется, в свою очередь, уровнем развития науки, природными способностями, опытом, культурой и квалификацией работника, а также общественной комбинацией производственного процесса и природными условиями, в которых он происходит. Производительность труда выражается в количестве продукции, произведенной за единицу времени (час, рабочий день, месяц и т. п.), или количеством времени, затраченным на изготовление единицы продукции. Величина стоимости товара изменяется прямо пропорционально количеству и обратно пропорционально производительной силе труда. Во время более интенсивного труда единица времени выражает большую массу труда. Это свидетельствует о том, что само по себе рабочее время не может дать полного представления о фактических затратах труда. Поэтому при различной интенсивности труда оно не может быть безусловным мерилом стоимости. Общественно необходимые затраты труда измеряются рабочим временем лишь при его средней интенсивности.</w:t>
      </w:r>
    </w:p>
    <w:p>
      <w:pPr>
        <w:pStyle w:val="Normal"/>
        <w:spacing w:lineRule="auto" w:line="360" w:before="0" w:after="0"/>
        <w:ind w:firstLine="709"/>
        <w:jc w:val="both"/>
        <w:rPr/>
      </w:pPr>
      <w:r>
        <w:rPr>
          <w:rFonts w:cs="Times New Roman" w:ascii="Times New Roman" w:hAnsi="Times New Roman"/>
          <w:sz w:val="28"/>
          <w:szCs w:val="28"/>
        </w:rPr>
        <w:t xml:space="preserve">Базовой величиной для измерения стоимости товара являются затраты </w:t>
      </w:r>
      <w:r>
        <w:rPr>
          <w:rFonts w:cs="Times New Roman" w:ascii="Times New Roman" w:hAnsi="Times New Roman"/>
          <w:bCs/>
          <w:iCs/>
          <w:sz w:val="28"/>
          <w:szCs w:val="28"/>
        </w:rPr>
        <w:t xml:space="preserve">простого труда </w:t>
      </w:r>
      <w:r>
        <w:rPr>
          <w:rFonts w:cs="Times New Roman" w:ascii="Times New Roman" w:hAnsi="Times New Roman"/>
          <w:sz w:val="28"/>
          <w:szCs w:val="28"/>
        </w:rPr>
        <w:t xml:space="preserve">(т. е. без специальной квалификации), посильного каждому здоровому члену общества на данном этапе развития. </w:t>
      </w:r>
      <w:r>
        <w:rPr>
          <w:rFonts w:cs="Times New Roman" w:ascii="Times New Roman" w:hAnsi="Times New Roman"/>
          <w:bCs/>
          <w:iCs/>
          <w:sz w:val="28"/>
          <w:szCs w:val="28"/>
        </w:rPr>
        <w:t xml:space="preserve">Сложный труд </w:t>
      </w:r>
      <w:r>
        <w:rPr>
          <w:rFonts w:cs="Times New Roman" w:ascii="Times New Roman" w:hAnsi="Times New Roman"/>
          <w:iCs/>
          <w:sz w:val="28"/>
          <w:szCs w:val="28"/>
        </w:rPr>
        <w:t xml:space="preserve">— </w:t>
      </w:r>
      <w:r>
        <w:rPr>
          <w:rFonts w:cs="Times New Roman" w:ascii="Times New Roman" w:hAnsi="Times New Roman"/>
          <w:sz w:val="28"/>
          <w:szCs w:val="28"/>
        </w:rPr>
        <w:t>квалифицированный, он требует предварительной подготовки производителя. За единицу сложного труда создается большая стоимость, чем за единицу простого. Сложный труд сводится к простому (редукция труда) через рыночные отношения.</w:t>
      </w:r>
    </w:p>
    <w:p>
      <w:pPr>
        <w:pStyle w:val="Normal"/>
        <w:spacing w:lineRule="auto" w:line="360" w:before="0" w:after="0"/>
        <w:ind w:firstLine="709"/>
        <w:jc w:val="both"/>
        <w:rPr/>
      </w:pPr>
      <w:r>
        <w:rPr>
          <w:rFonts w:cs="Times New Roman" w:ascii="Times New Roman" w:hAnsi="Times New Roman"/>
          <w:sz w:val="28"/>
          <w:szCs w:val="28"/>
        </w:rPr>
        <w:t xml:space="preserve">В целом величина стоимости товара в значительной степени определяется общественно необходимыми затратами труда, а также его полезностью. В процессе труда человек создает потребительную стоимость и стоимость товара. Это следует из двойственной природы труда, создающего товар. С одной стороны, он имеет полезное содержание и создает блага и услуги, удовлетворяющие те или иные потребности людей. Определенный полезный труд является общественной необходимостью существования людей независимо от общественных условий. С другой стороны, труд каждого товаропроизводителя является частью всего общественного труда как затраты человеческой рабочей силы вообще безотносительно к ее конкретным формам. Первый вид — это </w:t>
      </w:r>
      <w:r>
        <w:rPr>
          <w:rFonts w:cs="Times New Roman" w:ascii="Times New Roman" w:hAnsi="Times New Roman"/>
          <w:bCs/>
          <w:iCs/>
          <w:sz w:val="28"/>
          <w:szCs w:val="28"/>
        </w:rPr>
        <w:t xml:space="preserve">конкретный труд, </w:t>
      </w:r>
      <w:r>
        <w:rPr>
          <w:rFonts w:cs="Times New Roman" w:ascii="Times New Roman" w:hAnsi="Times New Roman"/>
          <w:sz w:val="28"/>
          <w:szCs w:val="28"/>
        </w:rPr>
        <w:t xml:space="preserve">второй — </w:t>
      </w:r>
      <w:r>
        <w:rPr>
          <w:rFonts w:cs="Times New Roman" w:ascii="Times New Roman" w:hAnsi="Times New Roman"/>
          <w:bCs/>
          <w:iCs/>
          <w:sz w:val="28"/>
          <w:szCs w:val="28"/>
        </w:rPr>
        <w:t xml:space="preserve">абстрактный труд. </w:t>
      </w:r>
      <w:r>
        <w:rPr>
          <w:rFonts w:cs="Times New Roman" w:ascii="Times New Roman" w:hAnsi="Times New Roman"/>
          <w:sz w:val="28"/>
          <w:szCs w:val="28"/>
        </w:rPr>
        <w:t>Конкретному труду свойственны цель, определенный характер операций, предмет, средства и, наконец, результаты. Он затрачивается в целесообразной, полезной форме, что характеризует его с одной качественной стороны. Конкретный труд создает определенную потребительную стоимость (хлеб, уголь, металл, дома, обслуживание и т. п.). Различие потребительных стоимостей обусловливается тем, что они являются результатами качественно разных видов полезного труда (трудовых усилий хлебороба, шахтера, металлурга, строителя, врача, учителя и др.). Именно специфический характер конкретного труда каждого товаропроизводителя и порождает его отличие от труда другого товаропроизводителя. Вторая сторона труда — труд вообще как производительная затрата умственных способностей, силы мускулов и т. п. безотносительно к его полезной целесообразной форме. Она характеризует труд прежде всего количественно, как источник стоимости в товарном производстве. На всех исторических этапах общественного развития труд выступает, с одной стороны, как полезный, целесообразный, а с другой — как затрата физических и умственных сил, как "труд вообще". Однако только в условиях товарного производства эта действительность приобретает особые исторические формы как труд конкретный и абстрактный. Если нет товарного производства, то нет и товара с его двумя свойствами и соответственно нет абстрактного труда и порождаемой им стоимости. Абстрактный труд, который в значительной мере создает стоимость, является специфической формой труда, свойственной только товарному хозяйству и отражающей отношения товаропроизводителей.</w:t>
      </w:r>
    </w:p>
    <w:p>
      <w:pPr>
        <w:pStyle w:val="Normal"/>
        <w:spacing w:lineRule="auto" w:line="360" w:before="0" w:after="0"/>
        <w:ind w:firstLine="709"/>
        <w:jc w:val="both"/>
        <w:rPr/>
      </w:pPr>
      <w:r>
        <w:rPr>
          <w:rFonts w:cs="Times New Roman" w:ascii="Times New Roman" w:hAnsi="Times New Roman"/>
          <w:sz w:val="28"/>
          <w:szCs w:val="28"/>
        </w:rPr>
        <w:t xml:space="preserve">Процессы конкретного труда — это совокупность экономических явлений, непосредственно связанных с функционированием конкретного труда; процессы абстрактного труда — это все непосредственно связанные с ним явления. К первым относятся процесс создания потребительной стоимости товара, в котором решающую роль играет полезная форма труда, создание потребительной стоимости товара как результат функционирования конкретного труда, перенесение старой стоимости со средств производства, осуществляемое конкретным трудом, на вновь создаваемый товар. Ко вторым — создание стоимости товара как результат функционирования абстрактного труда, создание прибавочного продукта независимо от его конкретных форм. Во всех этих случаях речь идет лишь о неразрывно связанных между собой сторонах экономических явлений товарного производства, поскольку процессы конкретного труда не существуют отдельно от соответствующих процессов абстрактного труда, а последние находятся в органической связи с первыми. Кроме того, конкретный труд, создавая потребительную стоимость, влияет на стоимость товара. В свою очередь, абстрактный труд, в значительной мере создавая стоимость, влияет также на потребительную стоимость товара. Под влиянием научно-технического прогресса происходят важные изменения как в конкретном, так и в абстрактном труде. В связи с развитием новых видов производства и технологий, использованием в них немеханических форм движения материи (например, лазерной и др.) появляется много новых профессий (видов конкретного труда) и немало старых отмирает. Вместе с тем существенно повышается уровень квалификации рабочей силы. Относительно абстрактного труда наиболее важные изменения состоят в значительном увеличении интенсивности затрат, прежде всего умственных, психических, нервных сил работников, а также в возрастании сложности выполняемого ими труда. Как видно из изложенного, оба свойства товара — потребительная стоимость и стоимость — тесно взаимосвязаны и влияют друг на друга. Эта взаимосвязь находит свое выражение в таком признаке товара, как </w:t>
      </w:r>
      <w:r>
        <w:rPr>
          <w:rFonts w:cs="Times New Roman" w:ascii="Times New Roman" w:hAnsi="Times New Roman"/>
          <w:bCs/>
          <w:iCs/>
          <w:sz w:val="28"/>
          <w:szCs w:val="28"/>
        </w:rPr>
        <w:t xml:space="preserve">ценность. </w:t>
      </w:r>
      <w:r>
        <w:rPr>
          <w:rFonts w:cs="Times New Roman" w:ascii="Times New Roman" w:hAnsi="Times New Roman"/>
          <w:sz w:val="28"/>
          <w:szCs w:val="28"/>
        </w:rPr>
        <w:t xml:space="preserve">Она определяется, с одной стороны, общественно необходимыми затратами на производство товара, а с другой — индивидуальным восприятием каждым покупателем его потребительной стоимости. Отсюда категория ценности сочетает в себе как объективное, так и субъективное восприятия товара покупателем. Посредством этой категории происходит соединение разнообразных теоретических подходов к определению цены товара как денежного выражения, прежде всего его стоимости, а также потребительной стоимости. Изготовление тех или иных товаров — личное дело каждого товаропроизводителя. Его конкретный труд выступает непосредственно как </w:t>
      </w:r>
      <w:r>
        <w:rPr>
          <w:rFonts w:cs="Times New Roman" w:ascii="Times New Roman" w:hAnsi="Times New Roman"/>
          <w:bCs/>
          <w:iCs/>
          <w:sz w:val="28"/>
          <w:szCs w:val="28"/>
        </w:rPr>
        <w:t xml:space="preserve">частный труд. </w:t>
      </w:r>
      <w:r>
        <w:rPr>
          <w:rFonts w:cs="Times New Roman" w:ascii="Times New Roman" w:hAnsi="Times New Roman"/>
          <w:sz w:val="28"/>
          <w:szCs w:val="28"/>
        </w:rPr>
        <w:t xml:space="preserve">Одновременно общественное разделение труда связывает между собой отдельных товаропроизводителей — собственников орудий, предметов и продуктов труда, которые фактически работают друг на друга. Поэтому их труд выступает и как </w:t>
      </w:r>
      <w:r>
        <w:rPr>
          <w:rFonts w:cs="Times New Roman" w:ascii="Times New Roman" w:hAnsi="Times New Roman"/>
          <w:bCs/>
          <w:iCs/>
          <w:sz w:val="28"/>
          <w:szCs w:val="28"/>
        </w:rPr>
        <w:t xml:space="preserve">общественный труд. </w:t>
      </w:r>
      <w:r>
        <w:rPr>
          <w:rFonts w:cs="Times New Roman" w:ascii="Times New Roman" w:hAnsi="Times New Roman"/>
          <w:sz w:val="28"/>
          <w:szCs w:val="28"/>
        </w:rPr>
        <w:t xml:space="preserve">В результате возникает и развивается </w:t>
      </w:r>
      <w:r>
        <w:rPr>
          <w:rFonts w:cs="Times New Roman" w:ascii="Times New Roman" w:hAnsi="Times New Roman"/>
          <w:bCs/>
          <w:iCs/>
          <w:sz w:val="28"/>
          <w:szCs w:val="28"/>
        </w:rPr>
        <w:t xml:space="preserve">противоречие между частным и общественным трудом. </w:t>
      </w:r>
      <w:r>
        <w:rPr>
          <w:rFonts w:cs="Times New Roman" w:ascii="Times New Roman" w:hAnsi="Times New Roman"/>
          <w:sz w:val="28"/>
          <w:szCs w:val="28"/>
        </w:rPr>
        <w:t>Суть его состоит в том, что только на рынке, в процессе обмена товаров и рыночной конкуренции, проявляется общественный характер воплощенного в них труда, зависимость участников обмена друг от друга. На рынке происходит процесс общественного учет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574" w:leader="dot"/>
        </w:tabs>
        <w:spacing w:lineRule="auto" w:line="360" w:before="0" w:after="0"/>
        <w:ind w:firstLine="709"/>
        <w:jc w:val="both"/>
        <w:rPr/>
      </w:pPr>
      <w:r>
        <w:rPr>
          <w:rFonts w:cs="Times New Roman" w:ascii="Times New Roman" w:hAnsi="Times New Roman"/>
          <w:b/>
          <w:sz w:val="28"/>
          <w:szCs w:val="28"/>
        </w:rPr>
        <w:t>3. Теории стоимости, полезности, ц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стоимость и потребительная стоимость товара тесно взаимосвязаны, и эта их взаимосвязь находит выражение в категории ценности товара. Последняя, прежде всего, опирается на стоимость товара.</w:t>
      </w:r>
    </w:p>
    <w:p>
      <w:pPr>
        <w:pStyle w:val="Normal"/>
        <w:spacing w:lineRule="auto" w:line="360" w:before="0" w:after="0"/>
        <w:ind w:firstLine="709"/>
        <w:jc w:val="both"/>
        <w:rPr/>
      </w:pPr>
      <w:r>
        <w:rPr>
          <w:rFonts w:cs="Times New Roman" w:ascii="Times New Roman" w:hAnsi="Times New Roman"/>
          <w:sz w:val="28"/>
          <w:szCs w:val="28"/>
        </w:rPr>
        <w:t xml:space="preserve">Задача любой теории ценности — дать ответ на два фундаментальных вопроса. Первый — какая, в конечном счете, основа цен и, следовательно, меновых пропорций в условиях товарного производства. Второй — каков конечный источник (или источники) доходов членов общества. Цены в товарном производстве включают в себя эти доходы. Поэтому решение вопроса о конечной основе цен связано также с ответом на вопрос о конечном источнике доходов. В зависимости от решения этих вопросов в экономической теории различают ряд теорий ценности. В целом их можно объединить в две большие, но разные по своей основе группы: 1) теории </w:t>
      </w:r>
      <w:r>
        <w:rPr>
          <w:rFonts w:cs="Times New Roman" w:ascii="Times New Roman" w:hAnsi="Times New Roman"/>
          <w:bCs/>
          <w:sz w:val="28"/>
          <w:szCs w:val="28"/>
        </w:rPr>
        <w:t xml:space="preserve">объективной стоимости </w:t>
      </w:r>
      <w:r>
        <w:rPr>
          <w:rFonts w:cs="Times New Roman" w:ascii="Times New Roman" w:hAnsi="Times New Roman"/>
          <w:sz w:val="28"/>
          <w:szCs w:val="28"/>
        </w:rPr>
        <w:t xml:space="preserve">и </w:t>
      </w:r>
      <w:r>
        <w:rPr>
          <w:rFonts w:cs="Times New Roman" w:ascii="Times New Roman" w:hAnsi="Times New Roman"/>
          <w:bCs/>
          <w:sz w:val="28"/>
          <w:szCs w:val="28"/>
        </w:rPr>
        <w:t xml:space="preserve">2) субъективной полезности. </w:t>
      </w:r>
      <w:r>
        <w:rPr>
          <w:rFonts w:cs="Times New Roman" w:ascii="Times New Roman" w:hAnsi="Times New Roman"/>
          <w:sz w:val="28"/>
          <w:szCs w:val="28"/>
        </w:rPr>
        <w:t xml:space="preserve">Представители теорий первой группы считают, что стоимость товара в своей основе объективна и источником ее образования является затраченный на производство товара труд. Последователи теорий второй группы рассматривают стоимость как субъективную категорию и выводят ее из оценки людьми полезности определенного товара в сравнении с полезностью других благ. В теориях первой группы стоимость анализируется как существующая независимо от ощущений человека, от его субъективных оценок полезности товара. В теориях же второй группы стоимость выводится из интенсивности желаний потребителя и из наличного рыночного запаса данного товара, как субъективная полезность. Зачатки теорий обеих указанных групп ученые находят еще у выдающегося древнегреческого мыслителя Аристотеля (384 — 322 гг. до н. э.). От него и до наших дней в трактовках стоимости — фундаментальной проблемы экономической науки — происходит развитие теорий объективной стоимости и субъективной полезности. При этом достаточно часто даже в трудах выдающихся ученых-экономистов эти теории мирно располагались рядом. Весомый и основательный вклад в разработку </w:t>
      </w:r>
      <w:r>
        <w:rPr>
          <w:rFonts w:cs="Times New Roman" w:ascii="Times New Roman" w:hAnsi="Times New Roman"/>
          <w:bCs/>
          <w:iCs/>
          <w:sz w:val="28"/>
          <w:szCs w:val="28"/>
        </w:rPr>
        <w:t xml:space="preserve">теории трудовой стоимости </w:t>
      </w:r>
      <w:r>
        <w:rPr>
          <w:rFonts w:cs="Times New Roman" w:ascii="Times New Roman" w:hAnsi="Times New Roman"/>
          <w:sz w:val="28"/>
          <w:szCs w:val="28"/>
        </w:rPr>
        <w:t xml:space="preserve">внесли представители классической политической экономии У. Петти, А. Смит, Д. Ри-кардо и др. В соответствии с ней конечной основой цены и конечным источником всех доходов являются затраты труда в процессе производства. По Давиду Рикардо, стоимость товаров прямо пропорциональна количеству труда, затраченного на их производство, и обратно пропорциональна производительности труда. Трудовая теория стоимости имеет и глубокое </w:t>
      </w:r>
      <w:r>
        <w:rPr>
          <w:rFonts w:cs="Times New Roman" w:ascii="Times New Roman" w:hAnsi="Times New Roman"/>
          <w:bCs/>
          <w:sz w:val="28"/>
          <w:szCs w:val="28"/>
        </w:rPr>
        <w:t xml:space="preserve">нравственное содержание. </w:t>
      </w:r>
      <w:r>
        <w:rPr>
          <w:rFonts w:cs="Times New Roman" w:ascii="Times New Roman" w:hAnsi="Times New Roman"/>
          <w:sz w:val="28"/>
          <w:szCs w:val="28"/>
        </w:rPr>
        <w:t xml:space="preserve">Определение стоимости трудом предполагает всеобщность и равенство (в качественном смысле) всех видов труда безотносительно к его конкретной форме. Это ведет к признанию качественного равенства всех людей как работников, производителей. Равенство товаров в обмене означает качественную одинаковость труда производителей этих товаров и, следовательно, принципиальную равнозначность их как личностей. Классическая политическая экономия дала начало новой ветви дальнейшего ее развития — </w:t>
      </w:r>
      <w:r>
        <w:rPr>
          <w:rFonts w:cs="Times New Roman" w:ascii="Times New Roman" w:hAnsi="Times New Roman"/>
          <w:bCs/>
          <w:sz w:val="28"/>
          <w:szCs w:val="28"/>
        </w:rPr>
        <w:t xml:space="preserve">экономической теории марксизма. </w:t>
      </w:r>
      <w:r>
        <w:rPr>
          <w:rFonts w:cs="Times New Roman" w:ascii="Times New Roman" w:hAnsi="Times New Roman"/>
          <w:sz w:val="28"/>
          <w:szCs w:val="28"/>
        </w:rPr>
        <w:t xml:space="preserve">К. Маркс не только сохранил классическую традицию приверженности к трудовой теории стоимости, признания стоимости исходной категорией экономического анализа, но и внес новый, качественный вклад в ее дальнейшую разработку. В трудах К. Маркса разработано учение о двойственном характере труда, воплощенного в товаре, раскрыто противоречие между частным и общественным, конкретным и абстрактным трудом, потребительной стоимостью и стоимостью товара, исследован исторический процесс развития обмена и форм стоимости, раскрыта природа, сущность и функции денег как всеобщего эквивалента, решена "проблема трансформации" (т. е. превращения стоимости в цену производства и, как ее существенное звено, превращения прибавочной стоимости в прибыль). В экономическом учении марксизма трудовая теория стоимости, независимо от ее особых форм — прибыли, процента, земельной ренты и т. д., занимает центральное место. Последователи К. Маркса различных направлений на основе трудовой теории стоимости развили экономическую теорию марксизма, в частности, разработали проблемы собственности, ее влияние на общественное производство, экономического обособления производителей, особенностей товарного производства в различных условиях, многоукладной экономики, роли государства в экономике, общественного воспроизводства и экономического роста на макроуровне, регулирования цен, их системы, оплаты труда, функционирования социально ориентированной рыночной экономики, специфики взаимосвязи различных форм бизнеса в рыночном хозяйстве с государственным регулированием, конкуренции в условиях современного уровня развития в нем производства, социальной защиты и обеспечения членов общества и др. Доступность этих разработок привела к тому, что те из них, которые были необходимы и подходили для социализации рыночной экономики, широко использовались в теоретических концепциях рыночной экономики немарксистских исследований на макро- и микроуровнях. Например, в теориях социального рыночного хозяйства, государства всеобщего благоденствия, конвергенции экономических систем с удержанием положительных, исторически выверенных, перспективных элементов, сетевого планирования, коллективных форм труда на предприятиях и т. п. В первой группе теорий стоимости мировой экономической науке известны и другие концепции: те, что в центр внимания ставили издержки, и те, что переместили его на распределение результатов производства. Кроме трудовой стоимости к "затратным" концепциям классической политэкономии относятся также теория издержек производства и теория трех факторов производства. В неразвитом виде они существовали уже в работах А. Смита. Представители </w:t>
      </w:r>
      <w:r>
        <w:rPr>
          <w:rFonts w:cs="Times New Roman" w:ascii="Times New Roman" w:hAnsi="Times New Roman"/>
          <w:bCs/>
          <w:sz w:val="28"/>
          <w:szCs w:val="28"/>
        </w:rPr>
        <w:t xml:space="preserve">теории издержек производства </w:t>
      </w:r>
      <w:r>
        <w:rPr>
          <w:rFonts w:cs="Times New Roman" w:ascii="Times New Roman" w:hAnsi="Times New Roman"/>
          <w:sz w:val="28"/>
          <w:szCs w:val="28"/>
        </w:rPr>
        <w:t>— Дж. Милль, Дж. Р. Мак-Куллох, Р. Торренс и др. — рассматривали издержки производства как основу меновой стоимости и цен, полагая, что новую стоимость создает не только живой, но и прошлый, овеществленный труд. При этом само понятие "труд" трактовалось весьма широко: к нему причислялось действие животных, сил природы, работа машин и т. п. Ученые исходили из того, что поскольку величина издержек производства зависит от цен на отдельные их элементы (предметы и средства труда, рабочую силу), то использование издержек как основы ценообразования означает по существу объяснение цен на товары ценами на элементы издержек.</w:t>
      </w:r>
    </w:p>
    <w:p>
      <w:pPr>
        <w:pStyle w:val="Normal"/>
        <w:spacing w:lineRule="auto" w:line="360" w:before="0" w:after="0"/>
        <w:ind w:firstLine="709"/>
        <w:jc w:val="both"/>
        <w:rPr/>
      </w:pPr>
      <w:r>
        <w:rPr>
          <w:rFonts w:cs="Times New Roman" w:ascii="Times New Roman" w:hAnsi="Times New Roman"/>
          <w:sz w:val="28"/>
          <w:szCs w:val="28"/>
        </w:rPr>
        <w:t xml:space="preserve">Родоначальник теории трех факторов производства — известный французский экономист Ж.Б. Сей (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 и его многочисленные приверженцы, среди них английский классик Дж.С. Милль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 — трактовали формирование стоимости в процессе производства как результат функционирования трех его основных факторов: труда, капитала и земли. Согласно данной концепции все они принимают равноправное участие, определяемое для каждого из них рынком, в создании стоимости. Каждый из этих факторов "создает" соответствующую часть стоимости: труд — заработную плату, капитал — процент, а земля — ренту. Следовательно, стоимость — это слагаемое из доходов, а доходы, в свою очередь, — это продолжение соответствующих факторов производства. Выведение доходов из производительности факторов означало, что собственники капитала и земли присваивают процент и ренту. При наличии обобществленной собственности на эти факторы производства такие доходы принадлежат широким слоям общества. В известном варианте теории трех факторов производства английского экономиста У.Н. Сениора (работы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доходы выводились из жертвования собственников этих факторов. Тем самым этот вариант теории приобрел субъективную направленность. </w:t>
      </w:r>
      <w:r>
        <w:rPr>
          <w:rFonts w:cs="Times New Roman" w:ascii="Times New Roman" w:hAnsi="Times New Roman"/>
          <w:bCs/>
          <w:sz w:val="28"/>
          <w:szCs w:val="28"/>
        </w:rPr>
        <w:t xml:space="preserve">Этическое содержание </w:t>
      </w:r>
      <w:r>
        <w:rPr>
          <w:rFonts w:cs="Times New Roman" w:ascii="Times New Roman" w:hAnsi="Times New Roman"/>
          <w:sz w:val="28"/>
          <w:szCs w:val="28"/>
        </w:rPr>
        <w:t>теории трех факторов производства заключается в признании равенства владельцев факторов производства в создании и присвоении доходов в соответствии с вкладом каждого фактора. Отсюда выводилось отсутствие эксплуатации человека человеком, гармонии классовых интересов.</w:t>
      </w:r>
    </w:p>
    <w:p>
      <w:pPr>
        <w:pStyle w:val="Normal"/>
        <w:spacing w:lineRule="auto" w:line="360" w:before="0" w:after="0"/>
        <w:ind w:firstLine="709"/>
        <w:jc w:val="both"/>
        <w:rPr/>
      </w:pPr>
      <w:r>
        <w:rPr>
          <w:rFonts w:cs="Times New Roman" w:ascii="Times New Roman" w:hAnsi="Times New Roman"/>
          <w:sz w:val="28"/>
          <w:szCs w:val="28"/>
        </w:rPr>
        <w:t xml:space="preserve">К. Маркс в первом томе "Капитала", широко абстрагируясь при рассмотрении проблем стоимости, допускал участие всех факторов производства в создании лишь потребительной стоимости, В третьем же томе, где исследуются конкретные экономические явления и процессы, относительно цены производства (а также ренты) ученый признавал влияние факторов производства на меновую стоимость и цену. Согласно К. Марксу величина капитала влияет на цену через перераспределение прибыли и превращенную форму стоимости — цену производства. Последняя образуется посредством выравнивания нормы прибыли в различных отраслях в среднюю в процессе перелива капиталов в результате межотраслевой конкуренции. Теория трех факторов производства стала предшественницей теорий предельной полезности, предельной производительности, вменения (замещения) и др., принадлежащих ко второй группе.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 распространился принципиально новый подход к анализу стоимости — с позиций </w:t>
      </w:r>
      <w:r>
        <w:rPr>
          <w:rFonts w:cs="Times New Roman" w:ascii="Times New Roman" w:hAnsi="Times New Roman"/>
          <w:bCs/>
          <w:sz w:val="28"/>
          <w:szCs w:val="28"/>
        </w:rPr>
        <w:t xml:space="preserve">теории предельной полезности, </w:t>
      </w:r>
      <w:r>
        <w:rPr>
          <w:rFonts w:cs="Times New Roman" w:ascii="Times New Roman" w:hAnsi="Times New Roman"/>
          <w:sz w:val="28"/>
          <w:szCs w:val="28"/>
        </w:rPr>
        <w:t xml:space="preserve">получившей название </w:t>
      </w:r>
      <w:r>
        <w:rPr>
          <w:rFonts w:cs="Times New Roman" w:ascii="Times New Roman" w:hAnsi="Times New Roman"/>
          <w:bCs/>
          <w:sz w:val="28"/>
          <w:szCs w:val="28"/>
        </w:rPr>
        <w:t xml:space="preserve">маржинализма </w:t>
      </w:r>
      <w:r>
        <w:rPr>
          <w:rFonts w:cs="Times New Roman" w:ascii="Times New Roman" w:hAnsi="Times New Roman"/>
          <w:sz w:val="28"/>
          <w:szCs w:val="28"/>
        </w:rPr>
        <w:t xml:space="preserve">(от франц. </w:t>
      </w:r>
      <w:r>
        <w:rPr>
          <w:rFonts w:cs="Times New Roman" w:ascii="Times New Roman" w:hAnsi="Times New Roman"/>
          <w:iCs/>
          <w:sz w:val="28"/>
          <w:szCs w:val="28"/>
          <w:lang w:val="en-US"/>
        </w:rPr>
        <w:t>marginal</w:t>
      </w:r>
      <w:r>
        <w:rPr>
          <w:rFonts w:cs="Times New Roman" w:ascii="Times New Roman" w:hAnsi="Times New Roman"/>
          <w:iCs/>
          <w:sz w:val="28"/>
          <w:szCs w:val="28"/>
        </w:rPr>
        <w:t xml:space="preserve"> — </w:t>
      </w:r>
      <w:r>
        <w:rPr>
          <w:rFonts w:cs="Times New Roman" w:ascii="Times New Roman" w:hAnsi="Times New Roman"/>
          <w:sz w:val="28"/>
          <w:szCs w:val="28"/>
        </w:rPr>
        <w:t>предельный). Ее сторонники (У.С. Джевонс — Англия, К. Менгер, Ф. Визер, Э. Бем-Баверк — Австрия, Л. Вальрас, В. Парето — Швейцария, Дж.Б. Кларк — США, К. Виксель — Швеция и другие известные ученые-экономисты) отвергли выведение стоимости из затрат труда или издержек производства, трех его факторов. По их мнению, стоимость (ценность) определяется полезностью блага. Ценность рассматривалась ими как субъективная по своей природе категория, как суждение так называемого экономического человека о важности благ, имеющихся в его распоряжении, для поддержания своей жизни и благосостояния, а не как общественное свойство блага. С их точки зрения, стоимость (ценность) определяется на основе субъективной полезности благ для конкретного потребителя с учетом изменения их полезности при добавлении дополнительной единицы блага. Согласно маржиналистам ценность определяется величиной полезного эффекта, получаемого от его потребления человеком, которое представлено предельной полезностью блага. По их мнению, предельная полезность — это полезность последней единицы благ из данного их запаса, которая удовлетворяет настоятельную потребность человека. Конечно, отмеченная предельная потребность в реальной жизни определяется платежеспособным спросом покупателя. Как видим, для авторов и сторонников теории предельной полезности и ее разновидности — теории предельной производительности характерно перенесение центра тяжести в экономическом анализе с затрат на конечные результаты производства и потребления. Таким образом, понятие "стоимость" (ценность) у классиков экономической теории и у маржиналистов принципиально отличны.</w:t>
      </w:r>
    </w:p>
    <w:p>
      <w:pPr>
        <w:pStyle w:val="Normal"/>
        <w:spacing w:lineRule="auto" w:line="360" w:before="0" w:after="0"/>
        <w:ind w:firstLine="709"/>
        <w:jc w:val="both"/>
        <w:rPr/>
      </w:pPr>
      <w:r>
        <w:rPr>
          <w:rFonts w:cs="Times New Roman" w:ascii="Times New Roman" w:hAnsi="Times New Roman"/>
          <w:sz w:val="28"/>
          <w:szCs w:val="28"/>
        </w:rPr>
        <w:t xml:space="preserve">Возникновение и дальнейшее развитие нового по сравнению с классиками направления в теории стоимости (ценности) было связано с двумя главными обстоятельствами. Во-первых, с широким политическим распространением марксизма, экономическая теория которого, базировавшаяся на трудовой теории стоимости классиков, стала использоваться для обоснования необходимости коренных социально-экономических изменений в производстве и в обществе в целом, социализации его и т. п. Во-вторых, развитие и распространение товарного производства во все новых сферах вело, с одной стороны, к необходимости для предпринимателей содействовать этому процессу, а с другой — к стремлению раскрыть механизм цен для роста доходности предприятий, в том числе за счет изучения спроса потребителей в условиях насыщения и перенасыщения платежеспособного спроса. В конечном счете, на сегодня оба отмеченных обстоятельства стали теоретической основой формирования и развития социально ориентированной рыночной экономики в развитых странах рыночного хозяйствования. Расширение и углубление товарного производства, новые, усложненные условия функционирования рыночного хозяйства поставили перед экономической теорией рыночной экономики целый ряд практических проблем. Отсюда интенсивный поиск новых форм и методов теоретического анализа рыночного хозяйствования в противовес марксизму. Последователи маржинализма осуществляли исследование законов функционирования рыночной экономики на основе анализа поведения хозяйствующего субъекта в процессе производства и на рынке. Для этого использовались количественные методы анализа, в частности функциональной связи между исследуемыми факторами. Например, зависимость спроса на конкретный товар от его цены, цен других товаров, дохода потребителя, влияние различного соотношения затрат труда и капитала на их производительность и др. Отсюда и понятие предельной функции — предельная полезность, предельная производительность факторов производства и т. п. Конкретный математический аппарат предельного анализа был разработан экономистами математической школы. Впоследствии для маржиналистов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 стал характерен определенный отход от ортодоксальных субъективистских трактовок экономических категорий, возрастание, особенно в работах эконометриков (Ч. Кобб, П. Дуглас и др.) роли формально-логического и эмпирического анализа, которые используются в теориях фирмы, спроса, цены, рыночного равновесия. В целом для маржиналистов характерно чрезмерное преувеличение возможностей количественного анализа в экономической теории, что не позволяет должным образом раскрывать сложную систему общественных отношений. Положительная сторона количественного анализа маржиналистов должна быть дополнена качественным анализом, разработка которого является заслугой классиков экономической теории и их последователей.</w:t>
      </w:r>
    </w:p>
    <w:p>
      <w:pPr>
        <w:pStyle w:val="Normal"/>
        <w:spacing w:lineRule="auto" w:line="360" w:before="0" w:after="0"/>
        <w:ind w:firstLine="709"/>
        <w:jc w:val="both"/>
        <w:rPr/>
      </w:pPr>
      <w:r>
        <w:rPr>
          <w:rFonts w:cs="Times New Roman" w:ascii="Times New Roman" w:hAnsi="Times New Roman"/>
          <w:sz w:val="28"/>
          <w:szCs w:val="28"/>
        </w:rPr>
        <w:t xml:space="preserve">Приверженцев теории предельной полезности отличает переход от анализа совокупных и средних величин, характерных для классиков экономической теории и их последователей, к широкому применению предельных, т. е. дополнительных величин, которые, с точки зрения маржиналистов, выражают убывание интенсивности желаний потребителя в связи с их насыщением. На основе этого было осуществлено разграничение </w:t>
      </w:r>
      <w:r>
        <w:rPr>
          <w:rFonts w:cs="Times New Roman" w:ascii="Times New Roman" w:hAnsi="Times New Roman"/>
          <w:bCs/>
          <w:sz w:val="28"/>
          <w:szCs w:val="28"/>
        </w:rPr>
        <w:t xml:space="preserve">совокупной полезности блага </w:t>
      </w:r>
      <w:r>
        <w:rPr>
          <w:rFonts w:cs="Times New Roman" w:ascii="Times New Roman" w:hAnsi="Times New Roman"/>
          <w:sz w:val="28"/>
          <w:szCs w:val="28"/>
        </w:rPr>
        <w:t xml:space="preserve">(т. е. полезность всего запаса или всего доступного данному индивидууму количества благ) и </w:t>
      </w:r>
      <w:r>
        <w:rPr>
          <w:rFonts w:cs="Times New Roman" w:ascii="Times New Roman" w:hAnsi="Times New Roman"/>
          <w:bCs/>
          <w:sz w:val="28"/>
          <w:szCs w:val="28"/>
        </w:rPr>
        <w:t xml:space="preserve">предельной полезности блага </w:t>
      </w:r>
      <w:r>
        <w:rPr>
          <w:rFonts w:cs="Times New Roman" w:ascii="Times New Roman" w:hAnsi="Times New Roman"/>
          <w:sz w:val="28"/>
          <w:szCs w:val="28"/>
        </w:rPr>
        <w:t xml:space="preserve">(т. е. полезности последней единицы из этого запаса или из доступного количества благ). Плодотворной с точки зрения рыночного хозяйствования оказалось важное концептуальное новшество теории — постановка вопроса о зависимости конечной рыночной цены товара от потребителя и тех экономических условий, в которых осуществляется купля-продажа. Ценность обращающихся на рынке благ находится в непосредственной зависимости от величины наличных ресурсов у производителя и доходов у потребителя. Ограниченность ресурсов и доходов играет роль дополнительного фактора в движении цены товара. При ограничении ресурсов предельная полезность дефицитного товара повышается в условиях свободной конкуренции покупателей, возрастает его относительная ценность для потребителя, а следовательно, и цена. "Низкая граница" доходов уменьшает предельную полезность, устанавливает рамки потребления путем приведения цены и потребительной стоимости товаров в соответствие с платежеспособным спросом. В отличие от трудовой теории стоимости теория предельной полезности подчеркивает особую роль и значение потребительной стоимости товара как фактора ценообразования. В теории предельной полезности ценность производительных благ — труда (рабочей силы) и капитала (его вещественных элементов), а следовательно и издержки производства, носят производный характер от ценности (предельной полезности) потребительских благ. Однако оставался нерешенным вопрос, как определяется доля каждого фактора производства в стоимости созданной продукции. Ответ на него предложил представитель американского маржинализма Дж. Б. Кларк (работы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в своей </w:t>
      </w:r>
      <w:r>
        <w:rPr>
          <w:rFonts w:cs="Times New Roman" w:ascii="Times New Roman" w:hAnsi="Times New Roman"/>
          <w:bCs/>
          <w:sz w:val="28"/>
          <w:szCs w:val="28"/>
        </w:rPr>
        <w:t xml:space="preserve">теории предельной производительности. </w:t>
      </w:r>
      <w:r>
        <w:rPr>
          <w:rFonts w:cs="Times New Roman" w:ascii="Times New Roman" w:hAnsi="Times New Roman"/>
          <w:sz w:val="28"/>
          <w:szCs w:val="28"/>
        </w:rPr>
        <w:t>По его утверждению, участие каждого фактора производства в формировании стоимости определяется предельным продуктом. Последний показывает, какую именно часть производимого продукта (его стоимости) можно создать при помощи фиксированного дополнительного количества отдельного фактора при неизменном значении других. В соответствии с предельным продуктом должно осуществляться распределение доходов по факторам. Согласно данной теории такое распределение обеспечивает справедливый, естественный уровень дохода владельцу (собственнику) каждого фактора. Заработная плата определяется предельной производительностью труда последнего работника, создающего предельный продукт. Величина процента как продукта капитала определяется единицей капитала, дающей наименьший прирост продукции. Следовательно, в теории Дж.Б. Кларка заработная плата, процент и рента представляют собой цены факторов производства, совпадающие по величине с их предельным продуктом, или с их предельной производительностью.</w:t>
      </w:r>
    </w:p>
    <w:p>
      <w:pPr>
        <w:pStyle w:val="Normal"/>
        <w:spacing w:lineRule="auto" w:line="360" w:before="0" w:after="0"/>
        <w:ind w:firstLine="709"/>
        <w:jc w:val="both"/>
        <w:rPr/>
      </w:pPr>
      <w:r>
        <w:rPr>
          <w:rFonts w:cs="Times New Roman" w:ascii="Times New Roman" w:hAnsi="Times New Roman"/>
          <w:bCs/>
          <w:sz w:val="28"/>
          <w:szCs w:val="28"/>
        </w:rPr>
        <w:t xml:space="preserve">Этическое содержание </w:t>
      </w:r>
      <w:r>
        <w:rPr>
          <w:rFonts w:cs="Times New Roman" w:ascii="Times New Roman" w:hAnsi="Times New Roman"/>
          <w:sz w:val="28"/>
          <w:szCs w:val="28"/>
        </w:rPr>
        <w:t>теории предельной производительности совпадает с содержанием теории трех факторов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Значительное влияние на современные теории стоимости и цены оказывает </w:t>
      </w:r>
      <w:r>
        <w:rPr>
          <w:rFonts w:cs="Times New Roman" w:ascii="Times New Roman" w:hAnsi="Times New Roman"/>
          <w:bCs/>
          <w:sz w:val="28"/>
          <w:szCs w:val="28"/>
        </w:rPr>
        <w:t xml:space="preserve">неоклассическая теория </w:t>
      </w:r>
      <w:r>
        <w:rPr>
          <w:rFonts w:cs="Times New Roman" w:ascii="Times New Roman" w:hAnsi="Times New Roman"/>
          <w:sz w:val="28"/>
          <w:szCs w:val="28"/>
        </w:rPr>
        <w:t xml:space="preserve">английского экономиста А. Маршалла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Отказавшись от принципа монизма в выяснении источника стоимости, от анализа причинно-следственных связей, он объединил теорию классиков экономической теории об определяющей роли издержек производства с теориями предельной полезности, спроса и предложения в формировании и движении цен. А. Маршалл исходил из того, что формирование рыночных цен происходит в результате взаимодействия спроса и предложения, и связывал изменение спроса с категорией предельной полезности, а предложения — с решающим влиянием издержек производства. Он считал, что издержки производства, интенсивность спроса, предел производства и цена продукта взаимно регулируют друг друга, и здесь не возникает никакого порочного круга при утверждении, что каждый из них частично регулируется другими. В неоклассической теории сферы производства и потребления, ранее противопоставляемые маржиналистами, взаимно увязаны и через единый механизм взаимодействия спроса и предложения осуществлен выход на формирование цены рыночного равновесия. Таким образом, со временем принципиальные положения теории предельной полезности, разработанные указанными выше представителями "австрийской школы" и научными соратниками из других стран, были конкретизированы в "кардиналистов" и "ординалистов". Первые (наиболее известный из них А. Маршалл) исходили из некой абсолютной "предельной полезности" товара, которая устанавливает фиксированную верхнюю границу стоимости. "Ординалисты", наоборот, подходили к "предельной полезности" любого товара как к относительной величине, определяемой сопоставлением отданных покупателями преимуществ конкретным потребительским качествам товаров (Дж. Хикс, П. Самуэльсони др.).</w:t>
      </w:r>
    </w:p>
    <w:p>
      <w:pPr>
        <w:pStyle w:val="Normal"/>
        <w:spacing w:lineRule="auto" w:line="360" w:before="0" w:after="0"/>
        <w:ind w:firstLine="709"/>
        <w:jc w:val="both"/>
        <w:rPr/>
      </w:pPr>
      <w:r>
        <w:rPr>
          <w:rFonts w:cs="Times New Roman" w:ascii="Times New Roman" w:hAnsi="Times New Roman"/>
          <w:sz w:val="28"/>
          <w:szCs w:val="28"/>
        </w:rPr>
        <w:t xml:space="preserve">А. Маршалл в 7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 начал поиск теоретических обоснований рыночного ценообразования на базе соединения всех приведенных подходов. Он считал себя последователем Д. Рикардо и в своих исследованиях соединил теории издержек производства, спроса и предложения, производительности и умеренности с распространенными теориями "предельной производительности". Следовательно, на протяжении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в. в экономической науке существовали и противоборствовали теории двух групп: объективной стоимости (с акцентом на затраты) и субъективной полезности (с упором на потребительно-ценовой эффект). Особенно острым стало их столкновение на рубеже прошлого и нынешнего века. Вместе с тем набирали силу попытки нового прочтения объективных и субъективных теорий стоимости (ценности) (А. Маршалл) и на этой основе их синтеза или симбиоза, главным образом с помощью математического моделирования (М.И. Туган-Барановский, В.К. Дмитриев, С.Л. Франк, Л. Борткевич и др.). В </w:t>
      </w:r>
      <w:r>
        <w:rPr>
          <w:rFonts w:cs="Times New Roman" w:ascii="Times New Roman" w:hAnsi="Times New Roman"/>
          <w:sz w:val="28"/>
          <w:szCs w:val="28"/>
          <w:lang w:val="en-US"/>
        </w:rPr>
        <w:t>XX</w:t>
      </w:r>
      <w:r>
        <w:rPr>
          <w:rFonts w:cs="Times New Roman" w:ascii="Times New Roman" w:hAnsi="Times New Roman"/>
          <w:sz w:val="28"/>
          <w:szCs w:val="28"/>
        </w:rPr>
        <w:t xml:space="preserve"> в. в области исследования вопросов стоимости (ценности) произошли важные изменения.</w:t>
      </w:r>
    </w:p>
    <w:p>
      <w:pPr>
        <w:pStyle w:val="Normal"/>
        <w:spacing w:lineRule="auto" w:line="360" w:before="0" w:after="0"/>
        <w:ind w:firstLine="709"/>
        <w:jc w:val="both"/>
        <w:rPr/>
      </w:pPr>
      <w:r>
        <w:rPr>
          <w:rFonts w:cs="Times New Roman" w:ascii="Times New Roman" w:hAnsi="Times New Roman"/>
          <w:sz w:val="28"/>
          <w:szCs w:val="28"/>
        </w:rPr>
        <w:t xml:space="preserve">Во-первых, произошла поляризация точек зрения на значение проблемы стоимости. На одном полюсе сосредоточились ученые (прежде всего марксисты), признающие теорию стоимости исходным пунктом, ключом к пониманию явлений экономической жизни общества. На другом полюсе находились противники такого подхода, которые, по существу, сливали стоимость с ценой и признавали первичной, определяющей категорию цены. Так, по мнению П.Б. Струве, цена и абстрактно, и конкретно, как видимое влияние, — это основная категория экономической науки и реальности. Разработчики теории рыночной экономики перестали придавать теории стоимости (ценности) ту решающую роль, которую она имела в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 Это связано с утверждением предпринимательской рыночной системы и поворотом многих представителей экономической мысли стран развитой рыночной экономики к разработке преимущественно теории цены как категории, которая находится на поверхности экономической жизни и тесно связана с хозяйственным механизмом. В результате такого поворота разработка проблем теории стоимости (ценности) в их работах отходит на второй план, а на первый выступает разработка именно теории цены. Сначала такие исследования велись на микроуровне, а с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под влиянием экономической теории Дж.М. Кейнса и в ответ на объективные реалии экономических потрясений в рыночном хозяйстве распространились и на макро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а микроуровне экономики получили развитие теории не только совершенной (свободной) конкуренции, но и теории несовершенной (ограниченной) конкуренции (Э. Чемберлин, Дж. Робинсон), в которых исследовалось ценообразование в условиях ограниченной конкуренции. Наряду с вопросами ценовой конкуренции исследовалась также неценовая конкуренция, т. е. соперничество за повышение потребительских свойств и качества продукции, раскрыть проблемы которой только с позиций трудовой теории стоимости или издержек производства не представлялось возможным.</w:t>
      </w:r>
    </w:p>
    <w:p>
      <w:pPr>
        <w:pStyle w:val="Normal"/>
        <w:spacing w:lineRule="auto" w:line="360" w:before="0" w:after="0"/>
        <w:ind w:firstLine="709"/>
        <w:jc w:val="both"/>
        <w:rPr/>
      </w:pPr>
      <w:r>
        <w:rPr>
          <w:rFonts w:cs="Times New Roman" w:ascii="Times New Roman" w:hAnsi="Times New Roman"/>
          <w:sz w:val="28"/>
          <w:szCs w:val="28"/>
        </w:rPr>
        <w:t xml:space="preserve">В-третьих, в отличие от классической и марксистской теории стоимости в функциональной теории предельной стоимости на первое место был выдвинут вклад каждого элемента воспроизводственного процесса (живого и воплощенного в средствах производства труда, природных ресурсов) в производство и возможное благосостояние человека. В качестве важного неценового фактора в исследование была введена информация. Раскрывалось ее влияние на экономическое поведение. В-четвертых, наряду с поляризацией точек зрения на значение проблемы стоимости начиная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важным сдвигом в исследованиях отечественных и зарубежных экономистов стала тенденция постоянного отхода от традиционных представлений об альтернативности и взаимоисключении теорий трудовой стоимости и предельной полезности. Этот сдвиг происходит в нескольких направлениях. В настоящее время выдвинута гипотеза об осуществлении именно аутентичным марксизмом органического синтеза теории затрат производства и общественной полезности и выявления им главного содержания стоимости с общеисторической точки зрения. В "Очерках к критике политической экономии" по поводу определения стоимости затратами производства (школа Д. Рикардо) или полезностью вещей (школа Ж.Б. Сея) Ф. Энгельс писал: "Попытаемся внести ясность в эту путаницу. Стоимость вещи включает в себя оба фактора, насильственно и, как мы видели, безуспешно разъединяемые спорящими сторонами. Стоимость есть отношение издержек производства к полезности. Ближайшее применение стоимости имеет место при решении вопроса о том, следует ли вообще производить данную вещь, т. е. покрывает ли ее полезность издержки производства. Лишь после этого может идти речь о применении стоимости для обмена. Если издержки производства двух вещей одинаковы, то полезность будет решающим моментом в определении их сравнительной стоимости. Эта основа — единственно правильная основа обмена". Определение стоимости как отношения издержек производства к полезности считается выражением сути позиции марксизма по вопросу об экономическом содержании стоимости с общеисторической точки зрения. При этом речь идет об общеисторическом элементе, который определяется внутренней целью, свойственной производству, "состоящей в создании изобилия, которое заключает в себе как количество потребительных стоимостей, так и многообразие их, что, в свою очередь, обусловливает высокое развитие человека как производителя, всестороннее развитие его производительных способностей". Одно из направлений общего пересмотра классической трудовой теории стоимости с точки зрения ее взаимосвязи с теорией предельной полезности созвучно с той экономической мыслью, которая столетие тому назад предложила синтезировать "затратную" и "результативную" стороны единой теории экономической ценности (стоимости). Начало этому положил выдающийся украинский экономист М.И. Туган-Барановский, который еще в 1890 г. отметил, что теория предельной полезности не отвергает взгляды Д. Рикардо или К. Маркса, а наоборот, если правильно ее понимать, то неожиданно подтверждаются учения названных экономистов. Такая позиция противоречила взглядам большинства социал-демократов (К. Каутского, Р. Гильфердинга, Г.В. Плеханова, М.И. Бухарина и др.), которые усматривали в теории предельной полезности прямой вызов марксизму. Этому в немалой степени способствовали и утверждения самих творцов теории предельной полезности К. Менгера, Ф. Визера, Э. Бем-Баверка о принципиальном отличии ее как от учения классиков экономической теории, так и от экономической теории марксизма. По мнению М.И. Туган-Барановского, теория предельной полезности высвечивает ценность (стоимость) с другой стороны, а поэтому не опровергает, а дополняет трудовую теорию стоимости, образуя с ней органическое единство. М.И. Туган-Барановский отмечал, что можно было думать о несоответствии между оценкой блага по его хозяйственной полезности и его же оценкой по трудовой стоимости, но теория предельной полезности доказывает, что оба принципа оценки согласованы. Степень согласованности тем больше, чем больше разделение труда подчиняется хозяйственному принципу. По мнению М.И. Туган-Барановского, в экономике действуют всеобщие законы: определения ценности предмета его предельной полезностью и закон, в соответствии с которым предельные полезности свободно производимых продуктов пропорциональны их трудовой стоимости.</w:t>
      </w:r>
    </w:p>
    <w:p>
      <w:pPr>
        <w:pStyle w:val="Normal"/>
        <w:spacing w:lineRule="auto" w:line="360" w:before="0" w:after="0"/>
        <w:ind w:firstLine="709"/>
        <w:jc w:val="both"/>
        <w:rPr/>
      </w:pPr>
      <w:r>
        <w:rPr>
          <w:rFonts w:cs="Times New Roman" w:ascii="Times New Roman" w:hAnsi="Times New Roman"/>
          <w:sz w:val="28"/>
          <w:szCs w:val="28"/>
        </w:rPr>
        <w:t xml:space="preserve">Линия примирения трудовой теории стоимости и теории предельной полезности, открытая Туган-Барановским, прочно утвердилась в </w:t>
      </w:r>
      <w:r>
        <w:rPr>
          <w:rFonts w:cs="Times New Roman" w:ascii="Times New Roman" w:hAnsi="Times New Roman"/>
          <w:sz w:val="28"/>
          <w:szCs w:val="28"/>
          <w:lang w:val="en-US"/>
        </w:rPr>
        <w:t>XX</w:t>
      </w:r>
      <w:r>
        <w:rPr>
          <w:rFonts w:cs="Times New Roman" w:ascii="Times New Roman" w:hAnsi="Times New Roman"/>
          <w:sz w:val="28"/>
          <w:szCs w:val="28"/>
        </w:rPr>
        <w:t xml:space="preserve"> в. Ее многочисленные приверженцы среди российских и украинских ученых (В.К. Дмитриев, В.Я. Железно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Орженцкий, А.Д. Билимович и др.) также выступали за органический синтез двух теорий исходя из "хозяйственного принципа". Последний они выводили из опыта внутренних переживаний хозяйствующего субъекта, которые проявляются в его поступках. Сторонники предлагаемого синтеза исходили из </w:t>
      </w:r>
      <w:r>
        <w:rPr>
          <w:rFonts w:cs="Times New Roman" w:ascii="Times New Roman" w:hAnsi="Times New Roman"/>
          <w:bCs/>
          <w:sz w:val="28"/>
          <w:szCs w:val="28"/>
        </w:rPr>
        <w:t xml:space="preserve">принципа релятивизма (относительности). </w:t>
      </w:r>
      <w:r>
        <w:rPr>
          <w:rFonts w:cs="Times New Roman" w:ascii="Times New Roman" w:hAnsi="Times New Roman"/>
          <w:sz w:val="28"/>
          <w:szCs w:val="28"/>
        </w:rPr>
        <w:t>Они считали, что ни одна из известных экономической мысли теорий стоимости (ценности) не является абсолютной. В каждой из этих теорий содержатся рациональные основы, элементы, а все они вместе дают довольно полное представление о предмете. Стержень второго направления общего пересмотра взаимосвязи трудовой теории стоимости и функциональной теории предельной полезности составляет то, что в последнее десятилетие нынешнего века большая группа ученых-экономистов бывшего СССР пришла к выводу о возможности объединения теории предельной полезности и трудовой теории стоимости при условии экономической, а не субъективно-психологической трактовки содержания предельной полезности. Экономическая трактовка сводится к определению приращения экономии труда потребителя за счет приращения полезности продуктов. В результате была разработана новая экономическая теория — полезностно-затратная, или трудовая, теория потребите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рженцы второго направления считают догматичным определение стоимости исключительно воплощенным в товаре общественным трудом и устранение от рассмотрения полезности. По их мнению, стоимость (ценность) является синтезом результатов и издержек производства, где первые являются единством конкретной и абстрактной полезности, а вторые — единством конкретного и абстрактного труда (шире — всех воспроизводимых ресурсов, которые имеют альтернативные возможности применения). При этом в понятие "конкретная полезность" вкладывалось то же содержание, что и в современное понятие "потребительная стоимость".</w:t>
      </w:r>
    </w:p>
    <w:p>
      <w:pPr>
        <w:pStyle w:val="Normal"/>
        <w:spacing w:lineRule="auto" w:line="360" w:before="0" w:after="0"/>
        <w:ind w:firstLine="709"/>
        <w:jc w:val="both"/>
        <w:rPr/>
      </w:pPr>
      <w:r>
        <w:rPr>
          <w:rFonts w:cs="Times New Roman" w:ascii="Times New Roman" w:hAnsi="Times New Roman"/>
          <w:sz w:val="28"/>
          <w:szCs w:val="28"/>
        </w:rPr>
        <w:t xml:space="preserve">Третье направление исходит их того, что в вопросе об измерении полезности основоположники марксизма не пошли далее общего признания его необходимости и практически не заметили теорию предельной полезности. Это объясняется тем, что абстрагирование, к которому они прибегли во время анализа предпринимательской эксплуатации, не могло быть применено при анализе функциональной стороны воспроизводственного процесса. Категории, необходимые для понимания последней, могли бы поставить под сомнение абсолютизацию прибавочной стоимости как единственного источника прибыли капитала. В 8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в западной экономической литературе приобрела распространение </w:t>
      </w:r>
      <w:r>
        <w:rPr>
          <w:rFonts w:cs="Times New Roman" w:ascii="Times New Roman" w:hAnsi="Times New Roman"/>
          <w:bCs/>
          <w:sz w:val="28"/>
          <w:szCs w:val="28"/>
        </w:rPr>
        <w:t xml:space="preserve">теория постиндустриального, информационного общества. </w:t>
      </w:r>
      <w:r>
        <w:rPr>
          <w:rFonts w:cs="Times New Roman" w:ascii="Times New Roman" w:hAnsi="Times New Roman"/>
          <w:sz w:val="28"/>
          <w:szCs w:val="28"/>
        </w:rPr>
        <w:t>Она исходит из того, что в высокоразвитых странах мира информационный сектор по темпам роста начал заметно опережать традиционные отрасли и по прогнозам эта тенденция будет усиливаться в будущем. В США, например, уже в середине 80-х годов в информационном секторе было занято 46,6 процента экономически активного населения, тогда как в сфере услуг — 28,8, в промышленности (без производства компьютерного и коммуникационного оборудования) — 22,5, сельском хозяйстве — 2,1 процента. Это свидетельствует о возникновении в современных условиях нового основного источника стоимости, связанного прежде всего с интеллектуальным потенциалом, знаниями работника, а не его психофизическими усилиями, как в прошлом. В связи с этим в пределах теории постиндустриального, информационного общества появилась принципиально новая концепция стоимости — информационная, в соответствии с которой доминирующим типом в структуре общественного труда является не структурно расчлененный, а целостный, преимущественно интеллектуальный, вооруженный научными знаниями труд. "Если знания в своей системной форме, — пишет один из основоположников этой концепции Д. Белл, — применяются в практической переработке существующих производственных ресурсов... то можно сказать, что именно они, а не труд, выступают как источник стоим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существовании двух основных форм хозяйствования – натуральной и товарной. Они имеют общие признаки и отличительные. В последней категории главное отличие в том, что в натуральной форме хозяйствования создается продукт, а в товарной –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обладает определенными свойствами. Наиболее обширное – стоимость товара, которую долгое время изучали различные ученые, в результате чего выдвинулись трудовая теория стоимости, теория издержек, теория полез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ляєв О.О. Економічна політика: Навч. посіб. – К.: КНЕУ, 2006. – 288 с.</w:t>
      </w:r>
    </w:p>
    <w:p>
      <w:pPr>
        <w:pStyle w:val="Normal"/>
        <w:widowControl w:val="false"/>
        <w:numPr>
          <w:ilvl w:val="0"/>
          <w:numId w:val="1"/>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Базилевич В.Д. Політекономія. – К.: Знання-Пресс, 2007. – 719 с.</w:t>
      </w:r>
    </w:p>
    <w:p>
      <w:pPr>
        <w:pStyle w:val="Normal"/>
        <w:widowControl w:val="false"/>
        <w:numPr>
          <w:ilvl w:val="0"/>
          <w:numId w:val="1"/>
        </w:numPr>
        <w:shd w:fill="FFFFFF" w:val="clea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Степура О.С. Політична економія: Навч. посіб. К.: Кондор, 2006. – 187 с.</w:t>
      </w:r>
    </w:p>
    <w:p>
      <w:pPr>
        <w:pStyle w:val="Normal"/>
        <w:shd w:fill="FFFFFF" w:val="clear"/>
        <w:tabs>
          <w:tab w:val="clear" w:pos="708"/>
          <w:tab w:val="left" w:pos="6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Економічна теорія: Підручник / за ред.. В.Н. Тарасевича. – К.: Центр навчальної </w:t>
        <w:tab/>
        <w:t xml:space="preserve">літератури, 2006. </w:t>
      </w:r>
    </w:p>
    <w:p>
      <w:pPr>
        <w:pStyle w:val="Normal"/>
        <w:shd w:fill="FFFFFF" w:val="clear"/>
        <w:tabs>
          <w:tab w:val="clear" w:pos="708"/>
          <w:tab w:val="left" w:pos="684"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5. Башнянин ГЛ., Лазур П.Ю., Медведєв </w:t>
      </w:r>
      <w:r>
        <w:rPr>
          <w:rFonts w:cs="Times New Roman" w:ascii="Times New Roman" w:hAnsi="Times New Roman"/>
          <w:sz w:val="28"/>
          <w:szCs w:val="28"/>
          <w:lang w:val="en-US"/>
        </w:rPr>
        <w:t>B</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 Політична економія. - К.: Ніка-Центр: Ельга, 2002.</w:t>
      </w:r>
    </w:p>
    <w:p>
      <w:pPr>
        <w:pStyle w:val="Normal"/>
        <w:shd w:fill="FFFFFF" w:val="clear"/>
        <w:tabs>
          <w:tab w:val="clear" w:pos="708"/>
          <w:tab w:val="left" w:pos="684" w:leader="none"/>
        </w:tabs>
        <w:spacing w:lineRule="auto" w:line="360" w:before="0" w:after="0"/>
        <w:jc w:val="both"/>
        <w:rPr/>
      </w:pPr>
      <w:r>
        <w:rPr>
          <w:rFonts w:cs="Times New Roman" w:ascii="Times New Roman" w:hAnsi="Times New Roman"/>
          <w:sz w:val="28"/>
          <w:szCs w:val="28"/>
          <w:lang w:val="uk-UA"/>
        </w:rPr>
        <w:t xml:space="preserve">6. Політекономія. Навчальний посібни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ред. </w:t>
      </w:r>
      <w:r>
        <w:rPr>
          <w:rFonts w:cs="Times New Roman" w:ascii="Times New Roman" w:hAnsi="Times New Roman"/>
          <w:sz w:val="28"/>
          <w:szCs w:val="28"/>
          <w:lang w:val="uk-UA"/>
        </w:rPr>
        <w:t xml:space="preserve">Ніколенко Ю.В. </w:t>
      </w:r>
      <w:r>
        <w:rPr>
          <w:rFonts w:cs="Times New Roman" w:ascii="Times New Roman" w:hAnsi="Times New Roman"/>
          <w:sz w:val="28"/>
          <w:szCs w:val="28"/>
        </w:rPr>
        <w:t xml:space="preserve">- </w:t>
      </w:r>
      <w:r>
        <w:rPr>
          <w:rFonts w:cs="Times New Roman" w:ascii="Times New Roman" w:hAnsi="Times New Roman"/>
          <w:sz w:val="28"/>
          <w:szCs w:val="28"/>
          <w:lang w:val="uk-UA"/>
        </w:rPr>
        <w:t>К.: Знання,</w:t>
      </w:r>
      <w:r>
        <w:rPr>
          <w:rFonts w:cs="Times New Roman" w:ascii="Times New Roman" w:hAnsi="Times New Roman"/>
          <w:sz w:val="28"/>
          <w:szCs w:val="28"/>
        </w:rPr>
        <w:t>20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5:00Z</dcterms:created>
  <dc:creator>SE7EN USER</dc:creator>
  <dc:description/>
  <cp:keywords/>
  <dc:language>en-US</dc:language>
  <cp:lastModifiedBy>Mage</cp:lastModifiedBy>
  <dcterms:modified xsi:type="dcterms:W3CDTF">2011-10-04T02:25:00Z</dcterms:modified>
  <cp:revision>2</cp:revision>
  <dc:subject/>
  <dc:title>МИНИСТЕРСТВО ОБРАЗОВАНИЯ И НАУКИ УКРАИНЫ</dc:title>
</cp:coreProperties>
</file>