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няття прибутку. Бухгалтерський, економічний і нормальний прибуток. Максимізація прибутку: два підхо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буток — це грошове вираження між вартістю реалізованої продукції і витратами на її виробниц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ринкової економіки він є узагальнюючим показником фінансових результатів господарської діяльності підприємств, метою їхньо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ють прибуток обліковий (бухгалтерський), економічний і нормаль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галтерський прибуток — це різниця між ціною реалізованої продукції і витратами на її виробниц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рмальний прибуток — це винагорода за підприємницьку діяльність, складова витрат виробництва. Економічний прибуток — це різниця між обліковим і нормальним прибутком. Головним критерієм визначення реальної прибутковості підприємств вважають величину економічного прибутку. Вона показує, наскільки обліковий прибуток перевищує нормальн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П = ОП - НП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ЕП, ОП, НП — відповідно економічний, обліковий і нормальний приб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економічний прибуток виникає тоді, коли загальна виручка перевищує всі зовнішні та внутрішні витрати. До складу останніх входить нормальний прибуток на капітал у вигляді відсотка. Прагнення отримати якомога більший прибуток стимулює підприємців ефективніше використовувати економічні ресурси, знижувати витрати, впроваджувати досягнення науково-технічного прогресу, освоювати нові виробниц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ляхи максимізації прибутк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ксимізація прибу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аксимізація різниці між валовим доходом і валовими витратами (TR – TC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існують два підходи до максимізації прибутку фірми. Розглянемо ї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Метод порівняння загального доходу і загальних витрат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 вже знаємо, що економічний прибуток фірми є різницею між загальним доходом і загальними витратам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ЕР = TR – ТС, д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ЕР- економічний прибуто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R- загальний дохід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С- загальні витра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ий прибуток фірми може мати додатне значення, від'ємне і дорівнювати нулеві. Якщо загальний дохід більший за загальні витрати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 &gt; ТС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фірма привласнює економічний прибут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ЕР </w:t>
      </w:r>
      <w:r>
        <w:rPr>
          <w:rFonts w:cs="Times New Roman" w:ascii="Times New Roman" w:hAnsi="Times New Roman"/>
          <w:sz w:val="28"/>
          <w:szCs w:val="28"/>
          <w:lang w:val="uk-UA"/>
        </w:rPr>
        <w:t>&gt; 0). Якщо загальний дохід дорівнює загальним витратам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 = ТС), </w:t>
      </w:r>
      <w:r>
        <w:rPr>
          <w:rFonts w:cs="Times New Roman" w:ascii="Times New Roman" w:hAnsi="Times New Roman"/>
          <w:sz w:val="28"/>
          <w:szCs w:val="28"/>
          <w:lang w:val="uk-UA"/>
        </w:rPr>
        <w:t>то економічного прибутку фірма не має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= </w:t>
      </w:r>
      <w:r>
        <w:rPr>
          <w:rFonts w:cs="Times New Roman" w:ascii="Times New Roman" w:hAnsi="Times New Roman"/>
          <w:sz w:val="28"/>
          <w:szCs w:val="28"/>
          <w:lang w:val="uk-UA"/>
        </w:rPr>
        <w:t>0). Якщо дохід менший ніж витрати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 &lt; ТС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фірма зазнає збитків (від'ємний економічний прибуток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&lt; </w:t>
      </w:r>
      <w:r>
        <w:rPr>
          <w:rFonts w:cs="Times New Roman" w:ascii="Times New Roman" w:hAnsi="Times New Roman"/>
          <w:sz w:val="28"/>
          <w:szCs w:val="28"/>
          <w:lang w:val="uk-UA"/>
        </w:rPr>
        <w:t>0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фірму, яка виробляє цукор. Для цієї фірми побудуємо крив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С і T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озмістимо їх на одному графіку (рис. 1), оскільки 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С i TR </w:t>
      </w:r>
      <w:r>
        <w:rPr>
          <w:rFonts w:cs="Times New Roman" w:ascii="Times New Roman" w:hAnsi="Times New Roman"/>
          <w:sz w:val="28"/>
          <w:szCs w:val="28"/>
          <w:lang w:val="uk-UA"/>
        </w:rPr>
        <w:t>виражені у гривн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ємо співвідношення загального доходу і видатків. На проміжку між 0 і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аслідок того, 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C &gt; TR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ий прибуток є від'ємни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-ЕР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точц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мо нульовий економічний прибуток (EР= 0). Нульовий EP досягається за обсягу виробницт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роміжку від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EP &gt; </w:t>
      </w:r>
      <w:r>
        <w:rPr>
          <w:rFonts w:cs="Times New Roman" w:ascii="Times New Roman" w:hAnsi="Times New Roman"/>
          <w:sz w:val="28"/>
          <w:szCs w:val="28"/>
          <w:lang w:val="uk-UA"/>
        </w:rPr>
        <w:t>0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065" cy="2240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197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 1. Максимізація ЕP методом порівняння TR i T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очц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рівень виробницт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) 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ову дорівнює нулеві внаслідок того, 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ничним. Поза ним фірма ма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&lt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, тобто збитки на всіх рівнях виробництва вищ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еометричн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танню по вертикалі на будь-якому рівні Q між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iCs/>
          <w:smallCap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mallCap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більший з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ним, то фірма буде діяти в межах рівня випуску продукції ві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обсяг виробництва становить Q*, прибут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альний, бо відстань між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вжина відрізк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DC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найбільшою. Зауважимо, що нахили обох кривих —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відповідно у точк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D </w:t>
      </w:r>
      <w:r>
        <w:rPr>
          <w:rFonts w:cs="Times New Roman" w:ascii="Times New Roman" w:hAnsi="Times New Roman"/>
          <w:sz w:val="28"/>
          <w:szCs w:val="28"/>
          <w:lang w:val="uk-UA"/>
        </w:rPr>
        <w:t>і C однакові (дотичні до цих точок паралельні між собо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порівнявши TR 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С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имо висновок: найбільш прибутковим для фірми буде рівень випуску продукції Q*, це той рівень, за яког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е максимальним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тод порівняння граничного доход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аничних витрат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ємо для фірми, яка володіє цукроварнею, крив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M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С.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стимо їх на одному рисунку (рис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геометричної точки зор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С = ТС: Q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нахил криво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С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a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MR = T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Q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хил криво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.. </w:t>
      </w:r>
      <w:r>
        <w:rPr>
          <w:rFonts w:cs="Times New Roman" w:ascii="Times New Roman" w:hAnsi="Times New Roman"/>
          <w:sz w:val="28"/>
          <w:szCs w:val="28"/>
          <w:lang w:val="uk-UA"/>
        </w:rPr>
        <w:t>Зауважимо, що нахили кривих визначають точно за умови, що зміни в обсягу виробництва є нескінченно мали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168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2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аксимізація ЕР методом порівняння MR i M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м правил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ля максим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бутку є те, щ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фірма отрим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ксимальний економічний прибуток тоді, коли вона виробляє то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в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бництва (Q*), за яког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M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С. </w:t>
      </w:r>
      <w:r>
        <w:rPr>
          <w:rFonts w:cs="Times New Roman" w:ascii="Times New Roman" w:hAnsi="Times New Roman"/>
          <w:sz w:val="28"/>
          <w:szCs w:val="28"/>
          <w:lang w:val="uk-UA"/>
        </w:rPr>
        <w:t>Це правило є обов'язковим для всіх фірм, незалежно від того, досконало вони конкурентні, чи 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ометрично для будь-якого обсягу виробницт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 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хилом криво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.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можна зробити такі виснов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Як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MR - МС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0. Це означає, що ніякого додаткового прибутку, який долучиться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езультаті виробництва ще однієї додаткової одиниці продукції, не буде отримано. EP за даного рівня виробницт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Q* </w:t>
      </w:r>
      <w:r>
        <w:rPr>
          <w:rFonts w:cs="Times New Roman" w:ascii="Times New Roman" w:hAnsi="Times New Roman"/>
          <w:sz w:val="28"/>
          <w:szCs w:val="28"/>
          <w:lang w:val="uk-UA"/>
        </w:rPr>
        <w:t>є максимальним. Будь-який випуск нижче цього рівня означає, що фірма може нарощувати випуск для збільшення прибутку, і навпа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іть увагу, 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 = MR - М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ЕР = ЕР : Q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MR &gt; МС, </w:t>
      </w:r>
      <w:r>
        <w:rPr>
          <w:rFonts w:cs="Times New Roman" w:ascii="Times New Roman" w:hAnsi="Times New Roman"/>
          <w:sz w:val="28"/>
          <w:szCs w:val="28"/>
          <w:lang w:val="uk-UA"/>
        </w:rPr>
        <w:t>то існує можливість отримати додатковий прибуток в результаті виробництва додаткових одиниць продукції. Отже, збільшення обсягу продукції є прибутков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Як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С &gt; M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обсяг продукції зростає, то фірма зазнає збитків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</w:t>
      </w:r>
      <w:r>
        <w:rPr>
          <w:rFonts w:cs="Times New Roman" w:ascii="Times New Roman" w:hAnsi="Times New Roman"/>
          <w:sz w:val="28"/>
          <w:szCs w:val="28"/>
          <w:lang w:val="uk-UA"/>
        </w:rPr>
        <w:t>зменшується, розширювати виробництво неприбутков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стосується нашої фірми, то ми бачимо: на проміжку від 0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Q* MR &gt; МС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 означає, що кожна додаткова одиниця додає більше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ж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С. 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ростає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 &gt; </w:t>
      </w:r>
      <w:r>
        <w:rPr>
          <w:rFonts w:cs="Times New Roman" w:ascii="Times New Roman" w:hAnsi="Times New Roman"/>
          <w:sz w:val="28"/>
          <w:szCs w:val="28"/>
          <w:lang w:val="uk-UA"/>
        </w:rPr>
        <w:t>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очці Q*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MR = МС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на додаткова одиниця продукції додає щось як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і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у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= </w:t>
      </w:r>
      <w:r>
        <w:rPr>
          <w:rFonts w:cs="Times New Roman" w:ascii="Times New Roman" w:hAnsi="Times New Roman"/>
          <w:sz w:val="28"/>
          <w:szCs w:val="28"/>
          <w:lang w:val="uk-UA"/>
        </w:rPr>
        <w:t>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а рівнем виробництв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Q* М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&gt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MR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ри виробленні додаткової одиниці більше додається до TС, ніж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R. МЕР &lt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 </w:t>
      </w:r>
      <w:r>
        <w:rPr>
          <w:rFonts w:cs="Times New Roman" w:ascii="Times New Roman" w:hAnsi="Times New Roman"/>
          <w:sz w:val="28"/>
          <w:szCs w:val="28"/>
          <w:lang w:val="uk-UA"/>
        </w:rPr>
        <w:t>падає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максимальний прибуто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ЕРтах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ягається тоді, коли додаткова одиниця випуску продукції не спричинятиме ні зростання, ні зменше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ЕР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 можливе, коли обсяг виробництва становит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*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з наведених нижче відповідей виберіть правильну. Обґрунтуйте свій вибі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Споживча рівнова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це ситуація, коли споживач купує однакову кількість різних товар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це ситуація, коли споживач отримує максимальну граничну корисні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) це ситуація коли споживач отримує максимальну сукупну корисні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умовою її досягнення є рівність товару А і товару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умовою її досягнення є рівність граничних корисностей кожного виду това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умовою її досягнення є рівність граничної норми заміщення і відношення цін двох това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Якщо зросла ціна на автомобілі, як поведе себе пропозиція на бенз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опозиція зрос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ропозиція зменши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) пропозиція не зміни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читає журнал і слухає музику, записану на касетах. Загальна корисність від цих товарів наведена в табли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5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394"/>
        <w:gridCol w:w="2061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.корисність журналі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.корисність касе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а журналу 1грн., касети – 3грн. Якщо студент купить 4 касети і 2 журнали скільки грошей він затратить? Яку корисність він отримає від такої комбінації товарів? Чи максимізує студент корисність? При якій комбінації двох товарів корисність виявиться максимально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студент купить 4 касети і 2 журнали він затратить 14 грн. Від такої комбінації товарів він отримає таку корисніс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+21+27+29+6+11 = 1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ортимент куплених товарів не задовольняє другий закон Госсена: 29/3 ≠ 11/1 , тому максимальної корисності не досягну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студент купить 6 касет і 2 журнали корисність наблизиться до максимальної: 12+21+27+29+31+32+6+11 = 16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Гассена буде виглядати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/1 ≈ 32/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, можна вважати,що при покупці 6 касет і 2 журналів студент максимально задовольнить свої потреб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крийте суть термін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рта ізоквант – </w:t>
      </w:r>
      <w:r>
        <w:rPr>
          <w:rFonts w:cs="Times New Roman" w:ascii="Times New Roman" w:hAnsi="Times New Roman"/>
          <w:sz w:val="28"/>
          <w:szCs w:val="28"/>
          <w:lang w:val="uk-UA"/>
        </w:rPr>
        <w:t>ряд ізоквант, що характеризує максимально можливий випуск продукції при будь-якому наборі виробничих факто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зокоста </w:t>
      </w:r>
      <w:r>
        <w:rPr>
          <w:rFonts w:cs="Times New Roman" w:ascii="Times New Roman" w:hAnsi="Times New Roman"/>
          <w:sz w:val="28"/>
          <w:szCs w:val="28"/>
          <w:lang w:val="uk-UA"/>
        </w:rPr>
        <w:t>– лінія, кожна точка якої відображає однокову суму витрат за різних варіантів поєднання двох ресурсів у виробничому процес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фект масштабу </w:t>
      </w:r>
      <w:r>
        <w:rPr>
          <w:rFonts w:cs="Times New Roman" w:ascii="Times New Roman" w:hAnsi="Times New Roman"/>
          <w:sz w:val="28"/>
          <w:szCs w:val="28"/>
          <w:lang w:val="uk-UA"/>
        </w:rPr>
        <w:t>– зміна обсягів випуску внаслідок зміни обсягу всіх виробничих ресурсів в однаковій пропор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йте графічно вправу: довготермінова рівновага ринку монополістичної конкурен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2565" cy="2239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ал.1 Рівновага монополістичного конкурента в тривалому період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инку монополістичної конкуренції, як і при довершеній конкуренції, ціна рівноваги в тривалому періоді рівна середнім витратам на виробництво і фірми не отримують прибуток. Але монополістичний конкурент в тривалому періоді не випускатиме продукцію з мінімальними середніми витратами. Із-за негативного нахилу лінія попиту дотикається кривої середніх витрат зліва від мінімуму останньої. Отже, в стані довгострокової рівноваги у монополістичних конкурентів існують надмірні виробничі потужності і через це гетерогенні блага обходяться дорожче, ніж стандарт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оща заштрихованого прямокутника на мал.1 представляє «плату за різноманітність» на ринку гетерогенного бл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Базилевич В., Лук’янов В.,Писаренко Н., Квіцінська Н. Мікроекономіка: Опорний конспект лекцій. – К: Четверта хвиля, 19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сік А.Ф., Гронтковська Г.Е. Мікроекономіка: Навчальний посібник. -К.: Центр навчальної літератури, 2004р. -416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Ястремський О. І., Гриценко О. Г. Основи мікроекономіки: Підручник. – К.: Товариство «Знання», КОО, 1998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теблій Г. Я. Мікроекономіка: Навчальний посібник. – Київ: Фірма «УНКОС», Центр навчальної літератури, 2007р. -221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оробчук Т.Т. Мікроекономіка. Навчально-методичний посібник. Київ: ЦУЛ, 2002, 23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8:00Z</dcterms:created>
  <dc:creator>User</dc:creator>
  <dc:description/>
  <cp:keywords/>
  <dc:language>en-US</dc:language>
  <cp:lastModifiedBy>Mage</cp:lastModifiedBy>
  <cp:lastPrinted>2009-12-05T19:38:00Z</cp:lastPrinted>
  <dcterms:modified xsi:type="dcterms:W3CDTF">2011-10-04T02:28:00Z</dcterms:modified>
  <cp:revision>2</cp:revision>
  <dc:subject/>
  <dc:title/>
</cp:coreProperties>
</file>