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рабочей силы в России: особенности и динамика</w:t>
      </w:r>
      <w:r>
        <w:br w:type="page"/>
      </w:r>
    </w:p>
    <w:p>
      <w:pPr>
        <w:pStyle w:val="Normal"/>
        <w:tabs>
          <w:tab w:val="clear" w:pos="708"/>
          <w:tab w:val="left" w:pos="284" w:leader="none"/>
          <w:tab w:val="left" w:pos="426" w:leader="none"/>
        </w:tabs>
        <w:spacing w:lineRule="auto" w:line="360" w:before="0" w:after="0"/>
        <w:ind w:left="424" w:firstLine="284"/>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84" w:leader="none"/>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Структура рабочей силы в России</w:t>
      </w:r>
    </w:p>
    <w:p>
      <w:pPr>
        <w:pStyle w:val="Normal"/>
        <w:numPr>
          <w:ilvl w:val="1"/>
          <w:numId w:val="2"/>
        </w:numPr>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структуры рабочей силы в России на современном этапе</w:t>
      </w:r>
    </w:p>
    <w:p>
      <w:pPr>
        <w:pStyle w:val="Normal"/>
        <w:numPr>
          <w:ilvl w:val="0"/>
          <w:numId w:val="0"/>
        </w:numPr>
        <w:tabs>
          <w:tab w:val="clear" w:pos="708"/>
          <w:tab w:val="left" w:pos="284" w:leader="none"/>
          <w:tab w:val="left" w:pos="426" w:leader="none"/>
        </w:tabs>
        <w:spacing w:lineRule="auto" w:line="360" w:before="0" w:after="0"/>
        <w:outlineLvl w:val="2"/>
        <w:rPr/>
      </w:pPr>
      <w:r>
        <w:rPr>
          <w:rFonts w:cs="Times New Roman" w:ascii="Times New Roman" w:hAnsi="Times New Roman"/>
          <w:bCs/>
          <w:color w:val="000000"/>
          <w:sz w:val="28"/>
          <w:szCs w:val="28"/>
          <w:lang w:eastAsia="ru-RU"/>
        </w:rPr>
        <w:t>1.2 Основные сегменты рынка труда</w:t>
      </w:r>
    </w:p>
    <w:p>
      <w:pPr>
        <w:pStyle w:val="Style16"/>
        <w:tabs>
          <w:tab w:val="clear" w:pos="708"/>
          <w:tab w:val="left" w:pos="284" w:leader="none"/>
          <w:tab w:val="left" w:pos="426" w:leader="none"/>
        </w:tabs>
        <w:spacing w:lineRule="auto" w:line="360" w:before="0" w:after="0"/>
        <w:rPr/>
      </w:pPr>
      <w:r>
        <w:rPr>
          <w:color w:val="000000"/>
          <w:sz w:val="28"/>
          <w:szCs w:val="28"/>
        </w:rPr>
        <w:t xml:space="preserve">1.3 Отраслевая и профессионально-квалификационная структура рабочей силы </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Динамика рабочей силы России на современном этапе</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Основные тенденции развития рынка труда в России</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hd w:fill="F8FCFF" w:val="clear"/>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shd w:fill="F8FCFF" w:val="clear"/>
        <w:spacing w:lineRule="auto" w:line="360" w:before="0" w:after="0"/>
        <w:ind w:firstLine="709"/>
        <w:jc w:val="both"/>
        <w:rPr/>
      </w:pPr>
      <w:r>
        <w:rPr>
          <w:b/>
          <w:bCs/>
          <w:sz w:val="28"/>
          <w:szCs w:val="28"/>
        </w:rPr>
        <w:t>Рабочая сила</w:t>
      </w:r>
      <w:r>
        <w:rPr>
          <w:sz w:val="28"/>
          <w:szCs w:val="28"/>
        </w:rPr>
        <w:t xml:space="preserve"> в экономической теории — способность человека к труду, совокупность физических и духовных способностей, которые человек использует в своей деятельности, это основная, главная производительная сила общества. Иногда под рабочей силой понимают также работников какого-либо предприятия, зачастую, за исключением административного персонала. Российская экономика характеризуется типом занятости, переходным от индустриального к постиндустриальному. В противовес мировым тенденциям в России в конце 90−х годов ХХ века наблюдался рост как абсолютных, так и относительных показателей занятости лиц, имевших сельскохозяйственные профессии. Если в конце ХХ века до 45% численности занятого населения в России представляло индустриальные профессии и специальности, то в начале ХХ1 века наметилась тенденция к увеличению профессий и специальностей, требующихся для работы в торговле и сфере услуг, в области компьютерных технологий, пользующиеся широким спросом на рынке труда. То есть на рынке труда имеет место реструктуризация и динамизм.</w:t>
      </w:r>
    </w:p>
    <w:p>
      <w:pPr>
        <w:pStyle w:val="Style16"/>
        <w:spacing w:lineRule="auto" w:line="360" w:before="0" w:after="0"/>
        <w:ind w:firstLine="709"/>
        <w:jc w:val="both"/>
        <w:rPr/>
      </w:pPr>
      <w:r>
        <w:rPr>
          <w:sz w:val="28"/>
          <w:szCs w:val="28"/>
        </w:rPr>
        <w:t>Цель данной курсовой работы – изучение и анализ структуры рабочей силы в России, ее особенностей и динами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рассмотрения данной проблематики необходимо решить ряд задач: </w:t>
      </w:r>
    </w:p>
    <w:p>
      <w:pPr>
        <w:pStyle w:val="TextBodyIndent"/>
        <w:spacing w:lineRule="auto" w:line="360" w:before="0" w:after="0"/>
        <w:ind w:left="0" w:firstLine="709"/>
        <w:jc w:val="both"/>
        <w:rPr/>
      </w:pPr>
      <w:r>
        <w:rPr>
          <w:rFonts w:cs="Times New Roman" w:ascii="Times New Roman" w:hAnsi="Times New Roman"/>
          <w:sz w:val="28"/>
          <w:szCs w:val="28"/>
        </w:rPr>
        <w:t>- раскрыть понятия рабочая сила, структура рабочей силы, динамика рабочей сил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собенности структуры рабочей силы России на современном этап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динамику рабочей силы России на современном этапе.</w:t>
      </w:r>
    </w:p>
    <w:p>
      <w:pPr>
        <w:pStyle w:val="TextBodyIndent"/>
        <w:spacing w:lineRule="auto" w:line="360" w:before="0" w:after="0"/>
        <w:ind w:left="0" w:firstLine="709"/>
        <w:jc w:val="both"/>
        <w:rPr/>
      </w:pPr>
      <w:r>
        <w:rPr>
          <w:rFonts w:cs="Times New Roman" w:ascii="Times New Roman" w:hAnsi="Times New Roman"/>
          <w:sz w:val="28"/>
          <w:szCs w:val="28"/>
        </w:rPr>
        <w:t>- проанализировать современное состояние российского рынка труда в целом по Росс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тенденции развития рынка труда в России.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Структура рабочей силы в России</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b/>
          <w:b/>
          <w:sz w:val="28"/>
          <w:szCs w:val="28"/>
        </w:rPr>
      </w:pPr>
      <w:r>
        <w:rPr>
          <w:b/>
          <w:sz w:val="28"/>
          <w:szCs w:val="28"/>
        </w:rPr>
        <w:t>1.1 Особенности структуры рабочей силы в России на современном этап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конце ХХ века началась перестройка и российской профессионально-квалификационной структуры экономически активного населения. Отличительные черты этой структуры — чрезвычайно высокая доля лиц, имеющих индустриальные и родственные им профессии и специальности (в 1999 году — 45,2%), высокая доля руководителей и специалистов высшей и средней квалификации (в 1999 году — 36,5%), низкая занятость в экономике страны конторских служащих или технического персонала (3,3%) и представителей торговых профессий и специальностей сферы услуг (11,7%).</w:t>
      </w:r>
    </w:p>
    <w:p>
      <w:pPr>
        <w:pStyle w:val="Style16"/>
        <w:spacing w:lineRule="auto" w:line="360" w:before="0" w:after="0"/>
        <w:ind w:firstLine="709"/>
        <w:jc w:val="both"/>
        <w:rPr>
          <w:sz w:val="28"/>
          <w:szCs w:val="28"/>
        </w:rPr>
      </w:pPr>
      <w:r>
        <w:rPr>
          <w:sz w:val="28"/>
          <w:szCs w:val="28"/>
        </w:rPr>
        <w:t>Происходящее в России изменение профессионально-квалификационных структур ориентировано в рыночном направлении. Наблюдается опережающий рост численности специалистов высшей и средней квалификации. Увеличивается численность конторских служащих и представителей профессий, требующихся для работы в торговле и сфере услуг. Растет количество работающих в профессиональных группах, представляющих типично рыночные профессии и специальности, пользующиеся широким спросом на рынке труда, — это юристы, менеджеры, программисты, организаторы производства в различных отраслях и представители родственных профессий и специальностей.</w:t>
      </w:r>
    </w:p>
    <w:p>
      <w:pPr>
        <w:pStyle w:val="Style16"/>
        <w:spacing w:lineRule="auto" w:line="360" w:before="0" w:after="0"/>
        <w:ind w:firstLine="709"/>
        <w:jc w:val="both"/>
        <w:rPr>
          <w:sz w:val="28"/>
          <w:szCs w:val="28"/>
        </w:rPr>
      </w:pPr>
      <w:r>
        <w:rPr>
          <w:sz w:val="28"/>
          <w:szCs w:val="28"/>
        </w:rPr>
        <w:t>Система обучения и профтехобразования в нашей стране продолжает в большей степени ориентироваться на рабочие профессии. Спрос же на них неумолимо падает, тогда как во все больших масштабах увеличивается спрос на профессии, необходимые для деятельности в экономике информационного типа, призванные создавать рыночную инфраструктуру и способные эффективно осваивать новые технологии.</w:t>
      </w:r>
    </w:p>
    <w:p>
      <w:pPr>
        <w:pStyle w:val="Style16"/>
        <w:spacing w:lineRule="auto" w:line="360" w:before="0" w:after="0"/>
        <w:ind w:firstLine="709"/>
        <w:jc w:val="both"/>
        <w:rPr>
          <w:sz w:val="28"/>
          <w:szCs w:val="28"/>
        </w:rPr>
      </w:pPr>
      <w:r>
        <w:rPr>
          <w:sz w:val="28"/>
          <w:szCs w:val="28"/>
        </w:rPr>
        <w:t xml:space="preserve">Особенности структуры российского рынка труда: </w:t>
      </w:r>
    </w:p>
    <w:p>
      <w:pPr>
        <w:pStyle w:val="Style16"/>
        <w:spacing w:lineRule="auto" w:line="360" w:before="0" w:after="0"/>
        <w:ind w:firstLine="709"/>
        <w:jc w:val="both"/>
        <w:rPr>
          <w:sz w:val="28"/>
          <w:szCs w:val="28"/>
          <w:u w:val="single"/>
        </w:rPr>
      </w:pPr>
      <w:r>
        <w:rPr>
          <w:sz w:val="28"/>
          <w:szCs w:val="28"/>
        </w:rPr>
        <w:t xml:space="preserve">1. Современный рынок руда в России неоднороден. Он представляет собой многослойную структуру, образуемую двумя взаимосвязанными сферами, несущими разную функциональную нагрузку, различающимися способом и формами аккумуляции резервов рабочей силы, организации и регулирования, характером влияния на эффективность производства и положение трудящихся. По этим признакам российский рынок труда можно подразделить на "открытый" и "скрытый". </w:t>
      </w:r>
    </w:p>
    <w:p>
      <w:pPr>
        <w:pStyle w:val="Style16"/>
        <w:spacing w:lineRule="auto" w:line="360" w:before="0" w:after="0"/>
        <w:ind w:firstLine="709"/>
        <w:jc w:val="both"/>
        <w:rPr>
          <w:sz w:val="28"/>
          <w:szCs w:val="28"/>
        </w:rPr>
      </w:pPr>
      <w:r>
        <w:rPr>
          <w:sz w:val="28"/>
          <w:szCs w:val="28"/>
        </w:rPr>
        <w:t xml:space="preserve">Открытый рынок труда в свою очередь представлен официально организованной и неофициальной (по преимуществу) частями. </w:t>
      </w:r>
    </w:p>
    <w:p>
      <w:pPr>
        <w:pStyle w:val="Style16"/>
        <w:spacing w:lineRule="auto" w:line="360" w:before="0" w:after="0"/>
        <w:ind w:firstLine="709"/>
        <w:jc w:val="both"/>
        <w:rPr>
          <w:sz w:val="28"/>
          <w:szCs w:val="28"/>
          <w:u w:val="single"/>
        </w:rPr>
      </w:pPr>
      <w:r>
        <w:rPr>
          <w:sz w:val="28"/>
          <w:szCs w:val="28"/>
        </w:rPr>
        <w:t xml:space="preserve">Открытый рынок труда охватывает все трудоспособное население, фактически ищущее работу и нуждающееся в профориентации, подготовке и переподготовке, все вакантные рабочие места и должности, а также ученические места в государственном и негосударственном секторах. </w:t>
      </w:r>
    </w:p>
    <w:p>
      <w:pPr>
        <w:pStyle w:val="Style16"/>
        <w:spacing w:lineRule="auto" w:line="360" w:before="0" w:after="0"/>
        <w:ind w:firstLine="709"/>
        <w:jc w:val="both"/>
        <w:rPr>
          <w:sz w:val="28"/>
          <w:szCs w:val="28"/>
          <w:u w:val="single"/>
        </w:rPr>
      </w:pPr>
      <w:r>
        <w:rPr>
          <w:sz w:val="28"/>
          <w:szCs w:val="28"/>
        </w:rPr>
        <w:t>Официальная часть открытого рынка включает в себя рабочую силу и вакансии, зарегистрированные в федеральной службе занятости, и ученические места в системе профессионального образования</w:t>
      </w:r>
      <w:r>
        <w:rPr>
          <w:sz w:val="28"/>
          <w:szCs w:val="28"/>
          <w:u w:val="single"/>
        </w:rPr>
        <w:t xml:space="preserve">. </w:t>
      </w:r>
      <w:r>
        <w:rPr>
          <w:sz w:val="28"/>
          <w:szCs w:val="28"/>
        </w:rPr>
        <w:t xml:space="preserve">Неофициальная часть открытого рынка аккумулирует ту часть спроса на труд, учебные места, которые не опосредуются услугами органов трудоустройства и учебных структур профессионального образования. Их согласование осуществляется на основе прямых контактов с работодателями, а также опосредуется различного рода посредниками негосударственными структурами, осуществляющими подбор подходящей работы, подготовку, повышение квалификации и овладение дефицитными новыми профессиями. </w:t>
      </w:r>
    </w:p>
    <w:p>
      <w:pPr>
        <w:pStyle w:val="Style16"/>
        <w:spacing w:lineRule="auto" w:line="360" w:before="0" w:after="0"/>
        <w:ind w:firstLine="709"/>
        <w:jc w:val="both"/>
        <w:rPr>
          <w:sz w:val="28"/>
          <w:szCs w:val="28"/>
        </w:rPr>
      </w:pPr>
      <w:r>
        <w:rPr>
          <w:sz w:val="28"/>
          <w:szCs w:val="28"/>
        </w:rPr>
        <w:t xml:space="preserve">Скрытый рынок труда образуют работники, сохраняющие статус занятых, но имеющие в ближайшей перспективе достаточно высокую долю вероятности потерять работу - на условиях договора или контракта. </w:t>
      </w:r>
    </w:p>
    <w:p>
      <w:pPr>
        <w:pStyle w:val="Style16"/>
        <w:spacing w:lineRule="auto" w:line="360" w:before="0" w:after="0"/>
        <w:ind w:firstLine="709"/>
        <w:jc w:val="both"/>
        <w:rPr>
          <w:sz w:val="28"/>
          <w:szCs w:val="28"/>
        </w:rPr>
      </w:pPr>
      <w:r>
        <w:rPr>
          <w:sz w:val="28"/>
          <w:szCs w:val="28"/>
        </w:rPr>
        <w:t xml:space="preserve">2. Россия по многим исходным параметрам рыночной экономики существенно отличается от индустриально развитых стран Запада и Востока, на опыт которых в области регулирования процессов занятости и рынка труда принято сейчас опираться при выборе ориентиров социально-экономической политики, модели рынка труда и принципов перестройки общественной организации труда и занятости. </w:t>
      </w:r>
    </w:p>
    <w:p>
      <w:pPr>
        <w:pStyle w:val="Style16"/>
        <w:spacing w:lineRule="auto" w:line="360" w:before="0" w:after="0"/>
        <w:ind w:firstLine="709"/>
        <w:jc w:val="both"/>
        <w:rPr>
          <w:sz w:val="28"/>
          <w:szCs w:val="28"/>
        </w:rPr>
      </w:pPr>
      <w:r>
        <w:rPr>
          <w:sz w:val="28"/>
          <w:szCs w:val="28"/>
        </w:rPr>
        <w:t xml:space="preserve">Россия имеет огромную по протяженности и разнообразную по природно-климатическим условиям территорию при значительно менее развитой, чем в индустриально развитых странах, и более отсталую по показателям эффективности и качества систему транспорта, связи и информации, которая не соответствует требованиям цивилизованного рыночного хозяйства, законам бизнеса, нуждается в коренном перевооружении на новой технической основе и крупномасштабных финансовых инъекция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lang w:eastAsia="ru-RU"/>
        </w:rPr>
        <w:t>1.2</w:t>
      </w: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Основные сегменты рынка труд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нство исследователей приходят к выводу о двойственности современного рынка труда, где функционируют по крайней мере два не конкурирующих друг с другом рынка рабочей силы, или два сегмента единого рынка рабочей силы. Наиболее упрощенная формула этой сегментации — наличие двух независимых друг от друга рынков рабочей силы, основанных на профессионально-квалификационном делении занят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к ним относят поваров, официантов, медицинский обслуживающий персонал, полицейских, пожарников, прислугу, уборщиков и т.д.), неквалифицированные рабочие, низшие категории служащ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й рынок характеризует высокая мобильность рабочей силы, высокий уровень оплаты труда, широкие возможности для профессионального роста, значительная конкуренция за рабочие места, второй — высокий уровень безработицы и текучести кадров, слабые карьерные перспектив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 статистике к </w:t>
      </w:r>
      <w:r>
        <w:rPr>
          <w:rFonts w:cs="Times New Roman" w:ascii="Times New Roman" w:hAnsi="Times New Roman"/>
          <w:i/>
          <w:iCs/>
          <w:color w:val="000000"/>
          <w:sz w:val="28"/>
          <w:szCs w:val="28"/>
          <w:lang w:eastAsia="ru-RU"/>
        </w:rPr>
        <w:t>рабочей силе</w:t>
      </w:r>
      <w:r>
        <w:rPr>
          <w:rFonts w:cs="Times New Roman" w:ascii="Times New Roman" w:hAnsi="Times New Roman"/>
          <w:color w:val="000000"/>
          <w:sz w:val="28"/>
          <w:szCs w:val="28"/>
          <w:lang w:eastAsia="ru-RU"/>
        </w:rPr>
        <w:t xml:space="preserve"> в развитых странах, в том числе и в России, относят всех занятых (включая военнослужащих) и безработных. Синонимом понятия является категория «экономически активное население». В статистике под ней обычно подразумевается гражданская рабочая сила, т.е. за исключением военнослужащ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нятыми в России являются лица обоего пола, которые в рассматриваемый пери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eastAsia="ru-RU"/>
        </w:rPr>
        <w:t>выполняли работу по найму за вознаграждение на условиях полного либо неполного рабочего времени, а также приносящую доход работу не по найму самостоятельно или с компаньонами как с привлечением, так и без привлечения наемных работн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eastAsia="ru-RU"/>
        </w:rPr>
        <w:t>выполняли работу без оплаты на семейном предприят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eastAsia="ru-RU"/>
        </w:rPr>
        <w:t>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содержания по инициативе администрации, забастовки, других подобных прич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занятые подразделяются на работающих полную и неполную рабочую неделю. В США, например, к первой категории относятся лица, проработавшие 35 ч и более в течение недели, а ко второй — проработавшие от 1 до 34 ч в неделю. Исходя из этого применяются различные показатели занятости: общая численность занятых, численность занятых в пересчете на полный рабочий день, отработанные за определенный период человеко-часы.</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наиболее развитых странах с рыночной экономикой наемные работники составляют в среднем около 90% всей рабочей силы . Такой же процент их и в России . Определенную часть рабочей силы составляют так называемые самостоятельные работники, являющиеся в своей массе мелкими предпринимателями, не использующими, как правило, наемный труд, и многие лица свободных профессий (адвокаты, журналисты, писатели, художники, врачи и другие, не работающие по найму).</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1.3 Отраслевая и профессионально-квалификационная структура рабочей сил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 России отраслевая структура занятости заметно отличается от той, которая сложилась в развитых странах: в материальном производстве у нас занято более 49% экономически активного населения, а в сфере услуг — около 51 %.</w:t>
      </w:r>
    </w:p>
    <w:p>
      <w:pPr>
        <w:pStyle w:val="Style16"/>
        <w:spacing w:lineRule="auto" w:line="360" w:before="0" w:after="0"/>
        <w:ind w:firstLine="709"/>
        <w:jc w:val="both"/>
        <w:rPr>
          <w:color w:val="000000"/>
          <w:sz w:val="28"/>
          <w:szCs w:val="28"/>
        </w:rPr>
      </w:pPr>
      <w:r>
        <w:rPr>
          <w:color w:val="000000"/>
          <w:sz w:val="28"/>
          <w:szCs w:val="28"/>
        </w:rPr>
        <w:t xml:space="preserve">Заметна эволюция и в профессионально-квалификационном составе рабочей силы. </w:t>
      </w:r>
    </w:p>
    <w:p>
      <w:pPr>
        <w:pStyle w:val="Style16"/>
        <w:spacing w:lineRule="auto" w:line="360" w:before="0" w:after="0"/>
        <w:ind w:firstLine="709"/>
        <w:jc w:val="both"/>
        <w:rPr/>
      </w:pPr>
      <w:r>
        <w:rPr>
          <w:color w:val="000000"/>
          <w:sz w:val="28"/>
          <w:szCs w:val="28"/>
        </w:rPr>
        <w:t>Само понятие «профессионально-квалификационная структура рабочей силы » неоднозначно. Оно включает три самостоятельных, хотя и тесно связанных между собой понятия: профессиональную структуру рабочей силы, ее квалификационную структуру , содержание квалификации. При этом под профессиональной структурой понимается совокупность представителей различных профессий и профессиональных групп, под квалификационной структурой — совокупность работников различных уровней квалификации. Содержание квалификации различных профессий представляет набор требуемых для выполнения данной работы навыков, знаний, опыта, других компонентов квалификации.</w:t>
      </w:r>
    </w:p>
    <w:p>
      <w:pPr>
        <w:pStyle w:val="Style16"/>
        <w:spacing w:lineRule="auto" w:line="360" w:before="0" w:after="0"/>
        <w:ind w:firstLine="709"/>
        <w:jc w:val="both"/>
        <w:rPr>
          <w:color w:val="000000"/>
          <w:sz w:val="28"/>
          <w:szCs w:val="28"/>
        </w:rPr>
      </w:pPr>
      <w:r>
        <w:rPr>
          <w:color w:val="000000"/>
          <w:sz w:val="28"/>
          <w:szCs w:val="28"/>
        </w:rPr>
        <w:t xml:space="preserve">По показателям образования и квалификации рабочей силы Россия находится на одном из ведущих мест в мире. Так, в конце ХХ века высшее образование в стране имело более 19% всех занятых, а среднее (общее и специальное) — около 69%. </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ровень образования рабочей силы и в целом населения является одним из важных сравнительных конкурентных преимуществ России в международном разделении труда.</w:t>
      </w:r>
    </w:p>
    <w:p>
      <w:pPr>
        <w:pStyle w:val="Style16"/>
        <w:spacing w:lineRule="auto" w:line="360" w:before="0" w:after="0"/>
        <w:ind w:firstLine="709"/>
        <w:jc w:val="both"/>
        <w:rPr/>
      </w:pPr>
      <w:r>
        <w:rPr>
          <w:color w:val="000000"/>
          <w:sz w:val="28"/>
          <w:szCs w:val="28"/>
        </w:rPr>
        <w:t>Основное направление развития в содержании квалификации — переход от преимущественно физической работы, заключающейся в ручном управлении станками и агрегатами, к преимущественно нефизическому труду, выражающемуся в анализе и контроле производственных процессов. Разумеется, это лишь тенденция, в таком положении находится все еще меньшинство рабочих, поскольку новая технология не является господствующей. Непременным атрибутом рабочей квалификации нового типа является ее способность быстро адаптироваться к меняющейся технике, новым формам организации труда и производства.</w:t>
      </w:r>
    </w:p>
    <w:p>
      <w:pPr>
        <w:pStyle w:val="Style16"/>
        <w:spacing w:lineRule="auto" w:line="360" w:before="0" w:after="0"/>
        <w:ind w:firstLine="709"/>
        <w:jc w:val="both"/>
        <w:rPr>
          <w:color w:val="000000"/>
          <w:sz w:val="28"/>
          <w:szCs w:val="28"/>
        </w:rPr>
      </w:pPr>
      <w:r>
        <w:rPr>
          <w:color w:val="000000"/>
          <w:sz w:val="28"/>
          <w:szCs w:val="28"/>
        </w:rPr>
        <w:t>Использование компьютерных технологий существенно меняет характер труда инженерно-технического персонала. Особо в этом плане отмечается роль персональных компьютеров, а также систем автоматизированного проектирования. Пользование информационной техникой требует от инженеров, помимо специальности, знаний программирования. Коренным образом изменяются содержание труда и функции многих категорий конторских работников: они становятся пользователями персональных компьютеров или терминальных устройст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Динамика рабочей силы России на современном эта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 Основные тенденции развития рынка труда в России.</w:t>
      </w:r>
    </w:p>
    <w:p>
      <w:pPr>
        <w:pStyle w:val="Style17"/>
        <w:tabs>
          <w:tab w:val="clear" w:pos="708"/>
          <w:tab w:val="left" w:pos="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 xml:space="preserve">Рынок рабочей силы </w:t>
      </w:r>
      <w:r>
        <w:rPr>
          <w:rFonts w:eastAsia="Desdemona;Courier New" w:cs="Desdemona;Courier New" w:ascii="Desdemona;Courier New" w:hAnsi="Desdemona;Courier New"/>
          <w:sz w:val="28"/>
          <w:szCs w:val="28"/>
        </w:rPr>
        <w:t>—</w:t>
      </w:r>
      <w:r>
        <w:rPr>
          <w:rFonts w:cs="Times New Roman" w:ascii="Times New Roman" w:hAnsi="Times New Roman"/>
          <w:sz w:val="28"/>
          <w:szCs w:val="28"/>
        </w:rPr>
        <w:t xml:space="preserve"> важная сфера экономической и социально-политической жизни общества. На рынке труда получает оценку стоимость рабочей силы, определяются условия ее найма, в т.ч. величина заработной платы, условия труда, возможность получения образования, проф.роста, гарантии занятости.</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Рынок труда отражает основные тенденции в динамике занятости, ее основных структурах, т.е. в общественном разделении труда, мобильность рабочей силы, масштабы и динамику безработицы.</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Рынок рабочей силы, подчиняясь в целом законам спроса и предложения, имеет ряд отличий от других товарных рынков. Регуляторами здесь являются факторы не только макро- и микроэкономики, но и социальные и социально-психологические.</w:t>
      </w:r>
    </w:p>
    <w:p>
      <w:pPr>
        <w:pStyle w:val="Style17"/>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инамику рынка труда действует ряд факторов:</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1. Демографический (уровень рождаемости, темпы роста численности трудоспособного населения);</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2. Степень экономической активности различных демографических и этнических групп трудоспособного населения (например, быстрое вовлечение женщин в состав рабочей силы);</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3. Процессы иммиграции;</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4. Состояние экономической конъюнктуры, фаза экономического цикла;</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5. Научно-технический прогресс.</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 xml:space="preserve">Особенности российского рынка труда </w:t>
      </w:r>
      <w:r>
        <w:rPr>
          <w:rFonts w:eastAsia="Desdemona;Courier New" w:cs="Desdemona;Courier New" w:ascii="Desdemona;Courier New" w:hAnsi="Desdemona;Courier New"/>
          <w:sz w:val="28"/>
          <w:szCs w:val="28"/>
        </w:rPr>
        <w:t>—</w:t>
      </w:r>
      <w:r>
        <w:rPr>
          <w:rFonts w:cs="Times New Roman" w:ascii="Times New Roman" w:hAnsi="Times New Roman"/>
          <w:sz w:val="28"/>
          <w:szCs w:val="28"/>
        </w:rPr>
        <w:t xml:space="preserve"> это наличие административных, правовых и экономических ограничений, все еще препятствующих свободной продаже рабочей силы, на выгодных условиях для работников. Это и наличие прописки. Рынок несбалансирован, существуют трудоизбыточные регионы (юг РФ, Северный Кавказ), и районы, испытывающие нехватку рабочей силы (цент и север РФ, Дальний Восток).</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На российском рынке труда происходят изменения в действенной системе регулирования: принят Закон о занятости, созданы биржи труда, существует регистрация безработных, программы, направленные на подготовку и переподготовку кадров.</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Особое место в системе регулирования рынка труда занимает биржа труда. Она представляет собой специальное учреждение, осуществляющее посреднические функции на рынке рабочей силы. Существует, наряду с государственными службами занятости, большое число частных посреднических фирм, эффективность которых очень высока.</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Основными функциями деятельности бирж труда являются:</w:t>
      </w:r>
    </w:p>
    <w:p>
      <w:pPr>
        <w:pStyle w:val="Style17"/>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гистрация безработных;</w:t>
      </w:r>
    </w:p>
    <w:p>
      <w:pPr>
        <w:pStyle w:val="Style17"/>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гистрация вакантных мест;</w:t>
      </w:r>
    </w:p>
    <w:p>
      <w:pPr>
        <w:pStyle w:val="Style17"/>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доустройство безработных;</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4. Изучение конъюнктуры рынка труда и предоставление информации о ней;</w:t>
      </w:r>
    </w:p>
    <w:p>
      <w:pPr>
        <w:pStyle w:val="Style17"/>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естирование лиц, желающих получить работу;</w:t>
      </w:r>
    </w:p>
    <w:p>
      <w:pPr>
        <w:pStyle w:val="Style17"/>
        <w:tabs>
          <w:tab w:val="clear" w:pos="708"/>
          <w:tab w:val="left" w:pos="0" w:leader="none"/>
        </w:tabs>
        <w:spacing w:lineRule="auto" w:line="360"/>
        <w:ind w:firstLine="709"/>
        <w:jc w:val="both"/>
        <w:rPr/>
      </w:pPr>
      <w:r>
        <w:rPr>
          <w:rFonts w:cs="Times New Roman" w:ascii="Times New Roman" w:hAnsi="Times New Roman"/>
          <w:sz w:val="28"/>
          <w:szCs w:val="28"/>
        </w:rPr>
        <w:t>6. Профориентация и профпереподготовка безработных;</w:t>
      </w:r>
    </w:p>
    <w:p>
      <w:pPr>
        <w:pStyle w:val="Style17"/>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ыплата пособий.</w:t>
      </w:r>
    </w:p>
    <w:p>
      <w:pPr>
        <w:pStyle w:val="Style17"/>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2 Воспроизводство рабочей сил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 рабочей силой понимается все участвующее в экономической жизни страны население, включая служащих в вооруженных силах и безработных, за исключением домашних хозяек, студентов и лиц нетрудоспособ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оспроизводством рабочей силы, в конкретном значении этого </w:t>
      </w:r>
    </w:p>
    <w:p>
      <w:pPr>
        <w:pStyle w:val="Normal"/>
        <w:spacing w:lineRule="auto" w:line="360" w:before="0" w:after="0"/>
        <w:ind w:firstLine="709"/>
        <w:jc w:val="both"/>
        <w:rPr/>
      </w:pPr>
      <w:r>
        <w:rPr>
          <w:rFonts w:cs="Times New Roman" w:ascii="Times New Roman" w:hAnsi="Times New Roman"/>
          <w:sz w:val="28"/>
          <w:szCs w:val="28"/>
        </w:rPr>
        <w:t xml:space="preserve">термина, следует понимать процесс воспроизводства способностей к труду у работников страны. Воспроизводство рабочей силы представляет собой синтез общеобразовательных, профессиональных и социально-экономических характеристик работника, не только его способностей, но и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о способностей работника к труду входит в интересы всех хозяйствующих субъектов. Решение этой проблемы зависит от семьи, (домашнего хозяйства) самого работника— собственника товара — рабочая сила, предпринимателя, государства. Прежде всего, следует иметь в виду, что рыночная экономика и сферу подготовки кадров подчиняет требованиям закона спроса и предложения.</w:t>
      </w:r>
    </w:p>
    <w:p>
      <w:pPr>
        <w:pStyle w:val="Normal"/>
        <w:spacing w:lineRule="auto" w:line="360" w:before="0" w:after="0"/>
        <w:ind w:firstLine="709"/>
        <w:jc w:val="both"/>
        <w:rPr/>
      </w:pPr>
      <w:r>
        <w:rPr>
          <w:rFonts w:cs="Times New Roman" w:ascii="Times New Roman" w:hAnsi="Times New Roman"/>
          <w:sz w:val="28"/>
          <w:szCs w:val="28"/>
        </w:rPr>
        <w:t xml:space="preserve">Вместе с тем необходимо учитывать, что сфера образования не вполне соответствует рыночным меркам. Даже будучи отделенной от государства, та сфера продолжает выполнять чисто государственные функции и потому не ожет оставаться вне государственного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явлением сложных компьютерных технологий и искусственного интеллекта некоторые ученые высказывали мнение о снижении значимости человека в процессе производства. Практика показала, что компьютеры могут взять на себя некоторые функции человека. Однако это не означает деквалификации трудоспособного населения. Компьютеры не могут воспроизводить существенные характеристики человеческого разума. С  увеличением количества «умных» машин и постоянным прогрессом в их изобретении растут требования к увеличению числа разносторонне образованных творческих личностей, призванных решать наиболее сложные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аясь от рутинных операций, люди начинают выполнять задачи, требующие интуиции и человеческого взаимо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оценка тенденций в динамике спроса современного производства на рабочую силу позволяет заключить, что растет потребность в высококвалифицированных работниках, обладающих разносторонними навыками и повышенными способностями к быстрому обучению и адаптации. Явно обнаруживается тенденция к росту трудовых способностей и увеличению интенсивности приобретения и применения знаний. При общей тенденции к повышению значимости уровня образования и профессиональной подготовки в воспроизводстве рабочей силы явно обнаруживаются различия в структуре спроса на рабочую силу. Для России, где не завершен процесс индустриализации не только в сельском хозяйстве, но и других отраслях реального сектора, проблема воспроизводства рабочей силы в начале XXI в. должна с неизбежностью решиться в двух направлениях: во-первых, путем формирования рабочей силы с высшим и поствысшим образованием, во-вторых, подготовкой квалифицированной рабочей силы через техникумы к профессионально-технические училища. Рыночные требования привели к разрушению системы подготовки рабочей силы среднего звена. Первые признаки экономической активности 2000-2001 гг. обнаружили дефицит специалистов массовых профессий — строителей, электриков, техников во всех видах производств. Уже обнаружился дефицит специалистов средней квалификации не только в центральных, но и малых и средних городах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ение мировой практики свидетельствует, что в конкурентной борьбе побеждает та страна, в которой выше уровень профессиональной подготовки работников. </w:t>
      </w:r>
    </w:p>
    <w:p>
      <w:pPr>
        <w:pStyle w:val="Normal"/>
        <w:spacing w:lineRule="auto" w:line="360" w:before="0" w:after="0"/>
        <w:ind w:firstLine="709"/>
        <w:jc w:val="both"/>
        <w:rPr/>
      </w:pPr>
      <w:r>
        <w:rPr>
          <w:rFonts w:cs="Times New Roman" w:ascii="Times New Roman" w:hAnsi="Times New Roman"/>
          <w:sz w:val="28"/>
          <w:szCs w:val="28"/>
        </w:rPr>
        <w:t xml:space="preserve">Реформы не могли не оказать отрицательного влияния на воспроизводство рабочей силы в России. Наибольшие потери нанесены реформами в сфере занятости высокообразованных специалистов. Можно выделить два основных пути их ухода из своих сфер занятости. Во-первых, миграция за рубеж научных и технических кадров; во-вторых, уход в мелкую коммерцию («челноки», сетевой маркетинг и др.), в финансовые и охранные структуры. </w:t>
      </w:r>
    </w:p>
    <w:p>
      <w:pPr>
        <w:pStyle w:val="Normal"/>
        <w:spacing w:lineRule="auto" w:line="360" w:before="0" w:after="0"/>
        <w:ind w:firstLine="709"/>
        <w:jc w:val="both"/>
        <w:rPr/>
      </w:pPr>
      <w:r>
        <w:rPr>
          <w:rFonts w:cs="Times New Roman" w:ascii="Times New Roman" w:hAnsi="Times New Roman"/>
          <w:sz w:val="28"/>
          <w:szCs w:val="28"/>
        </w:rPr>
        <w:t xml:space="preserve">После кризиса 1992-1993 гг. наиболее активный и высокопрофессиональный слой специалистов был «вымыт» и из большинства крупных оборонных предприятий. Люди приспособились к новым условиям выживания, утратили квалификацию, которая нарабатывалась годами, особенно в сфере высоких технологий. По этой причине значительная часть высоких технологий трудно восстанови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 численности высококачественного трудового потенциала рабочей силы и утрата профессиональных способностей являются следствием разрушения национальной экономики и невостребованностью специалистов производством.</w:t>
      </w:r>
    </w:p>
    <w:p>
      <w:pPr>
        <w:pStyle w:val="Normal"/>
        <w:spacing w:lineRule="auto" w:line="360" w:before="0" w:after="0"/>
        <w:ind w:firstLine="709"/>
        <w:jc w:val="both"/>
        <w:rPr/>
      </w:pPr>
      <w:r>
        <w:rPr>
          <w:rFonts w:cs="Times New Roman" w:ascii="Times New Roman" w:hAnsi="Times New Roman"/>
          <w:sz w:val="28"/>
          <w:szCs w:val="28"/>
        </w:rPr>
        <w:t xml:space="preserve">В ходе реформ Россия не использовала один из самых дорогостоящих ресурсов, располагая несомненными преимуществами в этой сфере по сравнению с другими странами. </w:t>
      </w:r>
    </w:p>
    <w:p>
      <w:pPr>
        <w:pStyle w:val="Normal"/>
        <w:spacing w:lineRule="auto" w:line="360" w:before="0" w:after="0"/>
        <w:ind w:firstLine="709"/>
        <w:jc w:val="both"/>
        <w:rPr/>
      </w:pPr>
      <w:r>
        <w:rPr>
          <w:rFonts w:cs="Times New Roman" w:ascii="Times New Roman" w:hAnsi="Times New Roman"/>
          <w:sz w:val="28"/>
          <w:szCs w:val="28"/>
        </w:rPr>
        <w:t>Рыночные преобразования в России рождают новые проблемы и противоречия в процессе воспроизводства рабочей силы. Одна из самых острых проблем — соотношение платности и бесплатности образовательных услуг.</w:t>
      </w:r>
    </w:p>
    <w:p>
      <w:pPr>
        <w:pStyle w:val="Style16"/>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color w:val="626161"/>
          <w:sz w:val="28"/>
          <w:szCs w:val="28"/>
        </w:rPr>
      </w:pPr>
      <w:r>
        <w:rPr>
          <w:b/>
          <w:bCs/>
          <w:sz w:val="28"/>
          <w:szCs w:val="28"/>
        </w:rPr>
        <w:t>2.3 Российский рынок труда и тенденции его развития</w:t>
      </w:r>
      <w:r>
        <w:rPr>
          <w:sz w:val="28"/>
          <w:szCs w:val="28"/>
        </w:rPr>
        <w:t xml:space="preserve"> </w:t>
      </w:r>
    </w:p>
    <w:p>
      <w:pPr>
        <w:pStyle w:val="Style16"/>
        <w:spacing w:lineRule="auto" w:line="360" w:before="0" w:after="0"/>
        <w:ind w:firstLine="709"/>
        <w:jc w:val="both"/>
        <w:rPr>
          <w:color w:val="626161"/>
          <w:sz w:val="28"/>
          <w:szCs w:val="28"/>
        </w:rPr>
      </w:pPr>
      <w:r>
        <w:rPr>
          <w:color w:val="626161"/>
          <w:sz w:val="28"/>
          <w:szCs w:val="28"/>
        </w:rPr>
      </w:r>
    </w:p>
    <w:p>
      <w:pPr>
        <w:pStyle w:val="Style16"/>
        <w:spacing w:lineRule="auto" w:line="360" w:before="0" w:after="0"/>
        <w:ind w:firstLine="709"/>
        <w:jc w:val="both"/>
        <w:rPr/>
      </w:pPr>
      <w:r>
        <w:rPr>
          <w:sz w:val="28"/>
          <w:szCs w:val="28"/>
        </w:rPr>
        <w:t xml:space="preserve">Важнейшей составной частью программы перехода к рыночной экономике является разработка и обеспечение механизма эффективного формирования рынка труда. Рынок труда представляет собой систему социально-экономических отношений между свободными трудоспособными владельцами рабочей силы, нуждающимися в работе по найму, и физическими или юридическими владельцами средств производства, предъявляющими спрос на рабочую силу по поводу распределения, перераспределения, найма и включения рабочей силы в процесс общественного производства. Таким образом, рынок труда охватывает преимущественно систему распределительных и обменных отношений в процессе воспроизводства рабочей силы, хотя некоторые моменты как производства, так и использования рабочей силы также находятся в сфере рыночного регулирования. </w:t>
      </w:r>
    </w:p>
    <w:p>
      <w:pPr>
        <w:pStyle w:val="Style16"/>
        <w:spacing w:lineRule="auto" w:line="360" w:before="0" w:after="0"/>
        <w:ind w:firstLine="709"/>
        <w:jc w:val="both"/>
        <w:rPr>
          <w:sz w:val="28"/>
          <w:szCs w:val="28"/>
        </w:rPr>
      </w:pPr>
      <w:r>
        <w:rPr>
          <w:sz w:val="28"/>
          <w:szCs w:val="28"/>
        </w:rPr>
        <w:t xml:space="preserve">Рынок труда в России как органическая часть рыночной экономики формируется в беспрецедентной обстановке - после длительного исторического периода приостановки действия рыночного механизма регулирования экономики в результате перехода к плановой централизованно управляемой системе хозяйства, в которой факторы производства (средства производства и рабочая силы) не являлись товаром. Адекватная этой системе практика общественной организации труда и занятости не может быть одномоментно ликвидирована или приспособлена к требованиям рыночного механизма регулирования пропорций производства и занятости, заменена одной из привлекательных моделей западного мира, являющихся логическим следствием длительной эволюции системы рыночного хозяйства в условиях цикличности его развития. </w:t>
      </w:r>
    </w:p>
    <w:p>
      <w:pPr>
        <w:pStyle w:val="Style16"/>
        <w:spacing w:lineRule="auto" w:line="360" w:before="0" w:after="0"/>
        <w:ind w:firstLine="709"/>
        <w:jc w:val="both"/>
        <w:rPr/>
      </w:pPr>
      <w:r>
        <w:rPr>
          <w:sz w:val="28"/>
          <w:szCs w:val="28"/>
        </w:rPr>
        <w:t xml:space="preserve">На формирование рынка труда в России оказывают влияние следующие факторы: </w:t>
      </w:r>
    </w:p>
    <w:p>
      <w:pPr>
        <w:pStyle w:val="Style16"/>
        <w:numPr>
          <w:ilvl w:val="0"/>
          <w:numId w:val="3"/>
        </w:numPr>
        <w:spacing w:lineRule="auto" w:line="360" w:before="0" w:after="0"/>
        <w:ind w:left="0" w:firstLine="709"/>
        <w:jc w:val="both"/>
        <w:rPr>
          <w:sz w:val="28"/>
          <w:szCs w:val="28"/>
        </w:rPr>
      </w:pPr>
      <w:r>
        <w:rPr>
          <w:sz w:val="28"/>
          <w:szCs w:val="28"/>
        </w:rPr>
        <w:t xml:space="preserve">становление и развитие системы рыночных отношений - осуществление разгосударствления, приватизация собственности, развитие новых форм хозяйствования, сферы частного и индивидуального бизнеса в условиях кризиса социально-экономической и политической независимости; </w:t>
      </w:r>
    </w:p>
    <w:p>
      <w:pPr>
        <w:pStyle w:val="Style16"/>
        <w:numPr>
          <w:ilvl w:val="0"/>
          <w:numId w:val="3"/>
        </w:numPr>
        <w:spacing w:lineRule="auto" w:line="360" w:before="0" w:after="0"/>
        <w:ind w:left="0" w:firstLine="709"/>
        <w:jc w:val="both"/>
        <w:rPr>
          <w:sz w:val="28"/>
          <w:szCs w:val="28"/>
        </w:rPr>
      </w:pPr>
      <w:r>
        <w:rPr>
          <w:sz w:val="28"/>
          <w:szCs w:val="28"/>
        </w:rPr>
        <w:t xml:space="preserve">развертывание структурной перестройки(конверсия военного производства, изменение структуры хозяйства в связи с интеграцией России в международный рынок, предстоящие изменения технического бизнеса, освоение современных технологий); </w:t>
      </w:r>
    </w:p>
    <w:p>
      <w:pPr>
        <w:pStyle w:val="Style16"/>
        <w:numPr>
          <w:ilvl w:val="0"/>
          <w:numId w:val="3"/>
        </w:numPr>
        <w:spacing w:lineRule="auto" w:line="360" w:before="0" w:after="0"/>
        <w:ind w:left="0" w:firstLine="709"/>
        <w:jc w:val="both"/>
        <w:rPr>
          <w:sz w:val="28"/>
          <w:szCs w:val="28"/>
        </w:rPr>
      </w:pPr>
      <w:r>
        <w:rPr>
          <w:sz w:val="28"/>
          <w:szCs w:val="28"/>
        </w:rPr>
        <w:t xml:space="preserve">нынешний курс экономической политики правительства России, направленный на либерализацию экономики, финансовую стабилизацию, ликвидацию бюджетного дефицита, стабилизация обменного курса рубля и т.д. Развитие этих процессов сопровождается кризисом финансовой системы, жесткой кредитной политикой, ростом цен, инфляцией, падением жизненного уровня, спадом производства. </w:t>
      </w:r>
    </w:p>
    <w:p>
      <w:pPr>
        <w:pStyle w:val="Style16"/>
        <w:spacing w:lineRule="auto" w:line="360" w:before="0" w:after="0"/>
        <w:ind w:firstLine="709"/>
        <w:jc w:val="both"/>
        <w:rPr>
          <w:sz w:val="28"/>
          <w:szCs w:val="28"/>
        </w:rPr>
      </w:pPr>
      <w:r>
        <w:rPr>
          <w:sz w:val="28"/>
          <w:szCs w:val="28"/>
        </w:rPr>
        <w:t xml:space="preserve">От сущностных макрофактров, формирующих новые условия социально-экономического развития России, во многом зависят факторы, которые непосредственно оказывают влияние на воспроизводство рабочей силы и ее движение на рынке труда, а, следовательно и на масштабы количественно-качественной рассогласованности между спросом на рабочую силу и ее предложением. К этой группе относятся прежде всего: </w:t>
      </w:r>
    </w:p>
    <w:p>
      <w:pPr>
        <w:pStyle w:val="Style16"/>
        <w:numPr>
          <w:ilvl w:val="0"/>
          <w:numId w:val="6"/>
        </w:numPr>
        <w:spacing w:lineRule="auto" w:line="360" w:before="0" w:after="0"/>
        <w:ind w:left="0" w:firstLine="709"/>
        <w:jc w:val="both"/>
        <w:rPr>
          <w:sz w:val="28"/>
          <w:szCs w:val="28"/>
        </w:rPr>
      </w:pPr>
      <w:r>
        <w:rPr>
          <w:sz w:val="28"/>
          <w:szCs w:val="28"/>
        </w:rPr>
        <w:t xml:space="preserve">социально-экономические факторы, закладывающие основы уровня доходов и жизни населения, меру возможностей его социальной защищенности при переходе к рынку, формирование образовательного квалификационного потенциала; </w:t>
      </w:r>
    </w:p>
    <w:p>
      <w:pPr>
        <w:pStyle w:val="Style16"/>
        <w:numPr>
          <w:ilvl w:val="0"/>
          <w:numId w:val="6"/>
        </w:numPr>
        <w:spacing w:lineRule="auto" w:line="360" w:before="0" w:after="0"/>
        <w:ind w:left="0" w:firstLine="709"/>
        <w:jc w:val="both"/>
        <w:rPr>
          <w:sz w:val="28"/>
          <w:szCs w:val="28"/>
        </w:rPr>
      </w:pPr>
      <w:r>
        <w:rPr>
          <w:sz w:val="28"/>
          <w:szCs w:val="28"/>
        </w:rPr>
        <w:t xml:space="preserve">социально-демографические факторы: уровень урбанизации, поло-возрастная структура населения, режимы его воспроизводства, оказывающие разноплановое влияние на соотношение спроса и предложения рабочей силы; </w:t>
      </w:r>
    </w:p>
    <w:p>
      <w:pPr>
        <w:pStyle w:val="Style16"/>
        <w:numPr>
          <w:ilvl w:val="0"/>
          <w:numId w:val="6"/>
        </w:numPr>
        <w:spacing w:lineRule="auto" w:line="360" w:before="0" w:after="0"/>
        <w:ind w:left="0" w:firstLine="709"/>
        <w:jc w:val="both"/>
        <w:rPr>
          <w:sz w:val="28"/>
          <w:szCs w:val="28"/>
        </w:rPr>
      </w:pPr>
      <w:r>
        <w:rPr>
          <w:sz w:val="28"/>
          <w:szCs w:val="28"/>
        </w:rPr>
        <w:t xml:space="preserve">технико-экономические, организационно-экономические факторы, характеризующие степень развитости гибких форм организации производства, занятости, рынка труда; </w:t>
      </w:r>
    </w:p>
    <w:p>
      <w:pPr>
        <w:pStyle w:val="Style16"/>
        <w:numPr>
          <w:ilvl w:val="0"/>
          <w:numId w:val="6"/>
        </w:numPr>
        <w:spacing w:lineRule="auto" w:line="360" w:before="0" w:after="0"/>
        <w:ind w:left="0" w:firstLine="709"/>
        <w:jc w:val="both"/>
        <w:rPr>
          <w:sz w:val="28"/>
          <w:szCs w:val="28"/>
        </w:rPr>
      </w:pPr>
      <w:r>
        <w:rPr>
          <w:sz w:val="28"/>
          <w:szCs w:val="28"/>
        </w:rPr>
        <w:t xml:space="preserve">организационно-политические: федеративное устройство России, формирующее специфику отношений по воспроизводству рабочей силы (ее подготовке, распределению, перераспределению) и занятости между административно-территориальными образованиями; </w:t>
      </w:r>
    </w:p>
    <w:p>
      <w:pPr>
        <w:pStyle w:val="Style16"/>
        <w:numPr>
          <w:ilvl w:val="0"/>
          <w:numId w:val="6"/>
        </w:numPr>
        <w:spacing w:lineRule="auto" w:line="360" w:before="0" w:after="0"/>
        <w:ind w:left="0" w:firstLine="709"/>
        <w:jc w:val="both"/>
        <w:rPr/>
      </w:pPr>
      <w:r>
        <w:rPr>
          <w:sz w:val="28"/>
          <w:szCs w:val="28"/>
        </w:rPr>
        <w:t xml:space="preserve">социально-культурные, национально-этнические,  обуславливающие различия в уровне подвижности населения и приемлемых формах организации занятости; </w:t>
      </w:r>
    </w:p>
    <w:p>
      <w:pPr>
        <w:pStyle w:val="Style16"/>
        <w:numPr>
          <w:ilvl w:val="0"/>
          <w:numId w:val="6"/>
        </w:numPr>
        <w:spacing w:lineRule="auto" w:line="360" w:before="0" w:after="0"/>
        <w:ind w:left="0" w:firstLine="709"/>
        <w:jc w:val="both"/>
        <w:rPr>
          <w:sz w:val="28"/>
          <w:szCs w:val="28"/>
        </w:rPr>
      </w:pPr>
      <w:r>
        <w:rPr>
          <w:sz w:val="28"/>
          <w:szCs w:val="28"/>
        </w:rPr>
        <w:t xml:space="preserve">Столь специфический набор взаимодействующих факторов и условий, формирующих рынок труда в России на современном этапе, определяют его отличительные черты и тенденции развития. </w:t>
      </w:r>
    </w:p>
    <w:p>
      <w:pPr>
        <w:pStyle w:val="Style16"/>
        <w:spacing w:lineRule="auto" w:line="360" w:before="0" w:after="0"/>
        <w:ind w:firstLine="709"/>
        <w:jc w:val="both"/>
        <w:rPr/>
      </w:pPr>
      <w:r>
        <w:rPr>
          <w:sz w:val="28"/>
          <w:szCs w:val="28"/>
        </w:rPr>
        <w:t xml:space="preserve"> </w:t>
      </w:r>
      <w:r>
        <w:rPr>
          <w:sz w:val="28"/>
          <w:szCs w:val="28"/>
        </w:rPr>
        <w:t>Российский рынок труда формируется в условиях, когда важнейшие элементы его самонастройки - цена рабочей силы, уровень душевого потребления населения - не приведены в соответствие со стоимостью рабочей силы, что уже изначально деформирует такие важные компоненты рынка труда как спрос и предложное. Активизация экономической реформы в России, сопровождающаяся изменением уровня и механизма финансирования затрат на воспроизводство трудовых ресурсов, переход к свободному ценообразованию, рост инфляции и т.д. привели к еще большему отрыву цены рабочей силы от ее стоимости, что имеет своим следствием дальнейшее снижение роли механизма самонастройки, основанного на стоимостных отношениях в организации рыночной среды. Следует особо подчеркнуть, что падение жизненного уровня увеличило потребность населения в рабочих местах. В результате "давление" трудового потенциала</w:t>
      </w:r>
      <w:r>
        <w:rPr>
          <w:sz w:val="28"/>
          <w:szCs w:val="28"/>
          <w:vertAlign w:val="superscript"/>
        </w:rPr>
        <w:t>1</w:t>
      </w:r>
      <w:r>
        <w:rPr>
          <w:sz w:val="28"/>
          <w:szCs w:val="28"/>
        </w:rPr>
        <w:t xml:space="preserve"> на рынок труда в последние годы имело тенденцию к росту. </w:t>
      </w:r>
    </w:p>
    <w:p>
      <w:pPr>
        <w:pStyle w:val="Style16"/>
        <w:spacing w:lineRule="auto" w:line="360" w:before="0" w:after="0"/>
        <w:ind w:firstLine="709"/>
        <w:jc w:val="both"/>
        <w:rPr>
          <w:sz w:val="28"/>
          <w:szCs w:val="28"/>
        </w:rPr>
      </w:pPr>
      <w:r>
        <w:rPr>
          <w:sz w:val="28"/>
          <w:szCs w:val="28"/>
        </w:rPr>
        <w:t xml:space="preserve">Рынок труда в России еще до сих пор функционирует в условиях независимости института социального партнерства, который только зарождается и охватывает не все уровни. Это крайне затрудняет выработку политики солидарности и согласия в вопросах ценообразования, заработной платы, доходов, налоговой системы с учетом интересов разных субъектов рынка труда, существенно снижает роль этого инструмента регулирования в становлении рыночного механизма распределения и перераспределения рабочей силы, основанного на стоимостных отношениях. </w:t>
      </w:r>
    </w:p>
    <w:p>
      <w:pPr>
        <w:pStyle w:val="Style16"/>
        <w:spacing w:lineRule="auto" w:line="360" w:before="0" w:after="0"/>
        <w:ind w:firstLine="709"/>
        <w:jc w:val="both"/>
        <w:rPr>
          <w:sz w:val="28"/>
          <w:szCs w:val="28"/>
        </w:rPr>
      </w:pPr>
      <w:r>
        <w:rPr>
          <w:sz w:val="28"/>
          <w:szCs w:val="28"/>
        </w:rPr>
        <w:t xml:space="preserve"> </w:t>
      </w:r>
      <w:r>
        <w:rPr>
          <w:sz w:val="28"/>
          <w:szCs w:val="28"/>
        </w:rPr>
        <w:t xml:space="preserve">Российский рынок плохо организован. Отсутствует адекватная его природе инфраструктура, призванная: </w:t>
      </w:r>
    </w:p>
    <w:p>
      <w:pPr>
        <w:pStyle w:val="Style16"/>
        <w:numPr>
          <w:ilvl w:val="0"/>
          <w:numId w:val="5"/>
        </w:numPr>
        <w:spacing w:lineRule="auto" w:line="360" w:before="0" w:after="0"/>
        <w:ind w:left="0" w:firstLine="709"/>
        <w:jc w:val="both"/>
        <w:rPr>
          <w:sz w:val="28"/>
          <w:szCs w:val="28"/>
        </w:rPr>
      </w:pPr>
      <w:r>
        <w:rPr>
          <w:sz w:val="28"/>
          <w:szCs w:val="28"/>
        </w:rPr>
        <w:t xml:space="preserve">подготовить работодателя и работника к установлению контакта, оказывать всестороннюю помощь в их взаимодействии с целью максимально возможного сокращения разрыва между спросом и предложением рабочей силы; </w:t>
      </w:r>
    </w:p>
    <w:p>
      <w:pPr>
        <w:pStyle w:val="Style16"/>
        <w:numPr>
          <w:ilvl w:val="0"/>
          <w:numId w:val="5"/>
        </w:numPr>
        <w:spacing w:lineRule="auto" w:line="360" w:before="0" w:after="0"/>
        <w:ind w:left="0" w:firstLine="709"/>
        <w:jc w:val="both"/>
        <w:rPr>
          <w:sz w:val="28"/>
          <w:szCs w:val="28"/>
        </w:rPr>
      </w:pPr>
      <w:r>
        <w:rPr>
          <w:sz w:val="28"/>
          <w:szCs w:val="28"/>
        </w:rPr>
        <w:t xml:space="preserve">осуществлять превентивную работу по содействию занятости для предотвращения "перегрева" свободного рынка труда; </w:t>
      </w:r>
    </w:p>
    <w:p>
      <w:pPr>
        <w:pStyle w:val="Style16"/>
        <w:numPr>
          <w:ilvl w:val="0"/>
          <w:numId w:val="5"/>
        </w:numPr>
        <w:spacing w:lineRule="auto" w:line="360" w:before="0" w:after="0"/>
        <w:ind w:left="0" w:firstLine="709"/>
        <w:jc w:val="both"/>
        <w:rPr>
          <w:sz w:val="28"/>
          <w:szCs w:val="28"/>
        </w:rPr>
      </w:pPr>
      <w:r>
        <w:rPr>
          <w:sz w:val="28"/>
          <w:szCs w:val="28"/>
        </w:rPr>
        <w:t xml:space="preserve">координировать деятельность властных структур, систем занятости, образования и социальной защиты, общественных организаций и объединений работодателей; </w:t>
      </w:r>
    </w:p>
    <w:p>
      <w:pPr>
        <w:pStyle w:val="Style16"/>
        <w:numPr>
          <w:ilvl w:val="0"/>
          <w:numId w:val="5"/>
        </w:numPr>
        <w:spacing w:lineRule="auto" w:line="360" w:before="0" w:after="0"/>
        <w:ind w:left="0" w:firstLine="709"/>
        <w:jc w:val="both"/>
        <w:rPr>
          <w:sz w:val="28"/>
          <w:szCs w:val="28"/>
        </w:rPr>
      </w:pPr>
      <w:r>
        <w:rPr>
          <w:sz w:val="28"/>
          <w:szCs w:val="28"/>
        </w:rPr>
        <w:t xml:space="preserve">Отсутствует достаточная по степени охвата и качеству показателей информация о спросе на рабочую силу, необходимая для организации работы по обеспечению занятости населения в рамках официального рынка труда. </w:t>
      </w:r>
    </w:p>
    <w:p>
      <w:pPr>
        <w:pStyle w:val="Style16"/>
        <w:spacing w:lineRule="auto" w:line="360" w:before="0" w:after="0"/>
        <w:ind w:firstLine="709"/>
        <w:jc w:val="both"/>
        <w:rPr>
          <w:sz w:val="28"/>
          <w:szCs w:val="28"/>
        </w:rPr>
      </w:pPr>
      <w:r>
        <w:rPr>
          <w:sz w:val="28"/>
          <w:szCs w:val="28"/>
        </w:rPr>
        <w:t xml:space="preserve">В формировании трудовых ресурсов наметился ряд негативных тенденций: существенное сокращение естественного прироста населения, обусловленного снижением рождаемости и ростом смертности; неблагоприятная динамика половозрастной структуры населения; увеличение демографической и экономической нагрузки на трудоспособную часть населения; нерациональные миграционные потоки и размещение населения по территории России; низкий уровень социального развития и уровня жизни населения. </w:t>
      </w:r>
    </w:p>
    <w:p>
      <w:pPr>
        <w:pStyle w:val="Style16"/>
        <w:spacing w:lineRule="auto" w:line="360" w:before="0" w:after="0"/>
        <w:ind w:firstLine="709"/>
        <w:jc w:val="both"/>
        <w:rPr>
          <w:sz w:val="28"/>
          <w:szCs w:val="28"/>
        </w:rPr>
      </w:pPr>
      <w:r>
        <w:rPr>
          <w:sz w:val="28"/>
          <w:szCs w:val="28"/>
        </w:rPr>
        <w:t xml:space="preserve">Тем не менее за последние годы заметно улучшились качественные характеристики трудовых ресурсов: значительно возрос образовательный потенциал трудоспособного населения; выросла доля более высоких ступеней образования в образовательной структуре. </w:t>
      </w:r>
    </w:p>
    <w:p>
      <w:pPr>
        <w:pStyle w:val="Style16"/>
        <w:spacing w:lineRule="auto" w:line="360" w:before="0" w:after="0"/>
        <w:ind w:firstLine="709"/>
        <w:jc w:val="both"/>
        <w:rPr>
          <w:sz w:val="28"/>
          <w:szCs w:val="28"/>
        </w:rPr>
      </w:pPr>
      <w:r>
        <w:rPr>
          <w:sz w:val="28"/>
          <w:szCs w:val="28"/>
        </w:rPr>
        <w:t xml:space="preserve">Состоявшаяся трансформация и наблюдаемая интенсификация современных процессов в сфере занятости (рост безработицы, высвобождение, усиление мобильности, отмирание старых и нарождение новых профессий, углубление многоукладности, расширение альтернативных форм занятости, мощная многоаспектная сегментация рынка труда, нарастание масштабов скрытой и потенциальной рабочей силы) требует оперативной разработки новых подходов, более совершенного механизма и более эффективных мер для решения проблем занятости. </w:t>
      </w:r>
    </w:p>
    <w:p>
      <w:pPr>
        <w:pStyle w:val="Style16"/>
        <w:spacing w:lineRule="auto" w:line="360" w:before="0" w:after="0"/>
        <w:ind w:firstLine="709"/>
        <w:jc w:val="both"/>
        <w:rPr/>
      </w:pPr>
      <w:r>
        <w:rPr>
          <w:sz w:val="28"/>
          <w:szCs w:val="28"/>
        </w:rPr>
        <w:t xml:space="preserve">Развитие рыночных отношений в сфере занятости заметно тормозится атрофированной к восприятию рынка психологией общества, устаревшими мотивационными стереотипами в сфере труда, всеобъемлющим кризисом экономики. Тем не менее реформирование в системе занятости России находится в процессе - формируется российская модель рынка труда, учитывая историко-социальные условия развития страны и ее регионов, а также все атрибуты смешанной экономики (которая также находится в стадии становления). Значимой особенностью российского рынка труда является его региональная доминанта поскольку формирование рыночного механизма функционирования экономики, включая рынок труда, заметно сместилось на региональный уровень. Основная нагрузка работы с населением по поводу занятости выполняется региональными службами занятости. Идет процесс территориальной сегментации рынка труда со специфическими характеристиками. Децентрализация рынка труда усиливает значение региональной сферы занятости как основной составной части воспроизводства регионального хозяйственного комплекса, воспринимающего на себя функции регулирования. Соответственно и система управления (регулирования) рынком труда формируется и нуждается в укреплении прежде всего на региональном уровне. </w:t>
      </w:r>
    </w:p>
    <w:p>
      <w:pPr>
        <w:pStyle w:val="Style16"/>
        <w:spacing w:lineRule="auto" w:line="360" w:before="0" w:after="0"/>
        <w:ind w:firstLine="709"/>
        <w:jc w:val="both"/>
        <w:rPr>
          <w:sz w:val="28"/>
          <w:szCs w:val="28"/>
        </w:rPr>
      </w:pPr>
      <w:r>
        <w:rPr>
          <w:sz w:val="28"/>
          <w:szCs w:val="28"/>
        </w:rPr>
        <w:t xml:space="preserve">Характеризуя в целом состояние рынка труда в России, важно знать, как проявляются на нем отдельные составляющие - спрос и предложение. Рассматривая первую сторону, отражающую собой емкость рынка труда, следует отметить одну особенность: спрос на рабочую силу (это в равной степени относится и к ее предложению) переходит из состояния "стабильности в стадию "неопределенности", то есть происходит относительное сокращение спроса на рабочую силу. Об этом говорят, в частности, данные о наличии числа вакансий, среди который преобладающая часть связана непосредственно с физическим трудом (около 90 % вакансий). Естественно, с развитием новых рыночных структур происходит относительное увеличение спроса на работников таких сфер, как кредитование, страхование, налоговых инспекций, нотариальных и юридических служб, но следует заметить, что в данные сферы, как правило, набираются работники вне служб занятости, поэтому определить точное число вакансий здесь не представляется возможным. </w:t>
      </w:r>
    </w:p>
    <w:p>
      <w:pPr>
        <w:pStyle w:val="Style16"/>
        <w:spacing w:lineRule="auto" w:line="360" w:before="0" w:after="0"/>
        <w:ind w:firstLine="709"/>
        <w:jc w:val="both"/>
        <w:rPr>
          <w:sz w:val="28"/>
          <w:szCs w:val="28"/>
        </w:rPr>
      </w:pPr>
      <w:r>
        <w:rPr>
          <w:sz w:val="28"/>
          <w:szCs w:val="28"/>
        </w:rPr>
        <w:t xml:space="preserve">Что касается второй стороны рынка труда - предложения рабочей силы, то оно растет, о чем свидетельствуют данные регистрации безработных в центрах занятости. Наметилась четкая тенденция к росту числа официально зарегистрированных безработных, что говорит об общем росте предложения рабочей силы, т.е. людей желающих работать и предлагающих свой труд обществу. По функциональному признаку на рынке труда преобладает предложение рабочей силы, имеющие профессии физического труда. </w:t>
      </w:r>
    </w:p>
    <w:p>
      <w:pPr>
        <w:pStyle w:val="Style16"/>
        <w:spacing w:lineRule="auto" w:line="360" w:before="0" w:after="0"/>
        <w:ind w:firstLine="709"/>
        <w:jc w:val="both"/>
        <w:rPr>
          <w:sz w:val="28"/>
          <w:szCs w:val="28"/>
        </w:rPr>
      </w:pPr>
      <w:r>
        <w:rPr>
          <w:sz w:val="28"/>
          <w:szCs w:val="28"/>
        </w:rPr>
        <w:t>Состояние российского рынка труда на современном этапе объясняется тем, что этот рынок находится пока еще в начальной стадии своего становления и не может быть отнесен в настоящее время к разряду гибких, а тем более цивилизованных и регулируемых рынков. То есть для российского рынка характерны стихийное его формирование, становление и развитие, пока еще не сложилась единая инфраструктура, что касается бирж труда (равно и служб занятости), то они занимаются в большей своей части лишь сбором информации о наличии рабочих мест (хотя в ряде городов, проводятся так называемые "ярмарки" рабочих мест для молодежи, что, в общем-то, заслуживает внимания для обобщения этого опыта), регистрацией незанятого населения, выдачей пособий по безработице и т.п. При этом важно отметить, что информация, получаемая данными службами, не всегда полная и всесторонняя, ибо поступает она в эти организации главным образом со стороны государственных предприятий, коммерческие структуры пытаются, как правило, решать вопросы набора рабочей силы, особенно исполнителей интеллектуального труда, посредством своих внутренних каналов Развитие ситуации на рынке труда показывает, что центры занятости и биржи труда должны заниматься не только перечисленными выше проблемами, но также и выработкой стратегии и тактики в области занятости, прогнозирования занятости в ее профессионально-квалификационном срезе, регулирование процессов подготовки и переподготовки работников и т.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были исследованы следующие проблемы: особенности структуры рабочей силы в России, ее динамика и тенденции развития рынка рабочей си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итуацию на рынке рабочей силы в России, можно сделать следующие выводы:</w:t>
      </w:r>
    </w:p>
    <w:p>
      <w:pPr>
        <w:pStyle w:val="Style16"/>
        <w:spacing w:lineRule="auto" w:line="360" w:before="0" w:after="0"/>
        <w:ind w:firstLine="709"/>
        <w:jc w:val="both"/>
        <w:rPr/>
      </w:pPr>
      <w:r>
        <w:rPr>
          <w:sz w:val="28"/>
          <w:szCs w:val="28"/>
        </w:rPr>
        <w:t>При переходе к информационному обществу в начале ХХ1 века наметилась тенденция к увеличению профессий и специальностей, требующихся для работы в торговле и сфере услуг, в области компьютерных технологий, пользующиеся широким спросом на рынке труд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труктуры на рынке рабочей силы происходят под воздействием снижения естественного прироста населения России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динамики развития спроса и предложения рабочей силы на рынке рабочей силы в России в условиях устойчивой тенденции сокращения численности населения России, вызванного развитием депопуляционных процессов, заключается в том, что при спросе, ориентированном на мужскую рабочую силу, высок уровень предложения женской рабочей силы из-за более высокого уровня смертности мужчин.</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и мобильность трудовой миграции в восполнении убыли экономически активного населения России ограничивается структурой и спецификой миграционного потока из-за недостаточного квалификационного уровня мигрантов, низкого притока капиталов ввозимых в страну мигрантами.</w:t>
      </w:r>
    </w:p>
    <w:p>
      <w:pPr>
        <w:pStyle w:val="Style16"/>
        <w:spacing w:lineRule="auto" w:line="360" w:before="0" w:after="0"/>
        <w:ind w:firstLine="709"/>
        <w:jc w:val="both"/>
        <w:rPr>
          <w:sz w:val="28"/>
          <w:szCs w:val="28"/>
        </w:rPr>
      </w:pPr>
      <w:r>
        <w:rPr>
          <w:sz w:val="28"/>
          <w:szCs w:val="28"/>
        </w:rPr>
        <w:t xml:space="preserve">Формирование организованного рынка труда должно опираться на следующие принципы: </w:t>
      </w:r>
    </w:p>
    <w:p>
      <w:pPr>
        <w:pStyle w:val="Style16"/>
        <w:spacing w:lineRule="auto" w:line="360" w:before="0" w:after="0"/>
        <w:ind w:firstLine="709"/>
        <w:jc w:val="both"/>
        <w:rPr>
          <w:sz w:val="28"/>
          <w:szCs w:val="28"/>
        </w:rPr>
      </w:pPr>
      <w:r>
        <w:rPr>
          <w:sz w:val="28"/>
          <w:szCs w:val="28"/>
        </w:rPr>
        <w:t xml:space="preserve">во-первых, наличие условий для добровольного выбора между занятостью и незанятостью в общественном производстве, свободного выбора профессии, вида деятельности (кроме тех, что могут нанести ущерб здоровью и безопасности других граждан) с учетом как индивидуальных интересов, так и общественных потребностей. Иными словами - свобода предложения рабочей силы; </w:t>
      </w:r>
    </w:p>
    <w:p>
      <w:pPr>
        <w:pStyle w:val="Style16"/>
        <w:spacing w:lineRule="auto" w:line="360" w:before="0" w:after="0"/>
        <w:ind w:firstLine="709"/>
        <w:jc w:val="both"/>
        <w:rPr>
          <w:sz w:val="28"/>
          <w:szCs w:val="28"/>
        </w:rPr>
      </w:pPr>
      <w:r>
        <w:rPr>
          <w:sz w:val="28"/>
          <w:szCs w:val="28"/>
        </w:rPr>
        <w:t xml:space="preserve">во-вторых, свобода найма и увольнения всеми работодателями (в лице государственных предприятий и учреждений, частных предприятий и т.д.) при обязательном соблюдении норм трудового законодательства, защите интересов граждан и плане гарантий занятости, условий труда, его оплаты. Иными словами - свобода спроса на рабочую силу. </w:t>
      </w:r>
    </w:p>
    <w:p>
      <w:pPr>
        <w:pStyle w:val="Style16"/>
        <w:spacing w:lineRule="auto" w:line="360" w:before="0" w:after="0"/>
        <w:ind w:firstLine="709"/>
        <w:jc w:val="both"/>
        <w:rPr>
          <w:sz w:val="28"/>
          <w:szCs w:val="28"/>
        </w:rPr>
      </w:pPr>
      <w:r>
        <w:rPr>
          <w:sz w:val="28"/>
          <w:szCs w:val="28"/>
        </w:rPr>
        <w:t xml:space="preserve">в-третьих, свободное движение заработной платы и других законных видов доходов при соблюдении установленного законом гарантированного минимума. Регулирование доходов должно происходить только через налоговую систему, основанную на прогрессивной шкале; </w:t>
      </w:r>
    </w:p>
    <w:p>
      <w:pPr>
        <w:pStyle w:val="Style16"/>
        <w:spacing w:lineRule="auto" w:line="360" w:before="0" w:after="0"/>
        <w:ind w:firstLine="709"/>
        <w:jc w:val="both"/>
        <w:rPr>
          <w:sz w:val="28"/>
          <w:szCs w:val="28"/>
        </w:rPr>
      </w:pPr>
      <w:r>
        <w:rPr>
          <w:sz w:val="28"/>
          <w:szCs w:val="28"/>
        </w:rPr>
        <w:t xml:space="preserve">в-четвертых, свободное перемещение рабочей силы в пределах государства и за его пределами, для чего необходимо создать цивилизованный рынок жилья, отменить так называемую "прописку". </w:t>
      </w:r>
    </w:p>
    <w:p>
      <w:pPr>
        <w:pStyle w:val="Style16"/>
        <w:spacing w:lineRule="auto" w:line="360" w:before="0" w:after="0"/>
        <w:ind w:firstLine="709"/>
        <w:jc w:val="both"/>
        <w:rPr>
          <w:sz w:val="28"/>
          <w:szCs w:val="28"/>
        </w:rPr>
      </w:pPr>
      <w:r>
        <w:rPr>
          <w:sz w:val="28"/>
          <w:szCs w:val="28"/>
        </w:rPr>
        <w:t xml:space="preserve">Реализация синтезированной модели рынка труда предполагает также включение в число приоритетов политики занятости создание его инфраструктуры, адекватной складывающимся рыночным отношениям. В наиболее общем виде ее можно определить как совокупность учреждений и институтов содействия занятости (включая государственные и негосударственные структуры, постоянного и временного характера, общественные организации и кадровые службы предприятий) в единстве с нормативно-правовой средой их деятельности, которые призваны в совокупности обеспечить наиболее эффективным путем эффективность спроса и предложения рабочей силы, реализацию права на труд и социальную защиту. Создание инфраструктуры рынка труда - необходимое условие формирования новой культуры трудовых отношений, отвечающих специфике рыночной системы хозяйства . </w:t>
      </w:r>
    </w:p>
    <w:p>
      <w:pPr>
        <w:pStyle w:val="Style16"/>
        <w:spacing w:lineRule="auto" w:line="360" w:before="0" w:after="0"/>
        <w:ind w:firstLine="709"/>
        <w:jc w:val="both"/>
        <w:rPr/>
      </w:pPr>
      <w:r>
        <w:rPr>
          <w:sz w:val="28"/>
          <w:szCs w:val="28"/>
        </w:rPr>
        <w:t>В настоящее время условия на рынке труда России принципиально изменились, а направление действия отмеченных факторов сменилось на противоположное. Во-первых, экономический рост в последние годы предопределил расширение спроса на труд и увеличение занятости. Во-вторых, с 2006 года неизбежно сокращение численности населения в трудоспособном возрасте. В-третьих, закрепились определенные перекосы в распределении рабочей силы по сферам занятости. В-четвертых, в экономике сложился невысокий средний уровень оплаты труда при значительной его дифференциации, что мешает полноценному воспроизводству рабочей силы. При этом имеющиеся различия в оплате труда не только не уменьшаются, но даже несколько увеличиваются. Наконец, заметно снижается качество трудового потенциала. Следовательно, реальна ситуация, когда растущему спросу на рабочую силу соответствует сокращающееся предложение труда. Поэтому в перспективе российская экономика, ее отрасли и регионы могут испытывать дефицит одного из основных факторов производства –– рабочей силы. Если ситуация не изменится к лучшему, то, как утверждают некоторые исследователи, дефицит рабочей силы в России наступит между 2010 и 2015 годами.</w:t>
      </w:r>
    </w:p>
    <w:p>
      <w:pPr>
        <w:pStyle w:val="Style16"/>
        <w:spacing w:lineRule="auto" w:line="360" w:before="0" w:after="0"/>
        <w:ind w:firstLine="709"/>
        <w:jc w:val="both"/>
        <w:rPr>
          <w:sz w:val="28"/>
          <w:szCs w:val="28"/>
        </w:rPr>
      </w:pPr>
      <w:r>
        <w:rPr>
          <w:sz w:val="28"/>
          <w:szCs w:val="28"/>
        </w:rPr>
        <w:t xml:space="preserve">Но наблюдаются и положительные тенденции. Так, помощник президента РФ Александр Дворкович на пресс-конференции в Москве в апреле 2009 года отмечал: « К концу 2009г. может начаться снижение безработицы или, по крайней мере, резкое замедление роста безработицы". </w:t>
      </w:r>
    </w:p>
    <w:p>
      <w:pPr>
        <w:pStyle w:val="Style16"/>
        <w:spacing w:lineRule="auto" w:line="360" w:before="0" w:after="0"/>
        <w:ind w:firstLine="709"/>
        <w:jc w:val="both"/>
        <w:rPr>
          <w:sz w:val="28"/>
          <w:szCs w:val="28"/>
        </w:rPr>
      </w:pPr>
      <w:r>
        <w:rPr>
          <w:sz w:val="28"/>
          <w:szCs w:val="28"/>
        </w:rPr>
        <w:t>Он также указал, что российская программа борьбы с безработицей предполагает создание сотен тысяч новых рабочих мест и меры по сохранению существующих рабочих мест. Также предполагается создание образовательных программ, направленных на подготовку квалифицированных кадров.</w:t>
      </w:r>
    </w:p>
    <w:p>
      <w:pPr>
        <w:pStyle w:val="Style16"/>
        <w:spacing w:lineRule="auto" w:line="360" w:before="0" w:after="0"/>
        <w:ind w:firstLine="709"/>
        <w:jc w:val="both"/>
        <w:rPr>
          <w:sz w:val="28"/>
          <w:szCs w:val="28"/>
        </w:rPr>
      </w:pPr>
      <w:r>
        <w:rPr>
          <w:sz w:val="28"/>
          <w:szCs w:val="28"/>
        </w:rPr>
        <w:t>Помощник президента отметил, что дефицит кадров сохраняется, несмотря на безработицу. А.Дворкович выразил надежду, что меры, принимаемые российским правительством в рамках преодоления кризиса, позволят повысить производительность труда и уровень жизни граждан.</w:t>
      </w:r>
      <w:r>
        <w:br w:type="page"/>
      </w:r>
    </w:p>
    <w:p>
      <w:pPr>
        <w:pStyle w:val="Normal"/>
        <w:tabs>
          <w:tab w:val="clear" w:pos="708"/>
          <w:tab w:val="left" w:pos="284" w:leader="none"/>
          <w:tab w:val="left" w:pos="426" w:leader="none"/>
        </w:tabs>
        <w:spacing w:lineRule="auto" w:line="360" w:before="0" w:after="0"/>
        <w:ind w:left="424" w:firstLine="284"/>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284" w:leader="none"/>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284" w:leader="none"/>
          <w:tab w:val="left" w:pos="426" w:leader="none"/>
        </w:tabs>
        <w:spacing w:lineRule="auto" w:line="360" w:before="0" w:after="0"/>
        <w:ind w:left="0" w:hanging="0"/>
        <w:contextualSpacing/>
        <w:outlineLvl w:val="1"/>
        <w:rPr/>
      </w:pPr>
      <w:r>
        <w:rPr>
          <w:rFonts w:cs="Times New Roman" w:ascii="Times New Roman" w:hAnsi="Times New Roman"/>
          <w:sz w:val="28"/>
          <w:szCs w:val="28"/>
        </w:rPr>
        <w:t>Булатов А.С. Экономика (Государственное регулирование рынка труда</w:t>
      </w:r>
      <w:r>
        <w:rPr>
          <w:rFonts w:cs="Times New Roman" w:ascii="Times New Roman" w:hAnsi="Times New Roman"/>
          <w:b/>
          <w:sz w:val="28"/>
          <w:szCs w:val="28"/>
        </w:rPr>
        <w:t>)</w:t>
      </w:r>
      <w:r>
        <w:rPr>
          <w:rFonts w:cs="Times New Roman" w:ascii="Times New Roman" w:hAnsi="Times New Roman"/>
          <w:sz w:val="28"/>
          <w:szCs w:val="28"/>
        </w:rPr>
        <w:t>: Учебник для вузов. –М.: Экономика. - 2000.</w:t>
      </w:r>
    </w:p>
    <w:p>
      <w:pPr>
        <w:pStyle w:val="Normal"/>
        <w:numPr>
          <w:ilvl w:val="0"/>
          <w:numId w:val="4"/>
        </w:numPr>
        <w:tabs>
          <w:tab w:val="clear" w:pos="708"/>
          <w:tab w:val="left" w:pos="284" w:leader="none"/>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rPr>
        <w:t>Войтов А.</w:t>
      </w: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 Экономика. Общий курс (Фундаментальная </w:t>
      </w:r>
      <w:r>
        <w:rPr>
          <w:rFonts w:cs="Times New Roman" w:ascii="Times New Roman" w:hAnsi="Times New Roman"/>
          <w:bCs/>
          <w:color w:val="000000"/>
          <w:sz w:val="28"/>
          <w:szCs w:val="28"/>
        </w:rPr>
        <w:t>теория</w:t>
      </w:r>
      <w:r>
        <w:rPr>
          <w:rFonts w:cs="Times New Roman" w:ascii="Times New Roman" w:hAnsi="Times New Roman"/>
          <w:color w:val="000000"/>
          <w:sz w:val="28"/>
          <w:szCs w:val="28"/>
        </w:rPr>
        <w:t xml:space="preserve"> экономики): Учебник. - М.:ИВЦ «Маркетинг». - 2006.</w:t>
      </w:r>
    </w:p>
    <w:p>
      <w:pPr>
        <w:pStyle w:val="Normal"/>
        <w:numPr>
          <w:ilvl w:val="0"/>
          <w:numId w:val="4"/>
        </w:numPr>
        <w:tabs>
          <w:tab w:val="clear" w:pos="708"/>
          <w:tab w:val="left" w:pos="284" w:leader="none"/>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пелюшников Р.И. Структура российской рабочей силы: особенности и динамика. - М.: ГУ ВШЭ. - 2006.</w:t>
      </w:r>
    </w:p>
    <w:p>
      <w:pPr>
        <w:pStyle w:val="Normal"/>
        <w:numPr>
          <w:ilvl w:val="0"/>
          <w:numId w:val="4"/>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Кибанов А.Я. Экономика и социология труда: Учебник. – М.: ИНФРА-М.: 2003.</w:t>
      </w:r>
    </w:p>
    <w:p>
      <w:pPr>
        <w:pStyle w:val="Normal"/>
        <w:numPr>
          <w:ilvl w:val="0"/>
          <w:numId w:val="4"/>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Коровкин А.Г., Долгова И.Н., Королев И.Б., Подорванова Ю.А., Полежаев А.В. Занятость и рынок труда в России: проблемы и ограничения//Проблемы прогнозирования. 2005. №5.</w:t>
      </w:r>
    </w:p>
    <w:p>
      <w:pPr>
        <w:pStyle w:val="Normal"/>
        <w:numPr>
          <w:ilvl w:val="0"/>
          <w:numId w:val="4"/>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Коровкин А.Г. Согласование динамики вакантных рабочих мест и рабочей силы в России//Проблемы прогнозирования. 2002, №2.</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sz w:val="28"/>
          <w:szCs w:val="28"/>
        </w:rPr>
        <w:t>Коровкин А.Г.</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Дефицит рабочей силы в России: макроэкономическая оценка.- М.: 2002.</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овкин А.Г. Динамика занятости и рынка труда: вопросы макроэкономического анализа и прогнозирования. М.: МАКС Пресс, 2001. Коровкин А.Г., Подорванова Ю.А., Полежаев А.В. Проблемы построения функций спроса на труд в отраслях экономики России с учетом реальных затрат рабочего времени // Проблемы прогнозирования, 2005. №3.</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шепов А. Рынок труда в России: проблемы формирования и регулирования. - М.: Наука.- 1995.</w:t>
      </w:r>
    </w:p>
    <w:p>
      <w:pPr>
        <w:pStyle w:val="Normal"/>
        <w:numPr>
          <w:ilvl w:val="0"/>
          <w:numId w:val="4"/>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Кузьмин С.А. Занятость населения России на период до 2015 г. (прогноз)//Проблемы прогнозирования.- 2004. №3.</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иколаева Г.А. , Черная И.П.Экономическая теория: Учебник для вузов. – М.: Высшая школа. – 2005.</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осова С.С. Экономическая теория: Учебник. - М.: ВЛАДОС, 2006. </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литика народонаселения: настоящее и будущее. Четвертые Валентеевские чтения: Сб. докл. (Кн. 2). / Ред. В.В. Елизаров, В.Н. Архангельский. – М. МАКС Пресс. - 2005. </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прос и предложение на рынке труда и рынке образовательных услуг в регионах России: Сб. докл. по материалам Второй Всероссийской научно-практической Интернет-конференции (26-27 октября 2005 г.) Кн.I / Петрозаводск. - 2005. </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sz w:val="28"/>
          <w:szCs w:val="28"/>
        </w:rPr>
        <w:t>Предположительная численность населения Российской Федерации до 2025 года (стат. бюллетень). М.: Федеральная служба государственной статистики. 2005.</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фе А.И., Збышко Б.Г., Ишин В.В. Рынок труда, занятость населения, экономика ресурсов для труда: Учеб. пособие / Под. ред. проф. А.И. Рофе. - М.: 1997.</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карский Б.Л. Формирование рынка рабочей силы в крупных промышленных центрах. - СПб.: Изд-во СПбУЭФ, 2002.</w:t>
      </w:r>
    </w:p>
    <w:p>
      <w:pPr>
        <w:pStyle w:val="Normal"/>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ww.economy.gov.ru - сайт Министерства Экономики России.</w:t>
      </w:r>
    </w:p>
    <w:p>
      <w:pPr>
        <w:pStyle w:val="Normal"/>
        <w:numPr>
          <w:ilvl w:val="0"/>
          <w:numId w:val="4"/>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http://top.rbc.ru/society/07/04/2009/292816.shtml - (видео)выступление помощника президента А. Дворковича на пресс-конференции в Моск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Desdemona">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2"/>
      <w:szCs w:val="22"/>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ДАН"/>
    <w:basedOn w:val="TextBody"/>
    <w:qFormat/>
    <w:pPr>
      <w:autoSpaceDE w:val="false"/>
      <w:spacing w:lineRule="auto" w:line="480" w:before="0" w:after="0"/>
      <w:ind w:firstLine="567"/>
    </w:pPr>
    <w:rPr>
      <w:rFonts w:ascii="Arial" w:hAnsi="Arial" w:cs="Arial"/>
    </w:rPr>
  </w:style>
  <w:style w:type="paragraph" w:styleId="TextBodyIndent">
    <w:name w:val="Body Text Indent"/>
    <w:basedOn w:val="Normal"/>
    <w:pPr>
      <w:spacing w:before="0" w:after="120"/>
      <w:ind w:left="283" w:hanging="0"/>
    </w:pPr>
    <w:rPr/>
  </w:style>
  <w:style w:type="paragraph" w:styleId="H1">
    <w:name w:val="h1"/>
    <w:basedOn w:val="Normal"/>
    <w:qFormat/>
    <w:pPr>
      <w:spacing w:lineRule="auto" w:line="240" w:before="280" w:after="280"/>
      <w:jc w:val="center"/>
    </w:pPr>
    <w:rPr>
      <w:rFonts w:ascii="Verdana" w:hAnsi="Verdana" w:cs="Arial"/>
      <w:b/>
      <w:bCs/>
      <w:color w:val="CC3333"/>
      <w:sz w:val="20"/>
      <w:szCs w:val="20"/>
    </w:rPr>
  </w:style>
  <w:style w:type="paragraph" w:styleId="P2">
    <w:name w:val="p2"/>
    <w:basedOn w:val="Normal"/>
    <w:qFormat/>
    <w:pPr>
      <w:spacing w:lineRule="auto" w:line="240" w:before="280" w:after="280"/>
      <w:jc w:val="both"/>
    </w:pPr>
    <w:rPr>
      <w:rFonts w:ascii="Arial" w:hAnsi="Arial" w:cs="Arial"/>
      <w:color w:val="000000"/>
      <w:sz w:val="20"/>
      <w:szCs w:val="20"/>
    </w:rPr>
  </w:style>
  <w:style w:type="paragraph" w:styleId="Z1">
    <w:name w:val="z1"/>
    <w:basedOn w:val="Normal"/>
    <w:qFormat/>
    <w:pPr>
      <w:spacing w:lineRule="auto" w:line="240" w:before="280" w:after="280"/>
      <w:jc w:val="center"/>
    </w:pPr>
    <w:rPr>
      <w:rFonts w:ascii="Arial" w:hAnsi="Arial" w:cs="Arial"/>
      <w:b/>
      <w:bCs/>
      <w:color w:val="1A1A1A"/>
      <w:sz w:val="20"/>
      <w:szCs w:val="20"/>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0:00Z</dcterms:created>
  <dc:creator>user</dc:creator>
  <dc:description/>
  <cp:keywords/>
  <dc:language>en-US</dc:language>
  <cp:lastModifiedBy>Mage</cp:lastModifiedBy>
  <dcterms:modified xsi:type="dcterms:W3CDTF">2011-10-04T02:30:00Z</dcterms:modified>
  <cp:revision>2</cp:revision>
  <dc:subject/>
  <dc:title/>
</cp:coreProperties>
</file>