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Структура национальной экономики Беларуси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: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 Территориальная структура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 Основные секторы национальной экономики РБ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 Отраслевая структура совокупного общественного продукта и ее динамика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 Воспроизводственная структура народного хозяйства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онятия: отросли национальной экономики; межотраслевые комплексы; территориальные комплексы; экономические районы; территориально-производственные комплексы; основные секторы национальной экономики; конкурентоспособность секторов; рентабельность отраслей и возможность их устойчивого функционирования; технологические уклады; пути совершенствования структуры национальной экономик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структура</w:t>
      </w:r>
    </w:p>
    <w:p>
      <w:pPr>
        <w:pStyle w:val="TextBody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Б выделяются экономические регионы, территориальные комплексы и территориально-производственные комплексы (ТПК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боты по территориальному районированию в РБ проводились уже в 20-х годах ХХ в. Сейчас эти исследования проводятся в Научно-исследовательском  экономическом институте Минэкономики РБ и в институте экономики Национальной Академии наук Беларуси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нашей Республике выделяют  четыре экономических района: Центральный, Юго-Восточный, Северо-Восточный и Западный. Территория республики так же делится на три природно-хозяйственных района: Северный, Центральный и Южны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рриториальные комплексы (ТК)- комплексы отраслей и производств на территории экономического района. ТК формируются в соответствии с принципами территории экономического район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Беларуси характерны три типа экономических районов: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экономические районы в пределах административных областей ( г.Минск и шесть областей)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нутриобластные экономические районы (подрайоны)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изовые административные экономические районы (сельские административные районы)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ПК – это производство, сформированное на территории отдельных районов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Б выделяют три типа ТПК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ПК многоотраслевого развития (шесть комплексов)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тенсивно-развивающиеся ТПК (11 комплексов)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ПК, представляющие собой простые группировки предприятий (два комплекса – Глубокский и Кричевский).</w:t>
      </w:r>
      <w:r>
        <w:br w:type="page"/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екторы национальной экономики РБ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Б в последние годы выделили три сектора национальной экономики: сырьевой (включает в себя добывающие отрасли); машиностроительный и сельское хозяйство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расли, входящие в сырьевой сектор, имеют годовой прирост объема производства, сопоставимый с темпом прироста промышленной продукции в целом, но их доля в общем объеме промышленной продукции возрастает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нтабельность реализованной продукции в данных отраслях в 2-3 раза превосходит общий уровень по промышленност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шиностроение в общем объеме промышленного производства занимает наибольшую долю, растет наиболее высокими темпам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2007г. по отношению к 2003г. производство некоторых видов машиностроительной продукции существенно увеличилось. Но этот рост не всегда сопровождается адекватным спросом. Для нормально отлаженного процесса и реальной себестоимости с конвейера должны сходить десятки, если не сотни тыс. агрегатов. Но рынок сбыта для такого количества машин найти не просто. Поэтому перспективы данного направления являются призрачными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е хозяйство и перерабатывающие отрасли теряют долю в объеме совокупного общественного продукта. На некоторых предприятиях перерабатывающих отраслей  уровень использования среднегодовых мощностей не достигает 50-60%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ее благополучное положение сырьевых отраслей по сравнению с перерабатывающими объясняется тем, что рынок развитых стран нуждается в сырьевых ресурсах, которыми располагает республик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аст в эффективности производства между секторами является основой контраста в доходах работников. По итогам 11 месяцев 2007г. самая высокая заработная плата имела место в нефтеперерабатывающей промышленности и черной металлургии. </w:t>
      </w:r>
      <w:r>
        <w:br w:type="page"/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ая структура совокупного общественного продукта и ее динамика</w:t>
      </w:r>
    </w:p>
    <w:p>
      <w:pPr>
        <w:pStyle w:val="TextBody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раслевая структура характеризует соотношение долей отдельных отраслей в общем конечном продукте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вокупном общественном продукте 2006г. доли производства товаров и услуг снизились незначительно по отношению к 2001г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и промышленности и строительства увеличились, а доля сельского хозяйства уменьшилась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фере услуг уменьшилась доля транспорта, т.к. у населения прибавляется количество собственных транспортных средст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намика отраслевой структуры ВВП отражает факт выравнивания долей услуг и производства товар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1990г. доля валовой добавленной стоимости в отраслях, производящих товары, более чем в 2 раза превышала аналогичную долю в отраслях сферы услуг. Но далее эти доли выровнялись. В отраслевом разрезе отмечается стабильное увеличение доли торговли и общественного питания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чевидно то, что технология и организация промышленного производства нуждается в совершенствовании. В первую очередь это должно касаться отраслей, определяющих хозяйственную перспективу и базирующуюся на собственном сырье, а также отраслей топливно-энегргетического комплекс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данным межотраслевого баланса за 2004г. наиболее затратными является нефтяная и пищевая отрасли промышленности. Теоретически можно повысить эффективность пищевой отрасли увеличив добавленную стоимость. Но тогда доступность продовольственных товаров снизится на внутреннем рынке, а на внешнем рынке снизится конкурентоспособность. Следовательно, спрос на данный вид продовольствия сдерживается более насущными расходами. Это относится и к другим видам продовольственных товаров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ущая отрасль промышленности – машиностроение – менее затратная, чем пищевая, но потребляет большой объем импортируемого металл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мысле обеспеченности собственным сырьем более предпочтительно выглядят промышленность стройматериалов и деревообработка. Задача состоит в том, чтобы повышать их конкурентоспособность на внешнем рынке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се остальные отрасли экономики, хотя и имеют более высокую эффективность по сравнению с промышленностью, могут развиваться только на ее базе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им образом, экономический рост в РБ возможен на основе согласованного развития взаимосвязанных групп отраслей и повышения их эффективност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одственная структура народного хозяйства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личение  доли и массы добавленной стоимости говорит о создании предпосылок для дальнейшего экономического роста. Натурально-вещественная структура конечного продукта (КП) показывает, в какой степени он используется на те, или иные нужды общества. Динамика натурально-вещественной структуры КП показывает наличие стабильно отрицательного сальдо ввоза-вывоза.  Поставленная на 2007г. задача добиться его положительного значения оказалась нереальной. По итогам 2007г. сальдо оказалось отрицательным. Снизилась доля конечного потребления, особенно домашних хозяйств, но растет в целом доля валового накопления. Это говорит о том, что производимый в республике конечный продукт в большей степени ориентирован на инвестирование за счет не столь высокого фонда потреблени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нижается доля конечного продукта, которая предоставлялась гражданам бесплатно (услуги учреждений здравоохранения, образования и т.д.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ольшая часть расходов на конечное потребление используется на удовлетворение вынужденных потребностей (обеспечение личной безопасности, оплата услуг ЖКХ и т.д.). Также нужно отметить, что расценки на некоторые услуги госучреждений (суды, нотариаты) являются слишком завышенными. Это отвлекает средства населения от приобретения товаров и инвестирования, но способствует их изъятию в госбюджет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ализ динамики наличия основных фондов в отраслях народного хозяйства показывает, что в 2006г. по отношению к 2001г. в отраслях, производящих товары, они увеличились незначительно, что не создает существенных предпосылок для увеличения производства в будуще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отраслях, оказывающих услуги, основные фонды прирастают, гораздо, большим темпом. Больше всего основные фонды увеличились в жилищном хозяйстве в связи с большими объемами инвестиций в эту сферу, а также в транспорте и связи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ктика низких темпов обновления основных фондов была еще в 90-хх гг.. Но тогда их степень износа была приемлемой. В 2000-2006гг. по отношению к 1995г. темпы обновления увеличились в 2 раза, но они не достаточны для того, чтобы остановить старении капитал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рьезной проблемой является реализация продукции, которая производится на более совершенном оборудовании. В условиях низкой конкурентоспособности отечественной продукции имеется немало препятств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 всего следует, что необходимо экономить на некоторых статьях конечного потребления, покрываемого за счет бюджета и выделять больше средств для обновления оборудования, особенно в сфере производства товаров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оценке возможностей народного хозяйства следует учитывать необходимость распространения новых технологи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исты выделяют пять укладов, применяемых человечество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вый: начало с 1790г. с использованием в производстве угля, пара, новых технологий в текстильной промышленност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торой: начало с 1840г. в связи с развитием железнодорожного транспорта и механизацией производств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етий: начало с 1890г. в связи с внедрением химических технологий, двигателей внутреннего сгорания, электроэнерги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вертый: начало с 1940г. в связи с внедрением электроник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ятый: начало с 70-хх гг. ХХ в. в связи с внедрением информационных технологий, микроэлектроники, биотехнологи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ключение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спублика Беларусь, в соответствии с ее природными и другими условиями, а также, принимая вызовы современного развития, должна делать упор на дальнейшее развитие пятого технологического уклада. На этом должна строиться  конкурентоспособность ее продукции на внешнем рынке. Пока же доля высокотехнологичных продуктов в ее экспорте составляет всего 4%, что крайне мало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ходченко И.О. «Национальная экономика Беларуси»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ириенко Е.Г. «Социально-экономическая география РБ»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огач П.И., Сосновский В. Н. «Размещение производительных сил»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лександрович Я.М. «Региональное планирование: Вопросы развития и размещения производительных сил БСС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31:00Z</dcterms:created>
  <dc:creator>Admin</dc:creator>
  <dc:description/>
  <cp:keywords/>
  <dc:language>en-US</dc:language>
  <cp:lastModifiedBy>Mage</cp:lastModifiedBy>
  <dcterms:modified xsi:type="dcterms:W3CDTF">2011-10-04T02:31:00Z</dcterms:modified>
  <cp:revision>2</cp:revision>
  <dc:subject/>
  <dc:title/>
</cp:coreProperties>
</file>