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10% банковских счетов населения региона, выделенных в результате бесповторного собственно-случайного отбора, показал следующее распредел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91"/>
        <w:gridCol w:w="1391"/>
        <w:gridCol w:w="1391"/>
        <w:gridCol w:w="1473"/>
        <w:gridCol w:w="1391"/>
      </w:tblGrid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 вклада, тыс. руб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1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0–5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,0–1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,0–15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0 и выше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вкладов, %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редний размер вкл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 вероятностью Р=0,954 установите возможные пределы для всей совокупности вкладов нас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реднего размера вкла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и вкладов до 5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щей суммы вкла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редний размер вкл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расчётную таблицу, которая по сути есть ряд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8"/>
        <w:gridCol w:w="3100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тервал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едина интервал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вкладов, %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0–1,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0–5,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,0–10,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,0–15,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5,0–20,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средний размер в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0,05*0,2+3,0*0,25+7,5*0,4+12,5*0,1+17,5*0,05=5,88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ли, приближённо, х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6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 вероятностью Р=0,954 установим возможные пределы для всей совокупности вкладов нас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реднего размера вкл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 ошибки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*μ; при вероятности Р=0,954 нормированное отклонени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 [стр. 36], то есть Δ=2*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μ=</w:t>
      </w:r>
      <w:r>
        <w:rPr>
          <w:color w:val="000000"/>
          <w:sz w:val="28"/>
          <w:szCs w:val="28"/>
        </w:rPr>
        <w:drawing>
          <wp:inline distT="0" distB="0" distL="0" distR="0">
            <wp:extent cx="84201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в наше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0%, или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в задаче принимаетс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00%, т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ходим дисперсию σ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8925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0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0,05–5,885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0,2+(3–5,885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0,25+(7,5–5,885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0,4+(12,5–5,885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0,1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(17,5–5,885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0,05=21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μ=</w:t>
      </w:r>
      <w:r>
        <w:rPr>
          <w:color w:val="000000"/>
          <w:sz w:val="28"/>
          <w:szCs w:val="28"/>
        </w:rPr>
        <w:drawing>
          <wp:inline distT="0" distB="0" distL="0" distR="0">
            <wp:extent cx="84201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9250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3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аем: Δ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*μ=2*1,376=2,752; получаем искомый интер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5,885–2,752; 5,885+2,752), или генеральная средняя (средний размер вклада) лежит в интервале (3,133; 8,637) руб. с вероятностью 0,95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вероятностью Р=0,954 установим возможные пределы для доли вкладов до 5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ли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=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±Δ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– требуемая оц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*μ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(20+25)/100=0,45=45,0%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ероятности Р=0,954 нормированное отклонени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 [стр. 3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μ=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485265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222, или 22,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=2*22,2%=44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пределы, в которых будет находиться доля вкладов до 5 тыс. руб., составят (45,0–44,4; 45,0+44,4)%, или (0,6; 99,4)% – искомый интерв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 вероятностью Р=0,954 установим возможные пределы для всей совокупности вкладов населения для общей суммы вкла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распространим выборочные данные на всю совокупность в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генеральная средняя (средний размер вклада) лежит в интервале (3,133; 8,637) руб. с вероятностью 0,954, то для 100% населения сумма составит (3,133*100; 8,637*100), или (313,3; 863,7)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ем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й размер вклада, равный 5,885 руб., лежит в интервале (3,133; 8,637) руб. с вероятностью 0,954. Доля вкладов менее 5000 руб. лежит в интервале (0,6; 99,4)%. Общая сумма вкладов находится в интервале (313,3; 863,7) рублей с вероятностью 0,954.</w:t>
      </w:r>
    </w:p>
    <w:p>
      <w:pPr>
        <w:pStyle w:val="Heading2"/>
        <w:keepNex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ледующие данные о потерях рабочего времени на предприятии вследствие заболеваемости с временной утратой трудоспособ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ери рабочего времени, чел.-дни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3,4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4,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5,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4,1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4,8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2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определения тенденции изменения потерь рабочего времени проведите аналитическое выравнивание (подберите вид аналитической функ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тобразите фактические и теоретические (выровненные) уровни ряда на графике. Покажите ожидаемые уровни ряда на следующие 2–3 года, сделайт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зим практические данные на граф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126740" cy="1783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определения тенденции изменения потерь рабочего времени проведём аналитическое выравнивание (подберём вид аналитической функ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визуального анализа графика видно, что тенденцию потерь рабочего времени корректно представить в виде линейной функции. Найдём уравнение тренда с помощью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(для этого в меню «Параметры» выбираем: показывать уравнение на диаграмме и поместить на диаграмму величину достоверности аппроксимац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01060" cy="1947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е тренда имеет вид: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42,257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+852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образим фактические и теоретические (выровненные) уровни ряда на граф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отображён на рисунке выше. Выровненные уровни ряда представим в таблице (находим с помощью уравнения трен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104"/>
        <w:gridCol w:w="3968"/>
      </w:tblGrid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ери рабочего времени, чел.-дни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овненные уровни ряда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3,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5,057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4,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7,314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5,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9,571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4,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1,828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4,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64,085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2,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6,342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8,599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0,856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3,1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ем ожидаемые уровни ряда на следующие 2–3 года (прогноз сделан в таблице и рассчитан по уравнению тренда). Графи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086860" cy="2550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ем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ленные данные моделируются линейной функцией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42,257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852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уравнения получены прогнозные данные на три года вперёд: в 7 году потери рабочего времени составили 1148,599 человеко-дней; в 8 и 9 – 1190,856 и 1233,113 человеко-дней соответственно.</w:t>
      </w:r>
    </w:p>
    <w:p>
      <w:pPr>
        <w:pStyle w:val="Heading2"/>
        <w:keepNex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ледующие данные по предприятиям отрас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86"/>
        <w:gridCol w:w="1675"/>
        <w:gridCol w:w="1986"/>
        <w:gridCol w:w="1675"/>
      </w:tblGrid>
      <w:tr>
        <w:trPr>
          <w:cantSplit w:val="true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приятия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Среднегодовая стоимость производственных фондов, тыс. руб.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Прибыль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ыдущий г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 год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ыдущий г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 год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дексы рентабельности производства для каждого предприятия в отдельности (индивидуальные индекс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дексы рентабельности произво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менного соста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иксированного соста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руктурных сдви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 различие полученных результатов. Покажите взаимосвязь исчисленных инд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им индексы рентабельности производства для каждого предприятия в отдельности (индивидуальные индекс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981200" cy="427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исный год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=2000/10000=0,2, или 20,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ётный год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=2400/12500=0,192, или 19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исный год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1560/7400=0,211, или 21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ётный год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1820/7800=0,233, или 23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расчётную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8"/>
        <w:gridCol w:w="3101"/>
      </w:tblGrid>
      <w:tr>
        <w:trPr>
          <w:cantSplit w:val="true"/>
        </w:trPr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приятие</w:t>
            </w:r>
          </w:p>
        </w:tc>
        <w:tc>
          <w:tcPr>
            <w:tcW w:w="6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, %</w:t>
            </w:r>
          </w:p>
        </w:tc>
      </w:tr>
      <w:tr>
        <w:trPr>
          <w:cantSplit w:val="true"/>
        </w:trPr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й год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 год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2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индек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9,2/20,0=0,9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3,3/21,1=1,1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индексы рентабельности производства для каждого предприятия в отдельности (индивидуальные индекс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ределим индексы рентабельност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86"/>
        <w:gridCol w:w="1675"/>
        <w:gridCol w:w="1986"/>
        <w:gridCol w:w="1675"/>
      </w:tblGrid>
      <w:tr>
        <w:trPr>
          <w:cantSplit w:val="true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приятия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Среднегодовая стоимость производственных фондов, тыс. руб.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Прибыль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ыдущий г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 год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ыдущий г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 год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0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3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6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расчётную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814"/>
        <w:gridCol w:w="2021"/>
        <w:gridCol w:w="1814"/>
        <w:gridCol w:w="2021"/>
      </w:tblGrid>
      <w:tr>
        <w:trPr>
          <w:cantSplit w:val="true"/>
        </w:trPr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приятия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ыдущий год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 год</w:t>
            </w:r>
          </w:p>
        </w:tc>
      </w:tr>
      <w:tr>
        <w:trPr>
          <w:cantSplit w:val="true"/>
        </w:trPr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годовая стоимость производственных фондов, тыс. руб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, %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Среднегодовая стоимость производственных фондов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, %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2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3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целом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4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4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3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исный год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3560/17400=0,2046, или 20,4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ётный год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4220/20300=0,2079, или 20,7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ределим индекс рентабельности производства переменного соста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пе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20,79/20,46=1,0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ределим индекс рентабельности производства фиксирован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фикс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383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0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пределим индекс рентабельности производства структурных сдвиг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стр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пер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фикс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1,016/1,017=0,99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м различие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ентабельности производства переменного состава равен 1,016, этот индекс учитывает одновременно и влияние структурных изменений в составе совокупности, и изменение уровня качественного признака (рентабельности в нашем случае) у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фиксированного состава равен 1,017, этот индекс учитывает только изменение уровня качественного признака (рентабельности) у предприятий. Индекс структурных сдвигов учитывает только влияние структурных изменений в составе совок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ем взаимосвязь исчисленных инд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пе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фикс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стр</w:t>
      </w:r>
      <w:r>
        <w:rPr>
          <w:color w:val="000000"/>
          <w:sz w:val="28"/>
          <w:szCs w:val="28"/>
        </w:rPr>
        <w:t>, в нашем случае: 1,016=1,017*0,99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е тесноту линейной связи признаков «онкологическая заболеваемость» и «работа со свинцо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517"/>
        <w:gridCol w:w="3377"/>
        <w:gridCol w:w="2244"/>
      </w:tblGrid>
      <w:tr>
        <w:trPr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а со свинцом</w:t>
            </w:r>
          </w:p>
        </w:tc>
        <w:tc>
          <w:tcPr>
            <w:tcW w:w="7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Обследовано рабочих, чел.</w:t>
            </w:r>
          </w:p>
        </w:tc>
      </w:tr>
      <w:tr>
        <w:trPr>
          <w:cantSplit w:val="true"/>
        </w:trPr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5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ьные онкозаболеваемостью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доровые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лучае необходимо рассчитать коэффициенты сопряжённости – коэффициент контингенции и коэффициент ассоц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расчёта следующ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cantSplit w:val="true"/>
        </w:trPr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орный признак</w:t>
            </w:r>
          </w:p>
        </w:tc>
        <w:tc>
          <w:tcPr>
            <w:tcW w:w="6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ивный признак</w:t>
            </w:r>
          </w:p>
        </w:tc>
      </w:tr>
      <w:tr>
        <w:trPr>
          <w:cantSplit w:val="true"/>
        </w:trPr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</w:tr>
      <w:tr>
        <w:trPr>
          <w:cantSplit w:val="true"/>
        </w:trPr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G</w:t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+b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+d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+c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+d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онтинген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82308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К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2352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27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ссоци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77265" cy="389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6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но, что связь присутствует, и достаточно замет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ледующие данные по экономике страны (млрд. руб.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уск продуктов в основных ценах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уск рыночных услуг (за исключением условно исчисленных услуг финансовых посредников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уск не рыночных услуг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 на продукты и услуг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косвенные налог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спорт товаров и услуг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порт товаров и услуг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центы, полученные банками по ссуда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центы, уплаченные банками за пользование средствам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бсидии на импорт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ьные затраты на производство продуктов и услуг в течение год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7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износ основных средств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недоамортизированная стоимость выбывших основных средств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элементы промежуточного потребления (за исключением условно исчисленной продукции банков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валовой внутренний продукт в рыночных це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ой внутренний продукт страны (ВВП) характеризует стоимость конечных товаров и услуг, произведённых резидентами и нерезидентами за отчёт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П=∑ВВ-∑ПП+∑ЧН+(Э-И)+Δ(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 – выпуск товаров и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 – промежуточное потреб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Н – чистые налоги на проду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– им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 – экс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(%) – разница полученных и уплаченных процентов ба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ледующие показ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В=3900+1100+900=5900 млрд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межуточное потребление (ПП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=2175 + 405 + 45+90=2715 млрд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истые налоги на продукты (ЧН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Н=Н-С=790+310 – 45=1055 млрд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(Э-И)=430–350=80 млрд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Δ(%)=290–165=125 млрд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ВВП=5900 – 2715+1055+80+125=4445 млрд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ледующие данные о распределении населения региона по 10% группам населения по уровню среднедушевого д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8"/>
        <w:gridCol w:w="3100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нежные доходы – всего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 по 10 – процентным группам населени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вая (с наименьшими доходами)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ора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еть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твёрта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ята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6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2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еста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9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дьма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9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сьма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вята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4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сятая (с наибольшими доходами)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6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коэффициенты дифференциации доходов (коэффициент фондов), концентрации доходов Джини. Постройте график Лорен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эффициент дифференциации доходов (коэффициент фондов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443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зисный год: К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443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337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9,391; отчётный год: К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443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2,2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эффициент концентрации доходов Дж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1–2*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4273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lang w:val="en-US"/>
        </w:rPr>
        <w:t>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умулятивная доля дохода (накопленная част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зменяется в пределах от 0 до 1. Чем ближе его значение к 1, тем выше уровень неравенства (концентрации) в распределении, чем ближе к 0, тем выше уровень раве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1"/>
        <w:gridCol w:w="1534"/>
        <w:gridCol w:w="1448"/>
        <w:gridCol w:w="1579"/>
        <w:gridCol w:w="1647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населения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населени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в совокупном доходе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y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ётные показател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um y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lang w:val="en-US"/>
              </w:rPr>
              <w:t>*y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lang w:val="en-US"/>
              </w:rPr>
              <w:t>*Sum y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76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7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5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7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1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6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8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21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000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Коэффициент К. Джини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1–2*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427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–2*0,385+0,1=0,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ный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1"/>
        <w:gridCol w:w="1534"/>
        <w:gridCol w:w="1448"/>
        <w:gridCol w:w="1579"/>
        <w:gridCol w:w="1647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населения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населени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ля в совокупном доходе, </w:t>
            </w:r>
            <w:r>
              <w:rPr>
                <w:color w:val="000000"/>
                <w:sz w:val="20"/>
                <w:lang w:val="en-US"/>
              </w:rPr>
              <w:t>y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ётные показател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um y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lang w:val="en-US"/>
              </w:rPr>
              <w:t>*y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lang w:val="en-US"/>
              </w:rPr>
              <w:t>*Sum y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6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7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26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1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29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0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. Джини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1–2*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4273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–2*0,3542+0,1=0,39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рафик Лорен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67"/>
        <w:gridCol w:w="1569"/>
        <w:gridCol w:w="1569"/>
        <w:gridCol w:w="968"/>
        <w:gridCol w:w="1570"/>
        <w:gridCol w:w="1570"/>
      </w:tblGrid>
      <w:tr>
        <w:trPr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% населения</w:t>
            </w:r>
          </w:p>
        </w:tc>
        <w:tc>
          <w:tcPr>
            <w:tcW w:w="4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азисный период</w:t>
            </w:r>
          </w:p>
        </w:tc>
        <w:tc>
          <w:tcPr>
            <w:tcW w:w="4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чётный период.</w:t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оля доход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Накопленная доля дохода при равенств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en-US"/>
              </w:rPr>
              <w:t>X</w:t>
            </w:r>
            <w:r>
              <w:rPr>
                <w:color w:val="000000"/>
                <w:sz w:val="20"/>
                <w:szCs w:val="18"/>
                <w:vertAlign w:val="subscript"/>
              </w:rPr>
              <w:t>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Накопленная доля дохода фактичес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en-US"/>
              </w:rPr>
              <w:t>Y</w:t>
            </w:r>
            <w:r>
              <w:rPr>
                <w:color w:val="000000"/>
                <w:sz w:val="20"/>
                <w:szCs w:val="18"/>
                <w:vertAlign w:val="subscript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оля доход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Накопленная доля дохода при равенств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en-US"/>
              </w:rPr>
              <w:t>X</w:t>
            </w:r>
            <w:r>
              <w:rPr>
                <w:color w:val="000000"/>
                <w:sz w:val="20"/>
                <w:szCs w:val="18"/>
                <w:vertAlign w:val="subscript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Накопленная доля дохода фактичес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en-US"/>
              </w:rPr>
              <w:t>Y</w:t>
            </w:r>
            <w:r>
              <w:rPr>
                <w:color w:val="000000"/>
                <w:sz w:val="20"/>
                <w:szCs w:val="18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2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0,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2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2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21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3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3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54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5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4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96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6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7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5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54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7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5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26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35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8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315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2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47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8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404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4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6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2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529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6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78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1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743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1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1,</w:t>
            </w:r>
            <w:r>
              <w:rPr>
                <w:color w:val="000000"/>
                <w:sz w:val="20"/>
                <w:szCs w:val="18"/>
                <w:lang w:val="en-US"/>
              </w:rPr>
              <w:t>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5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483610" cy="20021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1 – линия равномерного распределения, ряд 2 – линия фактического распределения (кривая Лоренц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ный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663440" cy="2660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1 – линия равномерного распределения, ряд 2 – линия фактического распределения (кривая Лоренц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ем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фференциация доходов населения в отчётном году выросла по сравнению с базисным с 9,391 до 12,238; это говорит об увеличении неравенства доходов населения. Коэффициенты К. Джини составили 0,33 и 0,3916 соответственно в базисном и отчётном годах; это подтверждает увеличение неравенства доходов. Такой же вывод можно сделать из визуального анализа графиков М. Лоренца: неравномерность доходов увеличивается (заметен крен кривой линии вправо).</w:t>
      </w:r>
    </w:p>
    <w:p>
      <w:pPr>
        <w:pStyle w:val="Heading2"/>
        <w:keepNex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ча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работает с 25 сентября. Численность работников списочного состава была следующей: 25 сентября (вторник) – 180 чел., 26 сентября (среда) – 185 чел., 27 сентября (четверг) – 200 чел., 28 сентября (пятница) – 210 чел. Последние два дня месяца приходились на выход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известно, что число совместителей с 25 по 27 – 5 чел.; с 28 по 30 – 7 чел., а число работающих по договорам гражданско – правового характера с 25 по 27 сентября – 10 чел.; и с 28 по 30 – 12 чел. среднесписочная численность за октябрь – 180 чел., за ноябрь – 175 чел. В декабре число явок на работу составило 3960 человеко – дней, число неявок по всем причинам 1800 человеко –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среднесписочную численность работников за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писочная численность работников рассчитыва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654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 – списочная численность за каждый календарный день месяца (численность в праздники и выходные приравнивается к численности предыдущего дня); Д</w:t>
      </w:r>
      <w:r>
        <w:rPr>
          <w:color w:val="000000"/>
          <w:sz w:val="28"/>
          <w:szCs w:val="28"/>
          <w:vertAlign w:val="subscript"/>
        </w:rPr>
        <w:t>кал</w:t>
      </w:r>
      <w:r>
        <w:rPr>
          <w:color w:val="000000"/>
          <w:sz w:val="28"/>
          <w:szCs w:val="28"/>
        </w:rPr>
        <w:t xml:space="preserve"> – число календарных дней в месяце – независимо от того, работало предприятие или нет. Аналогично рассчитывается списочная численность лиц, работающих по договорам гражданско – правов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писочная численность совместителей, а также лиц, работавших неполное рабочее время, определяется пропорционально отработанному ими времени. Расчётная форму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10200" cy="4273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реднесписочную численность персонала предприятия за сентяб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654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159000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47980" cy="3886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9,8=40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реднесписочную численность совместителей за сентяб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=(3*0,5*5+3*0,5*7)/6=18/6=3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реднесписочную численность лиц, работающих по договорам гражданско – правового характера, за сентяб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.0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654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637665" cy="3892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2=2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реднесписочную численность всех работников предприятия за декаб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 число явок на работу составило 3960 человеко – дней, число неявок по всем причинам 1800 человеко – дней.</w:t>
      </w:r>
    </w:p>
    <w:p>
      <w:pPr>
        <w:pStyle w:val="Normal"/>
        <w:tabs>
          <w:tab w:val="clear" w:pos="708"/>
          <w:tab w:val="left" w:pos="21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, всего в декабре 3960</w:t>
        <w:tab/>
        <w:t>+1800=5760 человеко – дней.</w:t>
      </w:r>
    </w:p>
    <w:p>
      <w:pPr>
        <w:pStyle w:val="Normal"/>
        <w:tabs>
          <w:tab w:val="clear" w:pos="708"/>
          <w:tab w:val="left" w:pos="21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тём, что в декабре 31 день, получим среднюю численность: 5760/31=185,8 человек=186 человек.</w:t>
      </w:r>
      <w:r>
        <w:br w:type="page"/>
      </w:r>
    </w:p>
    <w:p>
      <w:pPr>
        <w:pStyle w:val="Normal"/>
        <w:tabs>
          <w:tab w:val="clear" w:pos="708"/>
          <w:tab w:val="left" w:pos="213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дём полученные данные в таблицу</w:t>
      </w:r>
    </w:p>
    <w:p>
      <w:pPr>
        <w:pStyle w:val="Normal"/>
        <w:tabs>
          <w:tab w:val="clear" w:pos="708"/>
          <w:tab w:val="left" w:pos="21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003"/>
        <w:gridCol w:w="2505"/>
        <w:gridCol w:w="1339"/>
        <w:gridCol w:w="158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ц</w:t>
            </w:r>
          </w:p>
        </w:tc>
        <w:tc>
          <w:tcPr>
            <w:tcW w:w="7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списочная численность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сонала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вместителе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договора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нтябрь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тябрь</w:t>
            </w:r>
          </w:p>
        </w:tc>
        <w:tc>
          <w:tcPr>
            <w:tcW w:w="5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ябрь</w:t>
            </w:r>
          </w:p>
        </w:tc>
        <w:tc>
          <w:tcPr>
            <w:tcW w:w="5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кабрь</w:t>
            </w:r>
          </w:p>
        </w:tc>
        <w:tc>
          <w:tcPr>
            <w:tcW w:w="5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р.сп</w:t>
      </w:r>
      <w:r>
        <w:rPr>
          <w:color w:val="000000"/>
          <w:sz w:val="28"/>
          <w:szCs w:val="28"/>
        </w:rPr>
        <w:t>=(45+180+175+186)/4=147 человек.</w:t>
      </w:r>
    </w:p>
    <w:p>
      <w:pPr>
        <w:pStyle w:val="Heading2"/>
        <w:keepNex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Список использованной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Гусаров В.М. Статистика: Учебное пособие для вузов. – М.: ЮНИТИ-ДАНА, 200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 Сборник задач по теории статистики: Учебное пособие/ Под ред. проф. В.В. Глинского и к.э.н., доц. Л.К. Серга. Изд.З-е. – М.:ИНФРА-М; Новосибирск: Сибирское соглашение, 200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. Статистика: Учебное пособие / Харченко Л-П., Долженкова В.Г., Ионин В.Г. и др., Под ред. В.Г. Ионина. – Изд. 2-е, перераб. и доп. – М.: ИНФРА-М.200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Теория статистики: Учебник / Под ред. Р.А. Шмойловой, – М. – .Финансы и статистика, 200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Экономика и статистика фирм: Учебник /В.Е. Адамов, С.Д. Ильенкова, Т.П. Сиротина; под ред. С.Д. Ильенковой. – 2-е изд. – М.: Финансы и статистика, 1997.</w:t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i/>
      <w:sz w:val="28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2">
    <w:name w:val="Верхний колонтитул Знак"/>
    <w:qFormat/>
    <w:rPr>
      <w:rFonts w:cs="Times New Roman;MonoCondensed"/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3">
    <w:name w:val="Нижний колонтитул Знак"/>
    <w:qFormat/>
    <w:rPr>
      <w:rFonts w:cs="Times New Roman;MonoCondense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3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0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0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6:00Z</dcterms:created>
  <dc:creator>Pre-instaled user</dc:creator>
  <dc:description/>
  <cp:keywords/>
  <dc:language>en-US</dc:language>
  <cp:lastModifiedBy>Mage</cp:lastModifiedBy>
  <cp:lastPrinted>2006-05-25T11:12:00Z</cp:lastPrinted>
  <dcterms:modified xsi:type="dcterms:W3CDTF">2011-10-04T02:36:00Z</dcterms:modified>
  <cp:revision>2</cp:revision>
  <dc:subject/>
  <dc:title>Содержание</dc:title>
</cp:coreProperties>
</file>