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png" ContentType="image/png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63.png" ContentType="image/png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АГРАРНЫЙ ЗАОЧ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: «Статистик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Факультет</w:t>
      </w:r>
      <w:r>
        <w:rPr>
          <w:i/>
          <w:sz w:val="28"/>
          <w:szCs w:val="28"/>
        </w:rPr>
        <w:t>: экономический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Кафедра</w:t>
      </w:r>
      <w:r>
        <w:rPr>
          <w:i/>
          <w:sz w:val="28"/>
          <w:szCs w:val="28"/>
        </w:rPr>
        <w:t>: «Аудита и анализа»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Специальность</w:t>
      </w:r>
      <w:r>
        <w:rPr>
          <w:i/>
          <w:sz w:val="28"/>
          <w:szCs w:val="28"/>
        </w:rPr>
        <w:t>: «Экономика и управление на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риятии АПК»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Курс</w:t>
      </w:r>
      <w:r>
        <w:rPr>
          <w:i/>
          <w:sz w:val="28"/>
          <w:szCs w:val="28"/>
        </w:rPr>
        <w:t>: 3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Шифр</w:t>
      </w:r>
      <w:r>
        <w:rPr>
          <w:i/>
          <w:sz w:val="28"/>
          <w:szCs w:val="28"/>
        </w:rPr>
        <w:t>: 294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Студент</w:t>
      </w:r>
      <w:r>
        <w:rPr>
          <w:i/>
          <w:sz w:val="28"/>
          <w:szCs w:val="28"/>
        </w:rPr>
        <w:t>: Мельникова Марина Александровн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о-экономический анализ численности молодняк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ого рогатого ск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зависимость продуктивности молодняка животных (птицы) от факторов, ее определяющих. Используя данные приложения 1, сгруппируйте предприятия по расходу кормов на 1 гол. и % сохранности (падежа) молодняка одного из видов на три группы. Каждую группу охарактеризуйте количеством предприятий, поголовьем молодняка, его продуктивностью и выходом продукции (живой массы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итоговой группировочной таблицы исчислите и проанализируйте показатели вариации продуктивности одного из видов молодняка (по теме работы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уйте динамику продуктивности молодняка одного из видов за 7 лет с расчетом ежегодных и среднегодовых показателей динамики и выявлением основной тенденции ее изменения методом аналитического выравнивания. Фактические и выровненные уровни продуктивности изобразите графичес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е факторный индексный анализ выхода продукции (прироста) и продуктивности молодняка, за два года по трем ферм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множественной корреляции определите влияние 2-х факторов на продуктивность молодняка по 15 предприяти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уравнения связи определите ожидаемую (прогнозируемую) продуктивность при заданных величинах факторных признаков передовых предприят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выводы и предложения по те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полагается исследовать взаимосвязь продуктивности молодняка крупного рогатого скота и главных факторов – среднегодовой численности, расхода кормов, падежа молодняка. Будет проведен статистический анализ методом группировки, анализ показателей вариации, анализ динамики, построение регрессионной модели и расчет прогнозных знач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зависимость продуктивности молодняка животных от факторов, ее определяющих. Используя данные приложения 1, сгруппируйте предприятия по расходу кормов на 1 гол и % сохранности (падежа) молодняка одного из видов на три группы. Каждую группу охарактеризуйте количество предприятий, поголовьем молодняка, его продуктивностью и выходом продукции (приростом живой масс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исходные данные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1.1. Исходные данны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48"/>
        <w:gridCol w:w="2255"/>
        <w:gridCol w:w="2245"/>
        <w:gridCol w:w="22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го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дуктивность, к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гол., ц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молодняка, 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нжируем данные по возрастанию расхода кормов на 1 гол. и рассчитаем падеж молодняка в гол.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1.2. Ранжированные данные по возрастанию расхода кормов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96"/>
        <w:gridCol w:w="2080"/>
        <w:gridCol w:w="1617"/>
        <w:gridCol w:w="1816"/>
        <w:gridCol w:w="148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го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дуктивность, 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гол., ц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молодняка, 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молодняка, го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.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.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.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4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9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0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 расхода кормов равно 17.7, минимальное – 14.8 ц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интервала равна </w:t>
      </w: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интервалы: 14,7 – 15,7, 15,7 – 16,7, 16,7 – 17,7 ц.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1.3. Групповая 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932"/>
        <w:gridCol w:w="3191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 расходу кормов, ц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пред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 – 15,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12, 16, 24, 5, 8, 20, 9, 18,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 – 16,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 11, 13, 23, 19, 14, 22, 25, 27, 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 – 17,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7, 21, 29, 15, 26, 30, 17, 10,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уппировка совпадает и с группировкой по падежу молодня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арные показатели по всем группам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1.4. Суммарные данные по группа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578"/>
        <w:gridCol w:w="1751"/>
        <w:gridCol w:w="1920"/>
        <w:gridCol w:w="1387"/>
        <w:gridCol w:w="1523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 расходу кормов, ц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го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дуктивность, к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гол., ц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молодняка, гол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 – 15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2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7.73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 – 16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2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.7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 – 17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7.02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7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9.46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редние значения на одно предприятие, а также падеж молодняка в %. как отношение граф 6 и 3. 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1.5. Средние данные по групп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51"/>
        <w:gridCol w:w="1920"/>
        <w:gridCol w:w="1725"/>
        <w:gridCol w:w="1384"/>
        <w:gridCol w:w="1456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 расходу кормов, ц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го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дуктивность, к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гол., 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молодняка, 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рост живой массы, ц.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 – 15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8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0.37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 – 16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7.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7.5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 – 17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5.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6.5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3.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.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3.3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живой массы определим как произведение граф 2 и 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групповой таблицы, с увеличением среднего расхода кормов растет среднегодовая численность, среднегодовая продуктивность и прирост живой массы, а падеж молодняка сниж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итоговой группировочной таблицы исчислите и проанализируйте показатели вариации продуктивности одного из видов молодняка (по теме рабо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годовой продуктивности получаем следующие данные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 xml:space="preserve">Таблица 2.1. Распределение числа предприятий по продуктивно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дуктивность, 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.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.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вариации: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/>
      </w:pPr>
      <w:r>
        <w:rPr/>
        <w:t>Таблица 2.2. Расчет показателей вариации продукти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77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2587.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7.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906.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2761.3</w:t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родуктивности рав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равн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квадратическое отклонени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ариаци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равно 167.4 кг, среднеквадратическое отклонение 142.9 кг, коэффициент вариации равен 85.4% - это значение очень велико, следовательно, распределение нельзя считать норма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инамику продуктивности молодняка одного из видов за 7 лет (приложение 13), с расчетом ежегодных и среднегодовых показателей динамики и выявлением основной тенденции ее изменения методом аналитического выравнивания. Фактические и выравненные уровни продуктивности изобразите графичес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3.1. 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рост молодняка,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абсолютные приросты и темпы роста и прироста:.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3.2. Показатели динам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рост молодняка,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прирост, г. (цеп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прирост, г. (баз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 (цеп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8.6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 (баз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.3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 % (цеп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.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 % (баз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.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значение 1 % прироста,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ые знач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е значение абс. прироста: </w:t>
      </w: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темпа роста </w:t>
      </w:r>
      <w:r>
        <w:rPr>
          <w:sz w:val="28"/>
          <w:szCs w:val="28"/>
        </w:rPr>
        <w:drawing>
          <wp:inline distT="0" distB="0" distL="0" distR="0">
            <wp:extent cx="2374265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темпа прироста </w:t>
      </w: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м аналитическое выравнивание по прямой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3.3. Расчет параметров аналитической прям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6"/>
        <w:gridCol w:w="776"/>
        <w:gridCol w:w="777"/>
        <w:gridCol w:w="777"/>
        <w:gridCol w:w="777"/>
        <w:gridCol w:w="777"/>
        <w:gridCol w:w="777"/>
        <w:gridCol w:w="90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drawing>
                <wp:inline distT="0" distB="0" distL="0" distR="0">
                  <wp:extent cx="8826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точный прирост молодняка, г.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177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8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я эту систему, находим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еоретические уровни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3.4. Расчет теоретических уровн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4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5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6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7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8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9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0.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на графи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6615" cy="234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. Фактические и выравненные уровни среднесуточного прироста молодня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ериод с 1997 по 2003 годы прирост молодняка рос в среднем на 2.86 г, т.е. на 0.5% в год. Это свидетельствует об ускорении прироста. Согласно аналитическому уравнению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т прирост составил 0.96 г. в год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е факторный индексный анализ выхода продукции (прироста) и продуктивности молодняка, за два года по трем фермам (приложение 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4.1. 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924"/>
        <w:gridCol w:w="1924"/>
        <w:gridCol w:w="2211"/>
        <w:gridCol w:w="2212"/>
      </w:tblGrid>
      <w:tr>
        <w:trPr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ерм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, гол.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дуктивность, кг/гол.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9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поголовье з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одуктивность – з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овароообороты и условные товарообороты:</w:t>
      </w:r>
    </w:p>
    <w:p>
      <w:pPr>
        <w:pStyle w:val="Xl24"/>
        <w:widowControl w:val="false"/>
        <w:autoSpaceDE w:val="false"/>
        <w:spacing w:lineRule="auto" w:line="360" w:before="0" w:after="0"/>
        <w:ind w:firstLine="709"/>
        <w:jc w:val="both"/>
        <w:textAlignment w:val="auto"/>
        <w:rPr/>
      </w:pPr>
      <w:r>
        <w:rPr/>
        <w:t>Таблица 4.2. Товарообороты и условный товарооборот в 2003 и 2004 год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е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77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поголовья продукции рав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продуктивности рав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выхода живой массы рав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выхода живой массы рав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изменения поголовь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продуктив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живой массы в 2003 году по сравнению с 2002 годом вырос на 8010 кг, т.е. на 9.05%, в том числе за счет изменения численности поголовья – на 5290 кг, т.е. на 5.98%, а за счет изменения продуктивности – на 2720 кг, т.е. на 2.9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множественной корреляции определите влияние двух факторов на продуктивность молодняка по 15 предприятиям приложения 1. Для этого постройте и проанализируйте корреляционное уравнение и коэффициент корреляции множествен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 влияние факторов расхода кормов и падежа молодняка.</w:t>
      </w:r>
    </w:p>
    <w:p>
      <w:pPr>
        <w:pStyle w:val="Xl24"/>
        <w:spacing w:lineRule="auto" w:line="360" w:before="0" w:after="0"/>
        <w:ind w:firstLine="709"/>
        <w:jc w:val="both"/>
        <w:textAlignment w:val="auto"/>
        <w:rPr/>
      </w:pPr>
      <w:r>
        <w:rPr/>
        <w:t>Таблица 5.1. Исходные данные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60"/>
        <w:gridCol w:w="2155"/>
        <w:gridCol w:w="239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дуктивность, к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, ц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молодняка, 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auto" w:line="360" w:before="0" w:after="0"/>
              <w:ind w:left="-851" w:firstLine="709"/>
              <w:jc w:val="both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матрицу из столбцов 1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tbl>
      <w:tblPr>
        <w:tblW w:w="3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1096"/>
        <w:gridCol w:w="1096"/>
      </w:tblGrid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.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.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.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.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.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.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.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роизведение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711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произведение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711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роизведение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736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711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равнение принима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уравнению, при росте расхода кормов на 1 ц среднегодовая продуктивность снижается на 42,81 кг, а при росте падежа молодняка на 1% - снижается на 56,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детерминации</w:t>
      </w:r>
    </w:p>
    <w:p>
      <w:pPr>
        <w:pStyle w:val="Xl24"/>
        <w:spacing w:lineRule="auto" w:line="360" w:before="0" w:after="0"/>
        <w:ind w:firstLine="709"/>
        <w:jc w:val="both"/>
        <w:textAlignment w:val="auto"/>
        <w:rPr/>
      </w:pPr>
      <w:r>
        <w:rPr/>
        <w:t>Таблица 5.2. Расчет коэффициента детермин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5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66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.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7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.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3.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7.1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4.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.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.6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1.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.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3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.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.0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.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9.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1.8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.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.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.5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.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.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.2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.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.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0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.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8.1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2.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.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4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.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3.4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.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.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.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7.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.0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92.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63.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98.64% вариация среднегодовой продуктивности обусловлена изменением расхода кормов и падежа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о аналитическое уравнение </w:t>
      </w: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гласно этому уравнению, при росте расхода кормов на 1 ц среднегодовая продуктивность снижается на 42,81 кг, а при росте падежа молодняка на 1% - снижается на 56,00 кг. Коэффициент детерминации равен 0.9864, на 98.64% вариация среднегодовой продуктивности обусловлена изменением расхода кормов и падежа молодняка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уравнения связи определите ожидаемую (прогнозируемую) продуктивность при заданных величинах факторных признаков передов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spacing w:lineRule="auto" w:line="360" w:before="0" w:after="0"/>
        <w:ind w:firstLine="709"/>
        <w:jc w:val="both"/>
        <w:textAlignment w:val="auto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ешение</w:t>
      </w:r>
    </w:p>
    <w:p>
      <w:pPr>
        <w:pStyle w:val="Xl24"/>
        <w:spacing w:lineRule="auto" w:line="360" w:before="0" w:after="0"/>
        <w:ind w:firstLine="709"/>
        <w:jc w:val="both"/>
        <w:textAlignment w:val="auto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Xl24"/>
        <w:spacing w:lineRule="auto" w:line="360" w:before="0" w:after="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передовых предприятий, т.е. предприятий из третьей группы первого задания, были получены следующие данные:</w:t>
      </w:r>
    </w:p>
    <w:p>
      <w:pPr>
        <w:pStyle w:val="Xl24"/>
        <w:spacing w:lineRule="auto" w:line="360" w:before="0" w:after="0"/>
        <w:ind w:firstLine="709"/>
        <w:jc w:val="both"/>
        <w:textAlignment w:val="auto"/>
        <w:rPr/>
      </w:pPr>
      <w:r>
        <w:rPr/>
        <w:t>Таблица 6.1. Исходные данные</w:t>
      </w:r>
    </w:p>
    <w:tbl>
      <w:tblPr>
        <w:tblW w:w="8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920"/>
        <w:gridCol w:w="1725"/>
        <w:gridCol w:w="1384"/>
        <w:gridCol w:w="1456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го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дуктивность, к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гол., 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молодняка, 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рост живой массы, ц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5.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6.55</w:t>
            </w:r>
          </w:p>
        </w:tc>
      </w:tr>
    </w:tbl>
    <w:p>
      <w:pPr>
        <w:pStyle w:val="Xl24"/>
        <w:spacing w:lineRule="auto" w:line="360" w:before="0" w:after="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Xl24"/>
        <w:spacing w:lineRule="auto" w:line="360" w:before="0" w:after="0"/>
        <w:ind w:firstLine="709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Следовательно, </w:t>
      </w:r>
      <w:r>
        <w:rPr>
          <w:rFonts w:eastAsia="Times New Roman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>.</w:t>
      </w:r>
    </w:p>
    <w:p>
      <w:pPr>
        <w:pStyle w:val="Xl24"/>
        <w:spacing w:lineRule="auto" w:line="360" w:before="0" w:after="0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ставляя их, получаем  продуктивность</w:t>
      </w:r>
    </w:p>
    <w:p>
      <w:pPr>
        <w:pStyle w:val="Xl24"/>
        <w:spacing w:lineRule="auto" w:line="360" w:before="0" w:after="0"/>
        <w:ind w:firstLine="709"/>
        <w:jc w:val="both"/>
        <w:textAlignment w:val="auto"/>
        <w:rPr/>
      </w:pPr>
      <w:r>
        <w:rPr>
          <w:rFonts w:eastAsia="Times New Roman"/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выводы и предложения по те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руппировки по расходу кормов с увеличением среднего расхода кормов растет среднегодовая численность, среднегодовая продуктивность и прирост живой массы, а падеж молодняка снижается. При расчете показателей вариации продуктивности получено, что среднее значение равно 167.4 кг, среднеквадратическое отклонение 142.9 кг, коэффициент вариации равен 85.4% - это значение очень велико, следовательно, распределение нельзя считать норм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динамики прироста молодняка за период с 1997 по 2003 годы получена положительная динамика – рост в среднем на 2.86 г, т.е. на 0.5% в год. Согласно аналитическому уравнению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т прирост составил 0.96 г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 факторный анализ показал, что выход живой массы в 2003 году по сравнению с 2002 годом вырос на 8010 кг, т.е. на 9.05%, в том числе за счет изменения численности поголовья – на 5290 кг, т.е. на 5.98%, а за счет изменения продуктивности – на 2720 кг, т.е. на 2.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аналитическому уравнению </w:t>
      </w: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росте расхода кормов на 1 ц среднегодовая продуктивность снижается на 42,81 кг, а при росте падежа молодняка на 1% - снижается на 56,00 кг. Коэффициент детерминации равен 0.9864, на 98.64% вариация среднегодовой продуктивности обусловлена изменением расхода кормов и падежа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вышеприведенных доводов можно заключить, что наибольшее влияние на выход живой массы оказывает численность поголовья. Отрицательный коэффициент при расходе кормов в аналитическом уравнении обусловлен мультиколлинеарностью переменных расхода кормов и падежа молодняка (в %). Вероятно, для повышения выхода живой массы следует увеличивать поголовье, а для анализа влияния расхода кормов следует провести дополнительные иссле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нченко А.П. Сельскохозяйственная статистика с основами социально-экономической статистики.: Учебник для вузов-М.: МСХА, 1998-429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статистике: Учеб. Пособие для вузов/А.П.Зинченко, А.Е.Шибалкин, О.Б.Тарасова¸ Е.В.Шайкина: Под ред. А.П.Зинченко.-М.: Колос, 2001-37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 Статистика сельского хозяйства: Учебное пособие для вузов/В.М. Афанасьев, А.И. Маркова-М.: Финансы и статистика, 2002-27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АБО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«Статистико-экономический анализ численности молодня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упного рогатого ско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родуктивность</w:t>
      </w:r>
      <w:r>
        <w:rPr>
          <w:sz w:val="28"/>
          <w:szCs w:val="28"/>
        </w:rPr>
        <w:t xml:space="preserve"> – это выход продукции (прирост живой массы) на 1 голову животных за определен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1 головы = Потребление кормов на 1 голову / Затраты кормов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</w:t>
      </w:r>
      <w:r>
        <w:rPr>
          <w:i/>
          <w:sz w:val="28"/>
          <w:szCs w:val="28"/>
        </w:rPr>
        <w:t>фактором</w:t>
      </w:r>
      <w:r>
        <w:rPr>
          <w:sz w:val="28"/>
          <w:szCs w:val="28"/>
        </w:rPr>
        <w:t xml:space="preserve"> выхода продукции и продуктивности сельскохозяйственных животных является состояние кормовой базы животноводства и кормов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животных находится в тесной связи с обеспеченностью кормами в целом, а также с уровнем кормления. При данном объеме используемых кормов, повышении интенсивности ведения животноводства и увеличении расходов кормов на 1 голову общая численность животных будет сокращаться и наобор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татистический ряд распределения – это упорядоченное распределение единиц совокупности на группы по какому-либо варьирующе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ариацией</w:t>
      </w:r>
      <w:r>
        <w:rPr>
          <w:sz w:val="28"/>
          <w:szCs w:val="28"/>
        </w:rPr>
        <w:t xml:space="preserve"> называют колеблемость отклонения от средней величины. Измерение вариации дает возможность оценить степень воздействия на данный признак других варьирующих признаков. Показатели вариации делятся на две группы: </w:t>
      </w:r>
      <w:r>
        <w:rPr>
          <w:i/>
          <w:sz w:val="28"/>
          <w:szCs w:val="28"/>
        </w:rPr>
        <w:t>абсолют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тносительные</w:t>
      </w:r>
      <w:r>
        <w:rPr>
          <w:sz w:val="28"/>
          <w:szCs w:val="28"/>
        </w:rPr>
        <w:t>. К абсолютным относится размах вариа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среднее линейное отклонени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дисперс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среднее квадратическое отклонение. Это статистические величины, выражающие размеры, объемы, уровни явлений в единицах меры, веса, площади, объема, стоимости и т.д. Относительными показателями являются коэффициенты вариации, относительное линейное отклонение. Они получаются путем деления двух абсолютны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Рядом динамики</w:t>
      </w:r>
      <w:r>
        <w:rPr>
          <w:sz w:val="28"/>
          <w:szCs w:val="28"/>
        </w:rPr>
        <w:t xml:space="preserve"> называется ряд последовательно расположенных в хронологическом порядке показателей, которые характеризуют ход развития социально-экономического явления во времени. Анализ скорости и интенсивности развития явления во времени осуществляется с  помощью статистических показателей, которые получаются в результате сравнения уровней между соб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ряды исследуются с помощью базисных и цепных показателей динамики – абсолютного прироста, темпов роста и при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равен разности текущего уровня и базисного, если считается базисный прирост, или предыдущего, если считается цепной. Темп роста равен отношению этих уровней в процентах, а темп прироста – разности темпа роста и 10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редний абсолютный прирост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(или средняя скорость роста) </w:t>
      </w:r>
      <w:r>
        <w:rPr>
          <w:sz w:val="28"/>
          <w:szCs w:val="28"/>
        </w:rPr>
        <w:t xml:space="preserve">(характеризует размер увеличения (или уменьшения) уровня ряда за определенный промежуток времени), </w:t>
      </w:r>
      <w:r>
        <w:rPr>
          <w:spacing w:val="-4"/>
          <w:sz w:val="28"/>
          <w:szCs w:val="28"/>
        </w:rPr>
        <w:t>рассчитывается как средняя арифметическая из показателей ско</w:t>
      </w:r>
      <w:r>
        <w:rPr>
          <w:spacing w:val="-3"/>
          <w:sz w:val="28"/>
          <w:szCs w:val="28"/>
        </w:rPr>
        <w:t>рости роста за отдельные промежутки времени.</w:t>
      </w:r>
    </w:p>
    <w:p>
      <w:pPr>
        <w:pStyle w:val="Normal"/>
        <w:spacing w:lineRule="auto" w:line="360"/>
        <w:ind w:right="261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4395" cy="533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где </w:t>
      </w:r>
      <w:r>
        <w:rPr>
          <w:spacing w:val="3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8"/>
          <w:szCs w:val="28"/>
        </w:rPr>
        <w:t xml:space="preserve"> - число уровней ря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Средний коэффициент роста </w:t>
      </w:r>
      <w:r>
        <w:rPr>
          <w:spacing w:val="-7"/>
          <w:sz w:val="28"/>
          <w:szCs w:val="28"/>
        </w:rPr>
        <w:t>вычисляется по формуле сред</w:t>
      </w:r>
      <w:r>
        <w:rPr>
          <w:spacing w:val="-3"/>
          <w:sz w:val="28"/>
          <w:szCs w:val="28"/>
        </w:rPr>
        <w:t>ней геометрической из показателей коэффициентов роста за от</w:t>
      </w:r>
      <w:r>
        <w:rPr>
          <w:spacing w:val="-5"/>
          <w:sz w:val="28"/>
          <w:szCs w:val="28"/>
        </w:rPr>
        <w:t>дельные периоды:</w:t>
      </w:r>
    </w:p>
    <w:p>
      <w:pPr>
        <w:pStyle w:val="Normal"/>
        <w:spacing w:lineRule="auto" w:line="360"/>
        <w:ind w:right="212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9380" cy="2863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461" w:firstLine="709"/>
        <w:jc w:val="both"/>
        <w:rPr/>
      </w:pPr>
      <w:r>
        <w:rPr>
          <w:spacing w:val="-6"/>
          <w:sz w:val="28"/>
          <w:szCs w:val="28"/>
        </w:rPr>
        <w:t xml:space="preserve">где </w:t>
      </w:r>
      <w:r>
        <w:rPr>
          <w:spacing w:val="-6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- коэффициенты роста по сравнению с </w:t>
      </w:r>
      <w:r>
        <w:rPr>
          <w:spacing w:val="-4"/>
          <w:sz w:val="28"/>
          <w:szCs w:val="28"/>
        </w:rPr>
        <w:t xml:space="preserve">уровнем предшествующего периода; </w:t>
      </w:r>
      <w:r>
        <w:rPr>
          <w:spacing w:val="-4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sz w:val="28"/>
          <w:szCs w:val="28"/>
        </w:rPr>
        <w:t xml:space="preserve"> - число уровней ря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en-US"/>
        </w:rPr>
        <w:t>C</w:t>
      </w:r>
      <w:r>
        <w:rPr>
          <w:spacing w:val="-3"/>
          <w:sz w:val="28"/>
          <w:szCs w:val="28"/>
        </w:rPr>
        <w:t xml:space="preserve">редний темп роста </w:t>
      </w:r>
      <w:r>
        <w:rPr>
          <w:sz w:val="28"/>
          <w:szCs w:val="28"/>
        </w:rPr>
        <w:t xml:space="preserve">(показатель интенсивности изменения уровня ряда) </w:t>
      </w:r>
      <w:r>
        <w:rPr>
          <w:spacing w:val="-3"/>
          <w:sz w:val="28"/>
          <w:szCs w:val="28"/>
        </w:rPr>
        <w:t>представляет собой средний коэффици</w:t>
      </w:r>
      <w:r>
        <w:rPr>
          <w:spacing w:val="-4"/>
          <w:sz w:val="28"/>
          <w:szCs w:val="28"/>
        </w:rPr>
        <w:t>ент роста, выраженный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 </w:t>
      </w:r>
      <w:r>
        <w:rPr>
          <w:i/>
          <w:sz w:val="28"/>
          <w:szCs w:val="28"/>
        </w:rPr>
        <w:t>прироста</w:t>
      </w:r>
      <w:r>
        <w:rPr>
          <w:sz w:val="28"/>
          <w:szCs w:val="28"/>
        </w:rPr>
        <w:t xml:space="preserve"> (характеризует относительную скорость изменения уровня ряда в единицу времени), абсолютное значение одного процента приро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й с начала года прирост живой массы молодняка складывается из прироста живой массы молодняка, имеющегося в хозяйстве на отчетную дату, и прироста молодняка, реализованного за отчетный период (включая массу павшего молодня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собенностью факторного анализа продуктивности животных является непосредственная зависимость ее от кормления и качества ст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дексом</w:t>
      </w:r>
      <w:r>
        <w:rPr>
          <w:sz w:val="28"/>
          <w:szCs w:val="28"/>
        </w:rPr>
        <w:t xml:space="preserve"> называется относительный показатель, характеризующий изменения сложного социально-экономического явления во времени или в пространстве, отдельные элементы которого непосредственно несоизмеримы. Индексы бывают индивидуальные и общие. </w:t>
      </w:r>
      <w:r>
        <w:rPr>
          <w:i/>
          <w:sz w:val="28"/>
          <w:szCs w:val="28"/>
        </w:rPr>
        <w:t>Индивидуальные</w:t>
      </w:r>
      <w:r>
        <w:rPr>
          <w:sz w:val="28"/>
          <w:szCs w:val="28"/>
        </w:rPr>
        <w:t xml:space="preserve"> получаются в результате сравнения однородных явлений и служат для характеристики изменения отдельных явлений или элементов сложного явления. Для измерения динамики сложного явления, составные части которого непосредственно несоизмеримы рассчитывают </w:t>
      </w:r>
      <w:r>
        <w:rPr>
          <w:i/>
          <w:sz w:val="28"/>
          <w:szCs w:val="28"/>
        </w:rPr>
        <w:t xml:space="preserve">общие </w:t>
      </w:r>
      <w:r>
        <w:rPr>
          <w:sz w:val="28"/>
          <w:szCs w:val="28"/>
        </w:rPr>
        <w:t xml:space="preserve">индексы. По базе сравнения все индексы можно разделить на две группы: динамические и территориальные. При исчислении динамических индексов происходит сравнение значения показателя в отчетном периоде со значением этого же показателя за какой-либо предыдущий период,  который называют </w:t>
      </w:r>
      <w:r>
        <w:rPr>
          <w:i/>
          <w:sz w:val="28"/>
          <w:szCs w:val="28"/>
        </w:rPr>
        <w:t>базисным</w:t>
      </w:r>
      <w:r>
        <w:rPr>
          <w:sz w:val="28"/>
          <w:szCs w:val="28"/>
        </w:rPr>
        <w:t xml:space="preserve">. Также индексы подразделяются на </w:t>
      </w:r>
      <w:r>
        <w:rPr>
          <w:i/>
          <w:sz w:val="28"/>
          <w:szCs w:val="28"/>
        </w:rPr>
        <w:t>количественные</w:t>
      </w:r>
      <w:r>
        <w:rPr>
          <w:sz w:val="28"/>
          <w:szCs w:val="28"/>
        </w:rPr>
        <w:t xml:space="preserve"> (количество продукции в натуральном измерении, численность работников, поголовье скота, посевная площадь) и </w:t>
      </w:r>
      <w:r>
        <w:rPr>
          <w:i/>
          <w:sz w:val="28"/>
          <w:szCs w:val="28"/>
        </w:rPr>
        <w:t>качественные</w:t>
      </w:r>
      <w:r>
        <w:rPr>
          <w:sz w:val="28"/>
          <w:szCs w:val="28"/>
        </w:rPr>
        <w:t xml:space="preserve"> (цена единицы продукции, себестоимость, продуктивность головы ско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одуктивности животных¸ которое показывает индекс продуктивности, зависит от двух причин: от уровня их продуктивности и от удельного веса животных в общей численности животных по групп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тесноты связи между результатом и фактором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хода кормов животноводства в динамике может быть использован </w:t>
      </w:r>
      <w:r>
        <w:rPr>
          <w:i/>
          <w:sz w:val="28"/>
          <w:szCs w:val="28"/>
        </w:rPr>
        <w:t xml:space="preserve">коэффициент корреляции. </w:t>
      </w:r>
      <w:r>
        <w:rPr>
          <w:sz w:val="28"/>
          <w:szCs w:val="28"/>
        </w:rPr>
        <w:t xml:space="preserve"> </w:t>
      </w:r>
    </w:p>
    <w:sectPr>
      <w:footerReference w:type="default" r:id="rId7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2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0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22.wmf"/><Relationship Id="rId65" Type="http://schemas.openxmlformats.org/officeDocument/2006/relationships/image" Target="media/image50.wmf"/><Relationship Id="rId66" Type="http://schemas.openxmlformats.org/officeDocument/2006/relationships/image" Target="media/image61.png"/><Relationship Id="rId67" Type="http://schemas.openxmlformats.org/officeDocument/2006/relationships/image" Target="media/image62.wmf"/><Relationship Id="rId68" Type="http://schemas.openxmlformats.org/officeDocument/2006/relationships/image" Target="media/image63.png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2:00Z</dcterms:created>
  <dc:creator>Perov</dc:creator>
  <dc:description/>
  <cp:keywords/>
  <dc:language>en-US</dc:language>
  <cp:lastModifiedBy>Mage</cp:lastModifiedBy>
  <cp:lastPrinted>2005-04-12T19:01:00Z</cp:lastPrinted>
  <dcterms:modified xsi:type="dcterms:W3CDTF">2011-10-04T02:42:00Z</dcterms:modified>
  <cp:revision>2</cp:revision>
  <dc:subject/>
  <dc:title>Введение</dc:title>
</cp:coreProperties>
</file>