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rPr>
        <w:t>23. ПОКАЗАТЕЛИ СОСТОЯНИЯ И ДВИЖЕНИЯ ОСНОВНЫХ ФОНД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о наличии износа и движении основных средств рассчитываются показатели, имеющие значения для оценки производственного потенциала предприятия. В статистике рассматриваются следующие коэффициенты, характеризующие состояние и воспроизводство основных фон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эффициент поступления или ввода О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оказывает удельный вес введенных ОФ на конец го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коэффициент обновления: </w:t>
      </w:r>
    </w:p>
    <w:p>
      <w:pPr>
        <w:pStyle w:val="Normal"/>
        <w:spacing w:lineRule="auto" w:line="360" w:before="0" w:after="0"/>
        <w:ind w:firstLine="709"/>
        <w:jc w:val="both"/>
        <w:rPr/>
      </w:pPr>
      <w:r>
        <w:rPr>
          <w:rFonts w:cs="Times New Roman" w:ascii="Times New Roman" w:hAnsi="Times New Roman"/>
          <w:sz w:val="28"/>
        </w:rPr>
        <w:t>3) коэффициент выбытия: - какая часть ОФ уш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коэффициент ликвид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коэффициент износ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коэффициент год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коэффициент интенсивности обнов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выбывших из – за ветхости и вновь введенных ОФ, а так же полная стоимость наличных ОФ берутся по балансовой стоимости за один и тот же пери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5. ОБОРОТНЫЕ СРЕДСТВА, ИХ СОСТАВ. ПОКАЗАТЕЛИ ИСПОЛЬЗОВАНИЯ ОБОРОТНЫХ СРЕДСТ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оротные средства состоят из 2 частей: 1) оборотно-производственные фонды; 2) фонды обращения. Оборотные фонды: 1) потребляются в одном производственном цикле; 2) вещественно входят в продукт; 3) полностью переносят на него свою стоимость. В статистике под ресурсами, чаще всего, подразумевается материальные ценности включающие в себя: 1) сырье, материалы; 2) топливо; 3) полуфабрикаты. - Используемые для обеспечения производственно – эксплутационных нужд и капитального строительства, а так же пополнения гос. резервов и экспорта. Задачи статистического изучения оборотных фондов в целом и материальных ресурсов част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установление источников образования материальных ресур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статистическое изучение запасов материальных ресур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статистическое исследование использования материальных ресурсов в различных отраслях народного хозяй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казатели использо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коэффициент оборачиваемости оборотных фондов (оборота), где: - средние остатки основных средств. Чем больше данный коэффициент, тем лучш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коэффициент закрепления - показывает сумму среднего остатка оборотных фондов, приходящуюся на 1 рубль (100 тыс.руб.) выручки от реализ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средняя продолжительность одного оборота в дн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4.ПОКАЗАТЕЛИ ЭФФЕКТИВНОСТИ ИСПОЛЬЗОВАНИЯ ОФ.</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Фондоотдача – выпуск продукции в стоимостном выражении на единицу (рубль) стоимости ОФ, которые являются наиболее общим показателем эффективности использования ОС. Фондоотдача показывает сколько продукции получено с каждого рубля, вложенного в основные фонды. Объем продукции можно представить как произведение фондоотдачи и величины ОФ по стоимости. . Т.к. не все виды ОФ в равной степени участвуют в производстве продукции, то показатель фондоотдачи зависит от структуры ОФ, от удельного веса активной части (от ОПФ) и от удельного веса в ней машин и обору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ффект от улучшения использования ОФ можно определить индексным методом: Общий индекс фондоотдачи характеризует изменение во времени величины ОФ. Фондоемкость продукции – показатель обратный фондоотдачи, характеризующий стоимость ОПФ приходящуюся на рубль (тыс.руб)произведенной продукции. (ВП - выпуск продукции). Данный показатель позволяет определить потребность в ОФ для выпуска определенного вида продукции. Для изучения динамики показателей фондоотдачи и фондоемкости рассчитываются показатели продукции и ОФ в неизменных (в сопоставимых ценах) Индексный анализ фондоотдач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для отдельных предприятий. Динамика фондоотдачи характеризуется с помощью индивидуальных индексов фондоотдач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 отраслям и экономики в целом. Динамика среднеотраслевой фондоотдачи обусловлена следующими факторами: а) изменение использования ОПФ на каждом предприятии отрасли; б) удельный вес ОПФ на предприятиях с различным уровнем фондоот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0. ИНДЕКСЫ ПЕРЕМЕННОГО СОСТАВА, ФИКСИРОВАННОГО СОСТАВА И СТРУКТУРНЫХ СДВИГОВ УДЕЛЬНЫХ РАСХОДОВ МАТЕРИАЛ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ндекс удельных расходов переменного состава – показывает отклонения фактического удельного расхода от планового или базисного в результате действия 2 факторов: 1) в результате снижения удельных расходов материалов на отдельных предприятиях производственного объединения; 2) в следствии изменения доли продукции, вырабатываемых на отдельных предприятиях при различных удельных расходов матери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ность между числителем и знаменателем показывает изменение удельного расхода материала на производство продукции под влиянием двух факто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изменение удельного расхода на каждом предприят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ерераспределение объемов или долей продукции между предприят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ндекс фиксированного (постоянного) состава предназначен для характеристики только одного фактора или изменения удельного расхода материалов на отдельных предприят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ндекс структурных сдвигов – показывает влияние, оказываемое изменением доли продукции с различным удельным расходом материалов, вырабатываемых на отдельных предприяти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9. ИНДЕКСЫ УДЕЛЬНЫХ РАСХОДОВ СЫРЬЯ, МАТЕРИАЛОВ ТОПЛИВ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рианты исчисления индек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когда один вид материала расходуется на выработку одноименных изделий: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когда одноименный материал расходуется на изготовление различных изделий – считается индекс удельного расхода, взвешенный по количеству произведенной продукции: ; где: М1 – общий фактический расход материала данного вида (в натуральных единицах измерения) на изготовление всех видов фактически произведенной продукции, т.е.; - расход материала на ту же продукцию текущего периода но по удельным расходам базисного периода. Частная от деления числителя на знаменатель показывает какую часть фактически израсходованы в текущем периоде материал составит по сравнению с условным расходом. Разность между числителем и знаменателем индекс составит экономию (перерасход) материала на всю продукцию в натуральном выраже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когда различные материалы расходуются на изготовление одного вида изделий. Сводный индекс удельных расходов материалов может быть получен только в результате сопоставления всех израсходованных материалов в отчетном периоде со стоимостью материалов, израсходованных на изделия в базисном периоде: . Данный индекс обеспечивает сопоставимость цен на материалы. Разность между числителем и знаменателем дроби показывает в денежном выражении экономию «-» или перерасход «+» от изменения удельных расходов материалов на единицу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огда несколько видов материалов расходуются на изготовление различных видов изделий. Применяется сводный индекс удельных расходов. Вместо натурального берется стоимостное измерение затрат, а для устранения влияния изменения цен стоимость материалов исчисляется в сопоставимых денежных единицах. Данный индекс показывает относительную экономию (в%), полученную в результате сокращения расходов материалов. Разность между числителем и знаменателем показывает размер достигнутой экономии или перерасход в затратах на материалы в денежном выражении в связи с изменением удельных расходов матери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2. СОСТАВ ЗАТРАТ НА ПРОИЗВОДСТВО И РЕАЛИЗАЦИЮ ПРОДУК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затрат на производство выделяются следующие элементы: 1.По экономическому содержанию: материальные затраты (за вычетом стоимости возвратных отх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раты на оплату труда; отчисления на социальные нужды; амортизация основных фондов; прочие затраты. 2.По месту возникновения и направления: общепроизводственные, общехозяйственные, коммерческ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По характеру связи с объемом производства: основные (переменные), накладные (условно постоян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По способу отнесения на себестоимость продукции: прямые и косвенн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схема расчета прибыли: Pq = Σpq-Σzq. Показатели ее зависят от фактора оптовых и иных цен (р), от объема реализации продукции (q) и от с/с (z). Эти факторы в разной степени воздействуют на прибы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qz=Σz0q1-Σz1q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qp=Σp1q1-Σp0q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qq=(Σp1q1/Σp0q0 -1)Pq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Pqпр=пр/Σpq*Σp1q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 - постоянные расх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8.ПОКАЗАТЕЛИ РЕНТАБЕЛЬНОСТ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Рентабельность – это относительный показатель интенсивности производства, так ка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 Таким образом, рентабельность характеризует эффективность работы предприятия, дает представление о способности предприятия к приращению капитала. 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 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 Виды рентабельности: 1)Общая рентабельность производства (деятельности). R=П / ОПФ+ОбС * 100%; 2)рентабельность отдельных изделий R=П / Себ-ть (изд, услуг); 3)рентабельность собственных затрат / издержек R=П / себ – мат затраты; 4)рентабельность реализованной продукции R= чист приб / выручка от реализации ; 5)рентабельность инвестиций R=доход / затрата R= </w:t>
      </w:r>
      <w:r>
        <w:rPr>
          <w:rFonts w:cs="Calibri" w:ascii="Times New Roman" w:hAnsi="Times New Roman"/>
          <w:sz w:val="28"/>
        </w:rPr>
        <w:t xml:space="preserve"> Вt*(1+i)t /  Сt*(1+i)t (дисконтные выгоды / дисконтные затраты). 6)рентабельность собственного капитала R= П (распоряж п/п) / источник собственных средств *100%; 7)фонд </w:t>
      </w:r>
      <w:r>
        <w:rPr>
          <w:rFonts w:cs="Times New Roman" w:ascii="Times New Roman" w:hAnsi="Times New Roman"/>
          <w:sz w:val="28"/>
        </w:rPr>
        <w:t>рентабельности R=Чп / ОбС * 100%; 8)рентабельность п/п R=RРП (от реализац прибыли) * оборачиваемость активов ; оборачиваемость активов = выручка от реализации / все акти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3. СТОИМОСТНЫЕ ПОКАЗАТЕЛИ УРОВНЯ ПРОИЗВОДИТЕЛЬНОСТИ ТРУД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ого, каким образом изменяются затраты труда различают следующие уровни производи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редняя часовая выработ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редняя дневная выработ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ботанные человеко-дни включают в себя время чистой работы и время внутрисменных перерывов в работе и простоев, поэтому величина средней дневной выработки зависит от уровня среднегодовой выработки и фактической средней продолжительности рабочего д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редняя месячная выработ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е показатели взаимосвяз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Д – количество отработанных дней за период; П – средняя продолжительность рабочей смены (7,8 или 8 часов); СВ – среднечасовая выработка 1-го рабоче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затели выполнения норм выработки. Норма выработки – минимальное количество продукции, которое рабочий должен изготовить в единицу времени. Процент выполнения нормы выработки определяется путем деления фактически выработанной годной продукции на норму вырабо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рабочие выполняют различные виды изделий, то для определения процента выполнения норм выработки используют показатели норм времени на изготовление единицы продукции в качестве со - измерителя (см. трудовой индекс производительности труда). Здесь, изготовленная продукция измеряется в норма – часах. Для отдельного рабочего – сдельщика, выпускающего один вид изделий процент выполнения норм рассчитывается двумя путями: 1. деление нормативного времени на средне фактическое время: t норм / t факт. 2. деление фактически выработанной готовой продукции на количество продукции подлежащей выпуску по норме.: q факт / q норм. При выпуске различных несоизмеримых изделий всю продукции, выраженную в норма – часах делят на фактически затраченное время.: Показатели выполнения норм выработки могут быть исчислены 2 методами: 1) по фактически отработанному времени – показатель выполнения часовых норм выработки; 2) по сменному или календарному времени – показатель выполнения сменных норм выработ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0. АНАЛИЗ ДИНАМИКИ СРЕДНЕЙ З/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дексный анализ динамики уровня средней заработной платы: Индекс переменного состава заработной пла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ФЗП1; ФЗП0 – фонд начисленной заработной платы отдельных категорий работников или всего персонала, предприятия, отрасли в отчетном и базисном (о)периодах; N1;N0 - среднесписочная численность отдельных категорий персонала (или всего персонала предприятия отрасли) в отчетном (1) и базисном (0) периодах; ЗП1; ЗП0 – это средняя заработная плата по категориям персонала (по предприятиям и отраслям) в отчетном и базисном периодах; DN1; DN0 – удельный вес отдельных категорий персонала в общей численности. Индекс переменного состава заработной платы показывает, каким образом изменяется средний уровень заработной платы в отчетном периоде по сравнению с базисным в зависимости от 2-х факторов: от изменения средней заработной платы отдельных категорий персонала (на отдельных предприятиях, в отраслях); от удельного веса численности работников с различным уровнем оплаты тру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декс заработной платы постоянного соста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индекс показывает, каким образом изменится уровень заработной платы без учета стратегического фактора, т.е. только в связи с изменением среднего уровня заработной платы. Индекс структурных сдви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казывает, каким образом изменится заработная плата за счет изменения структуры работни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к. величина фонда заработной платы может быть получена как произведение средней заработной платы и численности работников: то отклонение фактического фонда заработной платы от базисного зависит от двух факторов: 1) от изменения численности работников Ni; 2) от изменения среднего уровня заработной пла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ПРОМЫШЛЕННОЕ ПРЕДПРИЯТИЕ КАК ОТЧЕТНАЯ ЕДИНИЦА В СТАТИСТИКЕ ПРОМЫШЛЕННОСТИ. ЗАДАЧИ СТАТИСТИКИ ПРЕДПРИЯТИЙ ОТРАС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мышленность – это совокупность большого числа самостоятельных предприятий, цехов производства, занятых добычей, заготовкой и переработанной в готовую продукцию сырья. Промышленность состоит из ряда отраслей. Отрасль - это совокупность самостоятельных предприятий, цехов, участков, характеризующих единством назначением вырабатывающую продукцию. Предприятие - это самостоятельный хозяйственный субъект, обладающий правом юридического лица который производит, реализует продукцию, выполняет услуги и работы. Главной задачей предприятия выступает хоз.деятельность, направленная на получения прибыли. Задачи статистики предприятий отрасли: 1.систематическое наблюдение за динамикой роста объёма производства продукции. 2.наблюдение за ассортиментом, качеством продукции. 3.проверка ритмичности работы предприятия. 4.выявление резервов увеличение выпуска продукции. 5.определение индексов производительности труда, себестоимости продукции материальных затрат. 6.выявление резервов роста прибыли и рентаб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 ПОНЯТИЕ О ПРОДУКЦИИ ПРЕДПРИЯТИЙ ОТРАС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промышленной. продукцией понимают прямой полезный результат промышленно-производственной деятельности предприятия, выражающая либо в форме продукта, либо в форме работ и услуг промышленного. характера. Часть поступившего на предприятия сырья без переработки реализованная на сторону не входит в объём продукции предприятия. Отходы производства не включают в стоимость продукции. В зависимости от степени готовности предприятия могут быть: готовые изделия (не требующие дальнейшей переработки); полуфабрикаты – это то что заканчивают в одних цехах но подлежит дальнейшей обработки в других цехах; незавершённое производство – это предметы, обработка которых начета но не закончена в пределах одного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 УЧЁТ ПРОДУКЦИИ ПРЕДПРИЯТИЙ ОТРАСЛ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Основным методом учёта продукции является натуральный в соответствующих ед. измерения. Разновидностью натурального явл. учёт в условно-натуральных измерителях т.е разнообразные продукты данного вида, выражающие в ед.одного продукта условно принятого за ед. измерения. Кпересчета = потребительское значение данного продукта / потребительское значение условного продукта. Особенности: а)учет ведется по методу валового оборота, т.е. подсчитывается количество изготовленной предприятием продукции не зависимо от того, пошла ли часть этой продукции на собственное производственное потребление; б)учет продукции ведется по всей номенклатуре изготавливаемых изделий; в)большое значение имеет единообразие применяемых единиц измерения. 2) в случае стоимостного учета применяются оптовые и розничные цены. На практике используется система стоимостных показателей, в состав которой включается: - валовой оборот; - валовая продукция; - товарная продукция; - реализованная продукция; - чистая продукция. 3) трудовой метод или метод норма – часов. Расчет сводится к суммированию произведений числа единиц производственных издел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4.СИСТЕМА СТОИМОСТНЫХ ПОКАЗАТЕЛЕЙ ПРОДУКЦИИ, ВЗАИМОСВЯЗЬ МЕЖДУ НИ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Валовой оборот (ВО) – характеризует в стоимостном выражении объем продукции, произведенной за отчетный период всеми производственными цехами предприятия не зависимо от того, потреблена ли эта продукция в других цехах или отпущена за пределы предприятия. ВО= ВП+ВЗО; где: ВЗО – сумма произведенных и потребленных на промышленные нужды полуфабрикатов, а так же продукция подсобных и вспомогательных цехов. 2.Валовая продукция предприятия – общий объем продуктов основной деятельности предприятия за определенный период времени в денежном выражении. В данном показателе учитываются: все произведенные в данном периоде продукты, отпущенные за пределы предприятия и предназначенные для собственного потребления, а так же продукты различной степени готовности. Есть 2 способа расчета валовой продукции: 1) исходя из валового оборота: ВП= ВО-ВЗО. 2) на основе поэлементного подсчета – рассчитывается величина каждого элемента без ВЗО и элементы суммируются.3. Товарная продукция (ТП) (объем продукции) – показатель, характеризующий объем продукции, произведенной для реализации на сторону. 4.Реализованная продукция (РП) – отгруженная продукция, оплаченная в данном периоде. ТП считается реализованной при выполнении 2 условий: 1) товарная продукция отпущена покупателям; 2) денежные средства в оплату, отгруженной продукции поступили на р/сч или в кассу организации – изготовите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6. ПОКАЗАТЕЛИ СОСТАВА И ЧИСЛЕННОСТИ РАБОТНИКОВ ПРЕДПРИЯТ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удовые ресурсы – часть населения, обладающая необходимым физическим развитием, знаниями и практическим опытом для работы в системе народного хозяйства. К трудовым ресурсам относятся: 1) лица в трудоспособном возрасте: - мужчины – 16-59 лет; - женщин – 16-54; 2) Мужчины и женщины старше 55 и 60 лет, способные к труду; 3) Работающие подростки до 16 лет. По признаку выполнения функций трудовые ресурсы делятся на следующие категории: 1) рабочие: - основные; - вспомогательные; 2) руководители; 3) специалисты; 4) служащие, тех.исполнители. Основными показателями численности работников предприятия являются следующие: Общая численность работников, внесенных в список – это списочное число или списочный состав предприятия. В списочный состав предприятия включается: все категории работников, состоящие с предприятием в отношениях договора найма, т.е. постоянные, сезонные, временные работники, принятые на срок в 1 день и больше. Явочный состав показывает, сколько работников из числа, стоящих в списке, явились на работу. Численность фактически работающих лиц, показывает, сколько человек, из числа явившихся приступило к работ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7. СРЕДНЕСПИСОЧНАЯ ЧИСЛЕННОСТЬ РАБОЧИХ.</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При определении численности работников за какой-либо период нужно учитывать изменение этого показателя, произошедшее в течение рассматриваемого периода. Для этого рассчитывается среднесписочная численность работников, которая используется для расчета: 1) производительности труда; 2) средняя з/плата; 3) коэффициентов, характеризующих движение работников предприятия. Среднесписочный состав (Т) работников рассчитывается путем суммирования числа работников по списку по данным табельного учета за каждый календарный день каждого отчетного месяца и деление полученной суммы на число на число календарных дней отчетного перио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Д – среднее число календарных дней в периоде. Среднесписочная численность может быть получена делением количества явок и неявок за период времени на число календарных дней в период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е явочное число и среднее число фактически работавших получаются путем деления суммы явочных человеко-дней или суммы человеко-дней фактической работы на число рабочих дней в отчетном пери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8. ПОКАЗАТЕЛИ ОБОРОТА РАБОЧЕЙ СИЛЫ, БАЛАНС РАБОЧЕЙ СИЛ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оротом рабочей силы называется изменение численности рабочих как в следствии их приема на работу так и в связи их с выбытием. Для характеристики движения раб.силы на предприятии рассчитывают относительные и обсалютные показатели. Обсалютный показатель. Тп – принятых на работу. Ту – уволенных, Тоб – общий оборот раб.силы, Тоб = Тп+Ту. Относительный - среднесписочная численность. Коб/пр – оборот по приёму. Коб/у – оборот по увольнению. Ти – (излишний оборот) уволен по собственному желанию. Кт – коэффициент текучести. Коэффициент постоянства – Кп. Численность рабочих состоявших в списках весь год. – Тв.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9. ФОНДЫ РАБОЧЕГО ВРЕМЕН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Учёт раб.времени ведётся в человеках днях и человека часах. На оснований которых определяются фонды рабочего времаени. * Дк = Фк = Фя + Фн. Фк – календарный фонд раб.времени. Дк – календарные дни. Фя – фонд явок. Фн – фонд не явок. Фвп – фонд выходных и праздников. Фт – табельный. Фмах – максимально возможный. Фот – отпускной. Фф – фактически отработанно времени. Фпр – простоя. Фт = Фк Фвп. Фмах = Фт – Фот. Фя – Фмах – Фнеявоч. Фф = Фя – Ф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5. ТРУДОВЫЕ ИНДЕКСЫ ПРОИЗВОДИТЕЛЬНОСТИ ТРУДА. 16.СТОИМОСТНЫЕ ИНДЕКС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удовые индексы – рассчитывают индексы трудоёмкости, индивидуальные индексы трудоёмкости рассчитываю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нескольким видам рассчитываю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оимостные индексы – наиболее универсальные, охватывают весь результат производства, обеспечивает возможность получения свободных данных по разнородной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едприятия входящую в одно объединение, изменение производительности труда анализируется с помощью стоимостных индексов, переменных, фиксированных и структурных сдвиг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xml:space="preserve">10. ПОКАЗАТЕЛИ ИСПОЛЬЗОВАНИЯ ФОНДОВ РАБОЧЕГО ВРЕМЕНИ. </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1. ХАРАКТЕРИСТИКА ИСПОЛЬЗОВАНИЯ РАБОЧЕГО ВРЕМЕН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бочее время — часть календарного времени, затрачиваемого на производство продукции или выполнение определенного объема работ и услуг; продолжительность времени, в течение которого работник выполнял или должен выполнять работу или иные трудовые обязанности. Кроме того использование рабочего времени характеризуется следующими показателями. 1.Среднее число дней работы на одного рабочего. - среднее число дней работы. 2.Средней продолжительности рабочего дня. ( ). средняя урочна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b/>
          <w:sz w:val="28"/>
        </w:rPr>
        <w:t>12. ПРОИЗВОДИТЕЛЬНОСТЬ ТРУДА И МЕТОДЫ ЕЕ ИЗМЕРЕНИЯ</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Под Производительность труда – понимают степень эффективности живого конкретного труда, его способность производить в ед.времени, определенное количество продукции или затрачивать определённое количество времени на на производство единицы продукции. Обратный показатель Методы:1. натуральный – внатур. ед. измерения. Используется для вычисления производительности труда на отдельных раб.местах, цехах и предприятия переработки однородную продукцию. 2.трудовой метод. Основывается на использовании данных о трудоёмкости выпускаемой продукции. Объём продукции оценивается в еден.измерения рабочего времени в нормах/часах., а затем относится к фактическому времени. 3.стоимостной метод. Позволяет учесть разнообразные виды работ и привести их к единому измерител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4. НАТУРАЛЬНЫЕ ИНДЕКСЫ ПРОИЗВОДИТЕЛЬНОСТИ ТРУД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туральные индексы используются если объём продукции представлен в натуральном или условно-натуральном выражении. Индивидуальный индекс производительности труда – iw.</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меняется для изучения динамики выработки однородных видов продукции (работ). Для вычисления индексов производства труда по группе предприятий входящих в объединение рассчитывают индекс средних величин : </w:t>
      </w:r>
    </w:p>
    <w:p>
      <w:pPr>
        <w:pStyle w:val="Normal"/>
        <w:spacing w:lineRule="auto" w:line="360" w:before="0" w:after="0"/>
        <w:ind w:firstLine="709"/>
        <w:jc w:val="both"/>
        <w:rPr/>
      </w:pPr>
      <w:r>
        <w:rPr>
          <w:rFonts w:cs="Times New Roman" w:ascii="Times New Roman" w:hAnsi="Times New Roman"/>
          <w:sz w:val="28"/>
        </w:rPr>
        <w:t>Индекс постоянного состава Iwфс он показывает изменение производимость труда в целом на отдельных предприятиях. Индекс структурных сдвигов: он показывает изменение производ-ность труда в целом по объединению, только за счет изменения доли каче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7.ОРГАНИЗАЦИЯ ОПЛАТЫ ТРУДА НА ПРЕДПРИЯТ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оплаты труда на предприятии вкл. следующие элементы: формирование фонда оплаты труда, установление тарифной системы, определение формы и системы з/п. Фонд оплаты труда представляет собой источник средств, предназначен для выплат з/п. и выплат социального характера. Нормирование труда даёт возможность учитывать качество труда и индивидуальный вклад работника, общий результат деятельности предприятий. Тарифная система позволяет измерять конкретный вид труда, учитывая их сложность и выполнение. Формы и системы з/п. устанавливают связь между величиной заработка и количеством и качеством труда, и обуславливают определенный порядок ее начисления. Две формы оплаты труда: повременная и сдель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8.СОСТАВ И СТРУКТУРА ФОНДОВ з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ндом з/п. называют денежные суммы, начисленные или запланированные предприятием всем категориям персонала. Различают основной з/п. и дополнительный. Дополнительная з/п – это такие платы работникам предприятий, которые производятся не за вып работу, а в соответствии с действующим законодательством (доплаты за работу в ночное время, бригадирам, за сокращенный рабочий день подросткам, кормящим матерям, и т.д.). В плановый фонд зп не включаются доплаты за отклонения от нормальных условий труда (плата за сверхурочные работы, простои, брак). При планировании фонда оплаты труда рассчитывают часовой, дневной и месячный (годовой) фонды зп. Часовой фонд представляет собой оплату за время работы, дневной - оплату отработанных человеко-дней, месячный (годовой) - весь фонд зп, необходимый для оплаты труда. В часовой фонд зп вкл оплата груда повременщиков и по тарифным ставкам, доплаты сдельщикам по прогрес расценкам, премии сдельщикам и повременщикам из фонда зп, доплаты за работу в ночное время. В дневной фонд входят часовой фонд и доплаты за сокращение рабочего дня подросткам и кормящим матерям. Фонд месячной (годовой) зп включает фонд дневной зарплаты, дополнительных отпусков, за время выполнения государственных обяза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9. ПОКАЗАТЕЛИ СРЕДНЕЙ З.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Среди показателей оплаты труда различают среднюю заработную плату, исчисляемую исходя только из фонда заработной платы, и средний заработок, который исчисляется исходя из фонда заработной платы и выплат из фонда материального поощрения. Для рабочих на основе различных фондов заработной платы, учета отработанного времени и среднесписочной численности рабочих исчисляют следующие показатели средней з/п: Средняя часовая з/п fч - отношение фонда часовой з/п Fч к числу отработанных рабочими в отчетном периоде человеко-часов Тч: . Средняя дневная з/п fД - отношение фонда дневной з/п FД к числу отработанных рабочими в соответствующем периоде человеко-дней Тд: Средняя месячная з/п fм - отношение фонда месячной з/п FM к среднесписочной численности рабочих Тр: Средний месячный (годовой) заработок рабочих определяют делением фонда месячной (годовой) з/п и выплат из фонда материального поощрения на среднюю списочную численность рабоч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1.АНАЛИЗ СООТНОШЕНИЯ РОСТА ПРОИЗВОДИТЕЛЬНОСТИ ТРУДА И З.П.</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анализа соотношения з/п рассчитывают коэффициент опережения. Важно, чтобы рост з/п. не был выше чем рост производительности тру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зависимости изменения з/п. от производительности труда, характеризует коэффициент эластич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ΔЈ=J-1. коэффициент эластичности показывает насколько увеличилась (уменьшилась средняя з/п со изменением производительности труда на 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2.ПОНЯТИЕ, СОСТАВ И КЛАССИФИКАЦИЯ ОСНОВНЫХ ФОНДОВ, ИХ УЧЁТ И ОЦЕН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ждое промышленное предприятия имеет в своем распоряжении основные фонды и оборотные средства. К средствам труда, образующим основные фонды предприятия, относятся орудия труда (станки, машины, инструменты, здания и сооружения). Основные фонды подразделяют на производственные и непроизводственные. В состав производственных о.ф промышленности входят промышленные и непромышленные основные фонды. К промышленным основным фондам относятся средства труда, прямо или косвенно участвующие в создании промышленной продукции. Непромышленные производственные основные фонды включают средства труда, применяемые в производственных хозяйствах, не относящихся по роду своей деятельности к промышленности (торговля, подсобное сельское хозяйство,транспорт и др.). К непроизводственным основным фондам относят объекты культуры, спорта, здравоохранения и др. В практике учета и статистики возможны следующие виды оцеп ки основных фондов: по первоначальной стоимости, по восстановительной стоимости по первоначальной стоимости за вычетом износа, по восстановительной стоимости за вычетом износ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6. ПОНЯТИЕ И СОСТАВ ПРЕДМЕТОВ ТРУД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ы труда являются частью материальных ресурсов предприятий наряду с другими средствами производства, однако в связи с прерывностью поступления их рассматривают с точки зрения производственных запасов материальных ценностей. Для упрощения учета в составе предметов труда выделяют следующие группы: сырье - продукты добывающей промышленности и сельского хозяйства, впервые направляемые на переработку (сырая нефть, руда, шерсть, хлопок); основные материалы - предметы труда, входящие в продукт как его главная часть (металл в машинах, пряжа в тканях); вспомогательные материалы, топливо и энергия - потребляются средствами труда или присоединяются к основному материалу для придания ему желательных свойств; малоценные и быстроизнашивающиеся предметы - инструменты, приспособления, малоценный и быстроизнашивающийся инвентарь и другие предметы, способствующие процессу труда, срок службы которых менее одного года или стоимость которых ниже установле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28. ПОКАЗАТЕЛИ ОБЕСПЕЧЕНИЯ ПРЕДПРИЯТИЙ МАТЕРИАЛЬНЫМИ РЕСУРС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обеспеченности производства предметами труда проводится непосредственно по данным учета запасов на отчетную дату (первое число месяца) и в целом за прошедший период. Запасы измеряются абсолютных величинах, и в днях среднего суточного расхода. Объемы запасов исчисляться либо в денежном, либо в натуральном (однородных ресурсов) выражении. Если имеются данные о запасах на начало (SН) и на конец периода (SK), то средний показатель запасов ( ) определяется по формуле средней арифметическ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казатель запасоемкости (Se) определяется по формуле </w:t>
      </w:r>
    </w:p>
    <w:p>
      <w:pPr>
        <w:pStyle w:val="Normal"/>
        <w:spacing w:lineRule="auto" w:line="360" w:before="0" w:after="0"/>
        <w:ind w:firstLine="709"/>
        <w:jc w:val="both"/>
        <w:rPr/>
      </w:pPr>
      <w:r>
        <w:rPr>
          <w:rFonts w:cs="Times New Roman" w:ascii="Times New Roman" w:hAnsi="Times New Roman"/>
          <w:sz w:val="28"/>
        </w:rPr>
        <w:t>Структура материальных ресурсов характеризуется относительными показателями - долями отдельных видов запасов (dSi) в их общем объеме: ( Si) где Si - объем i-го вида запа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1. СЕБЕСТОИМОСТЬ ПРОДУКЦИИ, ЕЕ ВИДЫ.</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бестоимость промышленной продукции - это выраженные в денежной форме затраты предприятия-изготовителя, связанные с производством и реализацией определенного объема и состава продукции. Себестоимость продукции является одним из основных показателей в системе показателей оценки хозяйственной деятельности промышленных предприятий. Различают индивидуальную себестоимость, общую себестоимость и среднюю себестоимость. Индивидуальная себестоимость - это затраты нa производство единичного изделия при условии, что в данном производственном подразделении никаких других видов продукции не производится. Общая себестоимость включает общую сумму затрат, приходящихся на изготовление всей продукции определенного объема и состава (вся продукция предприятия). Средняя себестоимость определяется для конкретного вида продукции (по предприятию или отрасли в целом) делением общей суммы затрат на количество произведенной продукции. В практике различают два основных вида себе стоимости: производственная (фабрично-заводская) - охватывает только затраты, связанные с процессом производства, начиная с момента запуска сырья и кончая сдачей готовой продукции на склад; полная (себестоимость реализации)— охватывает производственную себестоимость и затраты по реализации (хранению и сбыту) готовой продукци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3. ПОКАЗАТЕЛИ ВЫПОЛНЕНИЯ ЗАДАНИЯ И ДИНАМИКИ СЕБИСТОИМОСТИ ЕД. ПРОДУК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ение задания по себестоимости единицы продукции характеризуется с помощью индекса планового задания (iП.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zn, z0 - плановая себестоимость и себестоимость единицы продукции базисного периода, соответственно. Индекс выполнения планового задания:, (iвп) по себестоимости единицы продукции. где Z1 — фактическая себестоимость единицы продукции в отчетном периоде. Индекс динамики себестоимости (iz) связан с индексами планового задания (iп 3) и выполнения плана (iвп) соотношен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5. ИНДЕКС ЗАТРАТ НА РУБЛЬ ПРОДУКЦ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Для характеристики интенсивности затрат на весь объем продукции рассчитываются затраты на один рубль продукции (s): где Z = zq - общая себестоимость ес.й продукции предприятия; Q= pq - стоимостной объем всей товарной проду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личают следующие показатели затрат на 1 рубль продукции: затраты на рубль продукции по плану: затраты на рубль продукции фактические: затраты на рубль продукции по плану, перечисленному на фактический выпуск продукции: затраты на рубль продукции по плановым цен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6. ПОКАЗАТЕЛИ ПРИБЫЛИ ПРЕДПРИЯТ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Прибыль - важная экономическая категория, представляющая собой чистый доход предприятия. Она является источником расширенного воспроизводства, от ее роста зависит устойчивость финансового положения предприятия. Конечный результат деятельности предприятия - это балансовая прибыль. Балансовая прибыль (П6) являет собой результат всех видов хозяйственной деятельности предприятия и образуется из суммы прибыли от реализации продукции (прп), прибыли от прочей реализации (Пп) и прибыли от доходов и расходов по внереализационным операциям (Пв): п6=прп+пп+пв. Чистая прибыль - это прибыль, остающаяся в распоряжении предприятия после вычитания из налогооблагаемой прибыли величины налогов с учетом льгот. Прибыль от реализации продукции (работ, услуг) определяется как разность между выручкой от реализации продукции в отпускных ценах (без НДС), и полной себестоимостью реализованной продукции (работ, услуг). Прибыль от прочей реализации включает прибыль от реализации продукции (работ, услуг), не вошедшей в объем реализации товарной продукции основной деятельности (продукции подсобных, вспомогательных и обслуживающих производств). В состав прибыли (убытка) по внереализационным операциям включаются доходы, расходы и потери предприятия, не связанные с реализацией продукции: Доходы (убытки) прошлых лет, выявленные в отчетном году, Убытки от стихийных бедствий; потери от списания долгов и дебиторской задолженности; поступление долгов, ранее списанных как безнадеж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8. ПОКАЗАТЕЛИ РЕНТАБЕЛЬ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К ним относятся показатели рентабельности, характеризующие эффективность применения в процессе производства ресурсов и текущих затрат. Различают следующие показатели рентабельности: рентабельность производства (Р0) - отношение балансовой прибыли к средней стоимости производственных фондов (основных и оборотных): </w:t>
      </w:r>
    </w:p>
    <w:p>
      <w:pPr>
        <w:pStyle w:val="Normal"/>
        <w:spacing w:lineRule="auto" w:line="360" w:before="0" w:after="0"/>
        <w:ind w:firstLine="709"/>
        <w:jc w:val="both"/>
        <w:rPr/>
      </w:pPr>
      <w:r>
        <w:rPr>
          <w:rFonts w:cs="Times New Roman" w:ascii="Times New Roman" w:hAnsi="Times New Roman"/>
          <w:sz w:val="28"/>
        </w:rPr>
        <w:t>где - средняя стоимость производственных фондов. Эту рентабельность еще называют общей рентабельностью или рентабельностью предприятия. Показатель характеризует размер прибыли на один рубль производственных фондов; рентабельность реализованной продукции (Рп) - отношение прибыли от реализации товарной продукции к полной ее себестоимости (С). . Этот показатель позволяет судить, какую прибыль дает один рубль общих затрат; • рентабельность основной деятельности (Р0д) - отношение прибыли от реализации к затратам на производство реализованной продукции (к производственной себестоимости Z): Эта величина показывает, сколько прибыли дает каждый pyбль производственных затр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4.ХАРАКТЕРИСТИКА ДИНАМИКИ СЕБИСТОИМОСТИ СРАВНИМОЙ ТОВАРНОЙ ПРОДУКЦИ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щие индексы себестоимости разнородных видов сравнимой продукции (производимой как в отчетное так и в базисном периоде) следующ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индекс планового зад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ндекс вьполнения пла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ндекс динам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b/>
          <w:sz w:val="28"/>
        </w:rPr>
        <w:t>37. АНАЛИЗ ФАКТОРОВ ИЗМЕНЕНИЯ ПРИБЫЛ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в структуре балансовой прибыли наибольший удельный вес имеет прибыль от реализации товарной продукции (работ, услуг), основное внимание в процессе анализа должно быть уделено исследованию факторов изменения именно этого показателя. К таковым относятся: 1)рост или снижение отпускных цен на реализованную продукцию, тарифов на услуги и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намика себестоимости реализованной продукции (работ, услуг); увеличение или уменьшение объема реализованной продукции (работ, услуг); изменение структуры (состава) реализованной продукции (работ,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ыявления степени влияния этих факторов необходимо произвести пересчет выручки от реализации продукции (работ, услуг) отчетного периода по ценам базисного периода и себестоимости фактически реализованной продукции (работ, услуг) в отчетном периоде по себестоимости также базисного периода. ΔП = П1 - П0. где ΔП - изменение прибыли от реализации продукции (работ, услуг); П1 - прибыль отчетного периода;</w:t>
      </w:r>
    </w:p>
    <w:p>
      <w:pPr>
        <w:pStyle w:val="Normal"/>
        <w:spacing w:lineRule="auto" w:line="360" w:before="0" w:after="0"/>
        <w:ind w:firstLine="709"/>
        <w:jc w:val="both"/>
        <w:rPr/>
      </w:pPr>
      <w:r>
        <w:rPr>
          <w:rFonts w:cs="Times New Roman" w:ascii="Times New Roman" w:hAnsi="Times New Roman"/>
          <w:sz w:val="28"/>
        </w:rPr>
        <w:t>П0 - прибыль базисного периода. 1</w:t>
        <w:tab/>
        <w:t>Влияние изменения цен (тарифов) (ΔП(р)): ΔП (р) = q1p1 - q1p0. Влияние изменения себестоимости реализованной продукции (работ, услуг) ΔП(z) определим, сопоставляя фактические затраты на реализованную продукцию (работы, услуги) ( q1z1) с условным и затратам и на ту же продукцию по себестоимости предыдущего пери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лияние изменение объема реализации продукции (работ, услуг) (ΔП (q)). Для определения влияния этого фактора вычислим индекс физического объема реализации Iq: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39. АНАЛИЗ РЕНТАБЕЛЬНОСТИ ПРОИЗВОД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анализе рентабельности используют показатели, характеризующие размер прибыли на один рубль использованных ресурсов или произведенных затрат. Чаще всего анализ рентабельности проводится по показателям: -рентабельности производства, рассчитанной как отношение балансовой прибыли к среднегодовой стоимости основных производственных фондов и материальных оборотных средств (запасов и затрат); -рентабельности изделия, исчисленной как отношение прибыли от реализации изделия к полной себестоимости продукции. В число факторов, влияющих на рентабельность производства, входят рентабельность реализованной продукции, фондоемкость продукции (фондоотдача), коэффициент закрепления оборотных средств (оборачиваемость оборотных средств) Для выявления влияния указанных факторов преобразуем формулу расчета рентабельности производства: Разделим и числитель, и знаменатель на сумму выручки от реализации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R - рентабельность продаж, или доля прибыли на 1 р. реализованной продукции; Fc - фондоемкость, которую можно получить и как 1/ F; F - уровень фондоот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з - коэффициент закрепления, который может быть найден и как 1/К; К - коэффициент оборачиваемости.</w:t>
      </w:r>
    </w:p>
    <w:p>
      <w:pPr>
        <w:pStyle w:val="Normal"/>
        <w:spacing w:lineRule="auto" w:line="360" w:before="0" w:after="0"/>
        <w:ind w:firstLine="709"/>
        <w:jc w:val="both"/>
        <w:rPr/>
      </w:pPr>
      <w:r>
        <w:rPr>
          <w:rFonts w:cs="Times New Roman" w:ascii="Times New Roman" w:hAnsi="Times New Roman"/>
          <w:sz w:val="28"/>
        </w:rPr>
        <w:t xml:space="preserve">Изучение факторов, влияющих на показатель рентабельности производства, производится динамике (в сравнении с данными за предыдущие годы) Оценивая влияние названных факторов, следует выполнить следующие расчеты Общее изменение рентабельности производства (ΔRП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7:00Z</dcterms:created>
  <dc:creator>FuckYouBill</dc:creator>
  <dc:description/>
  <cp:keywords/>
  <dc:language>en-US</dc:language>
  <cp:lastModifiedBy>Mage</cp:lastModifiedBy>
  <dcterms:modified xsi:type="dcterms:W3CDTF">2011-10-04T02:47:00Z</dcterms:modified>
  <cp:revision>2</cp:revision>
  <dc:subject/>
  <dc:title/>
</cp:coreProperties>
</file>