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9.png" ContentType="image/png"/>
  <Override PartName="/word/media/image125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39.wmf" ContentType="image/x-wmf"/>
  <Override PartName="/word/media/image131.wmf" ContentType="image/x-wmf"/>
  <Override PartName="/word/media/image4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124.png" ContentType="image/png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0.wmf" ContentType="image/x-wmf"/>
  <Override PartName="/word/media/image111.wmf" ContentType="image/x-wmf"/>
  <Override PartName="/word/media/image1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тистика оптовой торгов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одержа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оказательная регрессия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60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остроение регрессии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60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Дисперсионный анализ для линейной регрессии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60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Изучение качества линейной регрессии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60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Доверительные интервалы для оцененных параметров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3"/>
        <w:tabs>
          <w:tab w:val="clear" w:pos="708"/>
          <w:tab w:val="right" w:pos="960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Критерий Фишера значимости всей регрессии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60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7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оборот представляет собой процесс купли-продажи, обмена товара на деньги. В его основе лежит уступка права собственности на товар в обмен на его денежный эквивал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варообороте всегда имеются два полюса: покупатель и продавец; покупка есть в то же время продажа. Однако в статистике рынка, как правило, товарооборот рассматривается с позиции продавца и в анализе интерпретируется в качестве синонима продажи. Исключение составляет характеристика покупки товаров отдельными группами населения [3]. Товарооборот характеризует объем продажи и покупки товаров в стоимостных единицах, реже - в натуральных. Бесплатная передача продукта или услуги (предоставление, помощь, перемещение) товарооборотом не является. В узком смысле под товарооборотом понимают только куплю-продажу продукта, при этом продажа услуг выделяется самостоятельно [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овая и мелкооптовая продажа товаров, как правило, оплачивается по безналичному расчету, хотя, например, известен способ оптовой - продажи под названием “плати и забирай” (Carri-and-cash), который заключается в оперативном заключении сделки, оплате наличными деньгами и немедленном вывозе товара (при этом обычно делается скидка с оптовой цены). В розничной торговле и массовом питании (общественном питании) покупатель преимущественно расплачивается наличными деньгами; однако расширение продаж по каталогам и образцам, торговли в кредит и т. п., а также совершенствование банковского дела, внедрение кредитных пластиковых карточек могут впоследствии привести к увеличению доли безналичных расчетов и в рознице. Момент фактического отпуска товара и момент уплаты денег могут не совпадать, что создает некоторые трудности в учете товарооборота. Так, при продаже в кредит при отпуске товара уплачивается лишь часть денег, но в товарооборот включается вся стоимость проданного товара. При продаже по подписке, наоборот, вносится вся сумма, а товар доставляется в установленные соглашением сроки. В товарооборот включается стоимость только фактически доставленных клиенту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формулировать определение предмета статистики товарооборота [5]. Предметом статистики товарооборота являются массовые процессы и явления перемещения товаров от производителя к потребителю и обмена товаров на деньги, поддающиеся количественной характер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й посредник — фирма или частное лицо, осуществляющие покупку и последующую перепродажу товара или оказывающие помощь в доведении товара до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орговым посредникам относятся следующие их типы: дистрибьюторы—достаточно крупные оптовые фирмы, располагающие складской сетью и принимающие на себя права собственности; дилеры (как правило, розничные или оптово-розничные фирмы, занимающиеся послепродажным обслуживанием), имеют складскую и торговую сеть, принимают на себя права собственности; джобберы—сравнительно небольшие фирмы, не имеющие складов, принимают на себя права собственности и осуществляют быструю перепродажу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можно также участие в товародвижении посредников, не приобретающих права собственности на товар, а только сводящих поставщика и покупателя, помогающих им заключить сделку, организовать товародвижение и берущих за это комиссию (маклеры, брокеры, агенты, комиссионеры, и т. п.). Они, однако, не входят в число уровней канала товародвижения и поэтому не влияют на его з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ка розничного товарооборота изучает заключительный этап товарного обращения, т. е. продажу товаров населению. Изучает объём и динамику продажи отдельных товаров. Является важным источником изучения роста потребления и благосостояния населения. Тесно связана со статистикой товарооборота статистика товарных запасов, определяющая их объём и состав в товаро - проводящей сети. Её основные показатели: обеспеченность товарооборота товарными запасами в днях (отношение объёма запасов на определённое число к однодневному товарообороту), скорость товарооборота (отношение товарооборота за некоторый период к среднему товарному запасу за этот же период) и продолжительность одного оборота в днях (отношение среднего товарного запаса к однодневному товарообороту). Статистика товарных запасов является важным источником изучения степени удовлетворения спроса населения на отдельные товары и соответствия предлагаемых товаров спросу [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й задачей статистики товарооборота являются сбор и обработка данных, характеризующих процессы купли-продажи товаров. Изучение процессов товарооборота представляет большой интерес как для государства, так и для рыночных структур. Государство, выступающее в роли гаранта прав покупателей и продавцов, естественно, должно быть информировано о главных рыночных процессах товарооборота. Изучение процесса формирования товарооборота, роли отдельных звеньев и рыночных структур является важной задачей государственных служб, занимающихся фиском, поскольку объем реализации продуктов и услуг, доля добавленной стоимости в товарообороте и т. д. определяют значительную часть налоговых поступлений. Данные и выводы статистики товарооборота используются в статистике уровня жизни, так как розничный товарооборот характеризует товарную массу, перешедшую в сферу личного потребления, а его размер в расчете на душу населения отражает тенденцию уровня индивидуального потребления продуктов и услуг. Рыночные структуры собирают и анализируют данные о товарообороте для оценки результатов собственной деятельности, характеристики деловой активности и конъюнктуры. Данные о товарообороте необходимы рыночным структурам для разработки и прогнозирования стратегии своего маркетинга. Таким образом, можно, сделать вывод, что сбор и анализ информации о товарообороте представляют важную задачу государственной статистики и бизнес-статистики фирм, занимающихся сбытовой и торговой деятельностью (включая продажу услуг)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, концептуальная цель статистики товарооборота сводится к сбору, обработке и анализу надежной информации об объеме, уровне, структуре и динамике купли-продажи товаров в целом и на разных уровнях хозяйствования. Интересы маркетингового управления требуют характеристики ритмичности, последовательности этапов товарооборота, связей производственной сферы и торговых посредников, получения данных об экономическом распределении рынка (т. е. товарооборота) между участниками рыночного процесса [7]. Государство, в свою очередь, нуждается в информации о территориальном (региональном) распределении товарооборота, связях товарооборота с доходами потребителей, переходе товарной массы в сферу потребления и насыщения рынка [4]. Исходя из целей регулирования и прогнозирования спроса и предложения необходимо выявлять закономерности и тенденции товарооборота. Отсюда вытекают конкретные функциональные задачи статистики товарооборота, которые можно сформулировать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, сводка и обработка информации о товарообороте на уровне предприятий, фирм, каналов товародвижения (торгово-сбытовых систем), регионов и в целом по стране; общем объеме товарооборота и продаже отдельных продуктов и услу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и анализ отдельных этапов товародвижения, уровней и длины каналов товародвижения, форм сбытового и торгово-посреднического товарооборота, формирования и использования товарных ресурс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ъема товарооборота, его товарной структуры и ассортимен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товарооборо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оварооборота на душу населения и процесса удовлетворения покупательского спро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анализ товар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строиться показательная регрессия – временной тренд, характеризующий объем оптовой торговли за 2005-2006гг. Данные получены с сайтов Росстата http://www.gks.ru/ и сайта информационного агентства Прайм-тасс http://e3.prime-tass.ru/macro/ . Приведем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73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казательная регресс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6905" cy="360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</w:t>
      </w:r>
      <w:r>
        <w:rPr>
          <w:sz w:val="28"/>
          <w:szCs w:val="28"/>
          <w:lang w:val="en-US"/>
        </w:rPr>
        <w:t xml:space="preserve"> ln(f)=y, ln(a)=alpha, ln(b)=beta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290" cy="358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4290" cy="358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4290" cy="358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290" cy="358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4290" cy="358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4290" cy="358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290" cy="358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4290" cy="358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4290" cy="358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3525" cy="358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biLevel thresh="50000"/>
                    </a:blip>
                    <a:srcRect l="-23" t="-98" r="-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линейную регрессию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Построение регре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грессии вид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2980" cy="3270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biLevel thresh="50000"/>
                    </a:blip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эффициенты по формула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3775" cy="18954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biLevel thresh="50000"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4915" cy="39497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39497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39497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biLevel thresh="50000"/>
                    </a:blip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635" cy="39497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biLevel thresh="50000"/>
                    </a:blip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635" cy="39497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biLevel thresh="50000"/>
                    </a:blip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635" cy="39497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635" cy="39497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biLevel thresh="50000"/>
                    </a:blip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635" cy="39497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biLevel thresh="50000"/>
                    </a:blip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635" cy="39497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biLevel thresh="50000"/>
                    </a:blip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3075" cy="39497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3075" cy="39497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3075" cy="39497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3075" cy="39497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3075" cy="39497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39497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39497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39497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39497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39497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39497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39497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39497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39497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9435" cy="39497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biLevel thresh="50000"/>
                    </a:blip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2055" cy="66929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>
                      <a:biLevel thresh="50000"/>
                    </a:blip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0480" cy="66929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biLevel thresh="50000"/>
                    </a:blip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7425" cy="32702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>
                      <a:biLevel thresh="50000"/>
                    </a:blip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линейная регрессия будет иметь вид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7425" cy="3270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>
                      <a:biLevel thresh="50000"/>
                    </a:blip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мысл коэффициента beta заключается в том, что при изменении значения X на 1 единицу Y меняется на 0,0166 единиц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показательной регре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0135" cy="32702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80135" cy="3270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>
                      <a:biLevel thresh="50000"/>
                    </a:blip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0220" cy="36004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>
                      <a:biLevel thresh="50000"/>
                    </a:blip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исуем точки и регресси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215" cy="451421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Дисперсионный анализ для линейной регре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Y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6040" cy="32702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>
                      <a:biLevel thresh="50000"/>
                    </a:blip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чная вариация (RSS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5510" cy="66929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>
                      <a:biLevel thresh="50000"/>
                    </a:blip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9380" cy="32702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>
                      <a:biLevel thresh="50000"/>
                    </a:blip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вариация (TSS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065" cy="66929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>
                      <a:biLevel thresh="50000"/>
                    </a:blip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290" cy="32702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>
                      <a:biLevel thresh="50000"/>
                    </a:blip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емая вариация (ESS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0" cy="66929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>
                      <a:biLevel thresh="50000"/>
                    </a:blip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8420" cy="3270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biLevel thresh="50000"/>
                    </a:blip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270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biLevel thresh="50000"/>
                    </a:blip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о сложения дисперсий выполняетс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аем оценку дисперсии ошибки, т.е. </w:t>
      </w:r>
      <w:r>
        <w:rPr>
          <w:sz w:val="28"/>
          <w:szCs w:val="28"/>
        </w:rPr>
        <w:drawing>
          <wp:inline distT="0" distB="0" distL="0" distR="0">
            <wp:extent cx="183515" cy="32385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6" t="-111" r="-1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4110" cy="66929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biLevel thresh="50000"/>
                    </a:blip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22575" cy="66929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>
                      <a:biLevel thresh="50000"/>
                    </a:blip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8565" cy="32702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biLevel thresh="50000"/>
                    </a:blip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6040" cy="36004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>
                      <a:biLevel thresh="50000"/>
                    </a:blip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X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2702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biLevel thresh="50000"/>
                    </a:blip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ценки дисперсий коэффициентов регре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660" cy="39497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>
                      <a:biLevel thresh="50000"/>
                    </a:blip>
                    <a:srcRect l="-61" t="-90" r="-6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улам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6675" cy="136207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>
                      <a:biLevel thresh="50000"/>
                    </a:blip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358775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>
                      <a:biLevel thresh="50000"/>
                    </a:blip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зучение качества линейной регрессии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оверительные интервалы для оцененных парамет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7425" cy="32702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>
                      <a:biLevel thresh="50000"/>
                    </a:blip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доверия </w:t>
      </w:r>
      <w:r>
        <w:rPr>
          <w:sz w:val="28"/>
          <w:szCs w:val="28"/>
        </w:rPr>
        <w:drawing>
          <wp:inline distT="0" distB="0" distL="0" distR="0">
            <wp:extent cx="705485" cy="32702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>
                      <a:biLevel thresh="50000"/>
                    </a:blip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тепеней свободы 22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ое значение статистики Стьюдента </w:t>
      </w:r>
      <w:r>
        <w:rPr>
          <w:sz w:val="28"/>
          <w:szCs w:val="28"/>
        </w:rPr>
        <w:drawing>
          <wp:inline distT="0" distB="0" distL="0" distR="0">
            <wp:extent cx="237490" cy="36703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2" t="-98" r="-15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56285" cy="35877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biLevel thresh="50000"/>
                    </a:blip>
                    <a:srcRect l="-48" t="-98" r="-4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верительный интервал для beta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2540" cy="35877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biLevel thresh="50000"/>
                    </a:blip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ен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3115" cy="3270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>
                      <a:biLevel thresh="50000"/>
                    </a:blip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можем на данном уровне значимости принять гипотезу beta=0 т.к. не попадает в доверительный интерва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верительный интервал для alpha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5877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>
                      <a:biLevel thresh="50000"/>
                    </a:blip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ен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7040" cy="32702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>
                      <a:biLevel thresh="50000"/>
                    </a:blip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не можем на данном уровне значимости принять гипотезу alpha=0 т.к. не попадает в доверительный интервал. 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итерий Фишера значимости всей регресс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рреля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3995" cy="56578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>
                      <a:biLevel thresh="50000"/>
                    </a:blip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9565" cy="752475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>
                      <a:biLevel thresh="50000"/>
                    </a:blip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775" cy="125412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>
                      <a:biLevel thresh="50000"/>
                    </a:blip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32702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>
                      <a:biLevel thresh="50000"/>
                    </a:blip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ывает, что связь сильн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детерминации </w:t>
      </w:r>
      <w:r>
        <w:rPr>
          <w:sz w:val="28"/>
          <w:szCs w:val="28"/>
        </w:rPr>
        <w:drawing>
          <wp:inline distT="0" distB="0" distL="0" distR="0">
            <wp:extent cx="183515" cy="32385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6" t="-111" r="-1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290" cy="36004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>
                      <a:biLevel thresh="50000"/>
                    </a:blip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96975" cy="36004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>
                      <a:biLevel thresh="50000"/>
                    </a:blip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ывает, что регрессия объясняет 91,13 процентов вариации призна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димся в значимости модели с помощью статистики Фише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1070" cy="58166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>
                      <a:biLevel thresh="50000"/>
                    </a:blip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69340" cy="3270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>
                      <a:biLevel thresh="50000"/>
                    </a:blip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ая больше критического значе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35877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>
                      <a:biLevel thresh="50000"/>
                    </a:blip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8565" cy="35877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>
                      <a:biLevel thresh="50000"/>
                    </a:blip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2855" cy="32702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>
                      <a:biLevel thresh="50000"/>
                    </a:blip>
                    <a:srcRect l="-29" t="-111" r="-2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егрессия значим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значимость коэффициента корреля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7370" cy="65405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>
                      <a:biLevel thresh="50000"/>
                    </a:blip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5365" cy="32702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>
                      <a:biLevel thresh="50000"/>
                    </a:blip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9215" cy="32702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>
                      <a:biLevel thresh="50000"/>
                    </a:blip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ыборочный коэффициент корреляции значимо отличается от ну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ошибка аппроксимации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5275" cy="63817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>
                      <a:biLevel thresh="50000"/>
                    </a:blip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8420" cy="32702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>
                      <a:biLevel thresh="50000"/>
                    </a:blip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еблемость </w:t>
      </w:r>
      <w:r>
        <w:rPr>
          <w:rStyle w:val="2"/>
          <w:rFonts w:cs="Times New Roman"/>
          <w:b w:val="false"/>
          <w:bCs w:val="false"/>
          <w:i w:val="false"/>
          <w:iCs w:val="false"/>
        </w:rPr>
        <w:t>п</w:t>
      </w:r>
      <w:r>
        <w:rPr>
          <w:sz w:val="28"/>
          <w:szCs w:val="28"/>
        </w:rPr>
        <w:t>ризна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еблемость - это отклонения уровней динамического ряда от тренда, т.е. остатки регрессии.Найдем остатки регрессии (т.е. очищаем признак от тренда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4110" cy="35877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>
                      <a:biLevel thresh="50000"/>
                    </a:blip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6830" cy="35877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>
                      <a:biLevel thresh="50000"/>
                    </a:blip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6830" cy="35877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>
                      <a:biLevel thresh="50000"/>
                    </a:blip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4110" cy="35877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>
                      <a:biLevel thresh="50000"/>
                    </a:blip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6830" cy="358775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>
                      <a:biLevel thresh="50000"/>
                    </a:blip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6830" cy="35877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>
                      <a:biLevel thresh="50000"/>
                    </a:blip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4110" cy="35877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>
                      <a:biLevel thresh="50000"/>
                    </a:blip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34110" cy="35877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>
                      <a:biLevel thresh="50000"/>
                    </a:blip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6830" cy="35877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>
                      <a:biLevel thresh="50000"/>
                    </a:blip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6815" cy="35877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>
                      <a:biLevel thresh="50000"/>
                    </a:blip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6815" cy="35877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>
                      <a:biLevel thresh="50000"/>
                    </a:blip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35877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>
                      <a:biLevel thresh="50000"/>
                    </a:blip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5877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>
                      <a:biLevel thresh="50000"/>
                    </a:blip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35877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>
                      <a:biLevel thresh="50000"/>
                    </a:blip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6815" cy="35877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>
                      <a:biLevel thresh="50000"/>
                    </a:blip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5877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>
                      <a:biLevel thresh="50000"/>
                    </a:blip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6815" cy="35877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>
                      <a:biLevel thresh="50000"/>
                    </a:blip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35877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>
                      <a:biLevel thresh="50000"/>
                    </a:blip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6815" cy="358775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>
                      <a:biLevel thresh="50000"/>
                    </a:blip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6815" cy="35877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>
                      <a:biLevel thresh="50000"/>
                    </a:blip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35877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>
                      <a:biLevel thresh="50000"/>
                    </a:blip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6815" cy="35877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>
                      <a:biLevel thresh="50000"/>
                    </a:blip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35877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>
                      <a:biLevel thresh="50000"/>
                    </a:blip>
                    <a:srcRect l="-26" t="-98" r="-2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6815" cy="35877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>
                      <a:biLevel thresh="50000"/>
                    </a:blip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исуем график остат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4215" cy="451421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линейное отклонение уровней ряда от тренда описывается показателе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1355" cy="61912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>
                      <a:biLevel thresh="50000"/>
                    </a:blip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среднее абсолютное отклонение от тренда равн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3515" cy="32702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>
                      <a:biLevel thresh="50000"/>
                    </a:blip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мплитуда колебаний есть разность максимального и минимального отклонения и показывает максимальный разброс отклон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6990" cy="35877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>
                      <a:biLevel thresh="50000"/>
                    </a:blip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31645" cy="35877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>
                      <a:biLevel thresh="50000"/>
                    </a:blip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тесноты связи между последовательностями наблюдаемого временного ряда, сдвинутого относительно друг друга на t единиц может быть определена с помощью коэффициента автокорреля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7740" cy="118745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>
                      <a:biLevel thresh="50000"/>
                    </a:blip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t служит порядком коэффициента автокорреляции. Для разных t получаем r(t) - автокорреляционную функцию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340" cy="35877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>
                      <a:biLevel thresh="50000"/>
                    </a:blip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42060" cy="35877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>
                      <a:biLevel thresh="50000"/>
                    </a:blip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82980" cy="35877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>
                      <a:biLevel thresh="50000"/>
                    </a:blip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340" cy="35877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>
                      <a:biLevel thresh="50000"/>
                    </a:blip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42060" cy="35877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>
                      <a:biLevel thresh="50000"/>
                    </a:blip>
                    <a:srcRect l="-29" t="-98" r="-2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69340" cy="35877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>
                      <a:biLevel thresh="50000"/>
                    </a:blip>
                    <a:srcRect l="-34" t="-98" r="-3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ее график - коррелограмм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Дарбина-Уотс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015" cy="122047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>
                      <a:biLevel thresh="50000"/>
                    </a:blip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47750" cy="32702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>
                      <a:biLevel thresh="50000"/>
                    </a:blip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4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пали в зону отсутствия автокорреляции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был построен показательный тренд объем оптовой торговли. Регрессия оказалась значима по критериям Стьюдента и Фишера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^2 высокий. Регрессия не обладает автокорреляцией (по коэффициенту автокорреляции и статистике Дарбина-Уотсона), сезонность не наблюдается. Отклонения от тренда несущественны. Поэтому можно говорить, что регрессия обладает хорошими прогнозными свойствами и может использоваться. </w:t>
      </w:r>
    </w:p>
    <w:p>
      <w:pPr>
        <w:sectPr>
          <w:footerReference w:type="default" r:id="rId14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. И. Щедрин «Статистика торговли» г. Москва «Финансы и статистика» 2003 год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 К. Беляевский, Н. Н. Ряузов, Д. Н. Ряузов « Статистика торговли» г. Москва «Финансы и статистика» 2002 год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И. Харламов «Статистика советской торговли» г. Москва «Экономика» 2001 год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редакцией профессора Р.А. Шмойловой «Теория статистики» г. Москва «Финансы и статистика» 2004 го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рынка товаров и услуг: Учебник/ Под ред. И.К. Беляевского. – М., 1997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лагина Г.Д. Статистика товарного обращения. – М., 198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яевский И.К., Ряузов Н.Н., Ряузов Д.Н. Статистика торговли: Учебник. – М., 198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еляевский И. К. Сборник задач по статистике торговли. - М., 1991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ин А.М. Статистика: Учебник. – М., 200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рс социально - экономической статистики: Учебник/ Под ред. Проф. М.Г. Назарова. – М., 2000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исеева И.И. Общая теория статистики: Учебник для ВУЗов. – М.: Финансы и статистика, 199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Ефимова М.Р. Общая теория статистики: Учебник. - М.: Финансы и статистика, 199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Ефимова М.Р. Практикум по общей теории статистики: Учебн. пособие. - М.: Финансы и статистика, 199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злов В.С., Эрлих Я.М., Долгушевский Ф.Г. Общая теория статистики: Учебник. - М.: Статистика, 1975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щая теория статистики: Статистическая методология в изучении коммерческой деятельности. Учебник для ВУЗов. - М.: Финансы и статистика, 1999.</w:t>
      </w:r>
    </w:p>
    <w:sectPr>
      <w:footerReference w:type="default" r:id="rId14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erif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000000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00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00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00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00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color w:val="000000"/>
      <w:sz w:val="20"/>
      <w:szCs w:val="20"/>
    </w:rPr>
  </w:style>
  <w:style w:type="character" w:styleId="OrderedList5">
    <w:name w:val="Ordered List 5"/>
    <w:qFormat/>
    <w:rPr>
      <w:color w:val="000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xtOutput">
    <w:name w:val="Text Output"/>
    <w:qFormat/>
    <w:rPr>
      <w:rFonts w:ascii="Courier New" w:hAnsi="Courier New" w:cs="Courier New"/>
      <w:color w:val="0000FF"/>
    </w:rPr>
  </w:style>
  <w:style w:type="character" w:styleId="OrderedList1">
    <w:name w:val="Ordered List 1"/>
    <w:qFormat/>
    <w:rPr>
      <w:color w:val="000000"/>
    </w:rPr>
  </w:style>
  <w:style w:type="character" w:styleId="BulletItem">
    <w:name w:val="Bullet Item"/>
    <w:qFormat/>
    <w:rPr>
      <w:color w:val="000000"/>
    </w:rPr>
  </w:style>
  <w:style w:type="character" w:styleId="Author">
    <w:name w:val="Author"/>
    <w:qFormat/>
    <w:rPr>
      <w:color w:val="000000"/>
    </w:rPr>
  </w:style>
  <w:style w:type="character" w:styleId="Text">
    <w:name w:val="Text"/>
    <w:qFormat/>
    <w:rPr>
      <w:color w:val="000000"/>
    </w:rPr>
  </w:style>
  <w:style w:type="character" w:styleId="Diagnostic">
    <w:name w:val="Diagnostic"/>
    <w:qFormat/>
    <w:rPr>
      <w:rFonts w:ascii="Courier New" w:hAnsi="Courier New" w:cs="Courier New"/>
      <w:color w:val="000000"/>
    </w:rPr>
  </w:style>
  <w:style w:type="character" w:styleId="OrderedList3">
    <w:name w:val="Ordered List 3"/>
    <w:qFormat/>
    <w:rPr>
      <w:color w:val="000000"/>
    </w:rPr>
  </w:style>
  <w:style w:type="character" w:styleId="MaplePlot">
    <w:name w:val="Maple Plot"/>
    <w:qFormat/>
    <w:rPr>
      <w:color w:val="000000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2DOutput">
    <w:name w:val="2D Output"/>
    <w:qFormat/>
    <w:rPr>
      <w:color w:val="0000FF"/>
    </w:rPr>
  </w:style>
  <w:style w:type="character" w:styleId="DictionaryHyperlink">
    <w:name w:val="Dictionary Hyperlink"/>
    <w:qFormat/>
    <w:rPr>
      <w:rFonts w:ascii="Serif" w:hAnsi="Serif" w:cs="Serif"/>
      <w:color w:val="000000"/>
      <w:u w:val="single"/>
    </w:rPr>
  </w:style>
  <w:style w:type="character" w:styleId="DashItem">
    <w:name w:val="Dash Item"/>
    <w:qFormat/>
    <w:rPr>
      <w:color w:val="000000"/>
    </w:rPr>
  </w:style>
  <w:style w:type="character" w:styleId="OrderedList4">
    <w:name w:val="Ordered List 4"/>
    <w:qFormat/>
    <w:rPr>
      <w:color w:val="000000"/>
    </w:rPr>
  </w:style>
  <w:style w:type="character" w:styleId="MapleOutput">
    <w:name w:val="Maple Output"/>
    <w:qFormat/>
    <w:rPr>
      <w:color w:val="000000"/>
    </w:rPr>
  </w:style>
  <w:style w:type="character" w:styleId="2DInput">
    <w:name w:val="2D Input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</w:rPr>
  </w:style>
  <w:style w:type="character" w:styleId="ListItem">
    <w:name w:val="List Item"/>
    <w:qFormat/>
    <w:rPr>
      <w:color w:val="00000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000000"/>
    </w:rPr>
  </w:style>
  <w:style w:type="character" w:styleId="2DMath">
    <w:name w:val="2D Math"/>
    <w:qFormat/>
    <w:rPr>
      <w:color w:val="000000"/>
    </w:rPr>
  </w:style>
  <w:style w:type="character" w:styleId="Warning">
    <w:name w:val="Warning"/>
    <w:qFormat/>
    <w:rPr>
      <w:rFonts w:ascii="Courier New" w:hAnsi="Courier New" w:cs="Courier New"/>
      <w:color w:val="0000FF"/>
    </w:rPr>
  </w:style>
  <w:style w:type="character" w:styleId="Error">
    <w:name w:val="Error"/>
    <w:qFormat/>
    <w:rPr>
      <w:rFonts w:ascii="Courier New" w:hAnsi="Courier New" w:cs="Courier New"/>
      <w:color w:val="FF00FF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rderedList2">
    <w:name w:val="Ordered List 2"/>
    <w:qFormat/>
    <w:rPr>
      <w:color w:val="00000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rderedList51">
    <w:name w:val="Ordered List 51"/>
    <w:qFormat/>
    <w:pPr>
      <w:widowControl/>
      <w:numPr>
        <w:ilvl w:val="0"/>
        <w:numId w:val="2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1">
    <w:name w:val="Heading 4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Output1">
    <w:name w:val="Text Output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deredList11">
    <w:name w:val="Ordered List 11"/>
    <w:qFormat/>
    <w:pPr>
      <w:widowControl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ulletItem1">
    <w:name w:val="Bullet Item1"/>
    <w:qFormat/>
    <w:pPr>
      <w:widowControl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uthor1">
    <w:name w:val="Author1"/>
    <w:qFormat/>
    <w:pPr>
      <w:widowControl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ashItem1">
    <w:name w:val="Dash Item1"/>
    <w:qFormat/>
    <w:pPr>
      <w:widowControl/>
      <w:numPr>
        <w:ilvl w:val="0"/>
        <w:numId w:val="3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1">
    <w:name w:val="Heading 3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iagnostic1">
    <w:name w:val="Diagnostic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deredList41">
    <w:name w:val="Ordered List 41"/>
    <w:qFormat/>
    <w:pPr>
      <w:widowControl/>
      <w:numPr>
        <w:ilvl w:val="0"/>
        <w:numId w:val="2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pleOutput1">
    <w:name w:val="Maple Output1"/>
    <w:qFormat/>
    <w:pPr>
      <w:widowControl/>
      <w:autoSpaceDE w:val="false"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Item1">
    <w:name w:val="List Item1"/>
    <w:qFormat/>
    <w:pPr>
      <w:widowControl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nePrintedOutput1">
    <w:name w:val="Line Printed Output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1">
    <w:name w:val="Heading 21"/>
    <w:qFormat/>
    <w:pPr>
      <w:widowControl/>
      <w:autoSpaceDE w:val="false"/>
      <w:bidi w:val="0"/>
      <w:spacing w:before="4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deredList31">
    <w:name w:val="Ordered List 31"/>
    <w:qFormat/>
    <w:pPr>
      <w:widowControl/>
      <w:numPr>
        <w:ilvl w:val="0"/>
        <w:numId w:val="2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arning1">
    <w:name w:val="Warning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plePlot1">
    <w:name w:val="Maple Plot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rror1">
    <w:name w:val="Error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1">
    <w:name w:val="Heading 11"/>
    <w:qFormat/>
    <w:pPr>
      <w:widowControl/>
      <w:autoSpaceDE w:val="false"/>
      <w:bidi w:val="0"/>
      <w:spacing w:before="8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deredList21">
    <w:name w:val="Ordered List 21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png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54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68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png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footer" Target="footer2.xml"/><Relationship Id="rId143" Type="http://schemas.openxmlformats.org/officeDocument/2006/relationships/footer" Target="footer3.xml"/><Relationship Id="rId144" Type="http://schemas.openxmlformats.org/officeDocument/2006/relationships/footer" Target="footer4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48:00Z</dcterms:created>
  <dc:creator>Yura</dc:creator>
  <dc:description/>
  <cp:keywords/>
  <dc:language>en-US</dc:language>
  <cp:lastModifiedBy>Mage</cp:lastModifiedBy>
  <cp:lastPrinted>2007-09-04T13:36:00Z</cp:lastPrinted>
  <dcterms:modified xsi:type="dcterms:W3CDTF">2011-10-04T02:48:00Z</dcterms:modified>
  <cp:revision>2</cp:revision>
  <dc:subject/>
  <dc:title>Статистика оптовой торговли</dc:title>
</cp:coreProperties>
</file>