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оплати прац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ються слідуючі показники задач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980"/>
        <w:gridCol w:w="190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ла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а продукції, тис. гр. 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заробітної плати промислово-виробничого персоналу, тис. гр. 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рацюючих, 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даних задачі визнач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 абсолютної і відносної економії (перевитрати) при умові, що для підприємства корегуючий (банківський) коефіцієнт встановлений в розмірі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а економія фонду заробітної плати розраховується за формуло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  <w:vertAlign w:val="subscript"/>
          <w:lang w:val="uk-UA"/>
        </w:rPr>
        <w:t xml:space="preserve">абс </w:t>
      </w:r>
      <w:r>
        <w:rPr>
          <w:sz w:val="28"/>
          <w:szCs w:val="28"/>
          <w:lang w:val="uk-UA"/>
        </w:rPr>
        <w:t>= Фф – Фп = 135 – 125 = 10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абсолютні перевитрати фонду заробітної плати склали 10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економія (перевитрати) фонду заробітної плати з урахуванням виконання плану по продукції розраховується так, щоб плановий фонд заробітної плати попередньо корегується на виконання виробничого плану із урахуванням коефіцієнту, а потім із цією перерахованою базою співставляється фактичн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розрахуємо виконання плану виробництва продукції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 в.п.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450:420 = 107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план виробництва продукції перевиконаний на 7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плановий фонд заробітної плати (скорегований) буде становити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п = 125х((100+7,1х0,8):100)=125х1,0568=132,1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ому відносна економія (перевитрата) фонду заробітної пла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п = 135-132,1=2,9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відносна економія фонду заробітної плати становила 2,9 тис.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ищення фактичного фонду заробітної плати над плановим за рахунок впливу окрем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фонд заробітної плати зріс проти планового на 8% (135:125=1,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рацюючих зросла на 0,5% (965:960=1,005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за рахунок збільшення чисельності працюючих фонд заробітної плати зріс 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=  І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 / І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= 1,08/1,00521=1,07 або 10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за рахунок збільшення чисельності працюючих фонд заробітної плати зріс на 7,4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родукції зросло на 7,1% (450/420= 1,07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за рахунок збільшення виробництва продукції фонд відбулося зростання заробітної плати </w:t>
      </w:r>
      <w:r>
        <w:rPr>
          <w:sz w:val="28"/>
          <w:szCs w:val="28"/>
        </w:rPr>
        <w:t>на 0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=  І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 / І 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= 1,08/1,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=1,01 або 10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зростання фонду заробітної плати на 8,0% відбулося за рахунок збільшення чисельності працюючих на 7% та на 1% за рахунок впливу зростання виробництва продукції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8:00Z</dcterms:created>
  <dc:creator>Customer</dc:creator>
  <dc:description/>
  <cp:keywords/>
  <dc:language>en-US</dc:language>
  <cp:lastModifiedBy>Mage</cp:lastModifiedBy>
  <dcterms:modified xsi:type="dcterms:W3CDTF">2011-10-04T02:48:00Z</dcterms:modified>
  <cp:revision>2</cp:revision>
  <dc:subject/>
  <dc:title/>
</cp:coreProperties>
</file>