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1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анные по группе работников промышленного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28"/>
        <w:gridCol w:w="1546"/>
        <w:gridCol w:w="670"/>
        <w:gridCol w:w="2378"/>
        <w:gridCol w:w="1485"/>
      </w:tblGrid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bookmarkStart w:id="0" w:name="_Hlk226468880"/>
            <w:bookmarkEnd w:id="0"/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полнение норм выработки,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работная плата грн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полнение норм выработки, 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работная плата грн.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8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9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4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6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3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5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6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зависимости между выполнением норм выработки и заработной платы произведите группировку рабочих по выполнению норм выработки, выделив пять групп с равными интервалами. По каждой группе и в целом совокупности работников подсчитай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исло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едний процент выполнения нор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еднюю заработную пл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едставьте в виде таблицы 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интерв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) /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(114 – 90) / 5 = 4,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ы интерв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0 + 4,8 = 94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4,8 + 4,8 = 99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9,6 + 4,8 = 104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4,4 +4,8 = 109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9,2 + 4,8 =1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первая группа рабочих имеет норм выработки 90–94.8%, вторая – 94.8–99.6%, третья – 99,6–104,4%, четвертая – 104,4–109,2%, пятая – 109,2–114% выработки. По каждой группе подсчитаем нормы заработной платы и оформим результаты в виде рабочей таблицы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107"/>
        <w:gridCol w:w="3105"/>
      </w:tblGrid>
      <w:tr>
        <w:trPr>
          <w:trHeight w:val="24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полнение норм выработки, %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работная плата грн.</w:t>
            </w:r>
          </w:p>
        </w:tc>
      </w:tr>
      <w:tr>
        <w:trPr>
          <w:trHeight w:val="342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5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1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6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4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3,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3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7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3,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8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2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5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9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6,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8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6,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7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4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8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5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8,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6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5,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4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0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6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аналитическую таблицу по группировочному признаку (см. таблицу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90"/>
        <w:gridCol w:w="1568"/>
        <w:gridCol w:w="2109"/>
        <w:gridCol w:w="2255"/>
      </w:tblGrid>
      <w:tr>
        <w:trPr>
          <w:trHeight w:val="997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рабочих по выработке, %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абочих, чел.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норма выработки, %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ая зарплата, грн.</w:t>
            </w:r>
          </w:p>
        </w:tc>
      </w:tr>
      <w:tr>
        <w:trPr>
          <w:trHeight w:val="255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0–94.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3333333</w:t>
            </w:r>
          </w:p>
        </w:tc>
      </w:tr>
      <w:tr>
        <w:trPr>
          <w:trHeight w:val="255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4.8–99.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75</w:t>
            </w:r>
          </w:p>
        </w:tc>
      </w:tr>
      <w:tr>
        <w:trPr>
          <w:trHeight w:val="255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99,6–104,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545455</w:t>
            </w:r>
          </w:p>
        </w:tc>
      </w:tr>
      <w:tr>
        <w:trPr>
          <w:trHeight w:val="255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4,4–109,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</w:tr>
      <w:tr>
        <w:trPr>
          <w:trHeight w:val="270" w:hRule="atLeast"/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09,2–11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</w:tr>
      <w:tr>
        <w:trPr>
          <w:trHeight w:val="270" w:hRule="atLeast"/>
          <w:cantSplit w:val="true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гистограмму распределения (см. рисунок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21505" cy="3028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 – Гистограмма распре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ывод:</w:t>
      </w:r>
      <w:r>
        <w:rPr>
          <w:color w:val="000000"/>
          <w:sz w:val="28"/>
        </w:rPr>
        <w:t xml:space="preserve"> результаты группировки представлены в таблице 3, они свидетельствуют о том, что с увеличением выработки средняя месячная заработная плата увеличивается, то есть между нормой выработки рабочего и месячной заработной платой существует прямая зависимость. Данные по каждое группе представлены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2.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меются данные по трем заводам, вырабатывающим одноименную продукцию </w:t>
      </w:r>
      <w:r>
        <w:rPr>
          <w:color w:val="000000"/>
          <w:sz w:val="28"/>
          <w:lang w:val="en-US"/>
        </w:rPr>
        <w:t>«</w:t>
      </w:r>
      <w:r>
        <w:rPr>
          <w:color w:val="000000"/>
          <w:sz w:val="28"/>
        </w:rPr>
        <w:t>КС</w:t>
        <w:noBreakHyphen/>
        <w:t>1</w:t>
      </w:r>
      <w:r>
        <w:rPr>
          <w:color w:val="000000"/>
          <w:sz w:val="28"/>
          <w:lang w:val="en-US"/>
        </w:rPr>
        <w:t>»</w:t>
      </w:r>
      <w:r>
        <w:rPr>
          <w:color w:val="000000"/>
          <w:sz w:val="28"/>
        </w:rPr>
        <w:t xml:space="preserve"> (таблица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12"/>
        <w:gridCol w:w="2342"/>
        <w:gridCol w:w="1811"/>
        <w:gridCol w:w="1811"/>
      </w:tblGrid>
      <w:tr>
        <w:trPr>
          <w:trHeight w:val="255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од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</w:tr>
      <w:tr>
        <w:trPr>
          <w:trHeight w:val="990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ремени на единицу продукции, ч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о продукции, тыс. шт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ремени на единицу продукции, ч.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времени на всю продукцию, ч.</w:t>
            </w:r>
          </w:p>
        </w:tc>
      </w:tr>
      <w:tr>
        <w:trPr>
          <w:trHeight w:val="255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</w:t>
            </w:r>
          </w:p>
        </w:tc>
      </w:tr>
      <w:tr>
        <w:trPr>
          <w:trHeight w:val="255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</w:t>
            </w:r>
          </w:p>
        </w:tc>
      </w:tr>
      <w:tr>
        <w:trPr>
          <w:trHeight w:val="255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Исчислите средние данные времени на всю продукцию по трем заводам в 2002 и 2003 гг. Укажите какие виды средних необходимо применить. 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условия,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й вариант значения усредняемого признака – времени на изготовление продукции по двум годам (</w:t>
      </w:r>
      <w:r>
        <w:rPr>
          <w:i/>
          <w:color w:val="000000"/>
          <w:sz w:val="28"/>
        </w:rPr>
        <w:t>дано для 2002 и 2003 гг.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- часто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го варианта – изготовлено продукции шт. (</w:t>
      </w:r>
      <w:r>
        <w:rPr>
          <w:i/>
          <w:color w:val="000000"/>
          <w:sz w:val="28"/>
        </w:rPr>
        <w:t>дано для 2002 г.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произведения значения признака и частоты – общие затраты времени на всю продукцию (</w:t>
      </w:r>
      <w:r>
        <w:rPr>
          <w:i/>
          <w:color w:val="000000"/>
          <w:sz w:val="28"/>
        </w:rPr>
        <w:t>дано для 2003 г.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читаем среднюю затраты времени в 2002 г., используя формулу </w:t>
      </w:r>
      <w:r>
        <w:rPr>
          <w:color w:val="000000"/>
          <w:sz w:val="28"/>
          <w:u w:val="single"/>
        </w:rPr>
        <w:t>средней арифметической взвешенной</w:t>
      </w:r>
      <w:r>
        <w:rPr>
          <w:color w:val="000000"/>
          <w:sz w:val="28"/>
        </w:rPr>
        <w:t xml:space="preserve"> (так как располагаем данными о значениях и частота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12800" cy="482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098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ассчитаем среднюю затраты времени в 2003 году, используя формулу </w:t>
      </w:r>
      <w:r>
        <w:rPr>
          <w:color w:val="000000"/>
          <w:sz w:val="28"/>
          <w:u w:val="single"/>
        </w:rPr>
        <w:t>средней гармонической взвешенной</w:t>
      </w:r>
      <w:r>
        <w:rPr>
          <w:color w:val="000000"/>
          <w:sz w:val="28"/>
        </w:rPr>
        <w:t xml:space="preserve"> (так как располагаем данными о значениях, не располагаем данными о частотах, но имеем произведения значений и часто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49300" cy="6604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14600" cy="584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</w:rPr>
        <w:t>Вывод:</w:t>
      </w:r>
      <w:r>
        <w:rPr>
          <w:color w:val="000000"/>
          <w:sz w:val="28"/>
        </w:rPr>
        <w:t xml:space="preserve"> средние затраты времени в 2002 г. составили 2,31 ч. (рассчитано по формуле средней арифметической взвешенной, так как располагаем данными о значениях и частотах), в 2003 г. – 1,107 ч. (рассчитано по формуле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средней гармонической взвешенной, так как располагаем данными о значениях и произведения значений и частот). Средняя время на изготовление продукции в 2002 г. больше на 1,203 ч., чем в 2003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3.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260 металлорежущих станков на заводе характеризуется данными, представленными в таблице 5. Вычисли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срок службы стан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у и медиан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линейное отклон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ю и среднее квадратичное отклон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019"/>
        <w:gridCol w:w="1014"/>
        <w:gridCol w:w="1015"/>
        <w:gridCol w:w="1092"/>
        <w:gridCol w:w="1427"/>
        <w:gridCol w:w="1374"/>
      </w:tblGrid>
      <w:tr>
        <w:trPr>
          <w:trHeight w:val="255" w:hRule="atLeast"/>
          <w:cantSplit w:val="true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службы, ле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–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–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–1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  <w:cantSplit w:val="true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станко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моментов основан на применении математических свойств средней арифметической взвешенной и позволяет значительно упростить технику вычисления. Расчет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39800" cy="241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омент первого поряд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371600" cy="6604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величина интервала (шаг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постоянная величина, на которую уменьшаются все значения признака. В вариационных рядах с равными интервалами в качестве такой величины принимается вариант ряда, с наибольшей част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рабочую таблицу (см. таблицу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 xml:space="preserve">i=4, A=6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при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f max=9</w:t>
      </w:r>
      <w:r>
        <w:rPr>
          <w:color w:val="000000"/>
          <w:sz w:val="28"/>
          <w:lang w:val="en-US"/>
        </w:rPr>
        <w:t>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</w:t>
      </w:r>
      <w:r>
        <w:rPr>
          <w:color w:val="000000"/>
          <w:sz w:val="28"/>
          <w:lang w:val="en-US"/>
        </w:rPr>
        <w:t xml:space="preserve"> 6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79"/>
        <w:gridCol w:w="1555"/>
        <w:gridCol w:w="921"/>
        <w:gridCol w:w="911"/>
        <w:gridCol w:w="1413"/>
        <w:gridCol w:w="1485"/>
      </w:tblGrid>
      <w:tr>
        <w:trPr>
          <w:trHeight w:val="810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службы л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нк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ина интервала, </w:t>
            </w:r>
            <w:r>
              <w:rPr>
                <w:i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23825</wp:posOffset>
                  </wp:positionV>
                  <wp:extent cx="419100" cy="161925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57150</wp:posOffset>
                  </wp:positionV>
                  <wp:extent cx="447675" cy="39052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28700" cy="42862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52525" cy="46672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–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–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–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омент первого поряд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114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омент второго поря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400300" cy="698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имеем средняя продолжительность работы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36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44015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625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9,7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едиа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256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2,77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реднее линейное откло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509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768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ерсия определи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75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е квадратическое отклонение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65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47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коэффициент вариации больше 33%, значит ряд не устойчивый (совокупность не однородн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: средняя длительность работы станка 8,768 лет; дисперсия – 26,802, среднее квадратическое отклонение – 5,177; коэффициент вариации -59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4.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ются данные о производстве продукции промышленного предприятия за 1994–1999 гг. смотреть таблицу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16"/>
        <w:gridCol w:w="1216"/>
        <w:gridCol w:w="1216"/>
        <w:gridCol w:w="1216"/>
        <w:gridCol w:w="1215"/>
        <w:gridCol w:w="1215"/>
      </w:tblGrid>
      <w:tr>
        <w:trPr>
          <w:trHeight w:val="255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</w:tr>
      <w:tr>
        <w:trPr>
          <w:trHeight w:val="236" w:hRule="atLeast"/>
          <w:cantSplit w:val="true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о млн. грн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числите аналитические показатели ряда динамики продукции предприятия за 1994–1999 гг. абсолютное значение одного процента прироста, а также средние обобщающие показатели ряда дина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Абсолютный прирост базисный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50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drawing>
          <wp:inline distT="0" distB="0" distL="0" distR="0">
            <wp:extent cx="355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ровн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го и базисного годов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бсолютный прирост цепной (по годам)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914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ровень предыдуще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мп роста базисный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</w:t>
      </w:r>
      <w:r>
        <w:rPr>
          <w:color w:val="000000"/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91565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мп роста цепной (по годам)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557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мп прироста базисный </w:t>
      </w:r>
      <w:r>
        <w:rPr>
          <w:color w:val="000000"/>
          <w:sz w:val="28"/>
          <w:lang w:val="en-US"/>
        </w:rPr>
        <w:drawing>
          <wp:inline distT="0" distB="0" distL="0" distR="0">
            <wp:extent cx="391160" cy="260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18590" cy="269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мп прироста цепной (по годам) </w:t>
      </w:r>
      <w:r>
        <w:rPr>
          <w:color w:val="000000"/>
          <w:sz w:val="28"/>
          <w:lang w:val="en-US"/>
        </w:rPr>
        <w:drawing>
          <wp:inline distT="0" distB="0" distL="0" distR="0">
            <wp:extent cx="401320" cy="269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33195" cy="269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бсолютное содержание одного процента прироста </w:t>
      </w:r>
      <w:r>
        <w:rPr>
          <w:color w:val="000000"/>
          <w:sz w:val="28"/>
          <w:lang w:val="en-US"/>
        </w:rPr>
        <w:drawing>
          <wp:inline distT="0" distB="0" distL="0" distR="0">
            <wp:extent cx="201930" cy="258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042035" cy="258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о перечисленные величины и составим рабочую таблицу (см. таблица 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91"/>
        <w:gridCol w:w="961"/>
        <w:gridCol w:w="962"/>
        <w:gridCol w:w="961"/>
        <w:gridCol w:w="962"/>
        <w:gridCol w:w="961"/>
      </w:tblGrid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</w:tr>
      <w:tr>
        <w:trPr>
          <w:trHeight w:val="270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едено млн. гр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рирост базисны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й прирост цепной (по годам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базисны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5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2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%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цепной (по годам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4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2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3%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 базисны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5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%</w:t>
            </w:r>
          </w:p>
        </w:tc>
      </w:tr>
      <w:tr>
        <w:trPr>
          <w:trHeight w:val="25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прироста цепной (по годам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4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3%</w:t>
            </w:r>
          </w:p>
        </w:tc>
      </w:tr>
      <w:tr>
        <w:trPr>
          <w:trHeight w:val="28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бсолютное содержание 1</w:t>
              <w:noBreakHyphen/>
              <w:t>го%-та прирос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зим исходные данные графически (см. рисунок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6350" cy="16941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2 – Динамика производства продукции на предприятии с 1994 по 199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: график показывает, что производство продукции на предприятии с 1994 г. по 1999 г. наблюдалась тенденция увеличения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5.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ородской телефонной сети из 1000 абонентов в порядке механической выборки произвели 100 наблюдений и установили, что средняя продолжительность телефонного разговора составляет 4 мин. При среднем квадратичном отклонении 2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ую ошибку репрезентативности (с вероятностью 0,954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ероятность того, что предельная ошибка репрезантивности не превысила 0,3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едняя ошибка среднего длительность звонка в выборке (выборочной средн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1380" cy="657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ьная ошибка репрезентивности с вероятностью 0,954 (гарантийный коэффициент</w:t>
      </w:r>
      <w:r>
        <w:rPr>
          <w:b/>
          <w:color w:val="000000"/>
          <w:sz w:val="28"/>
        </w:rPr>
        <w:drawing>
          <wp:inline distT="0" distB="0" distL="0" distR="0">
            <wp:extent cx="596900" cy="266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91640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ероятность того, что предельная ошибка репрезантивности не превысила 0,3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ая численность выборки при вероятности 0,954 (гарантийный коэффициент</w:t>
      </w:r>
      <w:r>
        <w:rPr>
          <w:b/>
          <w:color w:val="000000"/>
          <w:sz w:val="28"/>
        </w:rPr>
        <w:drawing>
          <wp:inline distT="0" distB="0" distL="0" distR="0">
            <wp:extent cx="383540" cy="1962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0735" cy="530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рка.</w:t>
      </w:r>
      <w:r>
        <w:rPr>
          <w:color w:val="000000"/>
          <w:sz w:val="28"/>
        </w:rPr>
        <w:t xml:space="preserve"> предельная ошибка длительности телефонного звонка составля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34385" cy="5530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ьная ошибка выборочной средней при вероятности 0,954 (</w:t>
      </w:r>
      <w:r>
        <w:rPr>
          <w:b/>
          <w:color w:val="000000"/>
          <w:sz w:val="28"/>
        </w:rPr>
        <w:drawing>
          <wp:inline distT="0" distB="0" distL="0" distR="0">
            <wp:extent cx="462915" cy="244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1960" cy="241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. не превышает заданной ошибки 0,3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6.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данные о продаже товаров таблица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612"/>
        <w:gridCol w:w="3137"/>
      </w:tblGrid>
      <w:tr>
        <w:trPr>
          <w:trHeight w:val="77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ые группы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ано товара в 2002 году млн. грн.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ы количества товаров в 2003 г. По сравнению с 2002 г.</w:t>
            </w:r>
          </w:p>
        </w:tc>
      </w:tr>
      <w:tr>
        <w:trPr>
          <w:trHeight w:val="255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ни шерстяны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изделия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510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ь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те общий индекс физического объема товарооборота в 2003 г. По сравнению с 2002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взаимосвязь индексов, определите, насколько процентов в среднем изменилась цена на проданные товары, если известно, что товарооборот в фактических ценах вырос на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800"/>
        <w:gridCol w:w="2840"/>
      </w:tblGrid>
      <w:tr>
        <w:trPr>
          <w:trHeight w:val="774" w:hRule="atLeast"/>
          <w:cantSplit w:val="true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ые группы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ано товара в 2002 году млн. грн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ы количества товаров в 2003 г. По сравнению с 2002 г.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ни шерстяны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5</w:t>
            </w:r>
          </w:p>
        </w:tc>
      </w:tr>
      <w:tr>
        <w:trPr>
          <w:trHeight w:val="510" w:hRule="atLeast"/>
          <w:cantSplit w:val="true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издел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8</w:t>
            </w:r>
          </w:p>
        </w:tc>
      </w:tr>
      <w:tr>
        <w:trPr>
          <w:trHeight w:val="510" w:hRule="atLeast"/>
          <w:cantSplit w:val="true"/>
        </w:trPr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ь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бщий индекс физического объема товарооборота в 2003 г. по сравнению с 2002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физического объема товарооборо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128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6129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90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017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816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112 (111,2%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ывод:</w:t>
      </w:r>
      <w:r>
        <w:rPr>
          <w:color w:val="000000"/>
          <w:sz w:val="28"/>
        </w:rPr>
        <w:t xml:space="preserve"> индекс физического объема товарооборота в 2003 г. по сравнению с 2002 г. в отчетном периоде увеличился на 11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Используя взаимосвязь индексов, определите, насколько процентов в среднем изменилась цена на проданные товары, если известно, что товарооборот в фактических ценах вырос на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индекс цен вычис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686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16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изменение товарооборота в фактических це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019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при увеличении товарооборота на 10% проявляется тенденция снижения индекса цен на 9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ум по курсу «Статистика» для студентов всех специальностей. Часть 1 /Сост.: Акимова Е.В., Маркевич О.В. – Краматорск, ДГМА, 2002 – 59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ум по курсу «Статистика» для студентов всех специальностей. Часть 2 /Сост.: Акимова Е.В., Маркевич О.В. – Краматорск, ДГМА, 2002 – 5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ория статистики: Учебник /Под ред. проф. Р.А. Шмойловой. – 3-е изд., перераб. – М.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</w:rPr>
        <w:t>Финансы и статистика, 2002. – 560 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актикум по теории статистики: Учеб. пособие /Под ред. Р.А. Шмойловой. – М.: Финансы и статистика, 2003. – 416 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9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2:49:00Z</dcterms:modified>
  <cp:revision>2</cp:revision>
  <dc:subject/>
  <dc:title>Министерство образования и науки Украины</dc:title>
</cp:coreProperties>
</file>