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онецк 2008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среднегодовой стоимости основных производственных фондов и выпуске товар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0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06"/>
        <w:gridCol w:w="1730"/>
        <w:gridCol w:w="849"/>
        <w:gridCol w:w="2207"/>
        <w:gridCol w:w="1730"/>
      </w:tblGrid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стоимость ОФ, млн. грн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ая продукция, млн. гр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стоимость ОФ, млн. грн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ная продукция, млн. грн.</w:t>
            </w:r>
          </w:p>
        </w:tc>
      </w:tr>
      <w:tr>
        <w:trPr>
          <w:trHeight w:val="22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</w:tr>
      <w:tr>
        <w:trPr>
          <w:trHeight w:val="34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22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</w:tr>
      <w:tr>
        <w:trPr>
          <w:trHeight w:val="21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9</w:t>
            </w:r>
          </w:p>
        </w:tc>
      </w:tr>
      <w:tr>
        <w:trPr>
          <w:trHeight w:val="34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</w:tr>
      <w:tr>
        <w:trPr>
          <w:trHeight w:val="22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бщения представленных данных сгруппируйте заводы по среднегодовой стоимости основных фондов, образовав 5 групп с равными интервалами. По каждой группе и в целом по совокупности определите: 1) число заводов; 2) удельные веса заводов в каждой группе; 3) объем товарной продукции. Результаты представьте в виде таблицы. 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мах вариации: X.max-X.min=7-1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кольку надо разбить на 5 интервалов, то величина интервалов равна 6/5=1.2. Соответственно размеры интер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-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2.2-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3.4-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4.6-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.8-7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таблицу в разрезе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547"/>
        <w:gridCol w:w="2744"/>
        <w:gridCol w:w="1708"/>
      </w:tblGrid>
      <w:tr>
        <w:trPr>
          <w:trHeight w:val="6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вод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реднегодовая стоимость ОФ, млн.грн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оварная продукция млн.грн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нтервалы групп</w:t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 1 до 2,2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 2,3 до 3,4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 3,5 до 4,6</w:t>
            </w:r>
          </w:p>
        </w:tc>
      </w:tr>
      <w:tr>
        <w:trPr>
          <w:trHeight w:val="377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 4,7 до 5,8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 5,9 до 7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,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запишем групповую таблицу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441"/>
        <w:gridCol w:w="1963"/>
        <w:gridCol w:w="2075"/>
        <w:gridCol w:w="2700"/>
      </w:tblGrid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нтервалы групп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Число заводов в групп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дельные веса заводов по группам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ъем товарной продукции в групп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реднегодовая стоимость ОФ, млн.грн. в группе</w:t>
            </w:r>
          </w:p>
        </w:tc>
      </w:tr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1 до 2,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500%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2,3 до 3,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7,500%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,4</w:t>
            </w:r>
          </w:p>
        </w:tc>
      </w:tr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3,5 до 4,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,833%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4</w:t>
            </w:r>
          </w:p>
        </w:tc>
      </w:tr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4,7 до 5,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500%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5,9 до 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667%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,1</w:t>
            </w:r>
          </w:p>
        </w:tc>
      </w:tr>
      <w:tr>
        <w:trPr>
          <w:trHeight w:val="65" w:hRule="atLeast"/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,00%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ибольшую группу составляют заводы в интервале среднегодовой стоимости ОФ от 2,3 до 3.4, что подтверждает удельный вес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материалоемкости продукции одного и того же вида по трем предпри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1</w:t>
      </w:r>
    </w:p>
    <w:tbl>
      <w:tblPr>
        <w:tblW w:w="7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924"/>
        <w:gridCol w:w="2949"/>
      </w:tblGrid>
      <w:tr>
        <w:trPr>
          <w:trHeight w:val="225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риятие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ая материалоемкость, кг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исходного материала, кг</w:t>
            </w:r>
          </w:p>
        </w:tc>
      </w:tr>
      <w:tr>
        <w:trPr>
          <w:trHeight w:val="240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0</w:t>
            </w:r>
          </w:p>
        </w:tc>
      </w:tr>
      <w:tr>
        <w:trPr>
          <w:trHeight w:val="195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0</w:t>
            </w:r>
          </w:p>
        </w:tc>
      </w:tr>
      <w:tr>
        <w:trPr>
          <w:trHeight w:val="255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0</w:t>
            </w:r>
          </w:p>
        </w:tc>
      </w:tr>
      <w:tr>
        <w:trPr>
          <w:trHeight w:val="270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0</w:t>
            </w:r>
          </w:p>
        </w:tc>
      </w:tr>
      <w:tr>
        <w:trPr>
          <w:trHeight w:val="270" w:hRule="atLeast"/>
          <w:cantSplit w:val="true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=X*F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среднюю удельную материалоемкость по трем предприятиям. Объяснить выбор сре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оказывают расход материала на одно изделие и количество материала расходуемое каждым предприятием на изготовление определенного количества определенной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, мы можем сказать, что у нас есть количество расходуемого материа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оизведение количества деталей на количество расходуемого материа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Значит, для нахождения средней удельной материалоемкости по трем предприятиям, будем использовать формулу среднегармонической взвешенн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ср=(60+60+60)/(60:2.5+60:3+60:2)= 2.4324324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производстве синтетического волок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2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06"/>
        <w:gridCol w:w="1811"/>
        <w:gridCol w:w="1275"/>
        <w:gridCol w:w="1589"/>
        <w:gridCol w:w="2573"/>
      </w:tblGrid>
      <w:tr>
        <w:trPr>
          <w:trHeight w:val="225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о, тыс. т</w:t>
            </w:r>
          </w:p>
        </w:tc>
        <w:tc>
          <w:tcPr>
            <w:tcW w:w="7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 по сравнению с предыдущим годом (цепные показатели)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ый прирос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ы роста,%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ы прироста,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значение 1% прироста, т</w:t>
            </w:r>
          </w:p>
        </w:tc>
      </w:tr>
      <w:tr>
        <w:trPr>
          <w:trHeight w:val="22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,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1) отсутствующие в таблице данные за 1990 – 1995 г.г.; 2) средние показатели динамики производства синтетического волокна за 1993 – 1999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ешение виде таблицы формул вычисления данных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1536"/>
        <w:gridCol w:w="1876"/>
        <w:gridCol w:w="1407"/>
        <w:gridCol w:w="1454"/>
        <w:gridCol w:w="2065"/>
      </w:tblGrid>
      <w:tr>
        <w:trPr>
          <w:trHeight w:val="37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 / 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G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изведено, тыс.т</w:t>
            </w:r>
          </w:p>
        </w:tc>
        <w:tc>
          <w:tcPr>
            <w:tcW w:w="6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зменение по сравнению с предыдущим годом (ценные показатели)</w:t>
            </w:r>
          </w:p>
        </w:tc>
      </w:tr>
      <w:tr>
        <w:trPr>
          <w:trHeight w:val="914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бсолютный прирост, тыс.т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мпы роста,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мпы прироста,%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бсолютное значение 1% прироста, т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4*E5/1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5-C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5*1000/100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5+D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5*F6/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6/C5*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6*1000/100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6+D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7/C6*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7/D6*1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7*1000/100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8-C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8/C7*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8/D7*1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8*1000/100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8+D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10*100/F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9/C8*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9/D8*1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D9*1000/100</w:t>
            </w:r>
          </w:p>
        </w:tc>
      </w:tr>
      <w:tr>
        <w:trPr>
          <w:trHeight w:val="31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9+D1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G10*100/1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=C10/C9*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лучаем следующую таблицу зна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0"/>
        <w:gridCol w:w="2042"/>
        <w:gridCol w:w="1243"/>
        <w:gridCol w:w="1557"/>
        <w:gridCol w:w="2462"/>
      </w:tblGrid>
      <w:tr>
        <w:trPr>
          <w:trHeight w:val="65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изведено, тыс.т</w:t>
            </w:r>
          </w:p>
        </w:tc>
        <w:tc>
          <w:tcPr>
            <w:tcW w:w="7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зменение по сравнению с предыдущим годом (ценные показатели)</w:t>
            </w:r>
          </w:p>
        </w:tc>
      </w:tr>
      <w:tr>
        <w:trPr>
          <w:trHeight w:val="65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бсолютный прирост, тыс.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мпы роста,%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мпы прироста,%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бсолютное значение 1% прироста, т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,99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,29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,954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,08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09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0,65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920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2,68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1,04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350,53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6,000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,31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0,19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6,89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,126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1,96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6,96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07,86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490,13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69,663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5,86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9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2,30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одному из магази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3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16"/>
        <w:gridCol w:w="2056"/>
        <w:gridCol w:w="3974"/>
      </w:tblGrid>
      <w:tr>
        <w:trPr>
          <w:trHeight w:val="210" w:hRule="atLeast"/>
          <w:cantSplit w:val="true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ы товаров</w:t>
            </w:r>
          </w:p>
        </w:tc>
        <w:tc>
          <w:tcPr>
            <w:tcW w:w="4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ооборот в ценах соответствующего периода, тыс. грн.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цен в отчетном периоде по сравнению с базисным,%</w:t>
            </w:r>
          </w:p>
        </w:tc>
      </w:tr>
      <w:tr>
        <w:trPr>
          <w:trHeight w:val="255" w:hRule="atLeast"/>
          <w:cantSplit w:val="true"/>
        </w:trPr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исный период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ный период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ные това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</w:t>
            </w:r>
          </w:p>
        </w:tc>
      </w:tr>
      <w:tr>
        <w:trPr>
          <w:trHeight w:val="300" w:hRule="atLeast"/>
          <w:cantSplit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чные това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: 1) общие индексы цен, товарооборота и физического объема товарооборота; 2) общую сумму экономии или дополнительных затрат покупателей за счет изменения цен в отчетном периоде по сравнению с бази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ешения задачи введем общепринятые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количество данного вида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- </w:t>
      </w:r>
      <w:r>
        <w:rPr>
          <w:sz w:val="28"/>
          <w:szCs w:val="28"/>
        </w:rPr>
        <w:t>цена единицы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это товарооборот в ц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222"/>
        <w:gridCol w:w="1255"/>
        <w:gridCol w:w="1672"/>
        <w:gridCol w:w="1962"/>
        <w:gridCol w:w="928"/>
        <w:gridCol w:w="1333"/>
      </w:tblGrid>
      <w:tr>
        <w:trPr>
          <w:trHeight w:val="280" w:hRule="atLeast"/>
          <w:cantSplit w:val="true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ы товаров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ооборот в ценах соответствующего периода, тыс. грн.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цен в отчетном периоде по сравнению с базисным, %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ные данные</w:t>
            </w:r>
          </w:p>
        </w:tc>
      </w:tr>
      <w:tr>
        <w:trPr>
          <w:trHeight w:val="673" w:hRule="atLeast"/>
          <w:cantSplit w:val="true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ый индекс цены продукции</w:t>
            </w:r>
            <w:r>
              <w:rPr>
                <w:lang w:val="en-US"/>
              </w:rPr>
              <w:t>ip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1*p0=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1*p1/ip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я за счет изменения цен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1p1-q1p0</w:t>
            </w:r>
          </w:p>
        </w:tc>
      </w:tr>
      <w:tr>
        <w:trPr>
          <w:trHeight w:val="255" w:hRule="atLeast"/>
          <w:cantSplit w:val="true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исный период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0*p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ный период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1*p1</w:t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ные това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,5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3</w:t>
            </w:r>
          </w:p>
        </w:tc>
      </w:tr>
      <w:tr>
        <w:trPr>
          <w:trHeight w:val="300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очные това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,8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,84</w:t>
            </w:r>
          </w:p>
        </w:tc>
      </w:tr>
      <w:tr>
        <w:trPr>
          <w:trHeight w:val="300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8,4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∆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100%-100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формула изменения цен в отчетном периоде по сравнению с базисным. Используя ее, найдем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индекс товарообор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p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/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=1,2 или 1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ет, что в 1.2 раза товарооборот в ценах увеличился в отчетном периоде по сравнению с базисным, что в абсолютном выражении составляет.36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индекс це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/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=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/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)=0,9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Цена в отчетном периоде по сравнению с базисным снизилась на 1.1%, что в абсолютном выражении составляет 218,41-216=2,41 тыс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количества тов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/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=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)/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=1,21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счет изменения объема продукции стоимость увеличилась на 21,34%, что в абсолютном выражении составляет 218,41-180=38,41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; 1.2=0.989*1.2134.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экономии за счет изменения цен в отчетном периоде по сравнению с базисным состав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- 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=-2,41 ты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260 металлорежущих станков на заводе характеризуется следующими данны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4</w:t>
      </w:r>
    </w:p>
    <w:tbl>
      <w:tblPr>
        <w:tblW w:w="5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03"/>
        <w:gridCol w:w="483"/>
        <w:gridCol w:w="583"/>
        <w:gridCol w:w="683"/>
        <w:gridCol w:w="744"/>
        <w:gridCol w:w="730"/>
      </w:tblGrid>
      <w:tr>
        <w:trPr>
          <w:trHeight w:val="165" w:hRule="atLeas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службы, ле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. 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танк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: 1) средний срок службы станка; 2) среднее линейное отклонение; 3) дисперсию и среднее квадратическое отклонение; 4) коэффициент вариации. 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% выработки –среднее из интервального ряда. Необходимо вычислить середину интервала, как среднее между нижней и верхней границей интервала. Открытые интервалы (первый и последний) принимаем условно равными близлежащим интервалам (второму и четвертому соответственно). Вычислим среднюю как среднеарифметическую средню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внесем результаты расчетов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08"/>
        <w:gridCol w:w="1728"/>
        <w:gridCol w:w="1623"/>
        <w:gridCol w:w="616"/>
        <w:gridCol w:w="936"/>
        <w:gridCol w:w="1296"/>
        <w:gridCol w:w="1456"/>
      </w:tblGrid>
      <w:tr>
        <w:trPr>
          <w:trHeight w:val="365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ок службы, лет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танков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е интервала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ные значения</w:t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*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74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,6658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6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0374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25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-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,2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2,9406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. 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1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3,472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2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81,8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069,3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80/260=8.77 лет – средний срок службы станка для всего цеха. Для расчета среднего линейного отклонения находим абсолютные отклонения середины интервалов принятых нами в качестве вариантов признака, от средней величины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 по формуле взвешенного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81.82/260=1,08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а среднее линейное откло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– средний квадрат отклонения индивидуальных значений признака от их средней величины. Считаем по формуле взвешенной диспе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069.368/260=7,9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ное отклонение равно корню из д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2,82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еличины среднего линейного отклонения и среднего квадратичного отклонения достаточно высоки по сравнению со средним сроком службы станков, что свидетельствует о том, что мы не можем сделать вывод об однородности совокупности покамест не определим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ариации- отклонение среднего квадратичного отклонения от среднего.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.82/8.77=32%&lt;3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вариации получился меньше 33%, что свидетельствует все еще об однородности совокупности срока службы станков однако значение слишком приближено к критичес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берегательных кассах города в порядке механической бесповторной выборки из 50000 отобрали 5000 счетов вкладчиков и по ним установили средний размер вклада – 300 грн. при среднем квадратичном отклонении – 1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 1) предельную ошибку репрезентативности (с вероятностью 0,997); 2) вероятность того, что предельная ошибка репрезентативности не превысит 0,3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шибка репрезентативности возникает в силу того, что выборочная совокупность не полностью воспроизводит генер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ошибка выборки репрезентативности: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рн.)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коэффициент доверия, вычисляемый по таблицам в зависимости от вероятности, при 0,9997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- средняя ошибка выборки (гр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грн.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объем генеральной совокуп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– объем выборочной совокуп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сперсия выбороч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4 грн.- средняя ошибка выб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*0,24=0,72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репрезентативности с вероятностью 0,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среднюю величину признака (средний размер вклада = 300 грн.) и среднюю ошибку выборки, определим границы в которых заключена генеральная средня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0-0,24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0+0,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9,76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0,24 (гр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роятность того, что предельная ошибка репрезентативности не превысит 0,3 грн., это знач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{|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≤0.3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≤0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ошибка репрезентативност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0,3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3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*0,24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, наход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,25 соответствует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78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генеральная средняя совокупность заключена в преде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9,7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0,3 (гр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предельная ошибка репрезентативности не превышает 0,3 грн. рав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78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задачи 1 для изучения тесноты связи между среднегодовой стоимостью основных фондов и объемом товарной продукции определить коэффициент 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факторный признак, среднегодовую стоимость ОФ (млн. грн.), 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результативный признак, товарная продукция, (млн. гр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в имеющиеся ряд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йдем коэффициент 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53"/>
        <w:gridCol w:w="2335"/>
        <w:gridCol w:w="1170"/>
        <w:gridCol w:w="1097"/>
        <w:gridCol w:w="1097"/>
      </w:tblGrid>
      <w:tr>
        <w:trPr>
          <w:trHeight w:val="25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егодовая стоимость ОФ, млн. грн. </w:t>
            </w:r>
            <w:r>
              <w:rPr>
                <w:lang w:val="en-US"/>
              </w:rPr>
              <w:t>X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арная продукция, млн. грн. </w:t>
            </w:r>
            <w:r>
              <w:rPr>
                <w:lang w:val="en-US"/>
              </w:rPr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, млн. гр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, млн. гр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>, млн. грн.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4</w:t>
            </w:r>
          </w:p>
        </w:tc>
      </w:tr>
      <w:tr>
        <w:trPr>
          <w:trHeight w:val="25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16</w:t>
            </w:r>
          </w:p>
        </w:tc>
      </w:tr>
      <w:tr>
        <w:trPr>
          <w:trHeight w:val="34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5</w:t>
            </w:r>
          </w:p>
        </w:tc>
      </w:tr>
      <w:tr>
        <w:trPr>
          <w:trHeight w:val="22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2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64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96</w:t>
            </w:r>
          </w:p>
        </w:tc>
      </w:tr>
      <w:tr>
        <w:trPr>
          <w:trHeight w:val="21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4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36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5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5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,61</w:t>
            </w:r>
          </w:p>
        </w:tc>
      </w:tr>
      <w:tr>
        <w:trPr>
          <w:trHeight w:val="25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</w:tr>
      <w:tr>
        <w:trPr>
          <w:trHeight w:val="34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5</w:t>
            </w:r>
          </w:p>
        </w:tc>
      </w:tr>
      <w:tr>
        <w:trPr>
          <w:trHeight w:val="22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9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9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6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41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6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4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,41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6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36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36</w:t>
            </w:r>
          </w:p>
        </w:tc>
      </w:tr>
      <w:tr>
        <w:trPr>
          <w:trHeight w:val="24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4,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0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29,9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Поскольку 0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=0,86≤ 1, то это показывает прямую связь между среднегодовой стоимостью ОФ и товарной продукцией, т.е. увели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лечет за собой увели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ричем близость коэффициента корреляции к 1 говорит о стремлении к функциональной зависимости, когда каждому значению факторного признака строго соответствует значение результата призна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 «Статистика» для студентов экономических специальностей заочной формы обучения, 2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, Донец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«Общая теория статистики», Учебник, М.Р. Ефимова, 2002 г.,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Методические указания по дисциплине «Статистика», Донецк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7.wmf"/><Relationship Id="rId25" Type="http://schemas.openxmlformats.org/officeDocument/2006/relationships/image" Target="media/image2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0:00Z</dcterms:created>
  <dc:creator>Borissenko</dc:creator>
  <dc:description/>
  <cp:keywords/>
  <dc:language>en-US</dc:language>
  <cp:lastModifiedBy>Mage</cp:lastModifiedBy>
  <cp:lastPrinted>2003-04-21T13:42:00Z</cp:lastPrinted>
  <dcterms:modified xsi:type="dcterms:W3CDTF">2011-10-04T02:50:00Z</dcterms:modified>
  <cp:revision>2</cp:revision>
  <dc:subject/>
  <dc:title>Вариант 11</dc:title>
</cp:coreProperties>
</file>