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0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0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1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2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3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4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5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6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7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8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9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исок литературы</w:t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1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формируйте массив случайных чисел и произведите 30-процентную простую случайную выборку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о выборочным данным: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bCs/>
          <w:sz w:val="28"/>
          <w:szCs w:val="24"/>
        </w:rPr>
        <w:t>Постройте интервальный ряд распределения, образовав пять групп с равными интервалами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Исчислите средний объем выпуска товаров и услуг, приходящийся на одно предприятие, а также долю предприятий с объемом выпуска товаров и услуг, более 40 млн. руб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 вероятностью 0,954 определите доверительные интервалы, в которых можно ожидать генеральные параметры : а)средний размер выпуска товаров и услуг одного предприятия; б) долю малых предприятий с объемом выпуска товаров и услуг малыми предприятиями; г) число предприятий с объемом выпуска товаров и услуг более 40 млн. руб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одтвердите достоверность полученных оценок расчетом генеральных характеристик. Сделайте выводы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ешение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ерем 30 случайных двузначных чисел: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 xml:space="preserve">77, 26, 33, 72, 95, 29, 03, 04, 19, 14, 22, 57, 08, 17, 69, 65 , 68, 70, 02, 30, 23, 58, 52, 85, 73, 93, 34, 98, 62, 45, 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этими числами осуществим 30%-ную выборку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7346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3155"/>
      </w:tblGrid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л. число (№ предприятия)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уск товаров и услуг, млн. руб.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1 713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личина интервала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 xml:space="preserve"> = (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4"/>
        </w:rPr>
        <w:t xml:space="preserve">) /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= (55 – 2) / 5 = 10,6 </w:t>
      </w:r>
    </w:p>
    <w:p>
      <w:pPr>
        <w:pStyle w:val="Normal"/>
        <w:widowControl/>
        <w:tabs>
          <w:tab w:val="clear" w:pos="708"/>
          <w:tab w:val="left" w:pos="54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аницы интервалов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 + 10,6 = 12,6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,6 + 10,6 = 23,2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23,2 + 10,6 = 33,8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3,8 +10,6 = 44,4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4,4 + 10,6 = 55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рвальный ряд распределения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469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074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ва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асто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Cs w:val="24"/>
              </w:rPr>
              <w:t>2; 12,6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Cs w:val="24"/>
              </w:rPr>
              <w:t>12,6;23,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Cs w:val="24"/>
              </w:rPr>
              <w:t>23,2; 33,8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Cs w:val="24"/>
              </w:rPr>
              <w:t>33,8; 44,4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Cs w:val="24"/>
              </w:rPr>
              <w:t>44,4;55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ий объем товаров и услуг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firstLine="72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48260</wp:posOffset>
            </wp:positionV>
            <wp:extent cx="114300" cy="161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4"/>
        </w:rPr>
        <w:t xml:space="preserve">= ∑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/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= 521 / 30 = 17,4 млн. руб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 xml:space="preserve">Число предприятий с объемом товаров и услуг более 40 млн. руб. равно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=2. 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я предприятий с объемом товаров и услуг более 40 млн. руб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/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= 2 / 30 = 0,06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четная таблица: </w:t>
      </w:r>
    </w:p>
    <w:tbl>
      <w:tblPr>
        <w:tblW w:w="6317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843"/>
        <w:gridCol w:w="1984"/>
      </w:tblGrid>
      <w:tr>
        <w:trPr>
          <w:trHeight w:val="39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-5715</wp:posOffset>
                  </wp:positionV>
                  <wp:extent cx="161925" cy="1905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 xml:space="preserve"> -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71145</wp:posOffset>
                  </wp:positionH>
                  <wp:positionV relativeFrom="paragraph">
                    <wp:posOffset>-5715</wp:posOffset>
                  </wp:positionV>
                  <wp:extent cx="161925" cy="1905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1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,2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9,6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4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6,4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2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,9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10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5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7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2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,9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4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6,4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,0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6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5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8,5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3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7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3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2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,9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2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,9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9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7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3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8,7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7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3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0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5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0,9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16,3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0,9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6,7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8,0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9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7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5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6,1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9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7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9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2,3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21,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ее квадратическое отклонение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150495</wp:posOffset>
            </wp:positionV>
            <wp:extent cx="762000" cy="5429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00100</wp:posOffset>
            </wp:positionH>
            <wp:positionV relativeFrom="paragraph">
              <wp:posOffset>207645</wp:posOffset>
            </wp:positionV>
            <wp:extent cx="828675" cy="4857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σ =                      =                       = 14,5 млн. руб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 xml:space="preserve">Предельная ошибка выборочного среднего (при вероятности 0,954 –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 = 2)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57250</wp:posOffset>
            </wp:positionH>
            <wp:positionV relativeFrom="paragraph">
              <wp:posOffset>180975</wp:posOffset>
            </wp:positionV>
            <wp:extent cx="876300" cy="4857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78380</wp:posOffset>
            </wp:positionH>
            <wp:positionV relativeFrom="paragraph">
              <wp:posOffset>127635</wp:posOffset>
            </wp:positionV>
            <wp:extent cx="1323975" cy="6000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 xml:space="preserve">Δ =                       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 = 2 *                              = 1,2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верительный интервал для среднего объема товаров и услуг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00100</wp:posOffset>
            </wp:positionH>
            <wp:positionV relativeFrom="paragraph">
              <wp:posOffset>7620</wp:posOffset>
            </wp:positionV>
            <wp:extent cx="142875" cy="1619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142875" cy="1619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- Δ &lt;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 &lt; + Δ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 xml:space="preserve">17,4 –1,2 &lt;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 &lt; 17,4 + 1,2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 xml:space="preserve">16,2 &lt;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 &lt; 18,6</w:t>
      </w:r>
      <w:r>
        <w:br w:type="page"/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ельная ошибка выборочной доли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16505</wp:posOffset>
            </wp:positionH>
            <wp:positionV relativeFrom="paragraph">
              <wp:posOffset>158750</wp:posOffset>
            </wp:positionV>
            <wp:extent cx="2352675" cy="4857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00100</wp:posOffset>
            </wp:positionH>
            <wp:positionV relativeFrom="paragraph">
              <wp:posOffset>158750</wp:posOffset>
            </wp:positionV>
            <wp:extent cx="1190625" cy="4857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 xml:space="preserve">Δ =                           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 = 2 *                                                     = 0,07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верительный интервал для выборочной доли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 xml:space="preserve">0,06 – 0,07 &lt;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</w:rPr>
        <w:t xml:space="preserve"> &lt; 0,06 + 0,07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 xml:space="preserve">0 &lt;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</w:rPr>
        <w:t xml:space="preserve"> &lt; 0,13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верительный интервал для общего выпуска товаров и услуг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 xml:space="preserve">16,2 * 100 &lt;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 &lt; 18,6 * 100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 xml:space="preserve">1620 &lt;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 &lt; 1860 млн. руб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верительный интервал для числа предприятий с объемом выпуска более 40 млн. руб.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 xml:space="preserve">0 * 100 &lt;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&lt; 0,13 * 100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 xml:space="preserve">0&lt;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&lt; 13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1945</wp:posOffset>
            </wp:positionH>
            <wp:positionV relativeFrom="paragraph">
              <wp:posOffset>280670</wp:posOffset>
            </wp:positionV>
            <wp:extent cx="201930" cy="2286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4"/>
        </w:rPr>
        <w:t>Генеральная средняя: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= 2312 / 100 = 23,12 млн. руб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исло предприятий с объемом выпуска более 40 млн. руб. в генеральной совокупности равно: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= 13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я предприятий с объемом выпуска более 40 млн. руб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/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= 13 / 100 = 0,13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. Средний объем товаров и услуг по 30 предприятиям составляет 17,4 млн. руб. Доля предприятий с объемом товаров и услуг более 40 млн. руб. 6%. Объем товаров и услуг в среднем отклоняется от своего среднего значения на 14,5 млн. руб. С вероятностью 0,954 можно утверждать, что средний объем товаров и услуг заключен между 16,2 и 18,6 млн. руб., а доля предприятий с объемом товаров и услуг более 40 млн. руб. – между 0% и 13%.</w:t>
      </w:r>
      <w:r>
        <w:br w:type="page"/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2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 основе 5-процентной пропорционально расслоенной (типической) выборки со случайным отбором единиц в слое получены сведения о вкладах населения района области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езультаты выборочного наблюдения приведены в таблице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828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393"/>
        <w:gridCol w:w="2393"/>
        <w:gridCol w:w="2393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ипы на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Число вкладов, тыс. 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редний размер вклада,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эффициент вариации вкладов, %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ород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ель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1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пределите: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тесноту связи между типом населения и средним размером вклада, исчислив эмпирическое корреляционное отношение;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 вероятностью 0,954 доверительные интервалы, в которых можно ожидать: а) средний размер вклада всего населения района области; б) общую сумму вкладов населения района;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ак изменится точность средней и предельной ошибок выборки, если предположить, что приведенные данные получены в результате простой случайной бесповторной выборки. Сделайте выводы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ешение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2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15460</wp:posOffset>
            </wp:positionH>
            <wp:positionV relativeFrom="paragraph">
              <wp:posOffset>268605</wp:posOffset>
            </wp:positionV>
            <wp:extent cx="201930" cy="2286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41420</wp:posOffset>
            </wp:positionH>
            <wp:positionV relativeFrom="paragraph">
              <wp:posOffset>268605</wp:posOffset>
            </wp:positionV>
            <wp:extent cx="201930" cy="2286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92780</wp:posOffset>
            </wp:positionH>
            <wp:positionV relativeFrom="paragraph">
              <wp:posOffset>268605</wp:posOffset>
            </wp:positionV>
            <wp:extent cx="201930" cy="2286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четная таблица:</w:t>
      </w:r>
    </w:p>
    <w:tbl>
      <w:tblPr>
        <w:tblW w:w="916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09"/>
        <w:gridCol w:w="781"/>
        <w:gridCol w:w="932"/>
        <w:gridCol w:w="980"/>
        <w:gridCol w:w="993"/>
        <w:gridCol w:w="708"/>
        <w:gridCol w:w="854"/>
        <w:gridCol w:w="1234"/>
        <w:gridCol w:w="898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</w:rPr>
              <w:t>σ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D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 xml:space="preserve"> -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 xml:space="preserve"> - 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 xml:space="preserve"> - 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0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  <w:t>1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1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ариации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74420</wp:posOffset>
            </wp:positionH>
            <wp:positionV relativeFrom="paragraph">
              <wp:posOffset>249555</wp:posOffset>
            </wp:positionV>
            <wp:extent cx="243840" cy="27622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σ / </w:t>
      </w:r>
      <w:r>
        <w:br w:type="page"/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среднее квадратическое отклонение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69645</wp:posOffset>
            </wp:positionH>
            <wp:positionV relativeFrom="paragraph">
              <wp:posOffset>47625</wp:posOffset>
            </wp:positionV>
            <wp:extent cx="142875" cy="16192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σ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групповая дисперсия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</w:t>
      </w:r>
      <w:r>
        <w:rPr>
          <w:rFonts w:cs="Times New Roman" w:ascii="Times New Roman" w:hAnsi="Times New Roman"/>
          <w:sz w:val="28"/>
          <w:szCs w:val="28"/>
        </w:rPr>
        <w:t xml:space="preserve"> = ∑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∑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43,218 / 50 = 0,864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е среднее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-5715</wp:posOffset>
            </wp:positionV>
            <wp:extent cx="142875" cy="16192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∑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∑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340 / 50 = 6,2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групповая дисперсия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70660</wp:posOffset>
            </wp:positionH>
            <wp:positionV relativeFrom="paragraph">
              <wp:posOffset>255270</wp:posOffset>
            </wp:positionV>
            <wp:extent cx="243840" cy="27622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ж</w:t>
      </w:r>
      <w:r>
        <w:rPr>
          <w:rFonts w:cs="Times New Roman" w:ascii="Times New Roman" w:hAnsi="Times New Roman"/>
          <w:sz w:val="28"/>
          <w:szCs w:val="28"/>
        </w:rPr>
        <w:t xml:space="preserve"> = ∑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     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∑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48 / 50 = 0,96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дисперсия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ж</w:t>
      </w:r>
      <w:r>
        <w:rPr>
          <w:rFonts w:cs="Times New Roman" w:ascii="Times New Roman" w:hAnsi="Times New Roman"/>
          <w:sz w:val="28"/>
          <w:szCs w:val="28"/>
        </w:rPr>
        <w:t xml:space="preserve"> = 0,864 + 0,96 = 1,824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квадратическое отклонение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89660</wp:posOffset>
            </wp:positionH>
            <wp:positionV relativeFrom="paragraph">
              <wp:posOffset>302895</wp:posOffset>
            </wp:positionV>
            <wp:extent cx="466725" cy="25717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85800</wp:posOffset>
            </wp:positionH>
            <wp:positionV relativeFrom="paragraph">
              <wp:posOffset>302895</wp:posOffset>
            </wp:positionV>
            <wp:extent cx="276225" cy="21907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σ =      =           = 1,35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ирическое корреляционное отношение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38175</wp:posOffset>
            </wp:positionH>
            <wp:positionV relativeFrom="paragraph">
              <wp:posOffset>179070</wp:posOffset>
            </wp:positionV>
            <wp:extent cx="504825" cy="44767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609725</wp:posOffset>
            </wp:positionH>
            <wp:positionV relativeFrom="paragraph">
              <wp:posOffset>179070</wp:posOffset>
            </wp:positionV>
            <wp:extent cx="495300" cy="46672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η =             =                  = 0,725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Средняя ошибка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14500</wp:posOffset>
            </wp:positionH>
            <wp:positionV relativeFrom="paragraph">
              <wp:posOffset>50165</wp:posOffset>
            </wp:positionV>
            <wp:extent cx="304800" cy="2286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50165</wp:posOffset>
            </wp:positionV>
            <wp:extent cx="238125" cy="2286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</w:rPr>
        <w:t xml:space="preserve"> = σ /      = 1,35 /        = 0,19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ошибка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Δ 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μ = 2 * 0,19 = 0,38,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2 (при вероятности 0,954)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ительный интервал для средней суммы трат</w:t>
      </w:r>
    </w:p>
    <w:p>
      <w:pPr>
        <w:pStyle w:val="Normal"/>
        <w:widowControl/>
        <w:spacing w:lineRule="auto" w:line="360"/>
        <w:ind w:firstLine="72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257300</wp:posOffset>
            </wp:positionH>
            <wp:positionV relativeFrom="paragraph">
              <wp:posOffset>2540</wp:posOffset>
            </wp:positionV>
            <wp:extent cx="142875" cy="16192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7200</wp:posOffset>
            </wp:positionH>
            <wp:positionV relativeFrom="paragraph">
              <wp:posOffset>2540</wp:posOffset>
            </wp:positionV>
            <wp:extent cx="142875" cy="16192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Δ &lt;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&lt; + Δ,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6,2 – 0,38 &lt;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&lt; 6,2 + 0,38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,82 &lt;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&lt; 6,58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ительный интервал для общей суммы трат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,8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* </w:t>
      </w:r>
      <w:r>
        <w:rPr>
          <w:rFonts w:cs="Times New Roman" w:ascii="Times New Roman" w:hAnsi="Times New Roman"/>
          <w:sz w:val="28"/>
          <w:szCs w:val="28"/>
        </w:rPr>
        <w:t>5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&lt; a &lt; </w:t>
      </w:r>
      <w:r>
        <w:rPr>
          <w:rFonts w:cs="Times New Roman" w:ascii="Times New Roman" w:hAnsi="Times New Roman"/>
          <w:sz w:val="28"/>
          <w:szCs w:val="28"/>
        </w:rPr>
        <w:t>6,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* </w:t>
      </w:r>
      <w:r>
        <w:rPr>
          <w:rFonts w:cs="Times New Roman" w:ascii="Times New Roman" w:hAnsi="Times New Roman"/>
          <w:sz w:val="28"/>
          <w:szCs w:val="28"/>
        </w:rPr>
        <w:t>5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10,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&lt; a &lt; </w:t>
      </w:r>
      <w:r>
        <w:rPr>
          <w:rFonts w:cs="Times New Roman" w:ascii="Times New Roman" w:hAnsi="Times New Roman"/>
          <w:sz w:val="28"/>
          <w:szCs w:val="28"/>
        </w:rPr>
        <w:t>3100,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шибка для бесповторной выборки</w:t>
      </w:r>
    </w:p>
    <w:p>
      <w:pPr>
        <w:pStyle w:val="Normal"/>
        <w:widowControl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14500</wp:posOffset>
            </wp:positionH>
            <wp:positionV relativeFrom="paragraph">
              <wp:posOffset>202565</wp:posOffset>
            </wp:positionV>
            <wp:extent cx="1038225" cy="485775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02945</wp:posOffset>
            </wp:positionH>
            <wp:positionV relativeFrom="paragraph">
              <wp:posOffset>202565</wp:posOffset>
            </wp:positionV>
            <wp:extent cx="876300" cy="485775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</w:rPr>
        <w:t xml:space="preserve"> =                    =                         = 0,18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ошибка для бесповторной выборки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Δ 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μ = 2 * 0,18 = 0,36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. Связь между суммой трат и фактом получения каталога прямая и тесная: корреляционное отношение (0,725) близко к 1. С вероятностью 0,954 можно утверждать, что средняя сумма трат заключена между 5,82 и 6,58 тыс. руб., а общая сумма трат всех клиентов – между 2910,0 и 3100,0 тыс. тыс. При бесповторной выборке средняя и предельная ошибка уменьшатся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дача 3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о субъекту Российской Федерации имеются следующие данные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8587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3190"/>
        <w:gridCol w:w="3191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02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02 г. в % к 2000 г.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Экспорт, млн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–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708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 страны вне СН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306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0,3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 страны СН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02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0,3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мпорт, млн.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–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77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з стран вне СН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29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3,3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з стран СН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48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2,6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пределите:</w:t>
      </w:r>
    </w:p>
    <w:p>
      <w:pPr>
        <w:pStyle w:val="Normal"/>
        <w:widowControl/>
        <w:numPr>
          <w:ilvl w:val="1"/>
          <w:numId w:val="11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едостающие элементы таблицы.</w:t>
      </w:r>
    </w:p>
    <w:p>
      <w:pPr>
        <w:pStyle w:val="Normal"/>
        <w:widowControl/>
        <w:numPr>
          <w:ilvl w:val="1"/>
          <w:numId w:val="11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Географическую структуру экспорта и импорта в 2000 и 2002 гг.</w:t>
      </w:r>
    </w:p>
    <w:p>
      <w:pPr>
        <w:pStyle w:val="Normal"/>
        <w:widowControl/>
        <w:numPr>
          <w:ilvl w:val="1"/>
          <w:numId w:val="11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ля оценки тесноты связи между направлением товаропотока и географическим распределением внешнеторгового оборота за каждый год коэффициенты ассоциации и контингенции. Сделайте выводы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м элементы таблицы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2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3190"/>
        <w:gridCol w:w="3190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2 г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Экспорт</w:t>
            </w:r>
            <w:r>
              <w:rPr>
                <w:rFonts w:cs="Times New Roman" w:ascii="Times New Roman" w:hAnsi="Times New Roman"/>
                <w:szCs w:val="24"/>
              </w:rPr>
              <w:t xml:space="preserve">, млн.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Cs w:val="24"/>
              </w:rPr>
              <w:t xml:space="preserve"> – всего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траны вне СНГ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траны СНГ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Импорт</w:t>
            </w:r>
            <w:r>
              <w:rPr>
                <w:rFonts w:cs="Times New Roman" w:ascii="Times New Roman" w:hAnsi="Times New Roman"/>
                <w:szCs w:val="24"/>
              </w:rPr>
              <w:t xml:space="preserve">, млн.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Cs w:val="24"/>
              </w:rPr>
              <w:t xml:space="preserve"> – всего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стран вне СНГ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стран СН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18,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17,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,9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6,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2,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4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08,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6,3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2,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7,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9,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8,0</w:t>
            </w:r>
          </w:p>
        </w:tc>
      </w:tr>
    </w:tbl>
    <w:p>
      <w:pPr>
        <w:pStyle w:val="Normal"/>
        <w:widowControl/>
        <w:spacing w:lineRule="auto" w:line="360"/>
        <w:ind w:firstLine="720"/>
        <w:rPr/>
      </w:pPr>
      <w:r>
        <w:br w:type="page"/>
      </w:r>
      <w:r>
        <w:rPr/>
        <w:t>2. Определим географическую структуру экспорта и импорта в 2000 и 2002 гг.</w:t>
      </w:r>
    </w:p>
    <w:tbl>
      <w:tblPr>
        <w:tblW w:w="838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984"/>
        <w:gridCol w:w="1432"/>
        <w:gridCol w:w="957"/>
        <w:gridCol w:w="1529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 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уктура в 2000 г.,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2 г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уктура в 2002 г., %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Экспорт</w:t>
            </w:r>
            <w:r>
              <w:rPr>
                <w:rFonts w:cs="Times New Roman" w:ascii="Times New Roman" w:hAnsi="Times New Roman"/>
                <w:szCs w:val="24"/>
              </w:rPr>
              <w:t xml:space="preserve">, млн.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Cs w:val="24"/>
              </w:rPr>
              <w:t xml:space="preserve"> – всего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траны вне СНГ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траны СНГ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Импорт</w:t>
            </w:r>
            <w:r>
              <w:rPr>
                <w:rFonts w:cs="Times New Roman" w:ascii="Times New Roman" w:hAnsi="Times New Roman"/>
                <w:szCs w:val="24"/>
              </w:rPr>
              <w:t xml:space="preserve">, млн.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Cs w:val="24"/>
              </w:rPr>
              <w:t xml:space="preserve"> – всего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стран вне СНГ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стран СН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18,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17,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,9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6,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512,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08,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6,3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2,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7,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9,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м коэффициенты ассоциации и контингенции за каждый год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ассоциации 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00100</wp:posOffset>
            </wp:positionH>
            <wp:positionV relativeFrom="paragraph">
              <wp:posOffset>210820</wp:posOffset>
            </wp:positionV>
            <wp:extent cx="533400" cy="39052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, 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2000 = (1917,1*512,5-500,9*534,0)/(1917,1*512,5-500,9*534,0) = (982565-267480,6)/( 982565+267480,6) = 715084,4/1250045,6 = 0,57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2002 = (2306,3*529,4-402,2*548,0)/ (2306,3*529,4 + 402,2*548,0) = (1220955,22 – 220405,6)/ (1220955,22 + 220405,6) = 1000549,62/1441360,82 = 0,69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контингенции 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11760</wp:posOffset>
            </wp:positionV>
            <wp:extent cx="2486025" cy="485775"/>
            <wp:effectExtent l="0" t="0" r="0" b="0"/>
            <wp:wrapNone/>
            <wp:docPr id="31" name="F_096_08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F_096_08-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</w:t>
      </w:r>
      <w:r>
        <w:rPr>
          <w:rFonts w:cs="Times New Roman" w:ascii="Times New Roman" w:hAnsi="Times New Roman"/>
          <w:sz w:val="28"/>
          <w:szCs w:val="28"/>
        </w:rPr>
        <w:t xml:space="preserve"> 2000= (1917,1*512,5-500,9*534,0)/((1917,1+500,9)*(500,9+512,5)* *(1917,1 + 534,0)*(534,0+512,5)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715084,4/(2418*1019,4*2451,1*1046,5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715084,4/(1570,0*1601,6) = 715084,4/2514512 = 0,28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</w:t>
      </w:r>
      <w:r>
        <w:rPr>
          <w:rFonts w:cs="Times New Roman" w:ascii="Times New Roman" w:hAnsi="Times New Roman"/>
          <w:sz w:val="28"/>
          <w:szCs w:val="28"/>
        </w:rPr>
        <w:t xml:space="preserve"> 2002 = (2306,3*529,4-402,2*548,0)/((2306,3+402,2)*(402,2+529,4)* *(2306,3+548,0)*(548,0+529,4)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1000549,62/(2708,5*931,6*2854,3* *1077,4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1000549,62/ (1588,5*1753,6) = 1000549,62/2785593,6 = 0,36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: экспорт в страны вне СНГ возрос на 6%, в страны СНГ сократился на эти же 6%. Доля импорта без изменений. Произошел рост коэффициента ассоциации и контингенции. Все динамики свидетельствуют о росте связи между показателями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ча 4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Имеются данные об экспорте филе рыбного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526"/>
        <w:gridCol w:w="1914"/>
        <w:gridCol w:w="1915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Базисный период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тчетный период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личество, 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тоимость, тыс.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S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личество, 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тоимость, тыс.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S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Экспорт – 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9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6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 том числе в страны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6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8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7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пределите: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4"/>
        </w:rPr>
        <w:t xml:space="preserve"> По группе сопоставимых стран импортеров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) для оценки структурных изменений, произошедших в географическом распределении товаропотока, интегральный коэффициент структурных сдвигов К. Гатева;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) динамику средней цены 1т. поставленного на экспорт филе рыбного;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) в какой мере эта динамика была обусловлена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) изменение цены 1т. экспортированного филе рыбного в каждую из стран;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б) изменением квот на экспорт филе рыбного в страны.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4"/>
        </w:rPr>
        <w:t xml:space="preserve"> По всем странам импортерам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инамику средней цены 1т. поставленного на экспорт филе рыбного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делайте выводы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оценки структурных различий в потребительских расходах можно использовать интегральный коэффициент структурных сдвигов К. Гатева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5715</wp:posOffset>
            </wp:positionV>
            <wp:extent cx="1409700" cy="752475"/>
            <wp:effectExtent l="0" t="0" r="0" b="0"/>
            <wp:wrapNone/>
            <wp:docPr id="32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254635</wp:posOffset>
            </wp:positionV>
            <wp:extent cx="113665" cy="219075"/>
            <wp:effectExtent l="0" t="0" r="0" b="0"/>
            <wp:wrapNone/>
            <wp:docPr id="33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254635</wp:posOffset>
            </wp:positionV>
            <wp:extent cx="161925" cy="228600"/>
            <wp:effectExtent l="0" t="0" r="0" b="0"/>
            <wp:wrapNone/>
            <wp:docPr id="34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и — доли отдельных видов расходов домохозяйств в отчетном и базисном периодах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оказатель будет равен нулю, если сравниваемые структуры остались неизменными; он будет равен единице, если сравниваемые структуры полностью изменились, т. е. . 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3885</wp:posOffset>
            </wp:positionH>
            <wp:positionV relativeFrom="paragraph">
              <wp:posOffset>23495</wp:posOffset>
            </wp:positionV>
            <wp:extent cx="657225" cy="228600"/>
            <wp:effectExtent l="0" t="0" r="0" b="0"/>
            <wp:wrapNone/>
            <wp:docPr id="35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028700</wp:posOffset>
            </wp:positionH>
            <wp:positionV relativeFrom="paragraph">
              <wp:posOffset>252095</wp:posOffset>
            </wp:positionV>
            <wp:extent cx="2514600" cy="333375"/>
            <wp:effectExtent l="0" t="0" r="0" b="0"/>
            <wp:wrapNone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28365</wp:posOffset>
            </wp:positionH>
            <wp:positionV relativeFrom="paragraph">
              <wp:posOffset>173990</wp:posOffset>
            </wp:positionV>
            <wp:extent cx="2628900" cy="419100"/>
            <wp:effectExtent l="0" t="0" r="0" b="0"/>
            <wp:wrapNone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62940</wp:posOffset>
            </wp:positionH>
            <wp:positionV relativeFrom="paragraph">
              <wp:posOffset>177800</wp:posOffset>
            </wp:positionV>
            <wp:extent cx="981075" cy="447675"/>
            <wp:effectExtent l="0" t="0" r="0" b="0"/>
            <wp:wrapNone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намика цен 1 т поставленного на экспорт филе рыбы в базисном году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рт всего3,0 тыс. руб/1 т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4,3 тыс. руб./1 т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3,5 тыс. руб./1 т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,4 тыс. руб./1 т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-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2,1 тыс. руб./1 т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цен 1 т поставленного на экспорт филе рыбы в отчетном году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рт всего3,2 тыс. руб./1 т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5 тыс. руб./1 т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2,9 тыс. руб./1 т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3,8 тыс. руб./1 т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4,3 тыс. руб./1 т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-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) А, В, Г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, Д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1. Динамика цен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202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90"/>
        <w:gridCol w:w="3190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в базисный год, тыс. руб./1 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в отчетный год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: частично изменилась структура экспорта (на 0,44). Динамика цен свидетельствует о росте продаж. Экспорт в страны А, В, Г зависит от изменения цен, в страны Б, Д – не зависит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ча 5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Имеются следующие данные о продаже сельскохозяйственной продукции в январе отчетного года на городском рынке обследованного региона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  <w:r>
        <w:br w:type="page"/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иды продукто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одано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редние цены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он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 % к январю базисного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.е. за к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 % к январю базисного год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7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,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6,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4,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3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,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6,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пределите: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редний арифметический индекс физического объема оборота розничной торговли, общие индексы цен Э. Ласпейреса и Г. Паше, а также их аналоги с средней арифметической и гармонической форме, общий индекс оборота розничной торговли.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бщее (абсолютное) изменение оборота розничной торговли – всего и в том числе за счет изменений: а) физического объема продаж товаров; б) цен на товары. Сделайте выводы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ешение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дуктов в отчетном году по ценам базисного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/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* 100) * 100 = 17556 / 106 * 100 = 16,1 тыс. у.е. и т.д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данных продуктов в базисном году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/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* 100) * 100 = 16,1 / 100 * 100 = 16,1 тыс. у.е и т.д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8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595"/>
        <w:gridCol w:w="1595"/>
        <w:gridCol w:w="1595"/>
        <w:gridCol w:w="1595"/>
        <w:gridCol w:w="159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продук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/ p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* 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/ q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* 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  <w:t>17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  <w:t>1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37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562,3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  <w:t>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15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61,5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  <w:t>85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  <w:t>11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78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03,1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  <w:t>280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031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326,9</w:t>
            </w:r>
          </w:p>
        </w:tc>
      </w:tr>
    </w:tbl>
    <w:p>
      <w:pPr>
        <w:pStyle w:val="Normal"/>
        <w:widowControl/>
        <w:spacing w:lineRule="auto" w:line="360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декс оборота розничной торговли</w:t>
      </w:r>
      <w:r>
        <w:br w:type="page"/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q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∑ p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/ ∑ p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4"/>
        </w:rPr>
        <w:t>28039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/ </w:t>
      </w:r>
      <w:r>
        <w:rPr>
          <w:rFonts w:cs="Times New Roman" w:ascii="Times New Roman" w:hAnsi="Times New Roman"/>
          <w:sz w:val="28"/>
          <w:szCs w:val="24"/>
        </w:rPr>
        <w:t>29031,3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1,</w:t>
      </w:r>
      <w:r>
        <w:rPr>
          <w:rFonts w:cs="Times New Roman" w:ascii="Times New Roman" w:hAnsi="Times New Roman"/>
          <w:sz w:val="28"/>
          <w:szCs w:val="24"/>
        </w:rPr>
        <w:t>035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декс цен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 = ∑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/ ∑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= 28039 / 27326,9 = 1,026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декс физического объема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 = ∑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/ ∑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= 27326,9 / 29031,1 = 0,941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менение оборота розничной торговли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Δ</w:t>
      </w:r>
      <w:r>
        <w:rPr>
          <w:rFonts w:cs="Times New Roman" w:ascii="Times New Roman" w:hAnsi="Times New Roman"/>
          <w:sz w:val="28"/>
          <w:szCs w:val="24"/>
          <w:lang w:val="en-US"/>
        </w:rPr>
        <w:t>pq</w:t>
      </w:r>
      <w:r>
        <w:rPr>
          <w:rFonts w:cs="Times New Roman" w:ascii="Times New Roman" w:hAnsi="Times New Roman"/>
          <w:sz w:val="28"/>
          <w:szCs w:val="24"/>
        </w:rPr>
        <w:t xml:space="preserve"> = ∑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- ∑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= 28039 – 29031,3 = - 992,3 тыс. усл. ед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менение оборота розничной торговли за счет изменения физического объема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Δ</w:t>
      </w:r>
      <w:r>
        <w:rPr>
          <w:rFonts w:cs="Times New Roman" w:ascii="Times New Roman" w:hAnsi="Times New Roman"/>
          <w:sz w:val="28"/>
          <w:szCs w:val="24"/>
          <w:lang w:val="en-US"/>
        </w:rPr>
        <w:t>pq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) = ∑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- ∑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= 27326,9 – 29031,3 = -1704,4 тыс. усл. ед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менение оборота розничной торговли за счет изменения цен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Δ</w:t>
      </w:r>
      <w:r>
        <w:rPr>
          <w:rFonts w:cs="Times New Roman" w:ascii="Times New Roman" w:hAnsi="Times New Roman"/>
          <w:sz w:val="28"/>
          <w:szCs w:val="24"/>
          <w:lang w:val="en-US"/>
        </w:rPr>
        <w:t>pq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) = ∑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- ∑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= 49,7 – 48,3 = 712,1 тыс. усл. ед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Выводы: оборот розничной торговли и индекс цен возрос, снизился индекс физического объема, из-за чего возрос оборот розничной торговли.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ча 6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ленность населения города на конец года составила 700 тыс. чел. Известно, что в течение года в городе родилось 10, а умерло 12 тыс. чел., в том числе детей в возрасте до 1 года – 200 чел. В анализируемом году выявлено положительное сальдо миграции, равное 12 тыс. чел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авочно: Удельный вес женщин в возрасте 15-49 лет в общей среднегодовой численности населения города составил 30%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ите: а) численность населения города на начало года; б) среднегодовую численность населения города; в) общий и специальный коэффициенты рождаемости; г) общий коэффициент смертности; д) коэффициенты естественного прироста и миграции населения; е) коэффициенты жизненности, оборота и экономичности воспроизводства населения. Сделайте выводы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Численность населения города на начало года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Ннг = 700 + 10 + 12 – 12 = 710 тыс. чел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днегодовая численность населения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ЧН = (Ч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+ Ч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/ 2 = (700 + 710) / 2 = 705 тыс. чел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ий коэффициент рождаемости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о</w:t>
      </w:r>
      <w:r>
        <w:rPr>
          <w:rFonts w:cs="Times New Roman" w:ascii="Times New Roman" w:hAnsi="Times New Roman"/>
          <w:sz w:val="28"/>
          <w:szCs w:val="28"/>
        </w:rPr>
        <w:t>=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/ ЧН = 9,8 / 705 *100%= 1,39%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– число родившихся живыми в возрасте до 1 года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й коэффициент рождаемости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с</w:t>
      </w:r>
      <w:r>
        <w:rPr>
          <w:rFonts w:cs="Times New Roman" w:ascii="Times New Roman" w:hAnsi="Times New Roman"/>
          <w:sz w:val="28"/>
          <w:szCs w:val="28"/>
        </w:rPr>
        <w:t xml:space="preserve"> = Р / Ж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* 100 = 10 / 118,4 * 100 = 8,4%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– Количество женщин 15-49 лет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щий коэффициент смертности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м </w:t>
      </w:r>
      <w:r>
        <w:rPr>
          <w:rFonts w:cs="Times New Roman" w:ascii="Times New Roman" w:hAnsi="Times New Roman"/>
          <w:sz w:val="28"/>
          <w:szCs w:val="28"/>
        </w:rPr>
        <w:t>= У*100/ ЧН =12 * 100 / 705 = 1,7%</w:t>
      </w:r>
      <w:r>
        <w:br w:type="page"/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эффициент естественного прироста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п</w:t>
      </w:r>
      <w:r>
        <w:rPr>
          <w:rFonts w:cs="Times New Roman" w:ascii="Times New Roman" w:hAnsi="Times New Roman"/>
          <w:sz w:val="28"/>
          <w:szCs w:val="28"/>
        </w:rPr>
        <w:t xml:space="preserve"> = (Р – У) / ЧН * 100 = (10 – 12) * 100 = -0,3%,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миграции населения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 xml:space="preserve"> = (Пр – Выб)/ЧН = 12 / 705 = 1,7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эффициент жизненности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= Р / У * 100 = 10 / 12 * 100 = 83,3%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ота населения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(Р + У) / 1000 = 2,2%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экономичности воспроизведения населения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вн</w:t>
      </w:r>
      <w:r>
        <w:rPr>
          <w:rFonts w:cs="Times New Roman" w:ascii="Times New Roman" w:hAnsi="Times New Roman"/>
          <w:sz w:val="28"/>
          <w:szCs w:val="28"/>
        </w:rPr>
        <w:t xml:space="preserve"> = 0,3 * 100 / 2,2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bCs/>
          <w:sz w:val="28"/>
          <w:szCs w:val="28"/>
        </w:rPr>
        <w:t xml:space="preserve">а) численность населения города на начало года </w:t>
      </w:r>
      <w:r>
        <w:rPr>
          <w:rFonts w:cs="Times New Roman" w:ascii="Times New Roman" w:hAnsi="Times New Roman"/>
          <w:sz w:val="28"/>
          <w:szCs w:val="28"/>
        </w:rPr>
        <w:t>710 тыс. чел.</w:t>
      </w:r>
      <w:r>
        <w:rPr>
          <w:rFonts w:cs="Times New Roman" w:ascii="Times New Roman" w:hAnsi="Times New Roman"/>
          <w:bCs/>
          <w:sz w:val="28"/>
          <w:szCs w:val="28"/>
        </w:rPr>
        <w:t xml:space="preserve">; б) среднегодовую численность населения города </w:t>
      </w:r>
      <w:r>
        <w:rPr>
          <w:rFonts w:cs="Times New Roman" w:ascii="Times New Roman" w:hAnsi="Times New Roman"/>
          <w:sz w:val="28"/>
          <w:szCs w:val="28"/>
        </w:rPr>
        <w:t>705 тыс. чел.</w:t>
      </w:r>
      <w:r>
        <w:rPr>
          <w:rFonts w:cs="Times New Roman" w:ascii="Times New Roman" w:hAnsi="Times New Roman"/>
          <w:bCs/>
          <w:sz w:val="28"/>
          <w:szCs w:val="28"/>
        </w:rPr>
        <w:t xml:space="preserve">; в) общий и специальный коэффициенты рождаемости </w:t>
      </w:r>
      <w:r>
        <w:rPr>
          <w:rFonts w:cs="Times New Roman" w:ascii="Times New Roman" w:hAnsi="Times New Roman"/>
          <w:sz w:val="28"/>
          <w:szCs w:val="28"/>
        </w:rPr>
        <w:t xml:space="preserve">1,39% и 8,4% соответствен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; г) общий коэффициент смертности </w:t>
      </w:r>
      <w:r>
        <w:rPr>
          <w:rFonts w:cs="Times New Roman" w:ascii="Times New Roman" w:hAnsi="Times New Roman"/>
          <w:sz w:val="28"/>
          <w:szCs w:val="28"/>
        </w:rPr>
        <w:t xml:space="preserve">1,7% </w:t>
      </w:r>
      <w:r>
        <w:rPr>
          <w:rFonts w:cs="Times New Roman" w:ascii="Times New Roman" w:hAnsi="Times New Roman"/>
          <w:bCs/>
          <w:sz w:val="28"/>
          <w:szCs w:val="28"/>
        </w:rPr>
        <w:t xml:space="preserve">; д) коэффициенты естественного прироста и миграции населения </w:t>
      </w:r>
      <w:r>
        <w:rPr>
          <w:rFonts w:cs="Times New Roman" w:ascii="Times New Roman" w:hAnsi="Times New Roman"/>
          <w:sz w:val="28"/>
          <w:szCs w:val="28"/>
        </w:rPr>
        <w:t>-0,3% и 1,7 соответственно</w:t>
      </w:r>
      <w:r>
        <w:rPr>
          <w:rFonts w:cs="Times New Roman" w:ascii="Times New Roman" w:hAnsi="Times New Roman"/>
          <w:bCs/>
          <w:sz w:val="28"/>
          <w:szCs w:val="28"/>
        </w:rPr>
        <w:t xml:space="preserve">; е) коэффициенты жизненности, оборота и экономичности воспроизводства населения </w:t>
      </w:r>
      <w:r>
        <w:rPr>
          <w:rFonts w:cs="Times New Roman" w:ascii="Times New Roman" w:hAnsi="Times New Roman"/>
          <w:sz w:val="28"/>
          <w:szCs w:val="28"/>
        </w:rPr>
        <w:t>83,3%, 2,2% и 2,2% соответственно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ча 7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о одной из организаций региона за отчетный год имеются следующие данные: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Организация зарегистрирована и действует с 20 октября. Численность работников ее списочного состава в октябре составляла: 20 октября (понедельник) – 315 чел., 21 октября (вторник) – 305 чел., 22 октября (среда) – 317 чел., 23 октября (четверг) – 320 чел., 24 октября (пятница) – 335 чел., 25 и 26 октября – выходные дни, 27 октября – 334 чел., 28 октября – 330 чел., 29 октября – 325 чел., 30 октября – 310 чел., 31 октября – 307чел. 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роме того, известно, что численность внешних совместителей с 20 по 27 октября составила 70 чел., с 28 по 31 октября – 85чел., а число работающих по договорам гражданско-правового характера зарегистрировано с 20 по 23 октября – 15 чел., а с 28 по 31 октября – 10 чел.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 ноябре число явок на работу зарегистрировано 5859 человеко-дней, число неявок по всем причинам 3891 человеко-дней.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реднесписочная численность ее работников за декабрь составила 320 чел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пределите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за октябрь: а) среднюю численность внешних совместителей; б) среднюю численность работников, выполнявших работу по договорам гражданско-правового характера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реднесписочную численность работников организации за год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ешение: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яя численность внешних совместителей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 = (70 * 7 / 31) + (85*3/31) = 15,8 + 8,23 = 24,03,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70 и 85 – их ежедневная численность, 7 и 3 – число дней работы, 31 – число дней в октябре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яя численность работников, выполнявших работу по договорам гражданско-правового характера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П = (15 * 3 / 31) + (10 * 3 / 31) = 1,45 + 0,97 = 2,42,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15 и 10 – их ежедневная численность, 3 – число дней работы, 31 – число дней в октябре.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есписочная численность за октябрь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СЧ</w:t>
      </w:r>
      <w:r>
        <w:rPr>
          <w:rFonts w:cs="Times New Roman" w:ascii="Times New Roman" w:hAnsi="Times New Roman"/>
          <w:sz w:val="28"/>
          <w:szCs w:val="24"/>
          <w:vertAlign w:val="subscript"/>
        </w:rPr>
        <w:t>10</w:t>
      </w:r>
      <w:r>
        <w:rPr>
          <w:rFonts w:cs="Times New Roman" w:ascii="Times New Roman" w:hAnsi="Times New Roman"/>
          <w:sz w:val="28"/>
          <w:szCs w:val="24"/>
        </w:rPr>
        <w:t xml:space="preserve"> = (315 + 305 + 317 + 320 + 335 + 335 + 334 + 330 + 325 + 310 + 307) / 31 = 114 чел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исленность работников в выходные дни принимается равной их численности в последний рабочий день недели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есписочная численность за ноябрь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СЧ</w:t>
      </w:r>
      <w:r>
        <w:rPr>
          <w:rFonts w:cs="Times New Roman" w:ascii="Times New Roman" w:hAnsi="Times New Roman"/>
          <w:sz w:val="28"/>
          <w:szCs w:val="24"/>
          <w:vertAlign w:val="subscript"/>
        </w:rPr>
        <w:t>11</w:t>
      </w:r>
      <w:r>
        <w:rPr>
          <w:rFonts w:cs="Times New Roman" w:ascii="Times New Roman" w:hAnsi="Times New Roman"/>
          <w:sz w:val="28"/>
          <w:szCs w:val="24"/>
        </w:rPr>
        <w:t xml:space="preserve"> = (5859 + 3891) / 30 = 325 чел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есписочная численность за декабрь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СЧ</w:t>
      </w:r>
      <w:r>
        <w:rPr>
          <w:rFonts w:cs="Times New Roman" w:ascii="Times New Roman" w:hAnsi="Times New Roman"/>
          <w:sz w:val="28"/>
          <w:szCs w:val="24"/>
          <w:vertAlign w:val="subscript"/>
        </w:rPr>
        <w:t>12</w:t>
      </w:r>
      <w:r>
        <w:rPr>
          <w:rFonts w:cs="Times New Roman" w:ascii="Times New Roman" w:hAnsi="Times New Roman"/>
          <w:sz w:val="28"/>
          <w:szCs w:val="24"/>
        </w:rPr>
        <w:t xml:space="preserve"> = 320 чел.,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есписочная численность за год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СЧ = (31 * СЧ</w:t>
      </w:r>
      <w:r>
        <w:rPr>
          <w:rFonts w:cs="Times New Roman" w:ascii="Times New Roman" w:hAnsi="Times New Roman"/>
          <w:sz w:val="28"/>
          <w:szCs w:val="24"/>
          <w:vertAlign w:val="subscript"/>
        </w:rPr>
        <w:t>10</w:t>
      </w:r>
      <w:r>
        <w:rPr>
          <w:rFonts w:cs="Times New Roman" w:ascii="Times New Roman" w:hAnsi="Times New Roman"/>
          <w:sz w:val="28"/>
          <w:szCs w:val="24"/>
        </w:rPr>
        <w:t xml:space="preserve"> + 30 * СЧ</w:t>
      </w:r>
      <w:r>
        <w:rPr>
          <w:rFonts w:cs="Times New Roman" w:ascii="Times New Roman" w:hAnsi="Times New Roman"/>
          <w:sz w:val="28"/>
          <w:szCs w:val="24"/>
          <w:vertAlign w:val="subscript"/>
        </w:rPr>
        <w:t>11</w:t>
      </w:r>
      <w:r>
        <w:rPr>
          <w:rFonts w:cs="Times New Roman" w:ascii="Times New Roman" w:hAnsi="Times New Roman"/>
          <w:sz w:val="28"/>
          <w:szCs w:val="24"/>
        </w:rPr>
        <w:t xml:space="preserve"> + 31 * СЧ</w:t>
      </w:r>
      <w:r>
        <w:rPr>
          <w:rFonts w:cs="Times New Roman" w:ascii="Times New Roman" w:hAnsi="Times New Roman"/>
          <w:sz w:val="28"/>
          <w:szCs w:val="24"/>
          <w:vertAlign w:val="subscript"/>
        </w:rPr>
        <w:t>12</w:t>
      </w:r>
      <w:r>
        <w:rPr>
          <w:rFonts w:cs="Times New Roman" w:ascii="Times New Roman" w:hAnsi="Times New Roman"/>
          <w:sz w:val="28"/>
          <w:szCs w:val="24"/>
        </w:rPr>
        <w:t>) / 365 = (31 * 114 + 30 * 325 + 31 * 320) / 365 = 63,6 чел.,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31, 30, 31 – число дней в октябре, ноябре и декабре, 365 – число дней в году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ы: основная часть персона – постоянные работники, первые месяцы численность персонала изменилась почти в 3 раза, затем сократилась на 5 человек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ча 8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о субъекту Федерации имеются следующие данные, млрд. руб.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сновные фонды по полной стоимости на начало года 300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тепень износа основных фондов на начало года, %30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ведено новых основных фондов за год50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ыбыло основных фондов по полной стоимости30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статочная стоимость выбывших основных фондов, %45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умма начисленного износа за год25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Затраты на капитальный ремонт за год18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пределите:</w:t>
      </w:r>
    </w:p>
    <w:p>
      <w:pPr>
        <w:pStyle w:val="Normal"/>
        <w:widowControl/>
        <w:numPr>
          <w:ilvl w:val="1"/>
          <w:numId w:val="14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олную восстановительную стоимость на конец года;</w:t>
      </w:r>
    </w:p>
    <w:p>
      <w:pPr>
        <w:pStyle w:val="Normal"/>
        <w:widowControl/>
        <w:numPr>
          <w:ilvl w:val="1"/>
          <w:numId w:val="14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осстановительную стоимость за вычетом износа на начало и конец года;</w:t>
      </w:r>
    </w:p>
    <w:p>
      <w:pPr>
        <w:pStyle w:val="Normal"/>
        <w:widowControl/>
        <w:numPr>
          <w:ilvl w:val="1"/>
          <w:numId w:val="14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оэффициенты годности основных фондов на начало и конец года;</w:t>
      </w:r>
    </w:p>
    <w:p>
      <w:pPr>
        <w:pStyle w:val="Normal"/>
        <w:widowControl/>
        <w:numPr>
          <w:ilvl w:val="1"/>
          <w:numId w:val="14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оэффициент износа основных фондов на конец года;</w:t>
      </w:r>
    </w:p>
    <w:p>
      <w:pPr>
        <w:pStyle w:val="Normal"/>
        <w:widowControl/>
        <w:numPr>
          <w:ilvl w:val="1"/>
          <w:numId w:val="14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оэффициенты обновления и выбытия основных фондов.</w:t>
      </w:r>
    </w:p>
    <w:p>
      <w:pPr>
        <w:pStyle w:val="Normal"/>
        <w:widowControl/>
        <w:numPr>
          <w:ilvl w:val="1"/>
          <w:numId w:val="14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остройте балансы основных фондов по полной восстановительной стоимости за вычетом износа. Сделайте выводы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ешение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ная восстановительная стоимость на конец года = 581 + 50 = 631 млн. руб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становительная стоимость основных фондов с учетом износа на начало года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ВС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= ОФ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* (1 – И / 100) = 830 * (1 – 30 / 100) = 581 млн. руб.,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ОФ – полная восстановительная стоимость основных фондов, И – износ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ная восстановительная стоимость на конец года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ОФ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= 830 – 24 – 35 + 60 + 120 = 951 млн. руб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становительная стоимость с учетом износа на конец года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ВС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= 581 – 24 * 75 / 100 – 35 * 92 / 100 + 52 + 120 = 702,8 млн. руб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эффициент обновления основных фондов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  <w:vertAlign w:val="subscript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= ОФ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в</w:t>
      </w:r>
      <w:r>
        <w:rPr>
          <w:rFonts w:cs="Times New Roman" w:ascii="Times New Roman" w:hAnsi="Times New Roman"/>
          <w:sz w:val="28"/>
          <w:szCs w:val="24"/>
        </w:rPr>
        <w:t xml:space="preserve"> / ОФ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= (60 + 120) / 951 = 0,189,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где ОФ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в</w:t>
      </w:r>
      <w:r>
        <w:rPr>
          <w:rFonts w:cs="Times New Roman" w:ascii="Times New Roman" w:hAnsi="Times New Roman"/>
          <w:sz w:val="28"/>
          <w:szCs w:val="24"/>
        </w:rPr>
        <w:t xml:space="preserve"> – стоимость введенных основных фондов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эффициент выбытия</w:t>
      </w:r>
      <w:r>
        <w:br w:type="page"/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= ОФ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ыб</w:t>
      </w:r>
      <w:r>
        <w:rPr>
          <w:rFonts w:cs="Times New Roman" w:ascii="Times New Roman" w:hAnsi="Times New Roman"/>
          <w:sz w:val="28"/>
          <w:szCs w:val="24"/>
        </w:rPr>
        <w:t xml:space="preserve"> / ОФ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= (24 + 35) / 830 = 0,071,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где ОФ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ыб</w:t>
      </w:r>
      <w:r>
        <w:rPr>
          <w:rFonts w:cs="Times New Roman" w:ascii="Times New Roman" w:hAnsi="Times New Roman"/>
          <w:sz w:val="28"/>
          <w:szCs w:val="24"/>
        </w:rPr>
        <w:t xml:space="preserve"> – стоимость выбывших основных фондов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егодовая стоимость основных фондов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 = (830 * 2 + 890 * 1 + 866 * 2 + 986 * 3 + 951 * 4) / 12 = 920,3 млн. руб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ндовооруженность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В = ОФ / ЧР = 920,3 / 900 = 1,023,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ЧР – среднегодовая численность рабочих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ндоотдача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 = В / ОФ = 6 / 920,3 = 0,00652,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В – выпуск товаров и услуг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ы. Восстановительная стоимость основных фондов (как полная, так и с учетом износа) в течение года увеличилась. Основные фонды обновились на 18,9%. Выбыло 7,1% основных фондов. Фондовооруженность составила 1,023, фондоотдача – 0,00652.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ча 9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За отчетный период имеются данные о распределении домохозяйств региона по размеру среднедушевых денежных доходов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796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190"/>
        <w:gridCol w:w="3191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реднедушевой денежный доход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Число домохозяйств,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Численность населения, %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о 8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,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00-1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9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3,4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00-1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1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1,7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00-2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,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00-2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,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,4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400-28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,3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800-3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,7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200-3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,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,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600 и бол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,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0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0,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правочно: Общее число домохозяйств в регионе составляет 806,5 тыс. Одно домохозяйство в среднем состоит из 3,2 лица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пределите: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реднедушевой месячный доход населения региона;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одальные и медианные размеры среднедушевых месячных доходов населения региона;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оказатели дифференциации и концентрации доходов населения региона: а) децильный коэффициент; б) коэффициент К. Джинни; в) коэффициент Херфиндаля-Хиршмана.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численность населения региона, имеющего доход ниже прожиточного минимума, установленного в отчетном периоде в размере 1530 руб.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уровень бедности в регионе. Постройте кривую М. Лоренса.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делайте выводы об уровне доходов населения региона и их концентрации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ение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йдем середины интервалов денежных доходов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00 – (1200 – 800) / 2 = 600 руб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800 + 1200) / 2 = 1000 руб. и т.д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600 + (3600-3200)/2 = 3800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50" w:type="pct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824"/>
        <w:gridCol w:w="1034"/>
        <w:gridCol w:w="915"/>
        <w:gridCol w:w="953"/>
        <w:gridCol w:w="968"/>
        <w:gridCol w:w="552"/>
        <w:gridCol w:w="791"/>
        <w:gridCol w:w="884"/>
        <w:gridCol w:w="86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вал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ередины интервал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исленность населения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исло домохозяйст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ля насел.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домохозяйст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доходов населе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доходов домохозяйст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8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2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1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4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2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 – 1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36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3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6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7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 – 1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74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4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38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7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0 – 2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1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7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54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3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2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 – 24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3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69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14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1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00 – 28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6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98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39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2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0 - 3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7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6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8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9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2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00 – 3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9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4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6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3600 и боле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27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8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8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5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06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87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0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едушевой денежный доход населения региона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9700" cy="1651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= ∑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/ ∑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4718734,7</w:t>
      </w:r>
      <w:r>
        <w:rPr>
          <w:rFonts w:cs="Times New Roman" w:ascii="Times New Roman" w:hAnsi="Times New Roman"/>
          <w:sz w:val="28"/>
          <w:szCs w:val="24"/>
        </w:rPr>
        <w:t xml:space="preserve"> / 2581 = 1828,4 руб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дальный интервал для численности населения (800; 1200), так как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max</w:t>
      </w:r>
      <w:r>
        <w:rPr>
          <w:rFonts w:cs="Times New Roman" w:ascii="Times New Roman" w:hAnsi="Times New Roman"/>
          <w:sz w:val="28"/>
          <w:szCs w:val="24"/>
        </w:rPr>
        <w:t xml:space="preserve"> (194; 604; 560; 348; 217; 188; 173; 65; 232) = 604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да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Мо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4"/>
        </w:rPr>
        <w:t xml:space="preserve"> +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o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o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– 1</w:t>
      </w:r>
      <w:r>
        <w:rPr>
          <w:rFonts w:cs="Times New Roman" w:ascii="Times New Roman" w:hAnsi="Times New Roman"/>
          <w:sz w:val="28"/>
          <w:szCs w:val="24"/>
        </w:rPr>
        <w:t>) / (2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o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o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– 1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o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+ 1</w:t>
      </w:r>
      <w:r>
        <w:rPr>
          <w:rFonts w:cs="Times New Roman" w:ascii="Times New Roman" w:hAnsi="Times New Roman"/>
          <w:sz w:val="28"/>
          <w:szCs w:val="24"/>
        </w:rPr>
        <w:t>) = 800 + 400 * (604 – 194) / (2 * 604 – 194 – 560) = 1161,2 руб.,</w:t>
      </w:r>
      <w:r>
        <w:br w:type="page"/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 xml:space="preserve"> = 1200 – 800 = 400 – длина модального интервала,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o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o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– 1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o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+ 1</w:t>
      </w:r>
      <w:r>
        <w:rPr>
          <w:rFonts w:cs="Times New Roman" w:ascii="Times New Roman" w:hAnsi="Times New Roman"/>
          <w:sz w:val="28"/>
          <w:szCs w:val="24"/>
        </w:rPr>
        <w:t xml:space="preserve"> – частоты модального, предмодального и послемодального интервалов.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омер медианы для численности населения 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+ 1) / 2 = (2581 + 1) / 2 = 1291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дианный интервал (1200; 1600), так как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94 + 604 = 798 &lt; 1291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94 + 604 + 560 = 1358 &gt; 1291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диана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Ме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</w:rPr>
        <w:t xml:space="preserve"> +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 xml:space="preserve"> ((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+ 1) / 2 – 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e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– 1</w:t>
      </w:r>
      <w:r>
        <w:rPr>
          <w:rFonts w:cs="Times New Roman" w:ascii="Times New Roman" w:hAnsi="Times New Roman"/>
          <w:sz w:val="28"/>
          <w:szCs w:val="24"/>
        </w:rPr>
        <w:t xml:space="preserve">) /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e</w:t>
      </w:r>
      <w:r>
        <w:rPr>
          <w:rFonts w:cs="Times New Roman" w:ascii="Times New Roman" w:hAnsi="Times New Roman"/>
          <w:sz w:val="28"/>
          <w:szCs w:val="24"/>
        </w:rPr>
        <w:t xml:space="preserve"> = 1200 + 400 * (1297 – 798) / 560 = 1556,4 руб.,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</w:rPr>
        <w:t xml:space="preserve"> – начало медианного интервала, 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e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– 1</w:t>
      </w:r>
      <w:r>
        <w:rPr>
          <w:rFonts w:cs="Times New Roman" w:ascii="Times New Roman" w:hAnsi="Times New Roman"/>
          <w:sz w:val="28"/>
          <w:szCs w:val="24"/>
        </w:rPr>
        <w:t xml:space="preserve"> – накопленная частота предмедианных интервалов,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e</w:t>
      </w:r>
      <w:r>
        <w:rPr>
          <w:rFonts w:cs="Times New Roman" w:ascii="Times New Roman" w:hAnsi="Times New Roman"/>
          <w:sz w:val="28"/>
          <w:szCs w:val="24"/>
        </w:rPr>
        <w:t xml:space="preserve"> – частота медианного интервала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Децильный коэффициент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94 &lt; 2581 * 0,1 = 258,1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94 + 604 =798 &gt; 258,1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жний децильный интервал (800, 1200).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жняя дециль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Д</w:t>
      </w:r>
      <w:r>
        <w:rPr>
          <w:rFonts w:cs="Times New Roman" w:ascii="Times New Roman" w:hAnsi="Times New Roman"/>
          <w:sz w:val="28"/>
          <w:szCs w:val="24"/>
          <w:vertAlign w:val="subscript"/>
        </w:rPr>
        <w:t>н</w:t>
      </w:r>
      <w:r>
        <w:rPr>
          <w:rFonts w:cs="Times New Roman" w:ascii="Times New Roman" w:hAnsi="Times New Roman"/>
          <w:sz w:val="28"/>
          <w:szCs w:val="24"/>
        </w:rPr>
        <w:t xml:space="preserve"> = 800 + 400 * (258,1 – 194) / 604 = 842,5 руб.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581 – 232 = 2349 &gt; 2581 * 0,9 = 2323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581 – 232 – 65 = 2284 &lt; 2323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рхний децильный интервал (3200, 3600)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рхняя дециль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Д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= 3600 – 400 * (2349 – 2323) / 65 = 3760 руб.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цильный коэффициент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  <w:vertAlign w:val="subscript"/>
        </w:rPr>
        <w:t>д0</w:t>
      </w:r>
      <w:r>
        <w:rPr>
          <w:rFonts w:cs="Times New Roman" w:ascii="Times New Roman" w:hAnsi="Times New Roman"/>
          <w:sz w:val="28"/>
          <w:szCs w:val="24"/>
        </w:rPr>
        <w:t xml:space="preserve"> = Д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/ Д</w:t>
      </w:r>
      <w:r>
        <w:rPr>
          <w:rFonts w:cs="Times New Roman" w:ascii="Times New Roman" w:hAnsi="Times New Roman"/>
          <w:sz w:val="28"/>
          <w:szCs w:val="24"/>
          <w:vertAlign w:val="subscript"/>
        </w:rPr>
        <w:t>н</w:t>
      </w:r>
      <w:r>
        <w:rPr>
          <w:rFonts w:cs="Times New Roman" w:ascii="Times New Roman" w:hAnsi="Times New Roman"/>
          <w:sz w:val="28"/>
          <w:szCs w:val="24"/>
        </w:rPr>
        <w:t xml:space="preserve"> = 3760 / 842,5 = 4,463</w:t>
      </w:r>
      <w:r>
        <w:br w:type="page"/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Коэффициент Джини: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861060</wp:posOffset>
            </wp:positionH>
            <wp:positionV relativeFrom="paragraph">
              <wp:posOffset>248285</wp:posOffset>
            </wp:positionV>
            <wp:extent cx="1552575" cy="428625"/>
            <wp:effectExtent l="0" t="0" r="0" b="0"/>
            <wp:wrapNone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 = ,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cum</w:t>
      </w:r>
      <w:r>
        <w:rPr>
          <w:rFonts w:cs="Times New Roman" w:ascii="Times New Roman" w:hAnsi="Times New Roman"/>
          <w:sz w:val="28"/>
        </w:rPr>
        <w:t xml:space="preserve"> у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— кумулятивная доля доход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45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559"/>
        <w:gridCol w:w="1418"/>
        <w:gridCol w:w="2126"/>
      </w:tblGrid>
      <w:tr>
        <w:trPr>
          <w:trHeight w:val="699" w:hRule="atLeast"/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в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ля насел.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ля доход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умул. доля доход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um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2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 – 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5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 – 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1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0 – 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5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 – 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5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00 – 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5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0 - 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6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00 – 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1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00 - 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0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еление: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 – 2 * (0,08 * 0,025 + 0,23 * 0,153 + 0,22 * 0,319 + 0,13 * 0,452 + 0,08 * 0,553 + 0,07 * 0,657 + 0,07 * 0,766 + 0,02 * 0,813 + 0,09 * 1,000) + 0,08 * 0,025 + 0,23 * 0,128 + 0,22 * 0,166 + 0,13 * 0,133 + 0,08 * 0,101 + 0,07 * 0,104 + 0,07 * 0,110 + 0,02 * 0,046 + 0,09 * 0,187 = 0,280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коэффициент Херфиндаля-Хиршмана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=0,08*0,08+0,23*0,23+0,22*0,22+0,13*0,13+0,08*0,08 +0,07*0,07+0,07*0,07+0,02*0,02+0,09*0,09 = 1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, имеющего доход ниже прожиточного минимума (1530 руб):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94 + 604 + 560 * (1530 – 1200) / 400 = 1260 тыс. чел.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едности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 = Б / ЧН * 100</w:t>
      </w:r>
      <w:r>
        <w:br w:type="page"/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У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260 / 2581 * 100 = 48,8%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ая Лоренца: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-156210</wp:posOffset>
            </wp:positionV>
            <wp:extent cx="3569970" cy="2240280"/>
            <wp:effectExtent l="0" t="0" r="0" b="0"/>
            <wp:wrapNone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ы. Децильный коэффициент увеличился. Коэффициент Джини увеличился, т.е. дифференциация населения по уровню доходов возросла. Уровень бедности увеличился в 2 раза.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писок литературы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ыко Г.Л. Статистика. – М.: МГУ, 2001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арев В.М. Теория статистики. – М.: ЮНИТИ, 200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исеева И.И., Юзбашев М.М. Общая теория статистики / Под ред. чл.-корр. РАН И.И. Елисеевой. - М., 1998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фимова М.Р. и др. Общая теория статистики: Учебник. – М.: ИНФРА-М, 2003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фимова М.Р., Киперман Г.Я. Сборник задач по теории статистики. – М.: Финансы и статистика, 2002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фимова М.Р., Петрова Е.В., Румянцев В.Н. Общая теория статистики. М, 2000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статистика: Учебник / Под ред. Е.Н. Фреймундт, М.Р. Эйдельмана. – М.: Статистика, 2003. </w:t>
      </w:r>
    </w:p>
    <w:sectPr>
      <w:headerReference w:type="default" r:id="rId43"/>
      <w:headerReference w:type="first" r:id="rId44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hanging="0"/>
      <w:jc w:val="left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widowControl/>
      <w:numPr>
        <w:ilvl w:val="0"/>
        <w:numId w:val="8"/>
      </w:numPr>
      <w:tabs>
        <w:tab w:val="clear" w:pos="708"/>
        <w:tab w:val="center" w:pos="5040" w:leader="none"/>
        <w:tab w:val="right" w:pos="9360" w:leader="none"/>
      </w:tabs>
      <w:ind w:left="720" w:hanging="360"/>
      <w:jc w:val="left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widowControl/>
      <w:ind w:left="24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2:00Z</dcterms:created>
  <dc:creator>Vadim</dc:creator>
  <dc:description/>
  <cp:keywords/>
  <dc:language>en-US</dc:language>
  <cp:lastModifiedBy>Mage</cp:lastModifiedBy>
  <dcterms:modified xsi:type="dcterms:W3CDTF">2011-10-04T02:52:00Z</dcterms:modified>
  <cp:revision>2</cp:revision>
  <dc:subject/>
  <dc:title/>
</cp:coreProperties>
</file>