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новление регулируемого капитализма.</w:t>
      </w:r>
      <w:r>
        <w:br w:type="page"/>
      </w:r>
    </w:p>
    <w:p>
      <w:pPr>
        <w:pStyle w:val="3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3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ерально-демократическая модель регулируемого капитализма. СШ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талитарная модель регулируемого капитализм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мировая война оказала существенное влияние на эко</w:t>
        <w:softHyphen/>
        <w:t xml:space="preserve">номику ведущих капиталистических стран. </w:t>
      </w:r>
      <w:r>
        <w:rPr>
          <w:b/>
          <w:bCs/>
          <w:color w:val="000000"/>
          <w:sz w:val="28"/>
          <w:szCs w:val="28"/>
        </w:rPr>
        <w:t xml:space="preserve">Германия </w:t>
      </w:r>
      <w:r>
        <w:rPr>
          <w:color w:val="000000"/>
          <w:sz w:val="28"/>
          <w:szCs w:val="28"/>
        </w:rPr>
        <w:t>вышла из войны крайне ослабленной, ее попытки установить «новый» эко</w:t>
        <w:softHyphen/>
        <w:t>номический, социальный и политический порядок потребовали от немецкого народа невосполнимых жертв — 11% населения. Гер</w:t>
        <w:softHyphen/>
        <w:t>мания потеряла половину национального богатства, практически все колонии, важнейшие промышленные районы, на которые приходилось 75% добычи руды и цинка, 20% угля, 20% выплавки чугуна. Положение усугублялось необходимостью выплаты репа</w:t>
        <w:softHyphen/>
        <w:t>раций победившим странам, галопирующей инфля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глия и Франция, </w:t>
      </w:r>
      <w:r>
        <w:rPr>
          <w:color w:val="000000"/>
          <w:sz w:val="28"/>
          <w:szCs w:val="28"/>
        </w:rPr>
        <w:t>хотя и являлись странами-победительница</w:t>
        <w:softHyphen/>
        <w:t>ми, оказались в серьезной финансовой зависимости от США, утратили капиталы и рынки сбыта, понесли значительные люд</w:t>
        <w:softHyphen/>
        <w:t>ские потери. Англия лишилась значительной части военного и торгового флота, не сумела сохранить свои позиции на Востоке и в Латинской Америке. Приобретения этих стран выражались в де</w:t>
        <w:softHyphen/>
        <w:t>нежных выплатах со стороны Германии, присвоении части быв</w:t>
        <w:softHyphen/>
        <w:t>ших ее колониальных вла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пония </w:t>
      </w:r>
      <w:r>
        <w:rPr>
          <w:color w:val="000000"/>
          <w:sz w:val="28"/>
          <w:szCs w:val="28"/>
        </w:rPr>
        <w:t>за годы войны укрепила экономику, поскольку ведущие отрасли промышленности — текстильная и тяжелая — испытывали подъем. Однако она потеряла рынки в Юго-Восточной Аз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ША </w:t>
      </w:r>
      <w:r>
        <w:rPr>
          <w:color w:val="000000"/>
          <w:sz w:val="28"/>
          <w:szCs w:val="28"/>
        </w:rPr>
        <w:t>вышли из войны, упрочив свои позиции как лидера мирового хозяйства. Они были главным поставщиком вооруже</w:t>
        <w:softHyphen/>
        <w:t>ния и боеприпасов, продовольствия, сырья, промышленных то</w:t>
        <w:softHyphen/>
        <w:t>варов воюющим странам. Американский экспорт за период 1914—1919 гг. возрос более чем в три раза — с 2,4 до 7,9 млрд долл. Война была «большим бизнесом» для предпринимателей. Их при</w:t>
        <w:softHyphen/>
        <w:t>быль за эти годы достигла почти 35 млрд долл. Благодаря масси</w:t>
        <w:softHyphen/>
        <w:t>рованному экспорту США сосредоточили в своих руках полови</w:t>
        <w:softHyphen/>
        <w:t>ну мирового золотого запаса, став главным экпортером капиталов, превратившись из страны-должника в страну-кредитор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ремя войны и послевоенный период усилилась взаимосвязь и взаимозависимость между центрами мирового капиталистичес</w:t>
        <w:softHyphen/>
        <w:t>кого хозяйства. Англия и Франция оказались привязанными к США значительными долгами, ввозимыми из-за океана промыш</w:t>
        <w:softHyphen/>
        <w:t>ленными товарами. Кроме того, интересы Японии, Англии, США противоречили друг другу на рынках Юго-Восточной Аз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их условиях любые проявления нестабильности в одном из центров мирового хозяйства приводили к сбоям всей системы. Ярким примером этого был мировой экономический кризис 1929—1933 гг., разразившийся в США, который вскоре охватил все мировое хозяйство, кроме СССР. Кризис показал, что капитализм утратил способность к саморегулированию. Насущной необходи</w:t>
        <w:softHyphen/>
        <w:t>мостью стала радикальная перестройка экономической системы, включение в нее определенного регулирующего механ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странах во время кризиса шел напряженный поиск путей выхода из создавшейся ситуации. Создавались различные системы регулируемого капитализма: от либерально-демократи</w:t>
        <w:softHyphen/>
        <w:t>ческой модели в США до фашистской диктатуры в Германии, Италии, Япо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Либерально-демократическая модель регулируемого капитализма. СШ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военный экономический подъем: предпосылки, проявления и последствия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кратковременного спада 1920—1921 гг., вы</w:t>
        <w:softHyphen/>
        <w:t>званного конверсией промышленности, в США начался бурный экономический подъем, продолжавшийся с 1924 до 1929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го главной предпосылкой была широкая </w:t>
      </w:r>
      <w:r>
        <w:rPr>
          <w:b/>
          <w:bCs/>
          <w:color w:val="000000"/>
          <w:sz w:val="28"/>
          <w:szCs w:val="28"/>
        </w:rPr>
        <w:t>модернизация про</w:t>
        <w:softHyphen/>
        <w:t>мышленности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вшая внедрение последних достижений на</w:t>
        <w:softHyphen/>
        <w:t>учно-технического прогресса, научных методов организации про</w:t>
        <w:softHyphen/>
        <w:t>изводства. Финансовой базой этого процесса являлись огромные прибыли, извлекаемые американскими корпорациями, экспорти</w:t>
        <w:softHyphen/>
        <w:t>ровавшими капиталы и товары в европейские и другие страны. В период с 1923 по 1929 г. их чистая прибыль составляла более 50 млрд дол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активно подъем происходил в отраслях, связанных с научно-техническим прогрессом. Основой формировавшегося хозяйственного комплекса были </w:t>
      </w:r>
      <w:r>
        <w:rPr>
          <w:b/>
          <w:bCs/>
          <w:color w:val="000000"/>
          <w:sz w:val="28"/>
          <w:szCs w:val="28"/>
        </w:rPr>
        <w:t>автомобильная промышленност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имерно десять отраслей, тесно связанных с ней: алюминиевая, сталелитейная, нефтехимическая, электротехническая, хими</w:t>
        <w:softHyphen/>
        <w:t>ческая, стекольная, резиновая и др., а также новые виды промыш</w:t>
        <w:softHyphen/>
        <w:t>ленного производства — радиотехническое, авиационное и др. Все они работали как на потребительский, так и на рынок средств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мволом процветания США стал автомобиль. Компании «Форд», «Дженерал моторе», «Крайслер» выпускали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мирового объема производства автомобилей. Они увеличили их выпуск с 1921 по 1929 г. более чем в три раза — с 1,5 до 4,8 млн шт. Глав</w:t>
        <w:softHyphen/>
        <w:t>ными количественными показателями подъема были рост про</w:t>
        <w:softHyphen/>
        <w:t>мышленного производства на 23%, производительности труда и заработной платы на 43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енные показатели подъема выражались в </w:t>
      </w:r>
      <w:r>
        <w:rPr>
          <w:b/>
          <w:bCs/>
          <w:color w:val="000000"/>
          <w:sz w:val="28"/>
          <w:szCs w:val="28"/>
        </w:rPr>
        <w:t xml:space="preserve">повышении благосостояния, </w:t>
      </w:r>
      <w:r>
        <w:rPr>
          <w:color w:val="000000"/>
          <w:sz w:val="28"/>
          <w:szCs w:val="28"/>
        </w:rPr>
        <w:t>особенно квалифицированных рабочих, людей, занимавшихся мелким и средним бизнесом. Средний класс состав</w:t>
        <w:softHyphen/>
        <w:t>лял 60% населения страны. К концу 1920-х гг. удельный вес зара</w:t>
        <w:softHyphen/>
        <w:t>ботной платы в национальном доходе составлял 80%. Доля фонда потребления в валовом национальном продукте достигла тоже 80%. В структуре личного потребления 40% приходилось на оплату товаров и услуг, из которых У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расходовалась на приобретение товаров длительного поль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т период потребительский рынок был насыщен товарами массового спроса. Почти каждая семья имела радиоприемник, холодильник, стиральную машину, другую бытовую технику. Се</w:t>
        <w:softHyphen/>
        <w:t>мьям представителей средних классов были доступны и легковые автомоби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годы экономического подъема в США был достигнут уро</w:t>
        <w:softHyphen/>
        <w:t xml:space="preserve">вень </w:t>
      </w:r>
      <w:r>
        <w:rPr>
          <w:b/>
          <w:bCs/>
          <w:color w:val="000000"/>
          <w:sz w:val="28"/>
          <w:szCs w:val="28"/>
        </w:rPr>
        <w:t>массового производства товаров и услуг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ериканская эко</w:t>
        <w:softHyphen/>
        <w:t>номика сделала громадный рывок, оставив позади весь остальной мир. До сих пор американские политики и ученые оценивают эти годы как период наивысшего процветания страны за всю ее исто</w:t>
        <w:softHyphen/>
        <w:t>р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лась концепция </w:t>
      </w:r>
      <w:r>
        <w:rPr>
          <w:b/>
          <w:bCs/>
          <w:color w:val="000000"/>
          <w:sz w:val="28"/>
          <w:szCs w:val="28"/>
        </w:rPr>
        <w:t>американского типа цивилизации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положения которой заключались в утверждении наци</w:t>
        <w:softHyphen/>
        <w:t>онального превосходства, неограниченных возможностей, в том числе бизнеса, основанного на индивидуализме, свободной кон</w:t>
        <w:softHyphen/>
        <w:t>куренции, отрицании государственного вмешательства в эконо</w:t>
        <w:softHyphen/>
        <w:t>мику. Основоположник классической экономической теории А. Смит, отстаивавший позиции экономического либерализма, стал чуть ли не национальным героем стран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фоне общего экономического подъема ряд отраслей испы</w:t>
        <w:softHyphen/>
        <w:t xml:space="preserve">тывали серьезные трудности, многие рынки были перенасыщены, формировавшееся </w:t>
      </w:r>
      <w:r>
        <w:rPr>
          <w:b/>
          <w:bCs/>
          <w:color w:val="000000"/>
          <w:sz w:val="28"/>
          <w:szCs w:val="28"/>
        </w:rPr>
        <w:t xml:space="preserve">общество потребления </w:t>
      </w:r>
      <w:r>
        <w:rPr>
          <w:color w:val="000000"/>
          <w:sz w:val="28"/>
          <w:szCs w:val="28"/>
        </w:rPr>
        <w:t>отторгало продукцию судостроения, угольной, текстильной, швейной промышленнос</w:t>
        <w:softHyphen/>
        <w:t xml:space="preserve">ти. В тяжелом положении находилось сельское хозяйство. Эти обстоятельства стали причиной нараставшей </w:t>
      </w:r>
      <w:r>
        <w:rPr>
          <w:b/>
          <w:bCs/>
          <w:color w:val="000000"/>
          <w:sz w:val="28"/>
          <w:szCs w:val="28"/>
        </w:rPr>
        <w:t>несбалансированнос</w:t>
        <w:softHyphen/>
        <w:t>ти между производством и потреблением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 было на</w:t>
        <w:softHyphen/>
        <w:t>чать перестройку не испытывавших подъема секторов экономи</w:t>
        <w:softHyphen/>
        <w:t>ки. Застой производства рассматривался как временное явление, процветание казалось вечным. Президент Г. Гувер в марте 1929 г. обещал всем слоям общества процветание — «цыпленка в каждой кастрюле и две машины в каждом гараж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ономический кризис 1929—1933 гг. </w:t>
      </w:r>
      <w:r>
        <w:rPr>
          <w:color w:val="000000"/>
          <w:sz w:val="28"/>
          <w:szCs w:val="28"/>
        </w:rPr>
        <w:t>Однако действительность самым жестоким образом опровергла оптимистические прогнозы. Паника на Нью-Йоркской фондовой бирже 24 октября 1929 г. была подобна грому среди ясного неба. Общие потери были ко</w:t>
        <w:softHyphen/>
        <w:t>лоссальными. Курсы акций ведущих компаний в 1929—1932 гг. ка</w:t>
        <w:softHyphen/>
        <w:t>тастрофически упали. Цены на акции компании «Дженерал мо</w:t>
        <w:softHyphen/>
        <w:t>торе» снизились в 80 раз, «Нью-Йорк сентраль» — в 51 раз, «Ра-дио-корпорейшн» — в 33 раза, «Крайслер» — в 27, «Юнайтед стил» — 17 раз и т.п. Общая цена акций, котировавшихся на бир</w:t>
        <w:softHyphen/>
        <w:t>же, за годы кризиса уменьшилась в 4,5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ржевая паника была вызвана волной массовых,продаж ак</w:t>
        <w:softHyphen/>
        <w:t xml:space="preserve">ций. В 1920-е гг. </w:t>
      </w:r>
      <w:r>
        <w:rPr>
          <w:b/>
          <w:bCs/>
          <w:color w:val="000000"/>
          <w:sz w:val="28"/>
          <w:szCs w:val="28"/>
        </w:rPr>
        <w:t>биржевая спекуляци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зировалась на кредитных средствах. Покупатели акций в широких масштабах пользовались ссудами коммерческих банков и других специализированных уч</w:t>
        <w:softHyphen/>
        <w:t>реждений. Когда курсы акций, оторвавшись от номинала, начали идти вниз, кредиторы потребовали возврата ссуд. Спекулянты с целью получения необходимых средств начали продавать акции, ускоряя этим падение их кур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вал курсов ценных бумаг на Нью-Йоркской бирже спрово</w:t>
        <w:softHyphen/>
        <w:t>цировал финансово-экономические потрясения во всех странах западного мира. Кризис приобрел всеохватывающий характер. Однако наибольшие потрясения выпали на долю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ана вступила в полосу </w:t>
      </w:r>
      <w:r>
        <w:rPr>
          <w:b/>
          <w:bCs/>
          <w:color w:val="000000"/>
          <w:sz w:val="28"/>
          <w:szCs w:val="28"/>
        </w:rPr>
        <w:t>краха финансовой и кредитной систем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й выражался в массовой волне банкротств. За 1929—1933 гг. разорилось 135 тыс. торговых, промышленных и фи</w:t>
        <w:softHyphen/>
        <w:t>нансовых фирм, 5760 банков. Убытки корпораций только в 1932 г. составили 3,2 млрд долл. Федеральная резервная система заняла пассивную позицию, оставив без финансовой поддержки коммерческие банки. Следствием кредитного кризиса явился отказ от золотого стандарта. Курс доллара по отношению к паритету сни</w:t>
        <w:softHyphen/>
        <w:t>зился с января по декабрь 1933 г. на 36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 во всех отраслях промышленности наблюдалось </w:t>
      </w:r>
      <w:r>
        <w:rPr>
          <w:b/>
          <w:bCs/>
          <w:color w:val="000000"/>
          <w:sz w:val="28"/>
          <w:szCs w:val="28"/>
        </w:rPr>
        <w:t>сокращение объема производства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езультате ухудшения эконо</w:t>
        <w:softHyphen/>
        <w:t xml:space="preserve">мического положения в стране сократились капиталовложения в производство, что в большой степени повлияло на снижение его уровня. </w:t>
      </w:r>
      <w:r>
        <w:rPr>
          <w:b/>
          <w:bCs/>
          <w:color w:val="000000"/>
          <w:sz w:val="28"/>
          <w:szCs w:val="28"/>
        </w:rPr>
        <w:t>Промышленное производство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елом </w:t>
      </w:r>
      <w:r>
        <w:rPr>
          <w:b/>
          <w:bCs/>
          <w:color w:val="000000"/>
          <w:sz w:val="28"/>
          <w:szCs w:val="28"/>
        </w:rPr>
        <w:t>сократилось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ти наполовину — на 46,2%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уск автомобилей уменьшился на 80%, выплавка чугуна — на 79, стали — на 76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ый кризис переплетался с аграрным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 пшени</w:t>
        <w:softHyphen/>
        <w:t>цы уменьшился к 1934 г. на 36%, ,кукурузы - на 45%. Цены на сельскохозяйственные продукты снизились на 58%, а более 40% фермерских доходов шло на погашение задолженности и уплату налогов. Для сдерживания падения цен и сокращения предложе</w:t>
        <w:softHyphen/>
        <w:t>ния продуктов на рынок их уничтожали — пшеницу сжигали в топках паровозов и пароходов, молоко выливали в водоемы, кар</w:t>
        <w:softHyphen/>
        <w:t>тофельные и хлопковые поля заливали керосином и запахив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годы кризиса разорились и были подвергнуты принудитель</w:t>
        <w:softHyphen/>
        <w:t>ной распродаже за неуплату долгов и налогов около 1 млн фермер</w:t>
        <w:softHyphen/>
        <w:t>ских хозяйств, т.е. 18% от общего числа. В результате фермеры ли</w:t>
        <w:softHyphen/>
        <w:t>шались собственности на землю. Тысячи разоренных фермерских семей вынуждены были покидать родные места и пополнять ряды многочисленной армии безработных в городах. Число переселен</w:t>
        <w:softHyphen/>
        <w:t>цев только в 1930—1931 гг. составило 3808 тыс.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оты внешней торговл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лись в 3,1 раза, внутрен</w:t>
        <w:softHyphen/>
        <w:t xml:space="preserve">ней — в два раза. </w:t>
      </w:r>
      <w:r>
        <w:rPr>
          <w:b/>
          <w:bCs/>
          <w:color w:val="000000"/>
          <w:sz w:val="28"/>
          <w:szCs w:val="28"/>
        </w:rPr>
        <w:t>Национальный доход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ился приблизитель</w:t>
        <w:softHyphen/>
        <w:t>но в 1,5 раза. Страна была отброшена к уровню 1911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избежным спутником кризиса являлись </w:t>
      </w:r>
      <w:r>
        <w:rPr>
          <w:b/>
          <w:bCs/>
          <w:color w:val="000000"/>
          <w:sz w:val="28"/>
          <w:szCs w:val="28"/>
        </w:rPr>
        <w:t>социальные потря</w:t>
        <w:softHyphen/>
        <w:t>сения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дение курса акций затронуло от 15 до 25 млн человек. Охваченные паникой люди стремились разменять банкноты на золото. Заработная плата снизилась более чем вдв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1933 г. количество </w:t>
      </w:r>
      <w:r>
        <w:rPr>
          <w:b/>
          <w:bCs/>
          <w:i/>
          <w:iCs/>
          <w:color w:val="000000"/>
          <w:sz w:val="28"/>
          <w:szCs w:val="28"/>
        </w:rPr>
        <w:t xml:space="preserve">безработных </w:t>
      </w:r>
      <w:r>
        <w:rPr>
          <w:color w:val="000000"/>
          <w:sz w:val="28"/>
          <w:szCs w:val="28"/>
        </w:rPr>
        <w:t>в США достигла 17 млн человек. С учетом членов семей они составили почти по</w:t>
        <w:softHyphen/>
        <w:t>ловину всего населения. Бедственное положение безработных усу</w:t>
        <w:softHyphen/>
        <w:t>гублялось отсутствием социальной помощи. Многие лишились жилья, возникли выстроенные из ящиков и строительных отходов «гуверовские городки» — поселения безработных на окраинах городов. Только в Нью-Йорке в 1931 г. от голода погибло 2 тыс. человек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зис оказал огромное психологическое воздействие на мил</w:t>
        <w:softHyphen/>
        <w:t>лионы американцев. Была подорвана вера во всемогущество ин</w:t>
        <w:softHyphen/>
        <w:t xml:space="preserve">дивидуального бизнеса, его способность обеспечивать социальные гарантии. Постепенно происходил поворот в массовом сознании. Его выражением явилось мощное </w:t>
      </w:r>
      <w:r>
        <w:rPr>
          <w:b/>
          <w:bCs/>
          <w:i/>
          <w:iCs/>
          <w:color w:val="000000"/>
          <w:sz w:val="28"/>
          <w:szCs w:val="28"/>
        </w:rPr>
        <w:t xml:space="preserve">социальное движение, </w:t>
      </w:r>
      <w:r>
        <w:rPr>
          <w:color w:val="000000"/>
          <w:sz w:val="28"/>
          <w:szCs w:val="28"/>
        </w:rPr>
        <w:t>кардиналь</w:t>
        <w:softHyphen/>
        <w:t>ные изменения политической ориентации основной части насе</w:t>
        <w:softHyphen/>
        <w:t>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ну охватили массовые выступления различных слоев на</w:t>
        <w:softHyphen/>
        <w:t xml:space="preserve">селения. Был создан </w:t>
      </w:r>
      <w:r>
        <w:rPr>
          <w:b/>
          <w:bCs/>
          <w:i/>
          <w:iCs/>
          <w:color w:val="000000"/>
          <w:sz w:val="28"/>
          <w:szCs w:val="28"/>
        </w:rPr>
        <w:t xml:space="preserve">Национальный совет безработных. </w:t>
      </w:r>
      <w:r>
        <w:rPr>
          <w:color w:val="000000"/>
          <w:sz w:val="28"/>
          <w:szCs w:val="28"/>
        </w:rPr>
        <w:t>В 1930 г. состоялась общенациональная демонстрация, в которой участво</w:t>
        <w:softHyphen/>
        <w:t>вало 1,2 млн безработных. В горно-добывающей, текстильной, ав</w:t>
        <w:softHyphen/>
        <w:t>томобильной, швейной отраслях развернулось стачечное движе</w:t>
        <w:softHyphen/>
        <w:t>ние. Оно становилось все более массовым. В 1933 г. численность стачечников превысила 1 млн человек. Организовывались похо</w:t>
        <w:softHyphen/>
        <w:t>ды голодных и безработных в Вашингтон (1931-1932), поход ве</w:t>
        <w:softHyphen/>
        <w:t xml:space="preserve">теранов Первой мировой войны (1932). Была создана </w:t>
      </w:r>
      <w:r>
        <w:rPr>
          <w:b/>
          <w:bCs/>
          <w:i/>
          <w:iCs/>
          <w:color w:val="000000"/>
          <w:sz w:val="28"/>
          <w:szCs w:val="28"/>
        </w:rPr>
        <w:t xml:space="preserve">стачечная ассоциация фермеров. </w:t>
      </w:r>
      <w:r>
        <w:rPr>
          <w:color w:val="000000"/>
          <w:sz w:val="28"/>
          <w:szCs w:val="28"/>
        </w:rPr>
        <w:t>Фермеры Среднего Запада бойкотировали закупки сельскохозяйственной продукции, противились принуди</w:t>
        <w:softHyphen/>
        <w:t>тельной продаже ферм, участвовали в голодных походах. Активи</w:t>
        <w:softHyphen/>
        <w:t>зация массовых социальных протестов вызвала напряжение поли</w:t>
        <w:softHyphen/>
        <w:t>тической обстановки. Даже представители деловых кругов осо</w:t>
        <w:softHyphen/>
        <w:t>знавали несостоятельность республиканской администрации. На проходивших в 1932 г. президентских выборах убедительную по</w:t>
        <w:softHyphen/>
        <w:t xml:space="preserve">беду одержала демократическая партия, возглавляемая </w:t>
      </w:r>
      <w:r>
        <w:rPr>
          <w:b/>
          <w:bCs/>
          <w:i/>
          <w:iCs/>
          <w:color w:val="000000"/>
          <w:sz w:val="28"/>
          <w:szCs w:val="28"/>
        </w:rPr>
        <w:t>Ф.Д. Руз</w:t>
        <w:softHyphen/>
        <w:t xml:space="preserve">вельтом. </w:t>
      </w:r>
      <w:r>
        <w:rPr>
          <w:color w:val="000000"/>
          <w:sz w:val="28"/>
          <w:szCs w:val="28"/>
        </w:rPr>
        <w:t xml:space="preserve">На выборах за него отдали голоса 22,8 млн человек, а за Г. Гувера - 15,7 млн человек. Рузвельт предложил для выхода из кризиса набор реформ, вошедших в историю под названием </w:t>
      </w:r>
      <w:r>
        <w:rPr>
          <w:b/>
          <w:bCs/>
          <w:color w:val="000000"/>
          <w:sz w:val="28"/>
          <w:szCs w:val="28"/>
        </w:rPr>
        <w:t>«Но</w:t>
        <w:softHyphen/>
        <w:t>вый курс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сновные направления «Нового курса». </w:t>
      </w:r>
      <w:r>
        <w:rPr>
          <w:color w:val="000000"/>
          <w:sz w:val="28"/>
          <w:szCs w:val="28"/>
        </w:rPr>
        <w:t>Предложенная програм</w:t>
        <w:softHyphen/>
        <w:t>ма не была заранее обдуманной системой нововведений. В тече</w:t>
        <w:softHyphen/>
        <w:t>ние первых 100 дней закладывались основы экономической по</w:t>
        <w:softHyphen/>
        <w:t xml:space="preserve">литики правительства. Ее теоретической основой стало учение выдающегося английского экономиста </w:t>
      </w:r>
      <w:r>
        <w:rPr>
          <w:b/>
          <w:bCs/>
          <w:i/>
          <w:iCs/>
          <w:color w:val="000000"/>
          <w:sz w:val="28"/>
          <w:szCs w:val="28"/>
        </w:rPr>
        <w:t xml:space="preserve">Дж.М. Кейнса, </w:t>
      </w:r>
      <w:r>
        <w:rPr>
          <w:color w:val="000000"/>
          <w:sz w:val="28"/>
          <w:szCs w:val="28"/>
        </w:rPr>
        <w:t>обосновав</w:t>
        <w:softHyphen/>
        <w:t>шего необходимость участия государства в регулировании хозяй</w:t>
        <w:softHyphen/>
        <w:t>ственной жизни. Его идеи легли в основу «Нового курса», который делят на два этапа: первый - 1933-1935 гг., второй- 1935-1938 г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всего были проведены </w:t>
      </w:r>
      <w:r>
        <w:rPr>
          <w:b/>
          <w:bCs/>
          <w:i/>
          <w:iCs/>
          <w:color w:val="000000"/>
          <w:sz w:val="28"/>
          <w:szCs w:val="28"/>
        </w:rPr>
        <w:t>банковская и финансовая рефор</w:t>
        <w:softHyphen/>
        <w:t xml:space="preserve">мы. </w:t>
      </w:r>
      <w:r>
        <w:rPr>
          <w:color w:val="000000"/>
          <w:sz w:val="28"/>
          <w:szCs w:val="28"/>
        </w:rPr>
        <w:t>Они начались с закрытия банков (до 9 марта 1933). На этот день была созвана чрезвычайная сессия конгресса, которому пред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жили утвердить </w:t>
      </w:r>
      <w:r>
        <w:rPr>
          <w:b/>
          <w:bCs/>
          <w:color w:val="000000"/>
          <w:sz w:val="28"/>
          <w:szCs w:val="28"/>
        </w:rPr>
        <w:t xml:space="preserve">Чрезвычайный закон о банках. </w:t>
      </w:r>
      <w:r>
        <w:rPr>
          <w:color w:val="000000"/>
          <w:sz w:val="28"/>
          <w:szCs w:val="28"/>
        </w:rPr>
        <w:t>Несмотря на то что многие общественные деятели и политики требовали нацио</w:t>
        <w:softHyphen/>
        <w:t>нализации банков, Рузвельт не пошел на этот шаг. В принятом единогласно законе предусматривалось возобновление функций банков и получение правительственных кредитов из Федеральной резервн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спорт золота запрещался. К концу марта 1933 г. было вновь открыто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банков — членов Федеральной резервной системы. Ранее созданная </w:t>
      </w:r>
      <w:r>
        <w:rPr>
          <w:b/>
          <w:bCs/>
          <w:i/>
          <w:iCs/>
          <w:color w:val="000000"/>
          <w:sz w:val="28"/>
          <w:szCs w:val="28"/>
        </w:rPr>
        <w:t xml:space="preserve">Реконструктивная корпорация </w:t>
      </w:r>
      <w:r>
        <w:rPr>
          <w:color w:val="000000"/>
          <w:sz w:val="28"/>
          <w:szCs w:val="28"/>
        </w:rPr>
        <w:t>расширяла свои операции. За первые два года «Нового курса» сумма выданных ею займов превысила 6 млрд долл. В результате усилилась концент</w:t>
        <w:softHyphen/>
        <w:t>рация банковской системы — число банков с 25 тыс. сократилось до 15 ты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величения финансовых ресурсов государства и расшире</w:t>
        <w:softHyphen/>
        <w:t xml:space="preserve">ния его регулирующих функций США отказались от золотого стандарта, изъяли золото из обращения и провели </w:t>
      </w:r>
      <w:r>
        <w:rPr>
          <w:b/>
          <w:bCs/>
          <w:color w:val="000000"/>
          <w:sz w:val="28"/>
          <w:szCs w:val="28"/>
        </w:rPr>
        <w:t xml:space="preserve">девальвацию доллара. В </w:t>
      </w:r>
      <w:r>
        <w:rPr>
          <w:color w:val="000000"/>
          <w:sz w:val="28"/>
          <w:szCs w:val="28"/>
        </w:rPr>
        <w:t>январе 1934 г. золотое содержание снизилось на 41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успеха Чрезвычайного закона о банках президент, окры</w:t>
        <w:softHyphen/>
        <w:t>ленный успехом, начал заваливать конгресс законопроектами. Он рекомендовал резкое снижение заработной платы федеральным служащим, членам конгресса и пенсий ветеранам войны. Несмот</w:t>
        <w:softHyphen/>
        <w:t>ря на сильное сопротивление Сената, закон был принят 20 марта. В конце 1933 г. было разрешено употребление спиртных напит</w:t>
        <w:softHyphen/>
        <w:t>ков и введен значительный налог на их продаж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луживает внимания примененный правительством Рузвель</w:t>
        <w:softHyphen/>
        <w:t>та метод девальвации доллара. Его девальвация затруднялась ак</w:t>
        <w:softHyphen/>
        <w:t>тивным торговым и платежным балансом. Встать на путь массо--вого выпуска необеспеченных золотом бумажных денег Рузвельт не считал возможным. Поэтому он нашел оригинальный путь ин</w:t>
        <w:softHyphen/>
        <w:t>фляционного развития. США осуществили крупномасштабные закупки золота по ценам, превышающим курс доллара по отноше</w:t>
        <w:softHyphen/>
        <w:t>нию к золоту. До конца 1933 г. золота было закуплено на 187,8 млн долл. Это искусственно снизило курс доллара. Одновре</w:t>
        <w:softHyphen/>
        <w:t>менно золотой запас был изъят из федеральных резервных банков и передан казначейству. Банкам взамен выдавались золотые серти</w:t>
        <w:softHyphen/>
        <w:t>фикаты, приравненные к золоту и обеспечивающие банковский ре</w:t>
        <w:softHyphen/>
        <w:t xml:space="preserve">зерв. В начале 1934 г. был принят </w:t>
      </w:r>
      <w:r>
        <w:rPr>
          <w:b/>
          <w:bCs/>
          <w:color w:val="000000"/>
          <w:sz w:val="28"/>
          <w:szCs w:val="28"/>
        </w:rPr>
        <w:t xml:space="preserve">Закон о золотом резерве, </w:t>
      </w:r>
      <w:r>
        <w:rPr>
          <w:color w:val="000000"/>
          <w:sz w:val="28"/>
          <w:szCs w:val="28"/>
        </w:rPr>
        <w:t>устанав</w:t>
        <w:softHyphen/>
        <w:t>ливавший новую цену на золото, которая существовала до 1971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даря девальвации доллара распределение дохода измени</w:t>
        <w:softHyphen/>
        <w:t>лось в пользу промышленного, а не ссудного капитала. Тем сам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и предотвращены массовые банкротства в кредитной сфере, уменьшилась задолженность монополий правительству, усилились экспортные возможности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стимулирования мелких акционеров и вкладчиков была создана </w:t>
      </w:r>
      <w:r>
        <w:rPr>
          <w:b/>
          <w:bCs/>
          <w:i/>
          <w:iCs/>
          <w:color w:val="000000"/>
          <w:sz w:val="28"/>
          <w:szCs w:val="28"/>
        </w:rPr>
        <w:t xml:space="preserve">Корпорация по страхованию банковских вкладов, </w:t>
      </w:r>
      <w:r>
        <w:rPr>
          <w:color w:val="000000"/>
          <w:sz w:val="28"/>
          <w:szCs w:val="28"/>
        </w:rPr>
        <w:t>а также приняты меры защиты вкладов от рисков биржевой спекуляции. Введение государственного страхования повысило доверие вклад</w:t>
        <w:softHyphen/>
        <w:t>чиков и остановило отток вкладов из ба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ьное место в «Новом курсе» отводилось проблеме </w:t>
      </w:r>
      <w:r>
        <w:rPr>
          <w:b/>
          <w:bCs/>
          <w:i/>
          <w:iCs/>
          <w:color w:val="000000"/>
          <w:sz w:val="28"/>
          <w:szCs w:val="28"/>
        </w:rPr>
        <w:t>вос</w:t>
        <w:softHyphen/>
        <w:t xml:space="preserve">становления промышленности. </w:t>
      </w:r>
      <w:r>
        <w:rPr>
          <w:color w:val="000000"/>
          <w:sz w:val="28"/>
          <w:szCs w:val="28"/>
        </w:rPr>
        <w:t xml:space="preserve">В июне 1933 г. был принят </w:t>
      </w:r>
      <w:r>
        <w:rPr>
          <w:b/>
          <w:bCs/>
          <w:color w:val="000000"/>
          <w:sz w:val="28"/>
          <w:szCs w:val="28"/>
        </w:rPr>
        <w:t xml:space="preserve">Закон «О восстановлении национальной промышленности». </w:t>
      </w:r>
      <w:r>
        <w:rPr>
          <w:color w:val="000000"/>
          <w:sz w:val="28"/>
          <w:szCs w:val="28"/>
        </w:rPr>
        <w:t>Для ее прове</w:t>
        <w:softHyphen/>
        <w:t xml:space="preserve">дения была создана </w:t>
      </w:r>
      <w:r>
        <w:rPr>
          <w:b/>
          <w:bCs/>
          <w:i/>
          <w:iCs/>
          <w:color w:val="000000"/>
          <w:sz w:val="28"/>
          <w:szCs w:val="28"/>
        </w:rPr>
        <w:t xml:space="preserve">Администрация национального восстановления,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став которой вошли представители финансовой олигархии — торговой палаты, «Дженерал моторе», группы Моргана и других концернов, а также экономисты, деятели Американской федера</w:t>
        <w:softHyphen/>
        <w:t>ци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вводил систему государственного регулирования про</w:t>
        <w:softHyphen/>
        <w:t>мышленности и включал три раз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предусматривал меры, способствовавшие оживлению экономики и выводу ее из бедственной ситуации. Основной упор делался на </w:t>
      </w:r>
      <w:r>
        <w:rPr>
          <w:b/>
          <w:bCs/>
          <w:i/>
          <w:iCs/>
          <w:color w:val="000000"/>
          <w:sz w:val="28"/>
          <w:szCs w:val="28"/>
        </w:rPr>
        <w:t xml:space="preserve">Кодексы честной конкуренции, </w:t>
      </w:r>
      <w:r>
        <w:rPr>
          <w:color w:val="000000"/>
          <w:sz w:val="28"/>
          <w:szCs w:val="28"/>
        </w:rPr>
        <w:t>в которых устанавлива</w:t>
        <w:softHyphen/>
        <w:t>лись правила относительно объема производства, применения однотипных технологических процессов, техники безопасности, конкуренции, занятости и найма. Ассоциация предпринимателей разделила всю промышленность на 17 групп, каждая из которых обязывалась разработать такой кодекс. В каждом кодексе обяза</w:t>
        <w:softHyphen/>
        <w:t>тельно оговаривались условия занятости. При найме на работу не допускалась дискриминация членов профсоюза, рабочим предо</w:t>
        <w:softHyphen/>
        <w:t>ставлялось право на их организацию, определялись низший пре</w:t>
        <w:softHyphen/>
        <w:t>дел заработной платы (минимум) и максимально допустимая про</w:t>
        <w:softHyphen/>
        <w:t>должительность рабочей недели, устанавливались объемы произ</w:t>
        <w:softHyphen/>
        <w:t>водства, рынки сбыта продукции, единая политика цен. Кодексы запрещали детский труд. В случае утверждения кодекса президен</w:t>
        <w:softHyphen/>
        <w:t>том он становился законом, а действие антитрестовского законо</w:t>
        <w:softHyphen/>
        <w:t>дательства приостанавливалось. В целом во всех отраслях промыш</w:t>
        <w:softHyphen/>
        <w:t>ленности администрация Рузвельта санкционировала 746 кодек</w:t>
        <w:softHyphen/>
        <w:t>сов, охвативших 99% американской промышленности и торгов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тором и третьем разделах закона определялись формы на</w:t>
        <w:softHyphen/>
        <w:t>логообложения и образования фонда общественных работ с ука</w:t>
        <w:softHyphen/>
        <w:t xml:space="preserve">занием порядка использования его средств. Для оказания помощи безработным конгресс создал </w:t>
      </w:r>
      <w:r>
        <w:rPr>
          <w:b/>
          <w:bCs/>
          <w:i/>
          <w:iCs/>
          <w:color w:val="000000"/>
          <w:sz w:val="28"/>
          <w:szCs w:val="28"/>
        </w:rPr>
        <w:t xml:space="preserve">Администрацию общественных работ, </w:t>
      </w:r>
      <w:r>
        <w:rPr>
          <w:color w:val="000000"/>
          <w:sz w:val="28"/>
          <w:szCs w:val="28"/>
        </w:rPr>
        <w:t>которой выделялась невиданная по тем временам сумма — 3,3 млрд дол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исле других мер борьбы с безработицей было создание тру</w:t>
        <w:softHyphen/>
        <w:t>довых лагерей для безработной молодежи в возрасте 18—25 лет. Для этого был учрежден гражданский корпус сохранения ресурсов. Рузвельт предложил конгрессу направить безработных молодых людей в лесные районы. Тем самым, считал президент, удастся улучшить естественные ресурсы страны, укрепить здоровье моло</w:t>
        <w:softHyphen/>
        <w:t>дежи, а главное, о чем умолчал президент, убрать из городов го</w:t>
        <w:softHyphen/>
        <w:t>рючий матери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в начале лета были созданы лагеря на 250 тыс. молодых людей из семей, получавших помощь, а также безработных вете</w:t>
        <w:softHyphen/>
        <w:t>ранов. Там они имели бесплатное питание, кров, форму и доллар в день. Работы проводились под наблюдением инженерно-техни</w:t>
        <w:softHyphen/>
        <w:t>ческого персонала, во всем остальном они подчинялись офице</w:t>
        <w:softHyphen/>
        <w:t>рам, мобилизованным из армии. В лагерях вводилась воинская дисциплина, включая строевые зан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. Рузвельт потребовал создания </w:t>
      </w:r>
      <w:r>
        <w:rPr>
          <w:b/>
          <w:bCs/>
          <w:i/>
          <w:iCs/>
          <w:color w:val="000000"/>
          <w:sz w:val="28"/>
          <w:szCs w:val="28"/>
        </w:rPr>
        <w:t xml:space="preserve">Чрезвычайной федеральной администрации помощи, </w:t>
      </w:r>
      <w:r>
        <w:rPr>
          <w:color w:val="000000"/>
          <w:sz w:val="28"/>
          <w:szCs w:val="28"/>
        </w:rPr>
        <w:t>на которую следовало ассигновать 500 млн долл. для прямых дотаций штатам. Полученные средства распределялись среди нуждающихся. Конгресс вотировал закон. Раздача пособий облегчала положение прозябавших в нищете, но не подвигала ни на шаг к решению проблемы занят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33 г. было создано </w:t>
      </w:r>
      <w:r>
        <w:rPr>
          <w:b/>
          <w:bCs/>
          <w:i/>
          <w:iCs/>
          <w:color w:val="000000"/>
          <w:sz w:val="28"/>
          <w:szCs w:val="28"/>
        </w:rPr>
        <w:t xml:space="preserve">Управление бассейна реки Теннесси, </w:t>
      </w:r>
      <w:r>
        <w:rPr>
          <w:color w:val="000000"/>
          <w:sz w:val="28"/>
          <w:szCs w:val="28"/>
        </w:rPr>
        <w:t>де</w:t>
        <w:softHyphen/>
        <w:t>ятельность которого являлась воплощением мечты Рузвельта -строителя лучшей Америки. Деятельность управления преобразила этот регион. К пяти плотинам было добавлено 20, река стала су</w:t>
        <w:softHyphen/>
        <w:t>доходной. Значительно было улучшено земледелие, остановлена эрозия почвы, поднялись молодые леса. Показателем успеха был резкий рост доходов населения бассейна ре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ды кризиса работа была предоставлена 40 тыс. человек. Тру</w:t>
        <w:softHyphen/>
        <w:t>дом безработных на юге США создавалась современная инфра</w:t>
        <w:softHyphen/>
        <w:t>структура — строились автострады, аэродромы, мосты, гавани и т.п. Комплексное развитие этого экономического района был первым опытом «встроенного стабилизатора» (этот термин появился в 1950-х гг.) — вмешательства государства в развитие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ым важным законом стал </w:t>
      </w:r>
      <w:r>
        <w:rPr>
          <w:b/>
          <w:bCs/>
          <w:color w:val="000000"/>
          <w:sz w:val="28"/>
          <w:szCs w:val="28"/>
        </w:rPr>
        <w:t xml:space="preserve">Закон о регулировании сельского хозяйства, </w:t>
      </w:r>
      <w:r>
        <w:rPr>
          <w:color w:val="000000"/>
          <w:sz w:val="28"/>
          <w:szCs w:val="28"/>
        </w:rPr>
        <w:t>принятый конгрессом США в начале 1933 г. в канун объявленной фермерами всеобщей забастовки. Для его проведе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я была учреждена </w:t>
      </w:r>
      <w:r>
        <w:rPr>
          <w:b/>
          <w:bCs/>
          <w:i/>
          <w:iCs/>
          <w:color w:val="000000"/>
          <w:sz w:val="28"/>
          <w:szCs w:val="28"/>
        </w:rPr>
        <w:t>Администрация регулирования сельского хозяй</w:t>
        <w:softHyphen/>
        <w:t xml:space="preserve">ства. </w:t>
      </w:r>
      <w:r>
        <w:rPr>
          <w:color w:val="000000"/>
          <w:sz w:val="28"/>
          <w:szCs w:val="28"/>
        </w:rPr>
        <w:t>В целях преодоления аграрного кризиса закон предусмат</w:t>
        <w:softHyphen/>
        <w:t>ривал меры повышения цен на сельскохозяйственную продукцию до уровня 1909—1914 гг. Во-первых, предлагалось сокращение по</w:t>
        <w:softHyphen/>
        <w:t>севных площадей и поголовья скота. За каждый незасеянный гек</w:t>
        <w:softHyphen/>
        <w:t>тар фермеры получали компенсации и премию, средства для ко</w:t>
        <w:softHyphen/>
        <w:t>торых собирались за счет налога на компании, налога на муку и хлопчатобумажную пряжу. К моменту введения закона существо</w:t>
        <w:softHyphen/>
        <w:t>вавшие цены на зерно делали более выгодным его использование в качестве топлива, и в некоторых штатах зерно и кукурузу сжи</w:t>
        <w:softHyphen/>
        <w:t>гали вместо дров и угля. Во-вторых, вводилось финансирование государством фермерской задолженности, которая к началу 1933 г. достигла 12 млрд долл. В-третьих, правительство получило право девальвировать доллар, ремонетизировать серебро, выпустить на 3 млрд долл. казначейских билетов и государственных облигаций. В результате фермеры за 1933—1935 гг. получили кредиты на сум</w:t>
        <w:softHyphen/>
        <w:t>му более 2 млрд долл. Продажа разорившихся ферм с аукционов прекратила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этого закона в жизнь привело к тому, что было запахано 10 млн акров засеянных хлопком площадей, уничтоже</w:t>
        <w:softHyphen/>
        <w:t>на '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посевов других культур. За один год действия Администра</w:t>
        <w:softHyphen/>
        <w:t>ции регулирования сельского хозяйства было забито 23 млн голов крупного рогатого скота и 6,4 млн голов свиней. Мясо убитых животных превращали в удобрения. Если наблюдались неурожаи, то это считалось удачей. Так, в 1934 г. США поразили жесточай</w:t>
        <w:softHyphen/>
        <w:t>шая засуха и песчаные бури, что существенно сократило урожай. Таким образом, удалось удержать цены и улучшить положение в аграрном секторе — доходы фермеров к 1936 г. выросли на 50%. Благодаря займам многие фермерские хозяйства справились с кризисом. Однако около 10% всех ферм (600 тыс.) разорились и были прод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ы, предусмотренные Законом о регулировании сельского хозяйства, затрагивали прежде всего мелкие фермерские хозяй</w:t>
        <w:softHyphen/>
        <w:t>ства, так как крупные фермеры могли сокращать посевы за счет малоплодородных земель, компенсируя эти потери улучшением обработки хороших земель, покупкой сельскохозяйственных ма</w:t>
        <w:softHyphen/>
        <w:t>шин и удобрений, добиваясь повышения производительности и увеличения объемов производства. Льготными кредитами могли пользоваться также конкурентоспособные фермы, не обременен</w:t>
        <w:softHyphen/>
        <w:t>ные долг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й инициативой правительства в области </w:t>
      </w:r>
      <w:r>
        <w:rPr>
          <w:b/>
          <w:bCs/>
          <w:i/>
          <w:iCs/>
          <w:color w:val="000000"/>
          <w:sz w:val="28"/>
          <w:szCs w:val="28"/>
        </w:rPr>
        <w:t>внешней полити</w:t>
        <w:softHyphen/>
        <w:t xml:space="preserve">ки </w:t>
      </w:r>
      <w:r>
        <w:rPr>
          <w:color w:val="000000"/>
          <w:sz w:val="28"/>
          <w:szCs w:val="28"/>
        </w:rPr>
        <w:t xml:space="preserve">явилось принятие </w:t>
      </w:r>
      <w:r>
        <w:rPr>
          <w:b/>
          <w:bCs/>
          <w:color w:val="000000"/>
          <w:sz w:val="28"/>
          <w:szCs w:val="28"/>
        </w:rPr>
        <w:t xml:space="preserve">Закона о торговле </w:t>
      </w:r>
      <w:r>
        <w:rPr>
          <w:color w:val="000000"/>
          <w:sz w:val="28"/>
          <w:szCs w:val="28"/>
        </w:rPr>
        <w:t>2 марта 1934 г., преду</w:t>
        <w:softHyphen/>
        <w:t>сматривавшего при подписании торговых договоров взаимное снижение тарифов на 50% по усмотрению президента «в интере</w:t>
        <w:softHyphen/>
        <w:t>сах американской промышленности и сельского хозяйства». Цель закона — увеличить экспорт, открыть для США иностранные рын</w:t>
        <w:softHyphen/>
        <w:t>ки. Закон был радикальной мерой в самой протекционистской стране и дал через несколько лет ощутимые выгоды для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ервых «ста дней» Ф.Д. Рузвельта экономика страны за</w:t>
        <w:softHyphen/>
        <w:t>метно оживилась. Официальный индекс промышленного произ</w:t>
        <w:softHyphen/>
        <w:t>водства вырос с 56 пунктов в марте до 101 в июле, цены на сель</w:t>
        <w:softHyphen/>
        <w:t>скохозяйственные продукты — с 55 до 83 пунктов, розничные цены на продовольствие подскочили на 10 пунктов. Занятость в июле на 4 млн человек превысила мартовский уровень, 300 тыс. моло</w:t>
        <w:softHyphen/>
        <w:t>дых людей выехали в лагеря, а стремительное расширение систе</w:t>
        <w:softHyphen/>
        <w:t>мы федеральной помощи явилось проблеском надежды для без</w:t>
        <w:softHyphen/>
        <w:t>работных. Несмотря на заявления профсоюзов о том, что за счет этих лагерей идет милитаризация труда и сбивается заработная плата, они были очень популярны. К 1935 г. лагеря были расши</w:t>
        <w:softHyphen/>
        <w:t>рены вдвое — до 500 тыс. человек, а всего до Второй мировой вой</w:t>
        <w:softHyphen/>
        <w:t>ны в них побывало около 3 млн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штабы общественных работ, организованных американ</w:t>
        <w:softHyphen/>
        <w:t>ским правительством, следует признать значительными. На них к январю 1934 г. было занято 5 млн человек. Пособия получали 20 млн американ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ьное место в «Новом курсе» занимал </w:t>
      </w:r>
      <w:r>
        <w:rPr>
          <w:b/>
          <w:bCs/>
          <w:i/>
          <w:iCs/>
          <w:color w:val="000000"/>
          <w:sz w:val="28"/>
          <w:szCs w:val="28"/>
        </w:rPr>
        <w:t>Закон о восста</w:t>
        <w:softHyphen/>
        <w:t xml:space="preserve">новлении промышленности. </w:t>
      </w:r>
      <w:r>
        <w:rPr>
          <w:color w:val="000000"/>
          <w:sz w:val="28"/>
          <w:szCs w:val="28"/>
        </w:rPr>
        <w:t>Первоначально он исходил из комп</w:t>
        <w:softHyphen/>
        <w:t>ромисса между предпринимателями и рабочими. Для предприни</w:t>
        <w:softHyphen/>
        <w:t>мателей важна была отмена антитрестовского законодательства. Профсоюзы получали право на коллективную защиту. С целью добиться «классового мира», положить конец.конкуренции за счет рабочих в одном из пунктов «кодекса честной конкуренции» за рабочими признавалось не только право объединения в профес</w:t>
        <w:softHyphen/>
        <w:t>сиональные союзы, но и заключения коллективных договоров с предпринимателями. Тем самым рабочие удерживались от рево</w:t>
        <w:softHyphen/>
        <w:t>люционной борьбы. В то же время американские монополии не забывали о своих интересах: они предписывали в кодексах фик</w:t>
        <w:softHyphen/>
        <w:t>сировать заработную плату на минимальном уровне, а продолжи</w:t>
        <w:softHyphen/>
        <w:t>тельность рабочей недели — на максимальном. После введения та</w:t>
        <w:softHyphen/>
        <w:t>ких кодексов общий уровень заработной платы снизился. Реализация этого закона укрепила положение крупных моно</w:t>
        <w:softHyphen/>
        <w:t>полий, так как в конечном счете они определяли условия произ</w:t>
        <w:softHyphen/>
        <w:t>водства и сбыта; менее сильные компании были вытеснены. По</w:t>
        <w:softHyphen/>
        <w:t>этому закон следует рассматривать как принудительную, но удоб</w:t>
        <w:softHyphen/>
        <w:t>ную для американских монополий форму картел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нополии использовали «кодексы честной конкуренции» и отмену антитрестовского законодательства в своих интересах. Происходил не крутой подъем производства, а раздел рынков между ними. При этом цены на промышленные товары постоян</w:t>
        <w:softHyphen/>
        <w:t>но повышали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звельт неоднократно выступал с достаточно жесткими пре</w:t>
        <w:softHyphen/>
        <w:t>достережениями в адрес предпринимателей. Они же взваливали вину на правительство, обвиняя его в «чрезмерной централизации и диктаторском дух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и крупного бизнеса критиковали законы, регули</w:t>
        <w:softHyphen/>
        <w:t>ровавшие промышленное и сельскохозяйственное производство, с позиций идеалов свободы частной предпринимательской дея</w:t>
        <w:softHyphen/>
        <w:t>тельности и видели в них почти «государственный социализм». Мелкие предприниматели считали, что эти акты ослабляли их позиции в конкурентной борьбе с монопол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е 1935 г. Верховный суд признал неконституционность мероприятий, проводимых президентом в области регулирования промышленности и сельского хозяйства. Суд указал, что установ</w:t>
        <w:softHyphen/>
        <w:t>ление минимальной заработной платы и максимальной рабочей недели противоречат конституции. Налог на фермы, предприятия, перерабатывающие сельскохозяйственные продукты, также был признан неконституционным. Таким образом, американская ры</w:t>
        <w:softHyphen/>
        <w:t>ночная система признала нетерпимым прямое вмешательство го</w:t>
        <w:softHyphen/>
        <w:t>сударства в дела экономики. Первый этап «Нового курса» по</w:t>
        <w:softHyphen/>
        <w:t>дошел к концу. Его продолжение принесло американскому наро</w:t>
        <w:softHyphen/>
        <w:t>ду самые значительные социальные завоевания. С 1935 г. в политике «Нового курса» обозначился поворот влево. Этого доби</w:t>
        <w:softHyphen/>
        <w:t>лись трудящиеся своей борьб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на закона о восстановлении промышленности вызвала подъем движения трудящихся. За 1933—1939 гг. бастовало более 8 млн человек. Наиболее активной формой классовой борьбы ста</w:t>
        <w:softHyphen/>
        <w:t>ли «сидячие стачки», когда часть рабочих оставалась внутри заво</w:t>
        <w:softHyphen/>
        <w:t>дов, а остальные круглосуточно пикетировали. Такие стачки ока</w:t>
        <w:softHyphen/>
        <w:t>зались эффективными и способствовали образованию профсою</w:t>
        <w:softHyphen/>
        <w:t>зов даже в тех отраслях, где произвол предпринимателей бы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ощутимым. В 1936 г. произошло сплочение всех рабо</w:t>
        <w:softHyphen/>
        <w:t>чих организаций. Были созданы Рабочий альянс Америки, а так</w:t>
        <w:softHyphen/>
        <w:t>же Лига объединенных фермеров и Союз издольщ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июле 1936 г. был принят </w:t>
      </w:r>
      <w:r>
        <w:rPr>
          <w:b/>
          <w:bCs/>
          <w:i/>
          <w:iCs/>
          <w:color w:val="000000"/>
          <w:sz w:val="28"/>
          <w:szCs w:val="28"/>
        </w:rPr>
        <w:t>Национальный акт о трудовых от</w:t>
        <w:softHyphen/>
        <w:t xml:space="preserve">ношениях.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ем признавалась необходимость коллективной защи</w:t>
        <w:softHyphen/>
        <w:t>ты рабочими своих интересов через профессиональные союзы путем заключения с предпринимателями коллективных договоров. За рабочими признавалось право на стачки. Администрация не могла применять репрессии за принадлежность к профсоюзу и вмешиваться во внутренние дела рабочих организаций. Судам вменялось в обязанность рассматривать жалобы профсоюзов на нарушение зак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bCs/>
          <w:i/>
          <w:iCs/>
          <w:color w:val="000000"/>
          <w:sz w:val="28"/>
          <w:szCs w:val="28"/>
        </w:rPr>
        <w:t xml:space="preserve">Закону о социальном обеспечении </w:t>
      </w:r>
      <w:r>
        <w:rPr>
          <w:color w:val="000000"/>
          <w:sz w:val="28"/>
          <w:szCs w:val="28"/>
        </w:rPr>
        <w:t>(август 1935) была введе</w:t>
        <w:softHyphen/>
        <w:t>на система пенсий по старости и пособий по безработице. Она оказалась очень сложной. В различных штатах выплаты произво</w:t>
        <w:softHyphen/>
        <w:t>дились по-разному, но принцип — забота государства о гражда</w:t>
        <w:softHyphen/>
        <w:t>нах, хотя и ограниченная, — был определен. Пенсии устанавли</w:t>
        <w:softHyphen/>
        <w:t>вались с 65 лет, оказывалась помощь больным и инвалидам. Пен</w:t>
        <w:softHyphen/>
        <w:t>сионные фонды формировались из взносов трудящихся и предприятий. Нормы пенсионного обеспечения были едиными по всей стране. Круг получателей пенсий, размеры и сроки выплат определялись законодательством штатов. Однако закон распро</w:t>
        <w:softHyphen/>
        <w:t>странялся лишь на рабочих крупных промышленных предприя</w:t>
        <w:softHyphen/>
        <w:t>тий и не охватывал рабочих и служащих торговли, сферы обслу</w:t>
        <w:softHyphen/>
        <w:t>живания. Тем не менее рабочее законодательство 1930-х гг. было серьезным успехом американских рабоч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июне 1935 г. был принят </w:t>
      </w:r>
      <w:r>
        <w:rPr>
          <w:b/>
          <w:bCs/>
          <w:i/>
          <w:iCs/>
          <w:color w:val="000000"/>
          <w:sz w:val="28"/>
          <w:szCs w:val="28"/>
        </w:rPr>
        <w:t>Закон о справедливой регламента</w:t>
        <w:softHyphen/>
        <w:t xml:space="preserve">ции труда, </w:t>
      </w:r>
      <w:r>
        <w:rPr>
          <w:color w:val="000000"/>
          <w:sz w:val="28"/>
          <w:szCs w:val="28"/>
        </w:rPr>
        <w:t>установивший минимальную заработную плату в 25 центов в час с повышением в последующие 7 лет до 40 центов и максимальную рабочую неделю в 44 ч с сокращением в следу</w:t>
        <w:softHyphen/>
        <w:t>ющие три года до 40 ч. Закон касался только рабочих на предпри</w:t>
        <w:softHyphen/>
        <w:t>ятиях «межштатной торговли», т.е. национального значения. За его применением было трудно уследить, ибо предприниматели зача</w:t>
        <w:softHyphen/>
        <w:t>стую включали в заработную плату и другие платежи. Но в целом он был значительным шагом вперед в области рабочего законо</w:t>
        <w:softHyphen/>
        <w:t>д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 расширялись масштабы общественных работ. Если на первом этапе на них выделялось 3,3 млрд долл., то в 1935 г. -4,9 млн, а в 1938 г. — еще 5 млрд дол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в апреле 1938 г. Рузвельт направил конгрессу пред</w:t>
        <w:softHyphen/>
        <w:t>ложения «О стимулировании дальнейшего восстановления». Зако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атели сразу приняли их, поскольку имели перед глазами мас</w:t>
        <w:softHyphen/>
        <w:t>совую безработицу и требования безработных расширить ассигно</w:t>
        <w:softHyphen/>
        <w:t>вания на общественные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ом этапе правительство оказывало помощь не только крупному фермерству, но и низкодоходным хозяйствам. Рабочие-эмигранты могли проживать в лагерях, арендаторы для покупки ферм получали займы, расширилось число кооперативов. Несмот</w:t>
        <w:softHyphen/>
        <w:t>ря на продолжавшееся сокращение посевных площадей, началас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бота по восстановлению плодородия почв, нарушенного вслед</w:t>
        <w:softHyphen/>
        <w:t>ствие засух и пыльных бурь, наблюдавшихся в 1930-е г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овый курс» соответствовал исторической эпохе утверждения системы регулируемого капитализма. Благодаря вмешательству государства в экономику и социальные отношения страна смогла выбраться из кризи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Политическая активность рабочих, фермеров, городской мел</w:t>
        <w:softHyphen/>
        <w:t>кой буржуазии, негритянского населения вынудили правительство при проведении реформ проявлять гибкость, маневрировать, учи</w:t>
        <w:softHyphen/>
        <w:t>тывать интересы различных слоев населения, делая им уступ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«Новый курс» нельзя расценивать как угрозу устоям капиталистического общества, поскольку частная соб</w:t>
        <w:softHyphen/>
        <w:t>ственность оставалась незыблемой, не было национализировано ни одного предприятия или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«Новом курсе» Рузвельта воплотились черты либерально-ре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стского варианта регулируемого капитализма. Важнейшим инструментом правительственных мероприятий стал государ</w:t>
        <w:softHyphen/>
        <w:t>ственный бюджет, за счет которого осуществлялось финансиро</w:t>
        <w:softHyphen/>
        <w:t>вание расширенного воспроизводства и социальных программ. В 1935 г. Рузвельт открыто заявил, что «бюджет будет оставаться несбалансированным до тех пор, пока существует армия нужда</w:t>
        <w:softHyphen/>
        <w:t>ющихс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ы, примененные в ходе «Нового курса», несмотря ни на что, сделали его одной из самых прогрессивных страниц истории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2. Тоталитарная модель регулируемого капитализ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слевоенное экономическое развитие Германии. </w:t>
      </w:r>
      <w:r>
        <w:rPr>
          <w:sz w:val="28"/>
          <w:szCs w:val="28"/>
        </w:rPr>
        <w:t>После Первой мировой войны в стране возник хозяйственный хаос, продолжав</w:t>
        <w:softHyphen/>
        <w:t>шийся до</w:t>
      </w:r>
      <w:r>
        <w:rPr>
          <w:color w:val="656565"/>
          <w:sz w:val="28"/>
          <w:szCs w:val="28"/>
        </w:rPr>
        <w:t xml:space="preserve"> 1924 г. В период с 1919 по 1924 г. наблюдалось резк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дение общего экономического уровня, вызванное потерей ряда промышленных районов, изношенным и устаревшим оборудова</w:t>
        <w:softHyphen/>
        <w:t>нием, утратой внешних рынков и сокращением внутреннего рын</w:t>
        <w:softHyphen/>
        <w:t>ка, а также обнищанием на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тельство Веймарской республики пыталось устранить экономические и социальные противоречия. Однако больших ус</w:t>
        <w:softHyphen/>
        <w:t>пехов не добилось. В 1919—1924 гг. в экономике страны усилилось влияние крупного капитала. Если в довоенной Германии насчи</w:t>
        <w:softHyphen/>
        <w:t>тывалось 500—600 картелей, то в 1922 г. их количество достигло 1000. Прочными оставались позиции юнкерства. Помещичьи зем</w:t>
        <w:softHyphen/>
        <w:t>ли (1,5% всех хозяйств) занимали почти 34% всей земельной пло</w:t>
        <w:softHyphen/>
        <w:t>щади, в то время как 57,3% мелких крестьян имели всего 4% зем</w:t>
        <w:softHyphen/>
        <w:t>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военный кризис поразил сельское хозяйство. Из-за не</w:t>
        <w:softHyphen/>
        <w:t>достатка удобрений упала урожайность. Общий сбор основных сельскохозяйственных культур в 1923 г. составил примерно 70% довоенного уровня. Существенно снизились обороты внешней торговли. По сравнению с довоенным периодом импорт умень</w:t>
        <w:softHyphen/>
        <w:t>шился на 38, а экспорт — на 33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имея внутренних накоплений, правительство пустило в ход печатный станок. Выпуск бумажных денег приобрел невиданные масштабы. Инфляция стала настоящим бедствием, усугубив спад производства. Валютный кризис вызвал кредитный кризи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экономических потрясений в первую очередь страдали на</w:t>
        <w:softHyphen/>
        <w:t>емные работники. В конце 1923 г. 25% немецких рабочих не име</w:t>
        <w:softHyphen/>
        <w:t>ли работы. Заработная плата в 1920—1922 гг. покрывала стоимость жизни лишь на 50-60%. Покупательная способность в среднем за весь 1923 г. составила только 30—40% довоенного уров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яжелое социальное положение рабочего класса вело к обостре</w:t>
        <w:softHyphen/>
        <w:t>нию политической ситуации в стране. В 1919 г. на территории Баварии возникла Советская республика. Весной 1923 г. были созданы рабочие правительства в Саксонии и Тюрингии. 23 ок</w:t>
        <w:softHyphen/>
        <w:t>тября в Гамбурге началось восстание, подавленное регулярными войс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туация в Германии становилась критической. Страна шла к повторению российского опыта. Подобное положение обеспоко</w:t>
        <w:softHyphen/>
        <w:t>ило страны-победительницы, решившие пойти на уступки. Глав</w:t>
        <w:softHyphen/>
        <w:t>ной из'них стал новый репарационный план, названный по име</w:t>
        <w:softHyphen/>
        <w:t xml:space="preserve">ни председателя международного совета экспертов, американского банкира Ч. Дауэса. </w:t>
      </w:r>
      <w:r>
        <w:rPr>
          <w:b/>
          <w:bCs/>
          <w:color w:val="000000"/>
          <w:sz w:val="28"/>
          <w:szCs w:val="28"/>
        </w:rPr>
        <w:t xml:space="preserve">План Дауэса </w:t>
      </w:r>
      <w:r>
        <w:rPr>
          <w:color w:val="000000"/>
          <w:sz w:val="28"/>
          <w:szCs w:val="28"/>
        </w:rPr>
        <w:t>предусматривал уменьшение раз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в ежегодных репараций, прекращение оккупации Францией Рурского угольного бассейна, предоставление Германии кредитов. Формально кредиты предоставлялись для обеспечения репараци</w:t>
        <w:softHyphen/>
        <w:t>онных выплат, фактически же они шли на восстановление воен</w:t>
        <w:softHyphen/>
        <w:t>но-промышленного потенциала Германии. В 1924—1929 гг. ино</w:t>
        <w:softHyphen/>
        <w:t>странные инвестиции достигли почти 21 млрд золотых марок, тог</w:t>
        <w:softHyphen/>
        <w:t>да как репарационные выплаты — лишь 10,2 млрд. Подавляющая часть средств — около 70% — была предоставлена США. План был достаточно эффективен. Под этим «золотым дождем» началось восстановление и рост германской промышл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3 г. была проведена денежная реформа, в результате ко</w:t>
        <w:softHyphen/>
        <w:t xml:space="preserve">торой курс марки перестал снижаться. Началась </w:t>
      </w:r>
      <w:r>
        <w:rPr>
          <w:b/>
          <w:bCs/>
          <w:i/>
          <w:iCs/>
          <w:color w:val="000000"/>
          <w:sz w:val="28"/>
          <w:szCs w:val="28"/>
        </w:rPr>
        <w:t xml:space="preserve">стабилизация, </w:t>
      </w:r>
      <w:r>
        <w:rPr>
          <w:color w:val="000000"/>
          <w:sz w:val="28"/>
          <w:szCs w:val="28"/>
        </w:rPr>
        <w:t>что было связано с разгромом революционного движения, облегчени</w:t>
        <w:softHyphen/>
        <w:t>ем репарационного бремени, очищением Рурской области от ок</w:t>
        <w:softHyphen/>
        <w:t>купантов, стабилизацией валюты и прекращением роста инфля</w:t>
        <w:softHyphen/>
        <w:t>ции. В 1924 г. было отменено военное поло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3—1929 гг. в экономике Германии произошли существен</w:t>
        <w:softHyphen/>
        <w:t>ные сдвиги. К концу 1920-х гг. объем промышленного производ</w:t>
        <w:softHyphen/>
        <w:t>ства на 13% превысил довоенный уровень, более чем на '/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озрос</w:t>
        <w:softHyphen/>
        <w:t>ла добыча каменного угля, на 43% - выплавка чугуна, на 30% -выплавка стали. Расширение производства осуществлялось на но</w:t>
        <w:softHyphen/>
        <w:t>вой технической основе — в производстве активно шел процесс электрификации. Значительных успехов добилось машиностроение. Было освоено производство синтетического бензина, искусствен</w:t>
        <w:softHyphen/>
        <w:t>ного шелка. Немецкие промышленные изделия начали возвращать</w:t>
        <w:softHyphen/>
        <w:t>ся на мировой рынок. Итоговая стоимость германского экспорта в 1929 г. превысила довоенную почти на 3 млрд марок, а положитель</w:t>
        <w:softHyphen/>
        <w:t>ное сальдо торгового баланса составило 34 мрлд ма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рост производства сдерживался узостью внутрен</w:t>
        <w:softHyphen/>
        <w:t>него рынка, следствием чего стали недозагрузка производствен</w:t>
        <w:softHyphen/>
        <w:t>ных мощностей и безработица. В это время насчитывалось 4 млн безработ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ый подъем усилил концентрацию и централиза</w:t>
        <w:softHyphen/>
        <w:t xml:space="preserve">цию капитала. Доминирующую роль стали играть </w:t>
      </w:r>
      <w:r>
        <w:rPr>
          <w:b/>
          <w:bCs/>
          <w:i/>
          <w:iCs/>
          <w:color w:val="000000"/>
          <w:sz w:val="28"/>
          <w:szCs w:val="28"/>
        </w:rPr>
        <w:t>концерны и тре</w:t>
        <w:softHyphen/>
        <w:t xml:space="preserve">сты. </w:t>
      </w:r>
      <w:r>
        <w:rPr>
          <w:color w:val="000000"/>
          <w:sz w:val="28"/>
          <w:szCs w:val="28"/>
        </w:rPr>
        <w:t>В 1926 г., например, был создан Стальной трест, представ</w:t>
        <w:softHyphen/>
        <w:t>лявший собой «государство в государстве». В него входили шахты, электростанции, металлургические, машино- и судостроительные заводы — всего почти 300 предприятий. На них трудилось около 200 тыс. рабочих. Вскоре Стальной трест захватил контроль над 43% выпуска чугуна и 40% производства стали и желе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ировой экономический кризис и его последствия. </w:t>
      </w:r>
      <w:r>
        <w:rPr>
          <w:color w:val="000000"/>
          <w:sz w:val="28"/>
          <w:szCs w:val="28"/>
        </w:rPr>
        <w:t>Оживление экономики прервал мировой экономический кризис, имевший для Германии разрушительные последствия. В 1932 г. промышленное производство по сравнению с 1928 г. сократилось на 40,2%. Осо</w:t>
        <w:softHyphen/>
        <w:t>бенно сильно пострадала тяжелая промышленность. В 1932 г. мощности машиностроения не превышали 27% докризисного уровня, автомобилестроения - 25%. Резко возросло число безра</w:t>
        <w:softHyphen/>
        <w:t>ботных - в 1932 г. их численность превысила 7,5 млн человек. Полностью безработные составляли 44,4% лиц наемного труда, а работавшие неполную рабочую неделю - 22,6%. Пособия по без</w:t>
        <w:softHyphen/>
        <w:t>работице получали лишь 15-20% зарегистрированных безработ</w:t>
        <w:softHyphen/>
        <w:t>ных. Ее размер несколько раз снижался. Реальная заработная плата упала на 25-40%. Антикризисные меры, предпринимаемые пра</w:t>
        <w:softHyphen/>
        <w:t>вительством, не приносили желаемого результ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ый кризис переплетался с аграрным. Доходность сельского хозяйства снизилась на 30%. Задолженность сельского хозяйства составила в 1931 г. колоссальную цифру — 11,8 млрд ма</w:t>
        <w:softHyphen/>
        <w:t>рок. Предоставленные кредиты не могли остановить массового разорения крестьянства. За 1928-1932 гг. с торгов было продано 560 тыс. га крестьянской зем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лучше обстояли дела у «среднего класса». С 1928 по 1932 г. оборот ремесленного производства сократился с 20 млрд до 10,9 млрд марок, обороты мелкой торговли - с 36,3 млрд до 23 млрд ма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ане складывалась революционная ситуация. Опасаясь по</w:t>
        <w:softHyphen/>
        <w:t xml:space="preserve">вторения событий 1923 г., США, Франция, Англия в августе 1929г. и январе 1930 г. провели репарационные конференции. Решено было дать новые льготы Германии. Был принят </w:t>
      </w:r>
      <w:r>
        <w:rPr>
          <w:b/>
          <w:bCs/>
          <w:color w:val="000000"/>
          <w:sz w:val="28"/>
          <w:szCs w:val="28"/>
        </w:rPr>
        <w:t xml:space="preserve">План Юнга, </w:t>
      </w:r>
      <w:r>
        <w:rPr>
          <w:color w:val="000000"/>
          <w:sz w:val="28"/>
          <w:szCs w:val="28"/>
        </w:rPr>
        <w:t>предусматривавший досрочное прекращение оккупации Рейнской области, сокращение общей суммы репараций до 113,9 млрд марок, отмену контроля над германской экономикой, уменьшение ежегодных платежей. В счет репараций Германия выплатила около 20 млрд марок, большая часть которых пришлась на первые послевоенные г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Экономическая политика фашизма. </w:t>
      </w:r>
      <w:r>
        <w:rPr>
          <w:color w:val="000000"/>
          <w:sz w:val="28"/>
          <w:szCs w:val="28"/>
        </w:rPr>
        <w:t>Экономический кризис вызвал крах политической системы Веймарской республики. В стране наблюдалась поляризация политических сил. На одном полюсе набирали силу левые партии — социал-демократы и ком</w:t>
        <w:softHyphen/>
        <w:t>мунисты, на другом — нацисты (фашисты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условиях политической нестабильности крупный капитал все внимательнее присматривайся к фашистскому движению, начат оказывать ему финансовую помощь. Например, Рейнско-Вест-фальский угольный синдикат принял решение отчислять в кассу нацистской партии по 5 пфеннигов с каждой проданной тонны уг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 января 1933 г. президент Гинденбург передал власть Гитле</w:t>
        <w:softHyphen/>
        <w:t>ру, назначив последнего рейхсканцлером. В Германии установился режим фашистской дикта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содержанием экономической политики фашизма стала </w:t>
      </w:r>
      <w:r>
        <w:rPr>
          <w:i/>
          <w:iCs/>
          <w:color w:val="000000"/>
          <w:sz w:val="28"/>
          <w:szCs w:val="28"/>
        </w:rPr>
        <w:t xml:space="preserve">всеобщая милитаризация. </w:t>
      </w:r>
      <w:r>
        <w:rPr>
          <w:color w:val="000000"/>
          <w:sz w:val="28"/>
          <w:szCs w:val="28"/>
        </w:rPr>
        <w:t>Она проводилась ускоренными темпа</w:t>
        <w:softHyphen/>
        <w:t>ми и рассматривалась нацистами как главное средство выхода из кризиса. Перестройка экономики осуществлялась по пяти основ</w:t>
        <w:softHyphen/>
        <w:t>ным линиям: подготовка военно-сырьевой базы; форсированное развитие военной промышленности; осуществление после ликви</w:t>
        <w:softHyphen/>
        <w:t>дации безработицы мероприятий по обеспечению военной про</w:t>
        <w:softHyphen/>
        <w:t>мышленности рабочей силой; подготовка продовольственной базы; совершенствование органов регулирования и милитаризации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ентябре 1936 г. был утвержден второй </w:t>
      </w:r>
      <w:r>
        <w:rPr>
          <w:i/>
          <w:iCs/>
          <w:color w:val="000000"/>
          <w:sz w:val="28"/>
          <w:szCs w:val="28"/>
        </w:rPr>
        <w:t xml:space="preserve">четырехлетний план, </w:t>
      </w:r>
      <w:r>
        <w:rPr>
          <w:color w:val="000000"/>
          <w:sz w:val="28"/>
          <w:szCs w:val="28"/>
        </w:rPr>
        <w:t>основной задачей которого являлось обеспечение экономической независимости Германии от импорта, ускоренное развитие отрас</w:t>
        <w:softHyphen/>
        <w:t>лей, составлявших основу военной промышленности, мобилиза</w:t>
        <w:softHyphen/>
        <w:t>ции экономических ресурсов, накопления дефицитных материа</w:t>
        <w:softHyphen/>
        <w:t>лов. В 1940 г. был принят третий четырехлетний план, согласно которому основной экономической задачей являлось развитие военного производства и военно-промышленного потенци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лись специальные меры для закупки за границей руд, цветных материалов, была расширена разработка собственных железорудных месторождений. Стимулировались производство алюминия, добыча каменного угля. Резко возросло изготовление синтетических нефтепродуктов. С этой целью были предоставле</w:t>
        <w:softHyphen/>
        <w:t>ны значительные кредиты химическим комп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имущественное развитие получили отрасли тяжелой и во</w:t>
        <w:softHyphen/>
        <w:t xml:space="preserve">енной промышленности. Сюда направлялось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  <w:vertAlign w:val="superscript"/>
        </w:rPr>
        <w:t>всех</w:t>
      </w:r>
      <w:r>
        <w:rPr>
          <w:color w:val="000000"/>
          <w:sz w:val="28"/>
          <w:szCs w:val="28"/>
        </w:rPr>
        <w:t xml:space="preserve"> инвестиций. Предприятия, зачисленные в разряд «важных в военном отноше</w:t>
        <w:softHyphen/>
        <w:t>нии», в первую очередь снабжались кредитами, рабочей силой, сырьем. В итоге к 1939 г. тяжелая промышленность на 50% пре</w:t>
        <w:softHyphen/>
        <w:t>высила уровень 1934 г. Военное производство с 1932 по 1938 г. увеличилось в 10 раз. На столько же выросли военны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38—1939 гг. они составляли 58% государственного бюджета. Военное производство развивалось за счет невоенных отраслей. Производство потребительских товаров к 1939 г. не достигло даже уровня 1928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милитаризация экономики способствовала выходу страны из кризиса и значительному росту объемов произ</w:t>
        <w:softHyphen/>
        <w:t>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милитаризации экономики широко использовался </w:t>
      </w:r>
      <w:r>
        <w:rPr>
          <w:i/>
          <w:iCs/>
          <w:color w:val="000000"/>
          <w:sz w:val="28"/>
          <w:szCs w:val="28"/>
        </w:rPr>
        <w:t>ино</w:t>
        <w:softHyphen/>
        <w:t xml:space="preserve">странный капитал. </w:t>
      </w:r>
      <w:r>
        <w:rPr>
          <w:color w:val="000000"/>
          <w:sz w:val="28"/>
          <w:szCs w:val="28"/>
        </w:rPr>
        <w:t>Германские долги за границей в сентябре 1940 г. равнялись 14,8 млрд марок. Щедро финансировали фаши</w:t>
        <w:softHyphen/>
        <w:t>стскую Германию американские монополии. Корпорации США передали немцам технические секреты производства каучука, радиоустановок, оборудования для дизель-моторов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шисты создали сложный </w:t>
      </w:r>
      <w:r>
        <w:rPr>
          <w:i/>
          <w:iCs/>
          <w:color w:val="000000"/>
          <w:sz w:val="28"/>
          <w:szCs w:val="28"/>
        </w:rPr>
        <w:t xml:space="preserve">аппарат управления хозяйством. </w:t>
      </w:r>
      <w:r>
        <w:rPr>
          <w:color w:val="000000"/>
          <w:sz w:val="28"/>
          <w:szCs w:val="28"/>
        </w:rPr>
        <w:t>В июне 1933 г. при министерстве экономики был организован Ге</w:t>
        <w:softHyphen/>
        <w:t>неральный совет хозяйства, призванный вырабатывать и направ</w:t>
        <w:softHyphen/>
        <w:t>лять экономическую политику государства. Генеральный совет играл ведущую роль в руководстве экономикой. Именно здесь обсуждались планы хозяйственного развития страны. Генерально</w:t>
        <w:softHyphen/>
        <w:t>му совету были подчинены «хозяйственные группы», возглавляв</w:t>
        <w:softHyphen/>
        <w:t>шие промышленность, торговлю, финансы, а тем, в свою очередь, «отраслевые группы» — химическая, авиационная и другие отрас</w:t>
        <w:softHyphen/>
        <w:t>ли промышленности. Совет состоял из 16 членов, девять из кото</w:t>
        <w:softHyphen/>
        <w:t>рых представляли крупный капитал, четверо — крупные банки и двое — крупных аграриев. Решающее слово в нем принадлежало Круппу и Сименс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шистский режим устанавливал жесткий контроль над валют</w:t>
        <w:softHyphen/>
        <w:t>ными расчетами, внешней торговлей. Широко применялись ме</w:t>
        <w:softHyphen/>
        <w:t>тоды налогового регулирования, выдача субсидий, кредитов. Но главный упор делался на методы прямого, административного диктата. Отличительной особенностью государственного регули</w:t>
        <w:softHyphen/>
        <w:t>рования стал так называемый фюрер-принцип, закрепленный За</w:t>
        <w:softHyphen/>
        <w:t>коном 1934 г. «Об органическом построении германского хозяй</w:t>
        <w:softHyphen/>
        <w:t>ства». По этому закону все предпринимательские союзы перехо</w:t>
        <w:softHyphen/>
        <w:t>дили в подчинение министерства экономики и возглавлялись «фюрером германского хозяйства». Им был назначен Ф. Кесслер — глава электропромышленников. Все хозяйство разделялось на группы, объединявшие отдельные отрасли и районы. По существу, этим законом руководство экономикой передавалось крупному капиталу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манские фашисты стимулировали концентрацию производ</w:t>
        <w:softHyphen/>
        <w:t xml:space="preserve">ства. В 1933 г. был принят </w:t>
      </w:r>
      <w:r>
        <w:rPr>
          <w:b/>
          <w:bCs/>
          <w:i/>
          <w:iCs/>
          <w:color w:val="000000"/>
          <w:sz w:val="28"/>
          <w:szCs w:val="28"/>
        </w:rPr>
        <w:t xml:space="preserve">Закон о принудительном синдицировании, </w:t>
      </w:r>
      <w:r>
        <w:rPr>
          <w:color w:val="000000"/>
          <w:sz w:val="28"/>
          <w:szCs w:val="28"/>
        </w:rPr>
        <w:t>согласно которому предприятия должны были входить в со</w:t>
        <w:softHyphen/>
        <w:t>став существующих картелей и синдикатов. В первую очередь он был проведен в металлургической промышленности. В результа</w:t>
        <w:softHyphen/>
        <w:t>те принудительного синдицирования шесть банков и 70 крупней</w:t>
        <w:softHyphen/>
        <w:t xml:space="preserve">ших компаний захватили контроль над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ромышленного потен</w:t>
        <w:softHyphen/>
        <w:t>циала страны. При этом предпочтение нацисты всегда отдавали военным комп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фашистского правления существенно расширился </w:t>
      </w:r>
      <w:r>
        <w:rPr>
          <w:b/>
          <w:bCs/>
          <w:i/>
          <w:iCs/>
          <w:color w:val="000000"/>
          <w:sz w:val="28"/>
          <w:szCs w:val="28"/>
        </w:rPr>
        <w:t xml:space="preserve">государственный сектор </w:t>
      </w:r>
      <w:r>
        <w:rPr>
          <w:color w:val="000000"/>
          <w:sz w:val="28"/>
          <w:szCs w:val="28"/>
        </w:rPr>
        <w:t>экономики за счет конфискованного имущества лиц неарийского происхождения, репрессированных лиц, захвата собственности демократических организаций (толь</w:t>
        <w:softHyphen/>
        <w:t>ко в Рабочем банке было конфисковано 5 млрд марок), а также предприятий на оккупированных Германией территор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окое применение насильственных методов в экономичес</w:t>
        <w:softHyphen/>
        <w:t>кой жизни, осуществление перевооружения и военно-хозяйствен</w:t>
        <w:softHyphen/>
        <w:t>ной мобилизации привело к резкому росту фашистского государ</w:t>
        <w:softHyphen/>
        <w:t>ственного аппарата. Общее число чиновников и служащих возрос</w:t>
        <w:softHyphen/>
        <w:t>ло в 1939 г. по сравнению с 1933 г. на 869,5 тыс.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январе 1934 г. был принят Закон </w:t>
      </w:r>
      <w:r>
        <w:rPr>
          <w:b/>
          <w:bCs/>
          <w:i/>
          <w:iCs/>
          <w:color w:val="000000"/>
          <w:sz w:val="28"/>
          <w:szCs w:val="28"/>
        </w:rPr>
        <w:t>«Об организации националь</w:t>
        <w:softHyphen/>
        <w:t xml:space="preserve">ного труда». </w:t>
      </w:r>
      <w:r>
        <w:rPr>
          <w:color w:val="000000"/>
          <w:sz w:val="28"/>
          <w:szCs w:val="28"/>
        </w:rPr>
        <w:t>В нем декларировалось окончание классовой борьбы и превращение рабочих в «солдат труда». Владелец предприятия объявлялся «фюрером» и получал диктаторские полномочия. Он мог устанавливать расценки, нормы выработки, длительность ра</w:t>
        <w:softHyphen/>
        <w:t>бочего дня, штрафы и наказания. Закон отменял все положения о заводских советах, тарифных договорах, третейских судах, все правила, регулировавшие продолжительность рабочего времени, охрану труда, внутренний распорядок. Коллективные договоры отменялись, а забастовки запрещались. Весь коллектив предпри</w:t>
        <w:softHyphen/>
        <w:t>ятия объявлялся «дружинрй фюрера», которая обязывалась соблю</w:t>
        <w:softHyphen/>
        <w:t>дать верность по отношению к н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литаристский характер носило и одно из главных порожде</w:t>
        <w:softHyphen/>
        <w:t xml:space="preserve">ний нацистского варианта государственного регулирования — </w:t>
      </w:r>
      <w:r>
        <w:rPr>
          <w:b/>
          <w:bCs/>
          <w:i/>
          <w:iCs/>
          <w:color w:val="000000"/>
          <w:sz w:val="28"/>
          <w:szCs w:val="28"/>
        </w:rPr>
        <w:t xml:space="preserve">трудовая повинность. </w:t>
      </w:r>
      <w:r>
        <w:rPr>
          <w:color w:val="000000"/>
          <w:sz w:val="28"/>
          <w:szCs w:val="28"/>
        </w:rPr>
        <w:t>Впервые она была установлена для студен</w:t>
        <w:softHyphen/>
        <w:t>тов в мае 1933 г. и распространена на остальную молодежь зако</w:t>
        <w:softHyphen/>
        <w:t>нами о добровольной (1934) и обязательной трудовой повиннос</w:t>
        <w:softHyphen/>
        <w:t>ти (1935). Вся молодежь до 25 лет была обязана отбывать ее в спе</w:t>
        <w:softHyphen/>
        <w:t>циализированных военных лагерях. 22 июня 1938 г. была введена всеобщая принудительная трудовая повинность. Этим закон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перскому управлению по обеспечению рабочей силой предо</w:t>
        <w:softHyphen/>
        <w:t>ставлялось право посылать на любую работу каждого жителя лю</w:t>
        <w:softHyphen/>
        <w:t>бой профессии или возра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шистский режим почти полностью уничтожил </w:t>
      </w:r>
      <w:r>
        <w:rPr>
          <w:b/>
          <w:bCs/>
          <w:i/>
          <w:iCs/>
          <w:color w:val="000000"/>
          <w:sz w:val="28"/>
          <w:szCs w:val="28"/>
        </w:rPr>
        <w:t>систему со</w:t>
        <w:softHyphen/>
        <w:t xml:space="preserve">циальной защиты и социального страхования. </w:t>
      </w:r>
      <w:r>
        <w:rPr>
          <w:color w:val="000000"/>
          <w:sz w:val="28"/>
          <w:szCs w:val="28"/>
        </w:rPr>
        <w:t>В 1934 г. рабочим-металлистам было запрещено менять место работы. Позднее эти ограничения распространились и на другие категории квалифи</w:t>
        <w:softHyphen/>
        <w:t>цированных рабочих. Продолжительность рабочего дня увеличи</w:t>
        <w:softHyphen/>
        <w:t>валась до 10-14 ч, ликвидировались профсоюзы. Их имущество и денежные средства были конфискованы фашистским государ</w:t>
        <w:softHyphen/>
        <w:t>ством. Все рабочие насильственно объединялись в «германский трудовой фронт», куда вошли и предприниматели. Вслед за проф</w:t>
        <w:softHyphen/>
        <w:t>союзами фашисты упразднили больничные кассы, спортивные и туристические союзы, просветительные и другие общества. Таким образом, устранялась «классовая борьба», рабочие объединялись в одной организации с представителями капит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Аграрная политика </w:t>
      </w:r>
      <w:r>
        <w:rPr>
          <w:color w:val="000000"/>
          <w:sz w:val="28"/>
          <w:szCs w:val="28"/>
        </w:rPr>
        <w:t>фашизма была рассчитана на создание про</w:t>
        <w:softHyphen/>
        <w:t>довольственных резервов, что было связано с подготовкой к вой</w:t>
        <w:softHyphen/>
        <w:t>не. С этой целью было создано «Имперское сословие по продо</w:t>
        <w:softHyphen/>
        <w:t>вольствию», где были объединены сельскохозяйственные рабочие, крестьяне, юнкеры, торговцы сельскохозяйственными товарами, владельцы предприятий пищевой промышленности. Это была гро</w:t>
        <w:softHyphen/>
        <w:t>моздкая бюрократическая машина. Она состояла из 10 централь</w:t>
        <w:softHyphen/>
        <w:t>ных и четырех хозяйственных управлений, 20 союзов. Каждое под</w:t>
        <w:softHyphen/>
        <w:t>разделение возглавлял фюрер большего или меньшего ра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одилась система принудительных поставок сельскохозяй</w:t>
        <w:softHyphen/>
        <w:t>ственной продукции, был ликвидирован профсоюз сельскохозяй</w:t>
        <w:softHyphen/>
        <w:t>ственных рабочих. В сентябре 1933 г. был принят Закон «О на</w:t>
        <w:softHyphen/>
        <w:t>следственных дворах», объявлявший крестьянские хозяйства от 7,5 до 125 га земли неотчуждаемыми. Они освобождались от по</w:t>
        <w:softHyphen/>
        <w:t>земельного налога, налога на наследство. По этому закону вводил</w:t>
        <w:softHyphen/>
        <w:t>ся средневековый принцип майората — наследование земли отца старшим из сыновей. Младшие сыновья должны были служить го</w:t>
        <w:softHyphen/>
        <w:t>сударству и завоевывать себе «жизненное простран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экономическая политика фашизма — это тота</w:t>
        <w:softHyphen/>
        <w:t>литарный вариант регулируемого капитализма, ориентированно</w:t>
        <w:softHyphen/>
        <w:t>го на подготовку к новой мировой войн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экономики. Ч. 1. От древности до Второй мировой войны: Учеб. пособие / Под ред. Н. Л. Клейн. Самара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отопов М. В., Сметанин С. И. История экономики: Учебник для вузов. М., 2003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отопов М. В., Сметанин С. И. История экономики России: Учебник для вузов. М.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мошина Т. М. Экономическая история зарубежных стран. Учеб. по</w:t>
        <w:softHyphen/>
        <w:t>собие / Под ред. М. Н. Чепурина. М.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мошина Т. М. Экономическая история России. Учеб. пособие / Под ред. М. Н. Чепурина. 6-е изд. М.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история зарубежных стран. Курс лекций / Под ред. В. И. Голубовича. Минск, 1997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2:00Z</dcterms:created>
  <dc:creator>Лена</dc:creator>
  <dc:description/>
  <cp:keywords/>
  <dc:language>en-US</dc:language>
  <cp:lastModifiedBy>Mage</cp:lastModifiedBy>
  <dcterms:modified xsi:type="dcterms:W3CDTF">2011-10-04T02:52:00Z</dcterms:modified>
  <cp:revision>2</cp:revision>
  <dc:subject/>
  <dc:title>Становление регулируемого капитализма</dc:title>
</cp:coreProperties>
</file>