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Ф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сероссийский заочный финансово-экономический институ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>по дисциплине: Экономика предприятий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Билет № 24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szCs w:val="28"/>
        </w:rPr>
        <w:t>Стандартизация продукции. Экологический паспорт предприят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Исполнитель: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Специальность: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Группа: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№ </w:t>
      </w:r>
      <w:r>
        <w:rPr/>
        <w:t xml:space="preserve">зачетной книжки: 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/>
        <w:t xml:space="preserve">Преподаватель: 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/>
        <w:t>Курск</w:t>
      </w:r>
    </w:p>
    <w:p>
      <w:pPr>
        <w:pStyle w:val="TextBodyIndent"/>
        <w:spacing w:lineRule="auto" w:line="360"/>
        <w:ind w:firstLine="709"/>
        <w:jc w:val="center"/>
        <w:rPr/>
      </w:pPr>
      <w:r>
        <w:rPr/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продукции базируется на стандартизации, которая представляет собой нормативно-техническую основу, определяющую прогрессивные требования к продукции, изготавливаемой для нужд национального хозяйства, населения, обороны государства,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паспорт предприятия, содержащий основную информацию о масштабах, специфике выбросов, особенностях технологического процесса, возрасте оборудования и т.д., является важным инструментом в организации природоохра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Стандартизация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в системах управления качеством изделий является </w:t>
      </w:r>
      <w:r>
        <w:rPr>
          <w:i/>
          <w:sz w:val="28"/>
          <w:szCs w:val="28"/>
        </w:rPr>
        <w:t xml:space="preserve">стандартизация </w:t>
      </w:r>
      <w:r>
        <w:rPr>
          <w:sz w:val="28"/>
          <w:szCs w:val="28"/>
        </w:rPr>
        <w:t>- нормотворческая деятельность, которая находит наиболее рациональные нормы, а за тем закрепляет их в нормативных документах типа стандарта, инструкции, методики требования к разработк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стандартизации - создание системы нормативно-технической документации, определяющей прогрессивные требования к продукции, изготовляемой для нужд национального хозяйства, населения, обороны страны, экспорта, а также контроль за правильностью использования эт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стандартизации позволяет разрабатывать и поддерживать в актуальном состояни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технический язык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ряды важнейших технических характеристик продукции (допуски и посадки, напряжения, частоты и др.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оразмерные ряды и типовые конструкции изделий общемашиностроительного применения (подшипники, крепеж, режущий инструмент и др.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классификаторов технико-экономической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ые справочные данные о свойствах материалов и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андартизации РФ должна быть гармонизирована с международными, региональными и национальными системами и обеспечив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интересов потребителей и государства в вопросах качества и номенклатуры продукции, услуг и процессов, их безопасность для жизни и здоровья людей, охрану окружающе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продукции в соответствии с развитием науки и техники, с потребностями населения и национального хозяй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и взаимозаменяемость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экономии трудовых и материальных ресурсов, улучшение экономических показателей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о-технической базы для социально-экономических программ и крупных проек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технических барьеров в производстве и торговле, конкурентоспособность продукции на мировом рынке и эффективное участие в международном разделении тру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экономических объектов с учетом риска возникновения природных техногенных катастроф и других чрезвычайных ситу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обороноспособности и мобилизацио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системы стандартизации РФ содержит также определенные требования к формированию фонда стандар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быть социально и экономически необходимыми . При разработке стандартов должна существовать потребность заинтересованных сторон достичь определенных соглашений по номенклатуре и качеству продукции, процессов и услу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должен иметь определенный круг пользователей и конкретность требова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не должны дублировать друг друг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дартизация должна быть комплексной, т.е. в странах должны быть отражены взаимосогласованные требов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стадиям жизненного цикла продукции- от разработки до утил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уровням разукрупнения- от материалов, веществ, технологий до конечной продук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аспектам обеспечения качества, включая установление в стандартах взаимосогласованных требований к продукции, методом контроля и испытаний, метрологическому обеспе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 государственных стандартов должен строиться на основе </w:t>
      </w:r>
      <w:r>
        <w:rPr>
          <w:i/>
          <w:sz w:val="28"/>
          <w:szCs w:val="28"/>
        </w:rPr>
        <w:t>целесообразного равновесия</w:t>
      </w:r>
      <w:r>
        <w:rPr>
          <w:sz w:val="28"/>
          <w:szCs w:val="28"/>
        </w:rPr>
        <w:t xml:space="preserve"> между двумя принципа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ать тормозом в процессе достижений науки и техн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ь стабильностью требований в течение определенного периода (особенно это касается основополагающих и общетехнических стандар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нутри фонда стандартов должна подчиняться следующим правил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свободу в выборе потребительских характеристик должны предоставлять стандарты на конечную продукц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жесткие требования к функциональным характеристикам, унификации, взаимозаменяемости, совместимости должны устанавливаться в стандартах на составные части, комплектующие элементы,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основана на ряде принципов, таких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вторяемость – </w:t>
      </w:r>
      <w:r>
        <w:rPr>
          <w:sz w:val="28"/>
          <w:szCs w:val="28"/>
        </w:rPr>
        <w:t>определяет круг объектов, к которым применимы вещи, процессы, отношения, обладающие одним общим свойством – повторяемостью либо во времени, либо в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ариантность – </w:t>
      </w:r>
      <w:r>
        <w:rPr>
          <w:sz w:val="28"/>
          <w:szCs w:val="28"/>
        </w:rPr>
        <w:t>создание рационального многообразия – обеспечивает минимум рациональных разновидностей стандартных элементов, входящих в стандартизируемый объе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ность –</w:t>
      </w:r>
      <w:r>
        <w:rPr>
          <w:sz w:val="28"/>
          <w:szCs w:val="28"/>
        </w:rPr>
        <w:t xml:space="preserve"> определяет стандарт как элемент системы и приводит к созданию систем стандартов, связанных между собой внутренней сущностью конкретных объектов станда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заимозаменяемость –</w:t>
      </w:r>
      <w:r>
        <w:rPr>
          <w:sz w:val="28"/>
          <w:szCs w:val="28"/>
        </w:rPr>
        <w:t xml:space="preserve"> применительно к технике предусматривает сборку или замену одинаковых деталей, изготовленных в разное время и в различных точках простр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настоящее время сформировалась Государственная система стандартизации Российской Федерации (ГСС), которая регламентирует процессы построения, изложения и распространения стандартов в Российской Федерации. ГСС включает пять основополагающих стандартов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Т Р 1.0-92 Государственная система стандартизации Российской Федерации. Основные положения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Т Р 1.2-92 Государственная система стандартизации Российской Федерации. Порядок разработки государственных стандартов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Т Р 1.3-92 Государственная система стандартизации Российской Федерации. Порядок согласования, утверждения и регистрации технических условий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Т Р 1.4-92 Государственная система стандартизации Российской Федерации. Стандарты предприятия. Общие положения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Т Р 1.5-92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сударственные стандарты Российской Федерации включают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е требования к качеству продукции (работ и услуг), обеспечивающие безопасность для жизни, здоровья и имущества, охрану окружающей среды, обязательные требования техники безопасности и производственной санитар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е требования по совместимости и взаимозаменяемости продукц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е требования к контролю качества продукции (работ и услуг), обеспечивающие их безопасность для жизни, здоровья людей и имущества, охрану окружающей среды, совместимость и взаимозаменяемость продукц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раметрические ряды и типовое конструирование изделий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отребительские и эксплуатационные свойства продукции, требования к упаковке, маркировке транспортировке и хранению, а также утилизации продукци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ения, обеспечивающие техническое единство при разработке, производстве, эксплуатации продукции и оказании услуг, правила обеспечения качества продукции, сохранность и рациональное использование всех видов ресурсов, термины, определения и обозначения, метрологические и другие общетехнические правила и нормы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оссийской Федерации нормативные документы по стандартизации подразделяются на следующие категории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е стандарты Российской федерации (ГОСТ Р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слевые стандарты (ОСТ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ие условия (ТУ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 предприятий и объединений предприятий (союзов, ассоциаций, концернов, акционерных обществ, межотраслевых, региональных и других объединений) (СТП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 научно-технических обществ и инженерных союзов, ассоциаций и других общественных объединений (СТО)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зависимости от объекта стандартизации, его специфики и содержания, разрабатываемых к нему требований стандарты подразделяются на следующие виды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 основополагающие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 на продукцию и услуг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 на процес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андарты на методы контроля, испытаний, измерений, анализ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Экологический паспорт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ологический паспорт предприятия</w:t>
      </w:r>
      <w:r>
        <w:rPr>
          <w:sz w:val="28"/>
          <w:szCs w:val="28"/>
        </w:rPr>
        <w:t xml:space="preserve"> - нормативно-технический документ, содержащий характеристику взаимоотношений предприятия с окружающей средой. Содержит общие сведения о предприятии, используемом сырье, описание технологических схем выработки основных видов продукции, схем очистки сточных вод и аэровыбросов и т.д., а также перечень планируемых мероприятий, направленных на снижение нагрузки на окружающую среду. Экологический паспорт предприятия используется в целях государственного экологического контроля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кологический паспорт предприятия должен содержать детальную информацию, касающуюся мощности и специализации производства, технической оснащенности, полученного сырья и выпущенной продукции. В обширной информации, отражающей производственную деятельность предприятия, необходимо выделить ту ее часть, которая связана с природоохранными проблемами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смотрим основные блоки информации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b/>
          <w:bCs/>
          <w:sz w:val="28"/>
          <w:szCs w:val="28"/>
        </w:rPr>
        <w:t>Общие сведения о предприятии.</w:t>
      </w:r>
      <w:r>
        <w:rPr>
          <w:sz w:val="28"/>
          <w:szCs w:val="28"/>
        </w:rPr>
        <w:t xml:space="preserve"> Эти сведения включают: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именование предприятия, его подчиненность;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раслевую принадлежность;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стонахождение — расстояние от города;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лижайшие транспортные магистрали;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сли цехи предприятия расположены в разных населенных пунктах, то обязательно указывается местонахождение каждого цеха. (Особо нужно выделить географическое положение предприятия — по отношению к окружающей территории, различным хозяйствам, природным объектам — жилым кварталам, площадкам других предприятий, землям сельскохозяйственных предприятий, лесопарковым зонам);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ичие санитарно-защитной зоны, ее размеры, особенности хозяйственного использования;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характеристику промышленной площадки — занимаемая площадь, геолого-инженерные особенности территории (основные слагающие территорию грунты, уровень грунтовых вод);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оянные и временные водотоки на территории площадки или в непосредственной близости от нее. Время и продолжительность паводков, службы предприятия, подвергающиеся их воздействию;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еорологические условия (средние температуры самого холодного и самого теплого месяца, роза ветров, средняя скорость ветра, число дней в году со штилями), господствующее направление ветров, влияние предприятия на ближайшие объекты, расположенные с наветренной стороны. Особо указать возможность появления аномальных природных явлений — ураганов, пыльных бурь, катастрофических наводнений и т.д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Характеристика промышленной площадки, особенностей ее природных компонентов очень важны, так как в значительной степени влияют на характер распространения или накопление выбросов, определяют остроту экологической ситуации. Например, некоторые промышленные предприятия, размещенные в промзонах городов, выбрасывают в сторону жилых близлежащих кварталов вредные вещества в течение большинства дней в году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 Состав предприятия. Основные цехи, участки, подразделения. Возрастной состав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мышленное предприятие имеет в своем составе большое число основных и вспомогательных цехов. Подразделения предприятия неодинаково воздействуют на окружающую среду, поэтому необходимо знать структуру предприятия, перечень его основных цехов, участков, подразделений с указанием их специализации и мощности. Цехи предприятия являются основными технологическими источниками загрязнения среды, определяют объем и специфику выбросов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выбросы в атмосферу по технологическим процессам нефтеперерабатывающего завода также существенно различаются по выбрасываемым элементам. При каталитическом крекинге в составе выбросов преобладают окислы серы, окислы азота, углеводороды, альдегиды, аммиак. При каталитическом риформинге могут выбрасываться углеводороды, аммиак, сероводород; при вакуумной перегонке образуются фенолы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Неравнозначен вклад отдельных подразделений и в загрязнение водных источников. Так, на металлургическом комбинате доменное производство является крупнейшим загрязнителем водоемов. Для одной доменной печи средней мощности объем сточных вод составляет 2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ля сверхмощных печей — 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точные воды загрязнены частичками руды, кокса, известняка и различных химических соединений — сульфатов, хлоридов, родонитов. Особо опасные сточные воды образуются в прокатных цехах в процессе травления — удаления окалины с поверхности металла путем обработки ее кислотами. Эти воды содержат серную кислоту, сернокислую закись железа, хлориды, сульфаты, взвешенные вещества. Доменные цехи выделяются также выходом твердых отходов — доменных шлаков и шламов. На 1 т чугуна приходится от 0,4 до 0,65 т доменных шлаков. Состав их сложен, в них встречается до 30 элементов, главным образом в виде оксидов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Возрастной состав оборудования в значительной степени определяет объемы выбросов вредных веществ. Старое оборудование как правило является источником многочисленных аварийных выбросов. Особую опасность представляет оборудование, проработавшее свыше 20 лет, которое считается морально и физически устаревшим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хнологическая схема производства основных видов продукции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Выбранная технологическая схема производства влияет на объем и специфику воздействия выбросов. Рассмотрим это на примере производства целлюлозы, где существуют два основных технологических процесса: сульфатный и сульфитный. В связи с различием реагентов, используемых в производстве, различно и их воздействие на природу. При сульфатном способе загрязняется преимущественно воздушный бассейн, при сульфитном — большая часть отходов поступает в водный бассейн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Существенную роль в решении природоохранных проблем может сыграть выбранная технология. Внедрение экологически чистых, щадящих технологий является приоритетным направлением в мировой хозяйственной практике. Так, для снижения воздействия горных разработок применяются геотехнологии, когда добычу ведут рез скважину с помощью рабочего реагента — теплоносителя, растворителя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Разновидностью геотехнологических методов являются методы технической микробиологии. Они основаны на способности ряда видов микроорганизмов в определенных условиях, переводить некоторые минеральные соединения в растворимое состояние. В мировой практике метод бактериального выщелачивания используют для извлечения урана из руд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элементом в системах управления качеством изделий является </w:t>
      </w:r>
      <w:r>
        <w:rPr>
          <w:i/>
          <w:sz w:val="28"/>
          <w:szCs w:val="28"/>
        </w:rPr>
        <w:t xml:space="preserve">стандартизация </w:t>
      </w:r>
      <w:r>
        <w:rPr>
          <w:sz w:val="28"/>
          <w:szCs w:val="28"/>
        </w:rPr>
        <w:t>- нормотворческая деятельность, которая находит наиболее рациональные нормы, а за тем закрепляет их в нормативных документах типа стандарта, инструкции, методики требования к разработк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стандартизации - создание системы нормативно-технической документации, определяющей прогрессивные требования к продукции, изготовляемой для нужд национального хозяйства, населения, обороны страны, экспорта, а также контроль за правильностью использования этой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логический паспорт предприятия</w:t>
      </w:r>
      <w:r>
        <w:rPr>
          <w:sz w:val="28"/>
          <w:szCs w:val="28"/>
        </w:rPr>
        <w:t xml:space="preserve"> - нормативно-технический документ, содержащий характеристику взаимоотношений предприятия с окружающей средой. Содержит общие сведения о предприятии, используемом сырье, описание технологических схем выработки основных видов продукции, схем очистки сточных вод и аэровыбросов и т.д., а также перечень планируемых мероприятий, направленных на снижение нагрузки на окружающую среду. Экологический паспорт предприятия используется в целях государственного экологического контроля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кологический паспорт предприятия должен содержать детальную информацию, касающуюся мощности и специализации производства, технической оснащенности, полученного сырья и выпущенной продукции. В обширной информации, отражающей производственную деятельность предприятия, необходимо выделить ту ее часть, которая связана с природоохранными пробл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 Я., Швандер В. А. Экономика организации (предприятий): Учебник для вузов. – М.: ЮНИТИ-ДАН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ков В. И., Новикова Ю. В. Экономика предприятия: Учебное пособие.- СПб.: СПбГИЭУ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фронов Н. А. Экономика предприятия: Учебник. – М.: Экономистъ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 В. Экономика предприятия: Учебное пособие. – М.: Финансы и статистика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sz w:val="28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4:00Z</dcterms:created>
  <dc:creator>Ирина</dc:creator>
  <dc:description/>
  <cp:keywords/>
  <dc:language>en-US</dc:language>
  <cp:lastModifiedBy>Mage</cp:lastModifiedBy>
  <dcterms:modified xsi:type="dcterms:W3CDTF">2011-10-04T02:54:00Z</dcterms:modified>
  <cp:revision>2</cp:revision>
  <dc:subject/>
  <dc:title>Министерство образования РФ</dc:title>
</cp:coreProperties>
</file>