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1"/>
        <w:rPr/>
      </w:pPr>
      <w:r>
        <w:rPr/>
        <w:t>Сравнение антикризисного государственного управления в зарубежных странах и в РФ</w:t>
      </w:r>
    </w:p>
    <w:tbl>
      <w:tblPr>
        <w:tblW w:w="9208" w:type="dxa"/>
        <w:jc w:val="center"/>
        <w:tblInd w:w="0" w:type="dxa"/>
        <w:tblLayout w:type="fixed"/>
        <w:tblCellMar>
          <w:top w:w="0" w:type="dxa"/>
          <w:left w:w="108" w:type="dxa"/>
          <w:bottom w:w="0" w:type="dxa"/>
          <w:right w:w="108" w:type="dxa"/>
        </w:tblCellMar>
      </w:tblPr>
      <w:tblGrid>
        <w:gridCol w:w="467"/>
        <w:gridCol w:w="1636"/>
        <w:gridCol w:w="1805"/>
        <w:gridCol w:w="1800"/>
        <w:gridCol w:w="1779"/>
        <w:gridCol w:w="1721"/>
      </w:tblGrid>
      <w:tr>
        <w:trPr/>
        <w:tc>
          <w:tcPr>
            <w:tcW w:w="467" w:type="dxa"/>
            <w:tcBorders>
              <w:left w:val="single" w:sz="4" w:space="0" w:color="000000"/>
              <w:bottom w:val="single" w:sz="4" w:space="0" w:color="000000"/>
              <w:right w:val="single" w:sz="4" w:space="0" w:color="000000"/>
            </w:tcBorders>
          </w:tcPr>
          <w:p>
            <w:pPr>
              <w:pStyle w:val="Style23"/>
              <w:rPr/>
            </w:pPr>
            <w:r>
              <w:rPr/>
              <w:t xml:space="preserve">№ </w:t>
            </w:r>
            <w:r>
              <w:rPr/>
              <w:t>п/п</w:t>
            </w:r>
          </w:p>
        </w:tc>
        <w:tc>
          <w:tcPr>
            <w:tcW w:w="1636" w:type="dxa"/>
            <w:tcBorders>
              <w:left w:val="single" w:sz="4" w:space="0" w:color="000000"/>
              <w:bottom w:val="single" w:sz="4" w:space="0" w:color="000000"/>
              <w:right w:val="single" w:sz="4" w:space="0" w:color="000000"/>
            </w:tcBorders>
          </w:tcPr>
          <w:p>
            <w:pPr>
              <w:pStyle w:val="Style23"/>
              <w:snapToGrid w:val="false"/>
              <w:rPr/>
            </w:pPr>
            <w:r>
              <w:rPr/>
            </w:r>
          </w:p>
        </w:tc>
        <w:tc>
          <w:tcPr>
            <w:tcW w:w="1805" w:type="dxa"/>
            <w:tcBorders>
              <w:left w:val="single" w:sz="4" w:space="0" w:color="000000"/>
              <w:bottom w:val="single" w:sz="4" w:space="0" w:color="000000"/>
              <w:right w:val="single" w:sz="4" w:space="0" w:color="000000"/>
            </w:tcBorders>
          </w:tcPr>
          <w:p>
            <w:pPr>
              <w:pStyle w:val="Style23"/>
              <w:rPr/>
            </w:pPr>
            <w:r>
              <w:rPr/>
              <w:t>США</w:t>
            </w:r>
          </w:p>
        </w:tc>
        <w:tc>
          <w:tcPr>
            <w:tcW w:w="1800" w:type="dxa"/>
            <w:tcBorders>
              <w:left w:val="single" w:sz="4" w:space="0" w:color="000000"/>
              <w:bottom w:val="single" w:sz="4" w:space="0" w:color="000000"/>
              <w:right w:val="single" w:sz="4" w:space="0" w:color="000000"/>
            </w:tcBorders>
          </w:tcPr>
          <w:p>
            <w:pPr>
              <w:pStyle w:val="Style23"/>
              <w:rPr/>
            </w:pPr>
            <w:r>
              <w:rPr/>
              <w:t>Германия</w:t>
            </w:r>
          </w:p>
        </w:tc>
        <w:tc>
          <w:tcPr>
            <w:tcW w:w="1779" w:type="dxa"/>
            <w:tcBorders>
              <w:left w:val="single" w:sz="4" w:space="0" w:color="000000"/>
              <w:bottom w:val="single" w:sz="4" w:space="0" w:color="000000"/>
              <w:right w:val="single" w:sz="4" w:space="0" w:color="000000"/>
            </w:tcBorders>
          </w:tcPr>
          <w:p>
            <w:pPr>
              <w:pStyle w:val="Style23"/>
              <w:rPr/>
            </w:pPr>
            <w:r>
              <w:rPr/>
              <w:t>Япония</w:t>
            </w:r>
          </w:p>
        </w:tc>
        <w:tc>
          <w:tcPr>
            <w:tcW w:w="1721" w:type="dxa"/>
            <w:tcBorders>
              <w:left w:val="single" w:sz="4" w:space="0" w:color="000000"/>
              <w:bottom w:val="single" w:sz="4" w:space="0" w:color="000000"/>
              <w:right w:val="single" w:sz="4" w:space="0" w:color="000000"/>
            </w:tcBorders>
          </w:tcPr>
          <w:p>
            <w:pPr>
              <w:pStyle w:val="Style23"/>
              <w:rPr/>
            </w:pPr>
            <w:r>
              <w:rPr/>
              <w:t>Росси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иод </w:t>
            </w:r>
          </w:p>
          <w:p>
            <w:pPr>
              <w:pStyle w:val="Style23"/>
              <w:rPr/>
            </w:pPr>
            <w:r>
              <w:rPr/>
              <w:t>рефор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930-е г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940 - 1950-е гг.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950-е гг.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990-е гг.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изисная ситуац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езкое сокращение ВНП, закрытие банков, появление безработиц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азрушение огромной части промышленности, регресс сельского хозяйства, дефицит товаров, введение карточной системы. Миграция населения и, как следствие, обострение жилищного кризис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охое качество товаров национального производства, слабости в управлении предприятиями из-за недостаточной квалификации управленческого персонал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бесценивание денег и, как следствие, дефолт. Недостаточность продовольствия, карточная система.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инансовая политика и валютная система, банковская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резвычайный закон о банках" - резервная система предоставляла займы банкам, открывать банки можно было только признания их "здоровыми". Страхование депозитов. Запрет на экспорт золота. Введение системы "биметаллизма" (использование серебра, помимо золота). Выпуск новых банкнот, не обеспеченных золотом. Закон о банковской деятельности. Разделялись депозитные и инвестиционные функции банк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енежная реформа - введение новой твердой валюты и изъятие обесцененных денег. Государство активно вмешивается в экономические процессы. Способы этого вмешательства были ориентированы на формирование рыночной экономики, основанной на частной собственности.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кон о ликвидации избыточной концентрации экономической мощи, закон о реорганизации фирм, закон о частных предпринимательских организациях. Создание механизма управления системой фондового распределения, ценообразованием, политикой доходов.</w:t>
            </w:r>
          </w:p>
          <w:p>
            <w:pPr>
              <w:pStyle w:val="Style23"/>
              <w:rPr/>
            </w:pPr>
            <w:r>
              <w:rPr/>
              <w:t xml:space="preserve">Таким образом, создавались условия для рыночной конкуренции.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мена старых денег на новые. Многочисленные банкротства и закрытия коммерческих банков. Выдача зарплаты на предприятиях производилась не деньгами, а карточками на продукты питания.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овая полити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евальвация доллара, снижение золотого содержания доллара на 4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вободное ценообразование, отмена административного распределения ресурсов.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степенная отмена государственного регулирования цен. Рост цен, который связан с увеличением доли чистых издержек обращения в розничной торговле.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еноминация рубля.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удовые отношения и регулирование занят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правление безработных городских юношей на работу в лесные районы. Создание специальных рабочих лагерей, силами которых строились мосты, сооружения, прокладывались дорог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прет набора новых служащих на предприятия и запрет на повышение окладов существующим работникам. Создание системы эффективной занятости, которая включала переподготовку кадров, развитие общественных работ, увеличение числа рабочих мест, сокращение безработицы.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нятие на вооружение американской системы подготовки кадров - "подготовка образцовых мастеров". Организация курсов по повышению квалификации управляющих.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анкротство некоторых государственных учреждений. Как следствие, увольнение персонала и рост безработицы.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логовая полити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изменился уровень подоходного налога, но</w:t>
            </w:r>
          </w:p>
          <w:p>
            <w:pPr>
              <w:pStyle w:val="Style23"/>
              <w:rPr/>
            </w:pPr>
            <w:r>
              <w:rPr/>
              <w:t xml:space="preserve">доля налогов на прибыль корпораций увеличилась в 1.5 раза. Отмена "сухого закона" и введение налога на спиртную продукцию.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логовые льготы инвесторам и предпринимателя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вышение тарифов на коммунальные услуги и железнодорожный транспорт.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кон "О налогах с предприятий, объединений и организаций" от 01.01.1991 установил новые общесоюзные налоги: налог на прибыль, налог с оборота, налог на экспорт и импорт, налог на фонд оплаты труда колхозников, налог на прирост средств, направляемых на потребление, налог на доходы.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циальная полити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явление социального бюджета - забота о престарелых, молодежи, инвалида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щита и поддержка "слабых". Создание благоприятных условий для активного развития "сильным". Солидарность между "сильными" и "слабыми".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ост цен на оплату жилищ и коммунальных услуг.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ыкуп государственных предприятий частными коммерческими предпринимателями. Этот процесс сопровождался установлением новых порядков на государственных предприятиях, открытием детских садов, лагерей.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мышлен-н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кон о честной конкуренции. Предпринимателям предлагалось объединиться и выработать "кодекс честной конкуренции", который содержал бы пункты по установлению размера производства, размера заработной платы и продолжительности рабочего дня. Предлагалось также распределить ранки сбыта продук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ддержка государством отраслей, испытывающих трудности: угольная и электротехническая промышленности, металлургия.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ханизм экономического управления напрямую регулировал большинство отраслей и предприятий. Приглашение специалиста в области внешней торговли и промышленности для повышения качества национальных товаро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чало функционирования промышленных предприятий, выкупленных у государства частными организациями (выпуск продукции, ее реализация и получение прибыли).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льское хозяй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ддержка фермерских хозяйств.</w:t>
            </w:r>
          </w:p>
          <w:p>
            <w:pPr>
              <w:pStyle w:val="Style23"/>
              <w:rPr/>
            </w:pPr>
            <w:r>
              <w:rPr/>
              <w:t xml:space="preserve">Предлагалось сократить посевные площади и поголовье скота, но при этом государство взамен ликвидировало задолженности фермеров по кредита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льское хозяйство не было полностью переведено на систему рыночной экономики. Основу его функционирования составили положения постановлений об аграрном рынке ЕС, которые обеспечивали определенную минимальную защиту сельского хозяйств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ост цен на продукты питания, в особенности на рис. Это объяснялось политикой государства: в условиях роста закупочных цен на рис более низкие продажные цены также повышались, а разница покрывалась за счет бюджетных субсидий.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крытие колхозов и совхозов (поголовье скота забито, поля не обрабатывались). На данный момент правительство старается поощрять и развивать данную отрасль.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недрение научных методов в управл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вый курс" Рузвель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ведение индикативного планирования (экономический, правовой и административный механизм воздействия на все сферы жизнедеятельности страны). При реализации этого метода важными являются высокая квалификация разработчиков планов, разнообразие методов при реализации этих планов, выработка национального согласия.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скоренными темпами осваивались методы американского менеджмент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сутствие научных методов в управлени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осприятие реформ население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азнородность политических и социальных устремлений групп населения затрудняла выбор методов вывода экономики страны из кризис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сле Второй мировой войны население Германии было вымотано. Обещанные неудавшимися руководителями мир и процветание достигнуты не были. Люди получили только голод и разные запреты. Поэтому они были рады новым реформам и поддерживали их.</w:t>
            </w:r>
          </w:p>
          <w:p>
            <w:pPr>
              <w:pStyle w:val="Style23"/>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бщественность активно поддерживала проведение реформ.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еумелое руководство государства выходом из кризиса лишь все больше и больше пробуждало у людей недоверие к правительству и к его реформам. </w:t>
            </w:r>
          </w:p>
        </w:tc>
      </w:tr>
    </w:tbl>
    <w:p>
      <w:pPr>
        <w:pStyle w:val="Normal"/>
        <w:ind w:firstLine="709"/>
        <w:rPr/>
      </w:pPr>
      <w:r>
        <w:rPr/>
      </w:r>
    </w:p>
    <w:p>
      <w:pPr>
        <w:pStyle w:val="Normal"/>
        <w:ind w:firstLine="709"/>
        <w:rPr/>
      </w:pPr>
      <w:r>
        <w:rPr/>
        <w:t>Вывод: Россия была не готова к устранению последствий кризиса и не смогла вовремя отреагировать на все изменения. России следовало бы перенять некоторые реформы, происходившие в Германии, Америке и Японии. Например, ввести в обращение новую валюту, выработать политику поддержания отраслей, нуждающихся в помощи, выработать социальную политику поддержки населения, перенять некоторые принципы гос. управления вышеуказанных стран.</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тюw}[@</dc:creator>
  <dc:description/>
  <cp:keywords/>
  <dc:language>en-US</dc:language>
  <cp:lastModifiedBy>Mage</cp:lastModifiedBy>
  <cp:lastPrinted>2008-10-27T20:18:00Z</cp:lastPrinted>
  <dcterms:modified xsi:type="dcterms:W3CDTF">2011-10-04T02:58:00Z</dcterms:modified>
  <cp:revision>2</cp:revision>
  <dc:subject/>
  <dc:title>Сравнение АКУ в зарубежных странах и в РФ</dc:title>
</cp:coreProperties>
</file>