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bookmarkStart w:id="0" w:name="z_3_4"/>
      <w:bookmarkEnd w:id="0"/>
      <w:r>
        <w:rPr>
          <w:b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федра экономики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szCs w:val="28"/>
        </w:rPr>
        <w:t>«Способы измерения влияния факторов в детерминированном анализе»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МИНСК, 2008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bookmarkStart w:id="1" w:name="z_3_4"/>
      <w:bookmarkEnd w:id="1"/>
      <w:r>
        <w:rPr>
          <w:szCs w:val="28"/>
        </w:rPr>
        <w:t>Если между факторными и результативным показателем существует строгая функциональная зависимость, то для определения влияния отдельных факторов можно использовать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1. приемы элиминирования — последовательного выделения влияния одного фактора и исключения влияния остальных факторов: способ цепной подстановки, индексный метод, метод абсолютных и относительных разниц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ием пропорционального деления или долевого участия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интегральный способ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способ логарифмирования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bookmarkStart w:id="2" w:name="z_3_4_1"/>
      <w:bookmarkEnd w:id="2"/>
      <w:r>
        <w:rPr>
          <w:b/>
          <w:szCs w:val="28"/>
        </w:rPr>
        <w:t>1. Способ цепной подстановки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3" w:name="z_3_4_1"/>
      <w:bookmarkStart w:id="4" w:name="z_3_4_1"/>
      <w:bookmarkEnd w:id="4"/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Используется во всех типах детерминированных факторных моделей: аддитивных, мультипликативных, кратных и смешанны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одстановкой называется замена базисной величины (плановой или фактической за прошлые периоды) каждого факторного показателя в составе результативного на фактическую в отчетном периоде. В результате такой замены рассчитывается один или несколько условных результативных показателей, называемых еще подстановками. Данный условный показатель сравнивается с плановым (базовым) или другим условным результативным показателем. Результат сравнения показывает величину влияния измененного фактора, так как остальные должны быть взяты неизменными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едует знать правила применения данного приема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Определяется результативный и факторные показател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2. Создается исходная и развитая модель факторной системы. Определяется ее тип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3. Факторные показатели классифицируются на количественные и качественные, главные и второстепенны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4. Определяется общее количество используемых для расчета результативных показателей. Оно равно количеству факторов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5. Определяется количество условных результативных показателей. Оно равно количеству факторов </w:t>
      </w:r>
      <w:r>
        <w:rPr>
          <w:szCs w:val="28"/>
        </w:rPr>
        <w:drawing>
          <wp:inline distT="0" distB="0" distL="0" distR="0">
            <wp:extent cx="228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6. При расчете условных результативных показателей в начале заменяются количественные факторы, а потом качественные. Если имеется несколько количественных или качественных факторов, то сначала заменяются главные, а затем второстепенные, зависящие от ни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7.Для правильного определения направления влияния фактора (+,–) надо из результативного показателя, в котором рассчитываемый фактор взят при фактических условиях, вычесть результативный показатель, в котором он взят при плановых условиях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алгоритмы и последовательность расчетов для различных типов модел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Обозначим: результативный показатель –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факторные показатели: а,</w:t>
      </w:r>
      <w:r>
        <w:rPr>
          <w:szCs w:val="28"/>
          <w:lang w:val="en-US"/>
        </w:rPr>
        <w:t>b</w:t>
      </w:r>
      <w:r>
        <w:rPr>
          <w:szCs w:val="28"/>
        </w:rPr>
        <w:t>,</w:t>
      </w:r>
      <w:r>
        <w:rPr>
          <w:szCs w:val="28"/>
          <w:lang w:val="en-US"/>
        </w:rPr>
        <w:t>c</w:t>
      </w:r>
      <w:r>
        <w:rPr>
          <w:szCs w:val="28"/>
        </w:rPr>
        <w:t xml:space="preserve">; из них: а – главный количественный;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количественный, зависящий от а; </w:t>
      </w:r>
      <w:r>
        <w:rPr>
          <w:szCs w:val="28"/>
          <w:lang w:val="en-US"/>
        </w:rPr>
        <w:t>c</w:t>
      </w:r>
      <w:r>
        <w:rPr>
          <w:szCs w:val="28"/>
        </w:rPr>
        <w:t xml:space="preserve"> – качественный.</w:t>
      </w:r>
    </w:p>
    <w:p>
      <w:pPr>
        <w:pStyle w:val="TextBodyIndent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Исходная мультипликативная модель: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оскольку надо рассчитать влияние 3</w:t>
        <w:noBreakHyphen/>
        <w:t>х факторов, используются 4 результативных показателя, из них 2 условных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овый результативный показатель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16256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ервый условный результативный показатель (первая подстановка)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414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168846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торой условный результативный показатель (вторая подстановка)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541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168846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ктический результативный показатель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15240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е (абсолютное) отклонение результативного показате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87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ил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27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Общее (абсолютное) отклонение результативного показателя за счет изменения факторов 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797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</w:rPr>
        <w:t xml:space="preserve">или   </w:t>
      </w:r>
      <w:r>
        <w:rPr>
          <w:szCs w:val="28"/>
        </w:rPr>
        <w:drawing>
          <wp:inline distT="0" distB="0" distL="0" distR="0">
            <wp:extent cx="17145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7305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</w:rPr>
        <w:drawing>
          <wp:inline distT="0" distB="0" distL="0" distR="0">
            <wp:extent cx="1816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</w:rPr>
        <w:t xml:space="preserve">или   </w:t>
      </w:r>
      <w:r>
        <w:rPr>
          <w:szCs w:val="28"/>
        </w:rPr>
        <w:drawing>
          <wp:inline distT="0" distB="0" distL="0" distR="0">
            <wp:extent cx="1727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Алгебраическая сумма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влияния факторов должна быть равна общему приросту результативного показателя </w:t>
      </w:r>
      <w:r>
        <w:rPr>
          <w:szCs w:val="28"/>
        </w:rPr>
        <w:drawing>
          <wp:inline distT="0" distB="0" distL="0" distR="0">
            <wp:extent cx="1701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</w:t>
      </w:r>
      <w:r>
        <w:rPr>
          <w:szCs w:val="28"/>
        </w:rPr>
        <w:drawing>
          <wp:inline distT="0" distB="0" distL="0" distR="0">
            <wp:extent cx="2590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Отсутствие такого равенства свидетельствует о допущенных ошибках в расчета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Кратные модели: </w:t>
      </w:r>
      <w:r>
        <w:rPr>
          <w:szCs w:val="28"/>
        </w:rPr>
        <w:drawing>
          <wp:inline distT="0" distB="0" distL="0" distR="0">
            <wp:extent cx="4445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731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        </w:t>
      </w:r>
      <w:r>
        <w:rPr>
          <w:szCs w:val="28"/>
        </w:rPr>
        <w:drawing>
          <wp:inline distT="0" distB="0" distL="0" distR="0">
            <wp:extent cx="1777365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620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</w:rPr>
        <w:drawing>
          <wp:inline distT="0" distB="0" distL="0" distR="0">
            <wp:extent cx="20447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096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    </w:t>
      </w:r>
      <w:r>
        <w:rPr>
          <w:szCs w:val="28"/>
        </w:rPr>
        <w:drawing>
          <wp:inline distT="0" distB="0" distL="0" distR="0">
            <wp:extent cx="19939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19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мешанные модели: </w:t>
      </w:r>
      <w:r>
        <w:rPr>
          <w:szCs w:val="28"/>
        </w:rPr>
        <w:drawing>
          <wp:inline distT="0" distB="0" distL="0" distR="0">
            <wp:extent cx="8629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</w:t>
      </w:r>
      <w:r>
        <w:rPr>
          <w:szCs w:val="28"/>
        </w:rPr>
        <w:drawing>
          <wp:inline distT="0" distB="0" distL="0" distR="0">
            <wp:extent cx="698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126"/>
      </w:tblGrid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3335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028700" cy="508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384300" cy="279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104900" cy="508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384300" cy="279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104900" cy="508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2192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952500" cy="508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726690" cy="279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29" r="-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486660" cy="495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73" r="-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656205" cy="304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465070" cy="495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>
          <w:trHeight w:val="743" w:hRule="atLeast"/>
        </w:trPr>
        <w:tc>
          <w:tcPr>
            <w:tcW w:w="4659" w:type="dxa"/>
            <w:tcBorders/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522855" cy="279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29" r="-1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7018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4126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264410" cy="495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73" r="-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drawing>
                <wp:inline distT="0" distB="0" distL="0" distR="0">
                  <wp:extent cx="1755775" cy="2336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огичным образом рассчитывают влияние факторов и по другим моделям смешанного типа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bookmarkStart w:id="5" w:name="z_3_4_2"/>
      <w:bookmarkEnd w:id="5"/>
      <w:r>
        <w:rPr>
          <w:b/>
          <w:szCs w:val="28"/>
        </w:rPr>
        <w:t>2. Индексный метод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6" w:name="z_3_4_2"/>
      <w:bookmarkStart w:id="7" w:name="z_3_4_2"/>
      <w:bookmarkEnd w:id="7"/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Основан на относительных показателях динамики, выражающих отношение фактического уровня анализируемого показателя в отчетном периоде к его уровню в плановом (базисном) период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Используется для определения влияния факторов на результативный показатель только в мультипликативных моделя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Исходная модель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индекс результативного показателя:</w:t>
      </w:r>
    </w:p>
    <w:p>
      <w:pPr>
        <w:pStyle w:val="TextBodyIndent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drawing>
          <wp:inline distT="0" distB="0" distL="0" distR="0">
            <wp:extent cx="2145665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Относительное изменение результативного показателя за счет факторов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45895" cy="6299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;         </w:t>
      </w:r>
      <w:r>
        <w:rPr>
          <w:szCs w:val="28"/>
        </w:rPr>
        <w:drawing>
          <wp:inline distT="0" distB="0" distL="0" distR="0">
            <wp:extent cx="1508125" cy="6438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;         </w:t>
      </w:r>
      <w:r>
        <w:rPr>
          <w:szCs w:val="28"/>
        </w:rPr>
        <w:drawing>
          <wp:inline distT="0" distB="0" distL="0" distR="0">
            <wp:extent cx="1408430" cy="594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Абсолютное изменение результативного показателя за счет факторов 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63365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009900" cy="545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370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3370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973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844800" cy="545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bookmarkStart w:id="8" w:name="z_3_4_3"/>
      <w:bookmarkEnd w:id="8"/>
      <w:r>
        <w:rPr>
          <w:b/>
          <w:szCs w:val="28"/>
        </w:rPr>
        <w:t>3. Способ абсолютных разниц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9" w:name="z_3_4_3"/>
      <w:bookmarkStart w:id="10" w:name="z_3_4_3"/>
      <w:bookmarkEnd w:id="10"/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Применяется в мультипликативных моделях и смешанных моделях типа </w:t>
      </w:r>
      <w:r>
        <w:rPr>
          <w:szCs w:val="28"/>
        </w:rPr>
        <w:drawing>
          <wp:inline distT="0" distB="0" distL="0" distR="0">
            <wp:extent cx="9652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ри его использовании величина влияния факторов на изменение результативного показателя рассчитывается умножением абсолютного прироста исследуемого фактора на плановую (базовую) величину факторов, которые находятся в модели справа от него, и на фактическую величину факторов, расположенных слева от него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алгоритмы расчета: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мультипликативной факторной модели типа: </w:t>
      </w:r>
      <w:r>
        <w:rPr>
          <w:szCs w:val="28"/>
        </w:rPr>
        <w:drawing>
          <wp:inline distT="0" distB="0" distL="0" distR="0">
            <wp:extent cx="660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26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</w:rPr>
        <w:drawing>
          <wp:inline distT="0" distB="0" distL="0" distR="0">
            <wp:extent cx="1752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01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 </w:t>
      </w:r>
      <w:r>
        <w:rPr>
          <w:szCs w:val="28"/>
        </w:rPr>
        <w:drawing>
          <wp:inline distT="0" distB="0" distL="0" distR="0">
            <wp:extent cx="1714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717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для смешанной модели типа </w:t>
      </w:r>
      <w:r>
        <w:rPr>
          <w:szCs w:val="28"/>
        </w:rPr>
        <w:drawing>
          <wp:inline distT="0" distB="0" distL="0" distR="0">
            <wp:extent cx="8629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79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</w:rPr>
        <w:drawing>
          <wp:inline distT="0" distB="0" distL="0" distR="0">
            <wp:extent cx="1384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</w:t>
      </w:r>
      <w:r>
        <w:rPr>
          <w:szCs w:val="28"/>
        </w:rPr>
        <w:drawing>
          <wp:inline distT="0" distB="0" distL="0" distR="0">
            <wp:extent cx="14224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6884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bookmarkStart w:id="11" w:name="z_3_4_4"/>
      <w:bookmarkEnd w:id="11"/>
      <w:r>
        <w:rPr>
          <w:b/>
          <w:szCs w:val="28"/>
        </w:rPr>
        <w:t>4. Способ относительных разниц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2" w:name="z_3_4_4"/>
      <w:bookmarkStart w:id="13" w:name="z_3_4_4"/>
      <w:bookmarkEnd w:id="13"/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рименяется в мультипликативных моделях. Есть несколько вариантов расчета влияния факторов на изменение результативного показате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ервый способ: используются относительные отклонения факторных показателей, выраженные в процентах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ходная модель: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4351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  <w:lang w:val="en-US"/>
        </w:rPr>
        <w:drawing>
          <wp:inline distT="0" distB="0" distL="0" distR="0">
            <wp:extent cx="1447800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  <w:lang w:val="en-US"/>
        </w:rPr>
        <w:drawing>
          <wp:inline distT="0" distB="0" distL="0" distR="0">
            <wp:extent cx="1409700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Тогда   </w:t>
      </w:r>
      <w:r>
        <w:rPr>
          <w:szCs w:val="28"/>
          <w:lang w:val="en-US"/>
        </w:rPr>
        <w:drawing>
          <wp:inline distT="0" distB="0" distL="0" distR="0">
            <wp:extent cx="11176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         </w:t>
      </w:r>
      <w:r>
        <w:rPr>
          <w:szCs w:val="28"/>
          <w:lang w:val="en-US"/>
        </w:rPr>
        <w:drawing>
          <wp:inline distT="0" distB="0" distL="0" distR="0">
            <wp:extent cx="17653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234565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     </w:t>
      </w:r>
      <w:r>
        <w:rPr>
          <w:szCs w:val="28"/>
        </w:rPr>
        <w:drawing>
          <wp:inline distT="0" distB="0" distL="0" distR="0">
            <wp:extent cx="1701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Второй и третий способы: используются коэффициенты и индексы изменения факторных показателе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514600" cy="545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  <w:lang w:val="en-US"/>
        </w:rPr>
        <w:drawing>
          <wp:inline distT="0" distB="0" distL="0" distR="0">
            <wp:extent cx="2540000" cy="545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4765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Тогда </w:t>
      </w:r>
      <w:r>
        <w:rPr>
          <w:szCs w:val="28"/>
          <w:lang w:val="en-US"/>
        </w:rPr>
        <w:drawing>
          <wp:inline distT="0" distB="0" distL="0" distR="0">
            <wp:extent cx="2425700" cy="545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683000" cy="545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4622800" cy="545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701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ретьего способа можно использовать еще и такой метод расчета влияния факторов на результативный показатель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82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447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612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особ четыре: прием процентных разностей.</w:t>
      </w:r>
    </w:p>
    <w:p>
      <w:pPr>
        <w:pStyle w:val="TextBodyIndent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Исходная модель </w:t>
      </w:r>
      <w:r>
        <w:rPr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TextBodyIndent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612900" cy="469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854200" cy="4699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Indent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01800" cy="469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47240" cy="54800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9652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</w:t>
      </w:r>
      <w:r>
        <w:rPr>
          <w:szCs w:val="28"/>
          <w:lang w:val="en-US"/>
        </w:rPr>
        <w:drawing>
          <wp:inline distT="0" distB="0" distL="0" distR="0">
            <wp:extent cx="1231265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drawing>
          <wp:inline distT="0" distB="0" distL="0" distR="0">
            <wp:extent cx="14986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drawing>
          <wp:inline distT="0" distB="0" distL="0" distR="0">
            <wp:extent cx="9906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оцент выполнения плана соответственно по факторам “</w:t>
      </w:r>
      <w:r>
        <w:rPr>
          <w:szCs w:val="28"/>
          <w:lang w:val="en-US"/>
        </w:rPr>
        <w:t>a</w:t>
      </w:r>
      <w:r>
        <w:rPr>
          <w:szCs w:val="28"/>
        </w:rPr>
        <w:t>”, “</w:t>
      </w:r>
      <w:r>
        <w:rPr>
          <w:szCs w:val="28"/>
          <w:lang w:val="en-US"/>
        </w:rPr>
        <w:drawing>
          <wp:inline distT="0" distB="0" distL="0" distR="0">
            <wp:extent cx="2159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”, “</w:t>
      </w:r>
      <w:r>
        <w:rPr>
          <w:szCs w:val="28"/>
          <w:lang w:val="en-US"/>
        </w:rPr>
        <w:drawing>
          <wp:inline distT="0" distB="0" distL="0" distR="0">
            <wp:extent cx="2921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” и по результативному показателю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bookmarkStart w:id="14" w:name="z_3_4_5"/>
      <w:bookmarkEnd w:id="14"/>
      <w:r>
        <w:rPr>
          <w:b/>
          <w:szCs w:val="28"/>
        </w:rPr>
        <w:t>5. Способ пропорционального деления или долевого участия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5" w:name="z_3_4_5"/>
      <w:bookmarkStart w:id="16" w:name="z_3_4_5"/>
      <w:bookmarkEnd w:id="16"/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Сущность способа пропорционального деления состоит в пропорциональном делении прироста результативного показателя по факторам его обусловившим, а долевого участия — в определении доли участия каждого фактора в общем приросте результативного показате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Эти способы применяются для аддитивных, мультипликативных, кратных и смешанных моделей типа </w:t>
      </w:r>
      <w:r>
        <w:rPr>
          <w:szCs w:val="28"/>
        </w:rPr>
        <w:drawing>
          <wp:inline distT="0" distB="0" distL="0" distR="0">
            <wp:extent cx="2691765" cy="498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Для определения влияния отдельных факторов на прирост результативного показателя рассчитывается один из следующих коэффициентов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1) коэффициент пропорционального деления </w:t>
      </w:r>
      <w:r>
        <w:rPr>
          <w:szCs w:val="28"/>
        </w:rPr>
        <w:drawing>
          <wp:inline distT="0" distB="0" distL="0" distR="0">
            <wp:extent cx="342900" cy="330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ак отношение общего относительного прироста результативного показателя </w:t>
      </w:r>
      <w:r>
        <w:rPr>
          <w:szCs w:val="28"/>
        </w:rPr>
        <w:drawing>
          <wp:inline distT="0" distB="0" distL="0" distR="0">
            <wp:extent cx="279400" cy="316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 сумме относительных изменений факторных показателе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ри аддитивных типах моделей рассчитывается один коэффициент пропорциональности, а при других типах моделей — он определяется для каждого порядка факторов в отдельности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исходной модели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</w:t>
      </w:r>
      <w:r>
        <w:rPr>
          <w:szCs w:val="28"/>
        </w:rPr>
        <w:drawing>
          <wp:inline distT="0" distB="0" distL="0" distR="0">
            <wp:extent cx="16764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изменения всех составляющих взяты в относительных единицах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194685" cy="5822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447800" cy="5295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                     </w:t>
      </w:r>
      <w:r>
        <w:rPr>
          <w:szCs w:val="28"/>
        </w:rPr>
        <w:drawing>
          <wp:inline distT="0" distB="0" distL="0" distR="0">
            <wp:extent cx="1548765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700530" cy="5689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2) коэффициент долевого участия </w:t>
      </w:r>
      <w:r>
        <w:rPr>
          <w:szCs w:val="28"/>
        </w:rPr>
        <w:drawing>
          <wp:inline distT="0" distB="0" distL="0" distR="0">
            <wp:extent cx="429260" cy="3016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торый определяется как отношение относительного прироста </w:t>
      </w:r>
      <w:r>
        <w:rPr>
          <w:szCs w:val="28"/>
          <w:lang w:val="en-US"/>
        </w:rPr>
        <w:t>i</w:t>
      </w:r>
      <w:r>
        <w:rPr>
          <w:szCs w:val="28"/>
        </w:rPr>
        <w:noBreakHyphen/>
        <w:t>го факторного показателя к сумме относительных изменений факторных показателе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Например, для исходной факторной модели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коэффициент долевого участия для фактора «а»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637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 для приведенной исходной мультипликативной модели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78225" cy="4654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45205" cy="533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84880" cy="5372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Переход от относительных единиц к абсолютным осуществляется по формулам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</w:t>
      </w:r>
      <w:r>
        <w:rPr>
          <w:szCs w:val="28"/>
        </w:rPr>
        <w:drawing>
          <wp:inline distT="0" distB="0" distL="0" distR="0">
            <wp:extent cx="1104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 </w:t>
      </w:r>
      <w:r>
        <w:rPr>
          <w:szCs w:val="28"/>
        </w:rPr>
        <w:drawing>
          <wp:inline distT="0" distB="0" distL="0" distR="0">
            <wp:extent cx="8629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Если взаимосвязь факторов двух уровневая (</w:t>
      </w:r>
      <w:r>
        <w:rPr>
          <w:szCs w:val="28"/>
          <w:lang w:val="en-US"/>
        </w:rPr>
        <w:t>n</w:t>
      </w:r>
      <w:r>
        <w:rPr>
          <w:szCs w:val="28"/>
        </w:rPr>
        <w:t>-уровневая), то необходимо рассчитывать коэффициент пропорционального деления для каждого уровня, а коэффициент долевого участия для каждого факторного показателя соответствующего уровня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bookmarkStart w:id="17" w:name="z_3_4_6"/>
      <w:bookmarkEnd w:id="17"/>
      <w:r>
        <w:rPr>
          <w:b/>
          <w:szCs w:val="28"/>
        </w:rPr>
        <w:t>6. Интегральный способ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8" w:name="z_3_4_6"/>
      <w:bookmarkStart w:id="19" w:name="z_3_4_6"/>
      <w:bookmarkEnd w:id="19"/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иемов элиминирования характерны следующие недостатки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величина влияния фактора на изменение результативного показателя зависит от места расположения фактора в детерминированной модел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дополнительный прирост результативного показателя, полученный от совместного взаимодействия факторов, присоединяется к последнему фактор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Интегральный метод не имеет этих недостатков. Величина влияния фактора на изменение результативного показателя не зависит от места расположения фактора в детерминированной модели. Дополнительный прирост от совместного взаимодействия факторов, распределяется между ними поровн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Метод применяется для измерения влияния факторов в мультипликативных, кратных и смешанных моделях типа </w:t>
      </w:r>
      <w:r>
        <w:rPr>
          <w:szCs w:val="28"/>
        </w:rPr>
        <w:drawing>
          <wp:inline distT="0" distB="0" distL="0" distR="0">
            <wp:extent cx="6858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мультипликативных моделей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Исходная модель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57145" cy="4654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</w:t>
      </w:r>
      <w:r>
        <w:rPr>
          <w:szCs w:val="28"/>
        </w:rPr>
        <w:drawing>
          <wp:inline distT="0" distB="0" distL="0" distR="0">
            <wp:extent cx="2583815" cy="4654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ходная модель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527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</w:t>
      </w:r>
      <w:r>
        <w:rPr>
          <w:szCs w:val="28"/>
        </w:rPr>
        <w:drawing>
          <wp:inline distT="0" distB="0" distL="0" distR="0">
            <wp:extent cx="25527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654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ходная модель </w:t>
      </w:r>
      <w:r>
        <w:rPr>
          <w:szCs w:val="28"/>
        </w:rPr>
        <w:drawing>
          <wp:inline distT="0" distB="0" distL="0" distR="0">
            <wp:extent cx="666750" cy="2305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192395" cy="3835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5535295" cy="4159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5459095" cy="406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5303520" cy="3968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Кратная модель </w:t>
      </w:r>
      <w:r>
        <w:rPr>
          <w:szCs w:val="28"/>
        </w:rPr>
        <w:drawing>
          <wp:inline distT="0" distB="0" distL="0" distR="0">
            <wp:extent cx="4445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</w:t>
      </w:r>
      <w:r>
        <w:rPr>
          <w:szCs w:val="28"/>
        </w:rPr>
        <w:drawing>
          <wp:inline distT="0" distB="0" distL="0" distR="0">
            <wp:extent cx="11938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</w:t>
      </w:r>
      <w:r>
        <w:rPr>
          <w:szCs w:val="28"/>
        </w:rPr>
        <w:drawing>
          <wp:inline distT="0" distB="0" distL="0" distR="0">
            <wp:extent cx="12065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Смешанная модель типа: </w:t>
      </w:r>
      <w:r>
        <w:rPr>
          <w:szCs w:val="28"/>
        </w:rPr>
        <w:drawing>
          <wp:inline distT="0" distB="0" distL="0" distR="0">
            <wp:extent cx="6985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</w:t>
      </w:r>
      <w:r>
        <w:rPr>
          <w:szCs w:val="28"/>
        </w:rPr>
        <w:drawing>
          <wp:inline distT="0" distB="0" distL="0" distR="0">
            <wp:extent cx="9652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968500" cy="54546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755900" cy="5454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485900" cy="469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752600" cy="469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372235" cy="46545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1637665" cy="46545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br w:type="page"/>
      </w:r>
      <w:bookmarkStart w:id="20" w:name="z_3_4_7"/>
      <w:bookmarkEnd w:id="20"/>
      <w:r>
        <w:rPr>
          <w:b/>
          <w:szCs w:val="28"/>
        </w:rPr>
        <w:t>7. Способ логарифмирования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21" w:name="z_3_4_7"/>
      <w:bookmarkStart w:id="22" w:name="z_3_4_7"/>
      <w:bookmarkEnd w:id="22"/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яется для измерения влияния факторов в мультипликативных моделя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Результат расчета влияния факторов на результативный показатель при этом способе не зависит от места расположения факторов в модели. Дополнительный прирост от совместного взаимодействия факторов распределяется между ними пропорционально доли изолированного влияния каждого фактора на уровень результативного показателя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ходная модель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55700" cy="5454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</w:t>
      </w:r>
      <w:r>
        <w:rPr>
          <w:szCs w:val="28"/>
        </w:rPr>
        <w:drawing>
          <wp:inline distT="0" distB="0" distL="0" distR="0">
            <wp:extent cx="1168400" cy="5454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     </w:t>
      </w:r>
      <w:r>
        <w:rPr>
          <w:szCs w:val="28"/>
        </w:rPr>
        <w:drawing>
          <wp:inline distT="0" distB="0" distL="0" distR="0">
            <wp:extent cx="1097915" cy="539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Экономика предприятия (фирмы): Учебник / Под. ред. проф. О.И.Волкова. – М.: ИНФРА-М, 2005. – 601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1:00Z</dcterms:created>
  <dc:creator>User</dc:creator>
  <dc:description/>
  <cp:keywords/>
  <dc:language>en-US</dc:language>
  <cp:lastModifiedBy>Mage</cp:lastModifiedBy>
  <dcterms:modified xsi:type="dcterms:W3CDTF">2011-10-04T03:01:00Z</dcterms:modified>
  <cp:revision>2</cp:revision>
  <dc:subject/>
  <dc:title>БЕЛОРУССКИЙ ГОСУДАРСТВЕННЫЙ УНИВЕРСИТЕТ ИНФОРМАТИКИ И РАДИОЭЛЕКТРОНИКИ</dc:title>
</cp:coreProperties>
</file>