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 для кого не секрет, что для нормальной деятельности и функционирования малого и среднего бизнеса, чтобы были не в убытке малые предприятия и потребители были довольны ценами и ассортиментом, необходим  ряд факторов и условий. Это относится ко всей России, и естественно, Мурманская область не исключение.  Большинство  этих условий создается действующим законодательством. Сюда можно отнести и лицензирование отдельных видов деятельности, и налогообложение  (особенно коэффициент  к2), порядок обязательного использования в повседневной деятельности ККМ (контрольно-кассовых машин), отчетность предпринимателя перед налоговыми органами (здесь речь идет о бюрократическом факторе налоговых органов) и так далее.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лишь часть проблем, которые ставят «палки в колеса»  нашим предпринимателям и не дают эффективно и быстро строить свой бизн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того, эти проблемы ставят под угрозу вопрос существования предпринимателей в целом. Т.е. многие не выдерживают такого давления, несмотря на, итак, сложный процесс выживания в условиях растущей конкуренции и постепенной монополизации рынк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 Малое предпринимательство в Мурман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ООО «Агентство развития бизнеса », проводившего научно – исследовательскую работу в 2007 г., на тему: «выявление мнений субъектов малого и среднего  предпринимательства об уровне административных барьеров »  Для Мурманской Области характерен тот факт, что из 100 % предпринимателей 62, 5 % - это ПБОЮЛ, 22,7 % - это ООО, а остальные проценты поделили между собой примерно в равных долях  все остальные  организационно – правовые формы. (рис.1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4945" cy="1475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1</w:t>
      </w:r>
      <w:r>
        <w:rPr>
          <w:rFonts w:cs="Times New Roman" w:ascii="Times New Roman" w:hAnsi="Times New Roman"/>
          <w:sz w:val="28"/>
          <w:szCs w:val="28"/>
        </w:rPr>
        <w:t xml:space="preserve">   организационно – правовая форма предприятий предпринимателей Мурманской об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т на следующей дискограмме  отражены временные показатели, т.е. в какой период было создано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1700" cy="1248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этого анализа, большинство предприятий организованно в последние 4 года, чуть меньший процент в последние 7 лет. Чем это обусловлено?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первую очередь, конечно же, проводимой политикой государства, т.е. тем фактором, что государство само создает такие условия  и предпосылки, чтобы граждане начинали заниматься «своим делом».  Совершенно другое дело, что этих условий мало, и в большей мере существуют проблемы, чем эти самые предпосылки. В чем это проявляется?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оявляется, например, в порядке регистрации ИП в качестве ПБОЮЛ, ООО и др. Введением правила «одного окна», и постепенного убирания бюрократического маразма.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проявляется, к примеру, в  налогооблажении. Введением специальных режимов (ЕНВД, УСН и т.д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 закону, малые предприятия могут создаваться на основе любых форм собственности и осуществлять все виды хозяйственной деятельности, если они не запрещены зак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1.2 Недостатки  правительственной программы и существующие проблемы, тормозящие  сегодня развитие малого бизне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Первый фундаментальный недостаток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- это сверхвысокие налоговые ставки с предпринимателей и населения, которыми правительство пытается обеспечить финансовую сбалансированность и бездефицитность бюджета. Малое предпринимательство душат многочисленные налоги и поборы, нередко оставляющие ему 5-10% прибыли, а то и вовсе 0 % или даже в убыток. В результате малые предприятия становятся на грань банкротства независимо от их народнохозяйственной значи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Второй фундаментальный недостаток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реформы связан с логикой развертывания преобразований. Основное противоречие сегодняшней политики - попытка обеспечить переход к рынку административно-командными методами сверху, игнорируя основу рыночной системы - интерес предпринимателя. Сама же логика создания рыночной экономики требует движения "снизу вверх" - от интереса предпринимателя к централизованному созданию рыночной инфраструктуры (налоговая, кредитная политика, банки, биржи и т.д.) обслуживающей и реализующей этот интере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Третий недостаток реформы </w:t>
      </w:r>
      <w:r>
        <w:rPr>
          <w:rFonts w:cs="Times New Roman" w:ascii="Times New Roman" w:hAnsi="Times New Roman"/>
          <w:bCs/>
          <w:iCs/>
          <w:sz w:val="28"/>
          <w:szCs w:val="28"/>
        </w:rPr>
        <w:t>- практическая ликвидация источников формирования первоначального капитала для малого предпринимателя на старте. Существует три источника капитала, необходимого для начала бизнеса: собственные сбережения населения, кредиты, приватизационные чеки. Первый источник (400-500 млрд. рублей) был уничтожен гиперинфляцией, сократившей данный ресурс во многие десятки раз. Второй источник практически закрыт для малого предпринимательства гигантским процентом за кредит и нежеланием коммерческих банков, вкладывать деньги в малый бизнес из-за большого риска и отсутствия гарантий. Третий источник, тоже пока не работает, кроме того, нужно учитывать их уровень - 10 тыс. рублей. Выступить инвестиционным ресурсом они не могут, в лучшем случае это будет маленькое единовременное социальное пособие. Недостаток финансовых ресурсов и сложность их легального приобретения у государства - могут подтолкнуть малые предприятия к контактам с теневой экономикой и мафиозными структурами, и дать последним возможность постепенно внедряться в малые предприятия, постепенно подчиняя их себ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Четвертый фундаментальный недостаток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- отсутствие систем государственной и общественной поддержки малого бизнеса. С большим запозданием создан государственный орган, призванный содействовать становлению и развитию малого бизнеса - Комитет поддержки малых предприятий и предпринимательства при Госкомимуществе РФ. Статус этого комитета, его подчиненность одному из российских министерств, скудность его финансовых ресурсов свидетельствуют о крайней ограниченности возможностей, предоставленных данному органу. Обращает на себя внимание и некоторая неопределенность в ориентации деятельности данного комитета. Судя по его наименованию, ему вменяется в обязанность поддержка не только малого бизнеса, но и предпринимательства в целом, а оно, как известно, опирается не на малый лишь, но и на средний и крупный бизнес. Такая задача не по плечу никакому комитету. Ее в состоянии решить лишь целенаправленная политика правительства в целом, и притом за весьма продолжительно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Местные власти отнюдь не обеспокоены тем, чтобы снизить уровень отчислений малых предприятий в местные бюджеты. Власти не желают связывать перспективы развития собственного района с малым бизнесом. Власти не всегда бывают заинтересованы в развитии наукоемких производств, так как они не приносят районам прямой выгоды. Местные власти охотней регистрируют предприятия, способствующие в благоустройстве райо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Хотя, тут надо сказать, причем не для галочки, что местные власти в  мурманской области понизили коэффициент К2, который прямым образом влиял на размер отчислений налогов в местный бюджет. И по правде сказать, такого шага от администрации никто не ожидал, и все мои знакомые предприниматели были очень приятно удивле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о!!!! Опять  же существует это «НО». В июне месяце 2007 года, администрация понижает коэффициент К2, а в апреле 2008 года в 2 раза повышает взносы в пенсионный фонд и фонд обязательного медицинского страхования, которые предприниматель должен уплачивать как на себя самого, так и на каждого своего работника, работающего с ним по догов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нятное дело, что с одной стороны здесь идет забота о гражданах со стороны государства, а с другой стороны  - это все отражается на прибыли  предприним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едующая проблем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В соответствии  с действующим законодательством, предпринимательская деятельность должна осуществляться только при наличии контрольно-кассового аппарата (далее ККМ).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  <w:sz w:val="28"/>
          <w:szCs w:val="28"/>
        </w:rPr>
        <w:footnoteReference w:id="2"/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одажами ККМ занимаются исключительно специализированные предприятия,  которые взаимодействуют с налоговой инспекцией. И предприниматель, покупая ККМ, обязан заключить договор на обслуживание ККМ, т.к. копия такого договора является обязательным атрибутом, при постановке на учет  ККМ в налоговом органе. Пусть, минимальный набор услуг по обслуживанию ККМ включенных в такой договор стоит не так дорого (порядка 100-150 руб. в квартал), но отсутствует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право выбора</w:t>
      </w:r>
      <w:r>
        <w:rPr>
          <w:rFonts w:cs="Times New Roman" w:ascii="Times New Roman" w:hAnsi="Times New Roman"/>
          <w:bCs/>
          <w:iCs/>
          <w:sz w:val="28"/>
          <w:szCs w:val="28"/>
        </w:rPr>
        <w:t>. Ведь если ККМ работает исправно, на протяжении скажем, полугода, то за что должен платить предприниматель??? Вот если в работе ККМ будет сбой, тогда и надо платить за диагностику и ремо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этом проблемы с ККМ не заканчиваются. Самая главная состоит в следующем. Есть такое понятие при работе с ККМ как ЕКЛЗ. Это число чеков, которое ККМ может выдать (или проще говоря - пробить). И независимо от того, выработала ККМ свой ресурс ЕКЛЗ или нет, его необходимо обновлять ежегодно (раз в год с момента начала работы ККМ). Данная процедура достаточно дорогостоящая – около 6 000 руб.  Непонятно почему законодатель «привязал» руководителей предприятий к ЕКЛЗ. Одно дело – это контроль за техническим состоянием ККМ, и совершенно другое – ЕКЛ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авды в этом вопросе я так и не смог добиться нигде (ни в налоговой инспекции, ни в специализированных фирмах, занимающимися продажей КК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ледующая проблем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Заключается в аренде тех или иных помещений, зданий или же площадей (м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iCs/>
          <w:sz w:val="28"/>
          <w:szCs w:val="28"/>
        </w:rPr>
        <w:t>) (например в каком-нибудь торговом центр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Ежемесячная арендная плата чрезмерно завышена, и зачастую экономически не обоснованно. Связано это с тем, что львиная доля всех сдающихся помещений это: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частная собственность;</w:t>
      </w:r>
    </w:p>
    <w:p>
      <w:pPr>
        <w:pStyle w:val="Style22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рендуемая у государства собственность – т.е. сдаваемая в субаренду;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Я считаю, что  здесь необходимо вмешательство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Оно должно регулировать размер арендной платы, делать ее реальной и обоснованной.   К примеру, если какая-либо площадь сдается в аренду ПБОЮЛ (далее - предприниматель без образования юридического лица), особенно только что зарегистрировавшемуся, то арендная плата должна минима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Все эти издержки и проблемы толкают руководителей малых предприятий на обход законодательства (теневая работа, конвертная зарплата, уход от налогов и т.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Конечно, если брать уже успешно работающие долгое время предприятия, причем не малые или средние, то их эта проблематика не трог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ечь идет непосредственно о малых предприятиях, где штат сотрудников до 10 человек. А ведь нередко, когда сам предприниматель – это и есть все предприятие (ПБОЮ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т именно на этом уровне ощутимы все эти понижения и повышения таких показателей, как коэффициент К2,  ЕКЛЗ, арен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ложившаяся экономическая обстановка подрывает стимулы к предпринимательской деятельности, которые только и могут привести к образованию рыночной экономики. Ясно, что в сегодняшней экономической ситуации одной инициативы, идущей от малых предприятий, недостаточно. Должна быть мощная государственная поддержка малых предприятий. Только правильные шаги в области экономических реформ, могут привести к развитию малого бизнеса, что и приведет к развитию рыночной экономики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регулир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 показывает практика, в России необходимость государственной поддержки малого предпринимательства понимается далеко не всеми и ее признание во многом зависит от господствующих взглядов на экономическую роль государства и от выбора стратегических приорит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ом ряде теоретических концепций поддержка государством малого предпринимательства рассматривается как вредное явление, нарушающее естественное развитие экономических процессов и действие механизмов рыночного саморегулирования. Начальный этап экономических реформ в России проходил как бы без учета интересов основного рыночного субъекта хозяйствования – частного предприним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едооценка роли малого предпринимательства наблюдается в государственной политике России по настояще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лое предпринимательство «рассматривается лишь как один из возможных дополнительных факторов, влияющих на сокращение безработицы, активизацию инновационных процессов, развитие конкуренции, насыщение определенных сегментов рынка товарами и услугами, т.е. как инструмент решения тех или иных социально-экономических задач, использование, которого зависит от множества объективных факторов и не является обязательным». В последние годы в экономической политике государства прослеживается и другая опасная тенденция – ориентация на поддержку в основном крупных хозяйственных структур и их объедин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м образом, складывается некая государствено-монополистическая хозяйственная система, где «малые предприятия представляются как некое инородное тело, а их существование допускается в основном для заполнения ниш, не привлекательных для крупного капитала, установления финансовой зависимости, для выполнения наиболее тяжелых, трудоемких и наименее выгодных операц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79520" cy="115189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иже, я хотел бы показать таблицы из опроса </w:t>
      </w:r>
      <w:r>
        <w:rPr>
          <w:rFonts w:cs="Times New Roman" w:ascii="Times New Roman" w:hAnsi="Times New Roman"/>
          <w:sz w:val="28"/>
          <w:szCs w:val="28"/>
        </w:rPr>
        <w:t>ООО «Агентство развития бизнеса » (см. табл. ниже, а также приложения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07310" cy="16579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0685" cy="183896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чему я прибегаю к данным этого опроса? Т.к. я излагал свою субъективную точку зрения. Я знаком с этой проблематикой, что называется «изнутри», а не понаслышке. Но считаю, что коллективный опрос дает все-таки более полную картину в нашем регионе, нежели чье-то субъективное мнение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к было показано выше, сегодня российское предпринимательство не может реально оказывать значительное воздействие на ход проводимых ныне реф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й проблемой видится бюрократизм, низкая исполнительность чиновников на местах и несовершенство нормативно-правовой б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3245" cy="2743200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2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6700" cy="146748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3195" cy="207708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19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06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8 августа 2001 г. № 129-ФЗ «О государственной регистрации юридических лиц и индивидуальных предпринимателей»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Росстата от 24 января 2006 г. №4 «Об утверждении порядка заполнения и представления формы федерального государственного статистического наблюдения № ПМ «Сведения об основных показателях деятельности малого предприятия»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научно-исследовательской работе «Выявление мнений субъектов малого и среднего предпринимательства об уровне административных барьеров» - ООО «Агентство развития бизнеса», 2007 год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ий обзор «Поддержка малого и среднего бизнеса в Северо-Западном округе» № 1. – СПб.: МЦСЗИ «Леонтьевский центр», СПб – фонд развития бизнеса, 2005г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етное издание «Аргументы и факты» - февраль 2007 года;</w:t>
      </w:r>
    </w:p>
    <w:p>
      <w:pPr>
        <w:pStyle w:val="Style22"/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- есть исключения, например, когда расчет с клиентом ведется посредством банковских счетов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03:00Z</dcterms:created>
  <dc:creator>Zver</dc:creator>
  <dc:description/>
  <cp:keywords/>
  <dc:language>en-US</dc:language>
  <cp:lastModifiedBy>Mage</cp:lastModifiedBy>
  <cp:lastPrinted>2009-01-28T02:23:00Z</cp:lastPrinted>
  <dcterms:modified xsi:type="dcterms:W3CDTF">2011-10-04T03:03:00Z</dcterms:modified>
  <cp:revision>2</cp:revision>
  <dc:subject/>
  <dc:title/>
</cp:coreProperties>
</file>