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Федеральное агентство по образованию</w:t>
      </w:r>
    </w:p>
    <w:p>
      <w:pPr>
        <w:pStyle w:val="Style15"/>
        <w:jc w:val="center"/>
        <w:rPr/>
      </w:pPr>
      <w:r>
        <w:rPr/>
        <w:t>ГОУ ВПО Кемеровский государственный университет</w:t>
      </w:r>
    </w:p>
    <w:p>
      <w:pPr>
        <w:pStyle w:val="Style15"/>
        <w:jc w:val="center"/>
        <w:rPr/>
      </w:pPr>
      <w:r>
        <w:rPr/>
        <w:t>Экономический факультет</w:t>
      </w:r>
    </w:p>
    <w:p>
      <w:pPr>
        <w:pStyle w:val="Style15"/>
        <w:jc w:val="center"/>
        <w:rPr/>
      </w:pPr>
      <w:r>
        <w:rPr/>
        <w:t>Кафедра экономической теории</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УРСОВАЯ РАБОТА</w:t>
      </w:r>
    </w:p>
    <w:p>
      <w:pPr>
        <w:pStyle w:val="Style15"/>
        <w:jc w:val="center"/>
        <w:rPr/>
      </w:pPr>
      <w:r>
        <w:rPr/>
        <w:t>на тему «Специфика безработицы в отечественной экономике и основные направления ее регулирования».</w:t>
      </w:r>
    </w:p>
    <w:p>
      <w:pPr>
        <w:pStyle w:val="Style15"/>
        <w:jc w:val="center"/>
        <w:rPr/>
      </w:pPr>
      <w:r>
        <w:rPr/>
      </w:r>
    </w:p>
    <w:p>
      <w:pPr>
        <w:pStyle w:val="Style15"/>
        <w:jc w:val="center"/>
        <w:rPr/>
      </w:pPr>
      <w:r>
        <w:rPr/>
      </w:r>
    </w:p>
    <w:p>
      <w:pPr>
        <w:pStyle w:val="Style15"/>
        <w:jc w:val="center"/>
        <w:rPr/>
      </w:pPr>
      <w:r>
        <w:rPr/>
      </w:r>
    </w:p>
    <w:p>
      <w:pPr>
        <w:pStyle w:val="Style15"/>
        <w:rPr/>
      </w:pPr>
      <w:r>
        <w:rPr/>
        <w:t>Выполнила студент группы Э-063</w:t>
      </w:r>
    </w:p>
    <w:p>
      <w:pPr>
        <w:pStyle w:val="Style15"/>
        <w:rPr/>
      </w:pPr>
      <w:r>
        <w:rPr/>
        <w:t>Лопаткина О.К.</w:t>
      </w:r>
    </w:p>
    <w:p>
      <w:pPr>
        <w:pStyle w:val="Style15"/>
        <w:rPr/>
      </w:pPr>
      <w:r>
        <w:rPr/>
        <w:t>Научный руководитель</w:t>
      </w:r>
    </w:p>
    <w:p>
      <w:pPr>
        <w:pStyle w:val="Style15"/>
        <w:rPr/>
      </w:pPr>
      <w:r>
        <w:rPr/>
        <w:t>д. э. н., проф. Леванов А.Д.</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емерово, 2007</w:t>
      </w:r>
      <w:r>
        <w:br w:type="page"/>
      </w:r>
    </w:p>
    <w:p>
      <w:pPr>
        <w:pStyle w:val="Style15"/>
        <w:rPr/>
      </w:pPr>
      <w:r>
        <w:rPr/>
        <w:t>Введение</w:t>
      </w:r>
    </w:p>
    <w:p>
      <w:pPr>
        <w:pStyle w:val="Style15"/>
        <w:rPr/>
      </w:pPr>
      <w:r>
        <w:rPr/>
      </w:r>
    </w:p>
    <w:p>
      <w:pPr>
        <w:pStyle w:val="Style15"/>
        <w:rPr/>
      </w:pPr>
      <w:r>
        <w:rPr/>
        <w:t>Безработица представляет собой сложное, многоаспектное социально-экономическое явление, когда часть экономически активного населения не занята в общественном производстве, не может реализовать свои физические и умственные способности при помощи рынка труда (последнее связано с отсутствием подходящих рабочих мест). «Она лишает человека возможности развивать свои профессиональные способности, получать заработную плату, что в итоге ведет к его обнищанию».</w:t>
      </w:r>
      <w:r>
        <w:rPr>
          <w:rStyle w:val="FootnoteAnchor"/>
        </w:rPr>
        <w:footnoteReference w:id="2"/>
      </w:r>
    </w:p>
    <w:p>
      <w:pPr>
        <w:pStyle w:val="Style15"/>
        <w:rPr/>
      </w:pPr>
      <w:r>
        <w:rPr/>
        <w:t>Безработица образует основное, существенное содержание открытого, циркулирующего рынка рабочей силы.</w:t>
      </w:r>
    </w:p>
    <w:p>
      <w:pPr>
        <w:pStyle w:val="Style15"/>
        <w:rPr/>
      </w:pPr>
      <w:r>
        <w:rPr/>
        <w:t>Как своеобразное явление общественного развития, безработица возникла в недрах капиталистической экономики, существовала в разнообразных, все более сложных проявлениях и к концу XX века стала хроническим, неотъемлемым и возрастающим по своим масштабам атрибутом современной экономики.</w:t>
      </w:r>
    </w:p>
    <w:p>
      <w:pPr>
        <w:pStyle w:val="Style15"/>
        <w:rPr/>
      </w:pPr>
      <w:r>
        <w:rPr/>
        <w:t>Безработица, являясь по существу отрицательным моментом экономики, выполняет в то же время позитивные функции, разрешая противоречия рыночного хозяйствования на базе частной капиталистической собственности. По мнению Павленкова В.А.: «Таков капиталистический способ производства жизни общества, когда оно живет и развивается только при наличии огромной массы бедствующих безработных – в этом и состоит сущность безработицы».</w:t>
      </w:r>
      <w:r>
        <w:rPr>
          <w:rStyle w:val="FootnoteAnchor"/>
        </w:rPr>
        <w:footnoteReference w:id="3"/>
      </w:r>
    </w:p>
    <w:p>
      <w:pPr>
        <w:pStyle w:val="Style15"/>
        <w:rPr/>
      </w:pPr>
      <w:r>
        <w:rPr/>
        <w:t>Во многих российских городах (особенно малых) и поселках городского типа главной экономической проблемой сегодня стала безработица. Человек и готов трудиться, да особенно и негде. Почему возникает такая ситуация, почему столь важный производственный ресурс, как труд, вдруг оказывается невостребованным, и многие выпускники школ тщетно ищут место, где можно было бы заработать себе на жизнь?</w:t>
      </w:r>
    </w:p>
    <w:p>
      <w:pPr>
        <w:pStyle w:val="Style15"/>
        <w:rPr/>
      </w:pPr>
      <w:r>
        <w:rPr/>
        <w:t>Безработицу относят к макроэкономическим проблемам потому, что она:</w:t>
      </w:r>
    </w:p>
    <w:p>
      <w:pPr>
        <w:pStyle w:val="Style15"/>
        <w:rPr/>
      </w:pPr>
      <w:r>
        <w:rPr/>
        <w:t>порождается процессами, происходящими в масштабах всей экономики страны;</w:t>
      </w:r>
    </w:p>
    <w:p>
      <w:pPr>
        <w:pStyle w:val="Style15"/>
        <w:rPr/>
      </w:pPr>
      <w:r>
        <w:rPr/>
        <w:t>сама оказывает влияние, ощущаемое в масштабах всего хозяйства страны.</w:t>
      </w:r>
    </w:p>
    <w:p>
      <w:pPr>
        <w:pStyle w:val="Style15"/>
        <w:rPr/>
      </w:pPr>
      <w:r>
        <w:rPr/>
        <w:t>Практически невозможно найти в мире страну, где нет той или иной разновидности безработицы. И Россия – не исключение. Угроза безработицы всегда стоит за плечами любого наемного работника, и надо представлять, откуда она возникает, сколь длительной может быть и как с ней бороться.</w:t>
      </w:r>
      <w:r>
        <w:rPr>
          <w:rStyle w:val="FootnoteAnchor"/>
        </w:rPr>
        <w:footnoteReference w:id="4"/>
      </w:r>
    </w:p>
    <w:p>
      <w:pPr>
        <w:pStyle w:val="Style15"/>
        <w:rPr/>
      </w:pPr>
      <w:r>
        <w:rPr/>
      </w:r>
      <w:r>
        <w:br w:type="page"/>
      </w:r>
    </w:p>
    <w:p>
      <w:pPr>
        <w:pStyle w:val="Style15"/>
        <w:rPr/>
      </w:pPr>
      <w:r>
        <w:rPr/>
        <w:t>Глава 1. Безработица – составная часть рыночной экономики</w:t>
      </w:r>
    </w:p>
    <w:p>
      <w:pPr>
        <w:pStyle w:val="Style15"/>
        <w:rPr/>
      </w:pPr>
      <w:r>
        <w:rPr/>
      </w:r>
    </w:p>
    <w:p>
      <w:pPr>
        <w:pStyle w:val="Style15"/>
        <w:rPr/>
      </w:pPr>
      <w:r>
        <w:rPr/>
        <w:t>1.1 Сущность безработицы и ее виды</w:t>
      </w:r>
    </w:p>
    <w:p>
      <w:pPr>
        <w:pStyle w:val="Style15"/>
        <w:rPr/>
      </w:pPr>
      <w:r>
        <w:rPr/>
      </w:r>
    </w:p>
    <w:p>
      <w:pPr>
        <w:pStyle w:val="Style15"/>
        <w:rPr/>
      </w:pPr>
      <w:r>
        <w:rPr/>
        <w:t>Существуют различные определения, характеристики и трактовки безработицы. Однако в этом вопросе необходимо руководствоваться характеристиками и научными трактовками безработицы, которые дают официальные документы трудового законодательства России и международные документы учреждений ООН, таких как Международная организация труда (МОТ), ее орган – Международное бюро труда, а также документы Международной конференции статистиков труда (МКСТ). Страны, парламенты которых ратифицируют конвенции и рекомендации МОТ, делают их, таким образом, составной частью своего национального трудового законодательства.</w:t>
      </w:r>
    </w:p>
    <w:p>
      <w:pPr>
        <w:pStyle w:val="Style15"/>
        <w:rPr/>
      </w:pPr>
      <w:r>
        <w:rPr/>
        <w:t>Закон РФ «О занятости населения в Российской Федерации» дает следующее развернутое определение условий признания граждан безработными.</w:t>
      </w:r>
    </w:p>
    <w:p>
      <w:pPr>
        <w:pStyle w:val="Style15"/>
        <w:rPr/>
      </w:pPr>
      <w:r>
        <w:rPr/>
        <w:t>«Статья 3. Порядок и условия признания граждан безработными</w:t>
      </w:r>
    </w:p>
    <w:p>
      <w:pPr>
        <w:pStyle w:val="Style15"/>
        <w:rPr/>
      </w:pPr>
      <w:r>
        <w:rPr/>
        <w:t>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w:t>
      </w:r>
    </w:p>
    <w:p>
      <w:pPr>
        <w:pStyle w:val="Style15"/>
        <w:rPr/>
      </w:pPr>
      <w:r>
        <w:rPr/>
        <w:t>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ранее не работавших), не имеющих профессии (специальности) – паспорта и документа об образовании.</w:t>
      </w:r>
    </w:p>
    <w:p>
      <w:pPr>
        <w:pStyle w:val="Style15"/>
        <w:rPr/>
      </w:pPr>
      <w:r>
        <w:rPr/>
        <w:t>Безработными не могут быть признаны граждане:</w:t>
      </w:r>
    </w:p>
    <w:p>
      <w:pPr>
        <w:pStyle w:val="Style15"/>
        <w:rPr/>
      </w:pPr>
      <w:r>
        <w:rPr/>
        <w:t>не достигшие 16-летнего возраста;</w:t>
      </w:r>
    </w:p>
    <w:p>
      <w:pPr>
        <w:pStyle w:val="Style15"/>
        <w:rPr/>
      </w:pPr>
      <w:r>
        <w:rPr/>
        <w:t>которым в соответствии с законодательством Российской Федерации назначена трудовая пенсия по старости (часть трудовой пенсии по старости), в том числе досрочно, либо пенсия, предусмотренная пунктом 2 статьи 32 настоящего Закона, либо пенсия по старости или за выслугу лет по государственному пенсионному обеспечению;</w:t>
      </w:r>
    </w:p>
    <w:p>
      <w:pPr>
        <w:pStyle w:val="Style15"/>
        <w:rPr/>
      </w:pPr>
      <w:r>
        <w:rPr/>
        <w:t>отказавшиеся в течение 10 дней со дня регистрации в органах службы занятости в целях поиска подходящей работы от двух вариантов подходящей работы, включая работы временного характера, а впервые ищущие работу (ранее не работавшие) и при этом не имеющие профессии (специальности) – в случае двух отказов от получения профессиональной подготовки или от предложенной оплачиваемой работы, включая работу временного характера. Гражданину не может быть предложена одна и та же работа (профессиональная подготовка, переподготовка и повышение квалификации по одной и той же профессии, специальности) дважды;</w:t>
      </w:r>
    </w:p>
    <w:p>
      <w:pPr>
        <w:pStyle w:val="Style15"/>
        <w:rPr/>
      </w:pPr>
      <w:r>
        <w:rPr/>
        <w:t>не явившиеся без уважительных причин в течение 10 дней со дня их регистрации в целях поиска подходящей работы в органах службы занятости для предложения им подходящей работы, также не явившиеся в срок, установленный органами службы занятости для регистрации их в качестве безработных;</w:t>
      </w:r>
    </w:p>
    <w:p>
      <w:pPr>
        <w:pStyle w:val="Style15"/>
        <w:rPr/>
      </w:pPr>
      <w:r>
        <w:rPr/>
        <w:t>осужденные по решению суда к исправительным работам без лишения свободы, а также к наказанию в виде лишения свободы.</w:t>
      </w:r>
    </w:p>
    <w:p>
      <w:pPr>
        <w:pStyle w:val="Style15"/>
        <w:rPr/>
      </w:pPr>
      <w:r>
        <w:rPr/>
        <w:t>Граждане, которым в установленном порядке отказано в признании их безработными, имеют право на повторное обращение в органы службы занятости через две недели для решения вопроса о признании их безработными».</w:t>
      </w:r>
      <w:r>
        <w:rPr>
          <w:rStyle w:val="FootnoteAnchor"/>
        </w:rPr>
        <w:footnoteReference w:id="5"/>
      </w:r>
    </w:p>
    <w:p>
      <w:pPr>
        <w:pStyle w:val="Style15"/>
        <w:rPr/>
      </w:pPr>
      <w:r>
        <w:rPr/>
        <w:t>Следует отметить, что принятая система учета безработных в нашей стране не отражает действительных тенденций в развитии российского рынка труда, поскольку большинство безработных не регистрируются в органах службы занятости, предпочитая искать работу самостоятельно или прибегая к услугам негосударственных посреднических структур.</w:t>
      </w:r>
      <w:r>
        <w:rPr>
          <w:rStyle w:val="FootnoteAnchor"/>
        </w:rPr>
        <w:footnoteReference w:id="6"/>
      </w:r>
    </w:p>
    <w:p>
      <w:pPr>
        <w:pStyle w:val="Style15"/>
        <w:rPr/>
      </w:pPr>
      <w:r>
        <w:rPr/>
        <w:t>Согласно вышеприведенному Закону, безработным является тот, кто признан таковым службой занятости при соблюдении довольно жестких условий. Но это еще не есть достаточное определение самой безработицы. Нельзя считать работающими тех безработных, которых служба занятости по каким-либо причинам отказалась считать таковыми, то есть субъективные решения людей не меняют объективно существующего состояния работника в качестве безработного. В этом отношении более правильным является определение безработного первой фразой ст. 3 Закона, где сказано: «Безработными признаются трудоспособные граждане, которые не имеют работы и заработка» - это и есть самая существенная часть определения безработного Законом РФ о занятости населения.</w:t>
      </w:r>
      <w:r>
        <w:rPr>
          <w:rStyle w:val="FootnoteAnchor"/>
        </w:rPr>
        <w:footnoteReference w:id="7"/>
      </w:r>
    </w:p>
    <w:p>
      <w:pPr>
        <w:pStyle w:val="Style15"/>
        <w:rPr/>
      </w:pPr>
      <w:r>
        <w:rPr/>
        <w:t>Итак, когда говорят о безработице, то речь идет о существовании в условиях рыночной экономики больших масс ищущих работу людей, не имеющих заработка и предлагающих к продаже за деньги свои способности к труду (рабочую силу), перемещающихся между предприятиями (фирмами) и образующих основную часть открытого (циркулирующего) рынка рабочей силы в качестве его неизбежной составной части.</w:t>
      </w:r>
    </w:p>
    <w:p>
      <w:pPr>
        <w:pStyle w:val="Style15"/>
        <w:rPr/>
      </w:pPr>
      <w:r>
        <w:rPr/>
        <w:t>Острота проблемы безработицы порождается рядом причин.</w:t>
      </w:r>
    </w:p>
    <w:p>
      <w:pPr>
        <w:pStyle w:val="Style15"/>
        <w:rPr/>
      </w:pPr>
      <w:r>
        <w:rPr/>
        <w:t>Во-первых, человек – экономический ресурс особого типа. Если он сейчас не востребуется экономикой, его нельзя зарезервировать и «положить в холодильник» до лучших времен. Потерянное рабочее время невосстановимо, и тот объем благ, который не был сегодня произведен из-за безработицы, уже нельзя компенсировать в будущем.</w:t>
      </w:r>
    </w:p>
    <w:p>
      <w:pPr>
        <w:pStyle w:val="Style15"/>
        <w:rPr/>
      </w:pPr>
      <w:r>
        <w:rPr/>
        <w:t>Во-вторых, даже если человек не работает, он не может перестать потреблять и ему все равно нужно кормить свою семью. Поэтому общество вынуждено искать средства для спасения безработных от голодной смерти или от превращения их в бандитов. Но направляемые на это средства не становятся вознаграждением за производство новых благ, а значит, не ведут к дальнейшему росту благосостояния всех граждан страны.</w:t>
      </w:r>
    </w:p>
    <w:p>
      <w:pPr>
        <w:pStyle w:val="Style15"/>
        <w:rPr/>
      </w:pPr>
      <w:r>
        <w:rPr/>
        <w:t>В-третьих, рост безработицы сокращает спрос на товары на внутреннем рынке. Люди, не получающие зарплату, вынуждены довольствоваться лишь самым минимумом средств к существованию. В результате затрудняется сбыт товаров на внутреннем рынке страны (рынок сжимается). Тем самым рост безработицы обостряет экономические проблемы страны и служит толчком для дальнейшего сокращения занятости. Этот порочный круг крайне опасен: с каждым оборотом разомкнуть его становится все труднее.</w:t>
      </w:r>
    </w:p>
    <w:p>
      <w:pPr>
        <w:pStyle w:val="Style15"/>
        <w:rPr/>
      </w:pPr>
      <w:r>
        <w:rPr/>
        <w:t>В-четвертых, безработица обостряет политическую ситуацию в стране. Причиной тому растущее озлобление людей, лишившихся возможности достойно содержать свои семьи и проводящих день за днем в изматывающих поисках работы.</w:t>
      </w:r>
    </w:p>
    <w:p>
      <w:pPr>
        <w:pStyle w:val="Style15"/>
        <w:rPr/>
      </w:pPr>
      <w:r>
        <w:rPr/>
        <w:t>В-пятых, рост безработицы может вести к росту числа преступлений, которые люди совершают, чтобы добыть нужные блага.</w:t>
      </w:r>
    </w:p>
    <w:p>
      <w:pPr>
        <w:pStyle w:val="Style15"/>
        <w:rPr/>
      </w:pPr>
      <w:r>
        <w:rPr/>
        <w:t>Безработица – явление мирового масштаба: по данным Организации Объединенных Наций, безработными являются 800 миллионов человек.</w:t>
      </w:r>
      <w:r>
        <w:rPr>
          <w:rStyle w:val="FootnoteAnchor"/>
        </w:rPr>
        <w:footnoteReference w:id="8"/>
      </w:r>
    </w:p>
    <w:p>
      <w:pPr>
        <w:pStyle w:val="Style15"/>
        <w:rPr/>
      </w:pPr>
      <w:r>
        <w:rPr/>
      </w:r>
    </w:p>
    <w:p>
      <w:pPr>
        <w:pStyle w:val="Style15"/>
        <w:rPr/>
      </w:pPr>
      <w:r>
        <w:rPr/>
        <w:t>1.2 Причины безработицы</w:t>
      </w:r>
    </w:p>
    <w:p>
      <w:pPr>
        <w:pStyle w:val="Style15"/>
        <w:rPr/>
      </w:pPr>
      <w:r>
        <w:rPr/>
      </w:r>
    </w:p>
    <w:p>
      <w:pPr>
        <w:pStyle w:val="Style15"/>
        <w:rPr/>
      </w:pPr>
      <w:r>
        <w:rPr/>
        <w:t>Как известно, безработица возникла и развилась до современного ее состояния вместе с возникновением и развитием рыночной капиталистической экономики, являясь важной составной частью рынка труда.</w:t>
      </w:r>
    </w:p>
    <w:p>
      <w:pPr>
        <w:pStyle w:val="Style15"/>
        <w:rPr/>
      </w:pPr>
      <w:r>
        <w:rPr/>
        <w:t>Уже одного этого достаточно для вывода о том, что наиболее общей причиной возникновения безработицы и ее неистребимого существования является сама рыночная капиталистическая экономика. Ведь безработный – это носитель непроданного товара «рабочая сила» - своей способности к труду, это особый товароноситель, появившийся только при капитализме.</w:t>
      </w:r>
    </w:p>
    <w:p>
      <w:pPr>
        <w:pStyle w:val="Style15"/>
        <w:rPr/>
      </w:pPr>
      <w:r>
        <w:rPr/>
        <w:t>Итак, общая причина безработицы – капиталистическая рыночная экономика. Необходимо знать тот рыночный механизм, который рождает безработицу. Было бы наивно полагать, что безработица возникает по желанию наемного работника либо по велению работодателя. Наукой установлено, что безработица вызывается действующим объективно, то есть независимо от воли людей, механизмом рыночного саморегулирования и законами рыночной конкуренции. Каждый работодатель (бизнесмен, предприниматель) стремится выжить в конкурентной борьбе, направляя все усилия на укрепление и расширение своего дела. Однако всем известно, что банкротство фирм, даже самых гигантских – нормальное явление для капиталистической экономики. А банкротство и разорение фирмы означает, что за воротами разорившейся фирмы оказывается большая масса наемных работников, которые таким образом появляются на циркулирующем рынке труда в качестве безработных.</w:t>
      </w:r>
      <w:r>
        <w:rPr>
          <w:rStyle w:val="FootnoteAnchor"/>
        </w:rPr>
        <w:footnoteReference w:id="9"/>
      </w:r>
    </w:p>
    <w:p>
      <w:pPr>
        <w:pStyle w:val="Style15"/>
        <w:rPr/>
      </w:pPr>
      <w:r>
        <w:rPr/>
        <w:t>Существуют и другие объяснения причин безработицы. На Западе распространена теория «технологической безработицы», которая видит причину безработицы в прогрессе техники. Но ведь машины сами по себе не ответственны за то, что они облегчают труд. Дело в том, что на рынке труда уменьшается спрос на рабочую силу из-за стремления предпринимателей снизить издержки и повысить, таким образом, конкурентоспособность фирмы.</w:t>
      </w:r>
    </w:p>
    <w:p>
      <w:pPr>
        <w:pStyle w:val="Style15"/>
        <w:rPr/>
      </w:pPr>
      <w:r>
        <w:rPr/>
        <w:t>Однако наибольшее распространение получило кейнсианское объяснение причин безработицы. По мнению Кейнса, люди обладают склонностью к сбережениям из-за неустойчивого экономического положения в рыночной экономике. Это безобидное на первый взгляд явление приводит, по мнению Кейнса, к зловещим результатам. Ведь высокая деловая, рыночная активность ведет к изобилию потребительских товаров, а сберегаемые доходы не расходуются на их покупку. Это ведет к затовариванию, которое вынуждает сокращать производство, соответственно сокращать занятых работников, которые и образуют армию безработных. Чтобы этого не было, спрос на товары должен быть «эффективным», то есть таким, чтобы люди своими денежными доходами оплачивали предлагаемые на рынке товары. В итоге работодатели получали бы выручку, которая позволяла бы не сокращать производство и обеспечивать высокий уровень занятости, устраняя, таким образом, безработицу в сочетании с высокой прибыльностью фирмы.</w:t>
      </w:r>
    </w:p>
    <w:p>
      <w:pPr>
        <w:pStyle w:val="Style15"/>
        <w:rPr/>
      </w:pPr>
      <w:r>
        <w:rPr/>
        <w:t>По Кейнсу, люди сами себя делают излишними, сберегая свои денежные доходы. Недостаточность потребительского спроса Кейнс выводит из свойств человеческой психологии. Склонность к потреблению уменьшается с ростом доходов, люди по мере роста своих доходов все меньшую часть тратят на потребление и все большую сберегают – это будто бы вечный психологический закон, а потому и безработица неистребима в условиях рыночной экономики.</w:t>
      </w:r>
    </w:p>
    <w:p>
      <w:pPr>
        <w:pStyle w:val="Style15"/>
        <w:rPr/>
      </w:pPr>
      <w:r>
        <w:rPr/>
        <w:t>Существует много других объяснений причин безработицы свойствами людей, однако на самом деле причина безработицы коренится не в психологии и свойствах людей, а в свойствах самой рыночной формы хозяйствования на базе частной собственности, когда потребность в рабочей силе определяется не потребностями населения в занятости, не интересами обеспечения благосостояния всего населения, а интересами обогащения и выживания представителей рыночного предпринимательства. Это и есть причина неистребимости безработицы в условиях рыночно-капиталистической системы хозяйствования, что и подтверждено историей.</w:t>
      </w:r>
      <w:r>
        <w:rPr>
          <w:rStyle w:val="FootnoteAnchor"/>
        </w:rPr>
        <w:footnoteReference w:id="10"/>
      </w:r>
    </w:p>
    <w:p>
      <w:pPr>
        <w:pStyle w:val="Style15"/>
        <w:rPr/>
      </w:pPr>
      <w:r>
        <w:rPr/>
        <w:t>Число безработных в каждый конкретный момент развития экономики зависит от темпов экономического роста и эффективности труда, от степени соответствия профессионально-квалификационной структуры работников существующему спросу, конкретной демографической ситуации, политики занятости, проводимой государством.</w:t>
      </w:r>
    </w:p>
    <w:p>
      <w:pPr>
        <w:pStyle w:val="Style15"/>
        <w:rPr/>
      </w:pPr>
      <w:r>
        <w:rPr/>
        <w:t>Существуют различные виды безработицы, каждый из которых порождается своими причинами.</w:t>
      </w:r>
      <w:r>
        <w:rPr>
          <w:rStyle w:val="FootnoteAnchor"/>
        </w:rPr>
        <w:footnoteReference w:id="11"/>
      </w:r>
    </w:p>
    <w:p>
      <w:pPr>
        <w:pStyle w:val="Style15"/>
        <w:rPr/>
      </w:pPr>
      <w:r>
        <w:rPr/>
        <w:t>Добровольная безработица возникает в тех случаях, когда работник увольняется по собственному желанию, если он не доволен уровнем оплаты труда, условиями работы либо какими-то другими обстоятельствами, вынуждающими его уволиться даже вопреки желанию работодателя. Опыт показывает, что добровольная безработица усиливается во время бума, то есть когда экономика процветает и спрос на рабочую силу растет, и снижается при спаде, то есть когда экономика входит в состояние депрессии и кризиса. Добровольная безработица различна у лиц разных профессий, уровней квалификации, а также у разных групп населения. Чем меньше у работников шансов найти новую работу с лучшими условиями найма, тем меньше размеры добровольной безработицы.</w:t>
      </w:r>
    </w:p>
    <w:p>
      <w:pPr>
        <w:pStyle w:val="Style15"/>
        <w:rPr/>
      </w:pPr>
      <w:r>
        <w:rPr/>
        <w:t>Вынужденная безработица, в отличие от добровольной, уменьшается в периоды подъема и возрастает во время спада, когда предприниматели вынуждены сокращать размеры производства и численность персонала фирмы из-за неблагоприятной деловой конъюнктуры. Вынужденная безработица означает, что работник не желает увольняться, а фирма сокращает персонал под давлением конкуренции либо желает избавиться от неугодного работника. Это характеризует вынужденную безработицу как такое состояние трудового рынка, при котором предложение труда превышает спрос на него. Отсюда следует, что только часть безработных могут рассчитывать найти работу, остальные оказываются вынужденно безработными. Здесь также многое зависит от профессионально-квалификационной подготовки, предпочтение чаще отдается коренному населению.</w:t>
      </w:r>
    </w:p>
    <w:p>
      <w:pPr>
        <w:pStyle w:val="Style15"/>
        <w:rPr/>
      </w:pPr>
      <w:r>
        <w:rPr/>
        <w:t>Фрикционная безработица означает, что существует постоянная связь между несовпадением увольнения с одних фирм и наймом работников другими фирмами, перемещением от одних профессий к другим, из одних отраслей, регионов в другие. Происходит это потому, что, например, одни фирмы или регионы расширяют масштабы производства, требуя роста численности работников наемного труда; другие, напротив, сокращает производство, высвобождая работников. Это такой вид безработицы, который в условиях рыночной экономики свести на нет невозможно. С данной точки зрения и полная занятость невозможна, если понимать ее как поголовную занятость.</w:t>
      </w:r>
    </w:p>
    <w:p>
      <w:pPr>
        <w:pStyle w:val="Style15"/>
        <w:rPr/>
      </w:pPr>
      <w:r>
        <w:rPr/>
        <w:t>Структурная безработица означает, что спрос и предложение на одни и те же виды труда в различных фирмах, отраслях и регионах не совпадают. Современные темпы развития экономики связаны с научно-технической революцией, которая непрерывно изменяет отраслевую структуру хозяйства. Возникают новые технологии во всех отраслях, изменяется их удельный вес. Сокращается число занятых в сельском хозяйстве, промышленности, и растет их число в сфере услуг, в наукоемких производствах и т.п. Поэтому структурная безработица существует в современной рыночно экономике непрерывно, ее значение в рамках рынка труда возрастает и требует, поэтому расширения системы переподготовки работников. Возникает настоятельная потребность в непрерывном повышении квалификации, переподготовке персонала на предприятиях. Безработица этого вида особенно характерна для современной российской экономики, когда свертываются одни отрасли и бурно развиваются другие, особенно коммерческие структуры и добывающая промышленность, при сокращении наукоемких производств, легкой и пищевой промышленности, машиностроения, металлообработки и др.</w:t>
      </w:r>
    </w:p>
    <w:p>
      <w:pPr>
        <w:pStyle w:val="Style15"/>
        <w:rPr/>
      </w:pPr>
      <w:r>
        <w:rPr/>
        <w:t>Циклическая безработица – это постоянно меняющийся по масштабам, продолжительности и составу вид безработицы, связанный с циклом деловой конъюнктуры. Масштабы и продолжительность ее достигают пика при спаде (кризисе) экономики и минимума при подъеме. Таким образом, размеры рынка труда колеблются вместе с колебаниями цикла деловой конъюнктуры. Циклическая безработица характеризует и наилучшее (подъем) и наихудшее (спад, кризис) состояние рынка труда в целом во всех его составных частях, однако в различной степени по отношению к разным отрядам наемного труда. Больше всего страдают молодые и пожилые работники, женщины, некоренное население.</w:t>
      </w:r>
      <w:r>
        <w:rPr>
          <w:rStyle w:val="FootnoteAnchor"/>
        </w:rPr>
        <w:footnoteReference w:id="12"/>
      </w:r>
    </w:p>
    <w:p>
      <w:pPr>
        <w:pStyle w:val="Style15"/>
        <w:rPr/>
      </w:pPr>
      <w:r>
        <w:rPr/>
        <w:t>Естественная безработица представляет собой совокупность тех форм безработицы, которые неустранимы и предопределяют долговременное устойчивое равновесие рынка труда. Данный вид безработицы характеризуется наилучшим для развития экономики резервом потенциальных работников, которые способны достаточно быстро совершать межотраслевые и межрегиональные перемещения в зависимости от изменения спроса на рынке труда и потребностей производства.</w:t>
      </w:r>
    </w:p>
    <w:p>
      <w:pPr>
        <w:pStyle w:val="Style15"/>
        <w:rPr/>
      </w:pPr>
      <w:r>
        <w:rPr/>
        <w:t>Скрытая безработица включает: потери рабочего времени в связи с низкой интенсивностью труда; потери на стадии хранения, транспортировки и реализации продукции; отвлечение рабочей силы от основной деятельности; устранимые целодневные и внутрисменные потери рабочего времени; излишнюю численность работников, образующуюся в результате снижения объемов производства; свертывание убыточных производств, перепрофилирование предприятий и т.д. без адекватного сокращения численности работников. Практика последних лет показала, что в периоды спада производства, как правило, снижается и производительность труда при сохранении численности рабочих или при ее небольшом сокращении.</w:t>
      </w:r>
      <w:r>
        <w:rPr>
          <w:rStyle w:val="FootnoteAnchor"/>
        </w:rPr>
        <w:footnoteReference w:id="13"/>
      </w:r>
    </w:p>
    <w:p>
      <w:pPr>
        <w:pStyle w:val="Style15"/>
        <w:rPr/>
      </w:pPr>
      <w:r>
        <w:rPr/>
        <w:t>Застойная безработица включает в себя самый устойчивый слой безработных. Это нищие, опустившиеся, бродяги, потерявшие всякую надежду на работу (бомжи) и т.п. Иногда к застойной безработице относят работающих по найму на дому на том основании, что этот наемный труд носит сезонный характер и сами работники по состоянию здоровья или по семейным обстоятельствам не могут работать на рабочих местах фирмы. Однако вряд ли правомерно эту часть наемного труда относить к какой-либо разновидности безработицы.</w:t>
      </w:r>
    </w:p>
    <w:p>
      <w:pPr>
        <w:pStyle w:val="Style15"/>
        <w:rPr/>
      </w:pPr>
      <w:r>
        <w:rPr/>
        <w:t>Длительная безработица получила свое название в связи с продолжительным существованием работника в качестве безработного в течение 8-18 месяцев, когда фактор времени оказывает отрицательное влияние на профессиональную работоспособность и уровень квалификации, способность интенсивно работать весь рабочий день. Длительное бездействие ведет к утрате работником уверенности в себе, деградации его как личности, закомплексованности и озлобленности. С этим связаны определенные трудности возвращения работника к нормальной трудовой деятельности, требующие помощи ему со стороны специалистов – социологов и психологов, а также внимания государственной службы занятости в предоставлении ему возможностей трудоустройства.</w:t>
      </w:r>
    </w:p>
    <w:p>
      <w:pPr>
        <w:pStyle w:val="Style15"/>
        <w:rPr/>
      </w:pPr>
      <w:r>
        <w:rPr/>
        <w:t>Институциональная безработица порождена чрезмерными социальными выплатами пособий по безработице, различного рода вспомоществованиями, которые снижают трудовую мотивацию и культивируют иждивенческую психологию, снижая предложение рабочей силы на рынке труда и способствуя увеличению уровня безработицы. Чем больше размеры пособий по безработице, тем продолжительнее поиск работы, дающей заработок, превышающий пособие. Этот вид безработицы может быть вызван высоким гарантированным минимумом заработной платы, несовершенством системы налогообложения, если она, сокращая трудовые доходы, делает их сопоставимыми с выплатами по социальному вспомоществованию. Естественно, это ограничивает предложение наемной рабочей силы на рынке труда, поскольку некоторые не видят смысла работать, и сроки безработицы удлиняются.</w:t>
      </w:r>
      <w:r>
        <w:rPr>
          <w:rStyle w:val="FootnoteAnchor"/>
        </w:rPr>
        <w:footnoteReference w:id="14"/>
      </w:r>
    </w:p>
    <w:p>
      <w:pPr>
        <w:pStyle w:val="Style15"/>
        <w:rPr/>
      </w:pPr>
      <w:r>
        <w:rPr/>
      </w:r>
      <w:r>
        <w:br w:type="page"/>
      </w:r>
    </w:p>
    <w:p>
      <w:pPr>
        <w:pStyle w:val="Style15"/>
        <w:rPr/>
      </w:pPr>
      <w:r>
        <w:rPr/>
        <w:t>Глава 2. Безработица в российской экономике и ее регулирование</w:t>
      </w:r>
    </w:p>
    <w:p>
      <w:pPr>
        <w:pStyle w:val="Style15"/>
        <w:rPr/>
      </w:pPr>
      <w:r>
        <w:rPr/>
      </w:r>
    </w:p>
    <w:p>
      <w:pPr>
        <w:pStyle w:val="Style15"/>
        <w:rPr/>
      </w:pPr>
      <w:r>
        <w:rPr/>
        <w:t>2.1 Современное состояние безработицы в России и в Кемеровской области</w:t>
      </w:r>
    </w:p>
    <w:p>
      <w:pPr>
        <w:pStyle w:val="Style15"/>
        <w:rPr/>
      </w:pPr>
      <w:r>
        <w:rPr/>
      </w:r>
    </w:p>
    <w:p>
      <w:pPr>
        <w:pStyle w:val="Style15"/>
        <w:rPr/>
      </w:pPr>
      <w:r>
        <w:rPr/>
        <w:t>В настоящее время положение на российском рынке труда определяется в первую очередь динамикой предложения труда, то есть численностью экономически активного населения, спросом на труд, то есть занятыми в народном хозяйстве и их сбалансированностью, то есть безработными. За 1992-2002 гг. численность экономически активного на селения в России уменьшилась на 3,1 млн. человек, а уровень экономически активного населения снизился с 70,3 до 69,2%. Эти обстоятельства в определенной мере зависят от следующих факторов:</w:t>
      </w:r>
    </w:p>
    <w:p>
      <w:pPr>
        <w:pStyle w:val="Style15"/>
        <w:rPr/>
      </w:pPr>
      <w:r>
        <w:rPr/>
        <w:t>отмены обязательной занятости;</w:t>
      </w:r>
    </w:p>
    <w:p>
      <w:pPr>
        <w:pStyle w:val="Style15"/>
        <w:rPr/>
      </w:pPr>
      <w:r>
        <w:rPr/>
        <w:t>роста доходов от собственности;</w:t>
      </w:r>
    </w:p>
    <w:p>
      <w:pPr>
        <w:pStyle w:val="Style15"/>
        <w:rPr/>
      </w:pPr>
      <w:r>
        <w:rPr/>
        <w:t>снижения мотивации к трудовой деятельности;</w:t>
      </w:r>
    </w:p>
    <w:p>
      <w:pPr>
        <w:pStyle w:val="Style15"/>
        <w:rPr/>
      </w:pPr>
      <w:r>
        <w:rPr/>
        <w:t>изменения методики измерения экономически активного населения (включение в состав экономически активного населения лиц 15-72 лет увеличило их численность на 3,6 млн. человек);</w:t>
      </w:r>
    </w:p>
    <w:p>
      <w:pPr>
        <w:pStyle w:val="Style15"/>
        <w:rPr/>
      </w:pPr>
      <w:r>
        <w:rPr/>
        <w:t>низкий уровень и качество населения обусловили недоучет занятого населения в неформальном секторе народного хозяйства.</w:t>
      </w:r>
    </w:p>
    <w:p>
      <w:pPr>
        <w:pStyle w:val="Style15"/>
        <w:rPr/>
      </w:pPr>
      <w:r>
        <w:rPr/>
        <w:t>Существенное уменьшение спроса на труд, а также его структурная деградация, проявляющаяся в опережающем спаде в «старых приоритетных отраслях», обусловили массовую безработицу, которая достигла наивысшего уровня в 10,4 млн. человек, или 14,6% от экономически активного населения в феврале 1999 г. Затем общая численность безработицы в России стала сокращаться; в 2002 г. ее среднегодовая численность составила 5,7 млн. человек, но в конце года и в начале 2003 г. безработица возросла, достигнув в апреле 2003 г. 6,3 млн. человек.</w:t>
      </w:r>
    </w:p>
    <w:p>
      <w:pPr>
        <w:pStyle w:val="Style15"/>
        <w:rPr/>
      </w:pPr>
      <w:r>
        <w:rPr/>
        <w:t>Важным индикатором безработицы помимо ее численности выступает продолжительность времени, в течение которого безработного продолжает оставаться безработным. Российская статистика учитывает продолжительность поиска работы от менее 1 месяца до 12 и более месяцев. Анализ структуры безработных по этому индикатору позволяет сделать следующие выводы:</w:t>
      </w:r>
    </w:p>
    <w:p>
      <w:pPr>
        <w:pStyle w:val="Style15"/>
        <w:rPr/>
      </w:pPr>
      <w:r>
        <w:rPr/>
        <w:t>среднее время поиска работы неуклонно увеличивается: в 2002 г. по сравнению с 1992 г. возросло на 195,4% (8,6 и 4,4 месяца);</w:t>
      </w:r>
    </w:p>
    <w:p>
      <w:pPr>
        <w:pStyle w:val="Style15"/>
        <w:rPr/>
      </w:pPr>
      <w:r>
        <w:rPr/>
        <w:t>увеличение время поиска работы происходит вместе с ростом численности безработных (исключением был 1995-1996 гг., когда численность безработных практически оставалась без изменений, а среднее время поиска работы в 1996 г. возросло на 0,8 месяца);</w:t>
      </w:r>
    </w:p>
    <w:p>
      <w:pPr>
        <w:pStyle w:val="Style15"/>
        <w:rPr/>
      </w:pPr>
      <w:r>
        <w:rPr/>
        <w:t>наивысший уровень безработицы имел место в 1999 г., составив 9094 тыс.</w:t>
      </w:r>
    </w:p>
    <w:p>
      <w:pPr>
        <w:pStyle w:val="Style15"/>
        <w:rPr/>
      </w:pPr>
      <w:r>
        <w:rPr/>
        <w:t>Важно отметить, что в России численность занятых, охваченных страхованием по безработице либо другими государственными системами социальной поддержки, невелика. Поэтому лишь незначительная часть безработных может длительное время быть незанятой. В связи с этим трудоспособное население объективно заинтересовано в повышении своей экономической активности.</w:t>
      </w:r>
      <w:r>
        <w:rPr>
          <w:rStyle w:val="FootnoteAnchor"/>
        </w:rPr>
        <w:footnoteReference w:id="15"/>
      </w:r>
    </w:p>
    <w:p>
      <w:pPr>
        <w:pStyle w:val="Style15"/>
        <w:rPr/>
      </w:pPr>
      <w:r>
        <w:rPr/>
        <w:t>Сейчас в нашей стране стало явным весьма специфичное явление, возникшее еще во времена командной системы, - так называемая неполная занятость.</w:t>
      </w:r>
    </w:p>
    <w:p>
      <w:pPr>
        <w:pStyle w:val="Style15"/>
        <w:rPr/>
      </w:pPr>
      <w:r>
        <w:rPr/>
        <w:t>Наиболее распространенными в России проявлениями неполной занятости являются:</w:t>
      </w:r>
    </w:p>
    <w:p>
      <w:pPr>
        <w:pStyle w:val="Style15"/>
        <w:rPr/>
      </w:pPr>
      <w:r>
        <w:rPr/>
        <w:t>предоставление работникам неоплачиваемых отпусков;</w:t>
      </w:r>
    </w:p>
    <w:p>
      <w:pPr>
        <w:pStyle w:val="Style15"/>
        <w:rPr/>
      </w:pPr>
      <w:r>
        <w:rPr/>
        <w:t>введение сокращенного рабочего дня или сокращенной рабочей недели.</w:t>
      </w:r>
    </w:p>
    <w:p>
      <w:pPr>
        <w:pStyle w:val="Style15"/>
        <w:rPr/>
      </w:pPr>
      <w:r>
        <w:rPr/>
        <w:t>Люди, находящиеся в таком положении, формально не стоят на учете в Службе занятости и не получают пособия по безработице. Если руководствоваться принятыми в экономической науке критериями, безработными их назвать нельзя. Но по уровню трудовой активности и заработкам они нередко находятся в худшем положении, чем официальные безработные.</w:t>
      </w:r>
    </w:p>
    <w:p>
      <w:pPr>
        <w:pStyle w:val="Style15"/>
        <w:rPr/>
      </w:pPr>
      <w:r>
        <w:rPr/>
        <w:t>Корни нынешней российской неполной занятости уходят во времена командной системы. Именно тогда в нашей стране возникло явление, которое можно обозначить как «скрытая (подавленная) безработица». Поскольку коммунистическая идеология не допускала возможности существования в социалистическом государстве безработицы, численность рабочих мест планировалась так, чтобы возникал даже некоторый их избыток. Недаром на стенах заводов и рекламных щитах в советское время всегда висели объявления типа: «Заводу требуются работники следующих специальностей…»</w:t>
      </w:r>
      <w:r>
        <w:rPr>
          <w:rStyle w:val="FootnoteAnchor"/>
        </w:rPr>
        <w:footnoteReference w:id="16"/>
      </w:r>
    </w:p>
    <w:p>
      <w:pPr>
        <w:pStyle w:val="Style15"/>
        <w:rPr/>
      </w:pPr>
      <w:r>
        <w:rPr/>
        <w:t>В 2002 г. вынужденная неполная занятость оценивалась в 480 млн. человеко-часов, что равнозначно ежегодному невыходу на работу 239 тыс. работников. Численность скрытой безработицы в нашей стране составляла: в 1992-1998 гг. – 20,5 млн. человек, в 1999-2002 гг. – 14,2 млн. человек, а к 2003 г. – 6,3 млн. человек. Таким образом, в России действует устойчивая тенденция к снижению скрытой безработицы. Причем это снижение происходит и по численности работников, переведенных администрацией на режим неполного рабочего времени, и по численности работников, отправленных в административные отпуска.</w:t>
      </w:r>
      <w:r>
        <w:rPr>
          <w:rStyle w:val="FootnoteAnchor"/>
        </w:rPr>
        <w:footnoteReference w:id="17"/>
      </w:r>
    </w:p>
    <w:p>
      <w:pPr>
        <w:pStyle w:val="Style15"/>
        <w:rPr/>
      </w:pPr>
      <w:r>
        <w:rPr/>
        <w:t>Для Кемеровской области предлагается рассматривать естественную безработицу как суммарную численность граждан из следующих групп: высвобожденные работники; граждане, уволенные с военной службы; инвалиды; лица, освобожденные из мест лишения свободы - к общей численности населения в трудоспособном возрасте.</w:t>
      </w:r>
    </w:p>
    <w:p>
      <w:pPr>
        <w:pStyle w:val="Style15"/>
        <w:rPr/>
      </w:pPr>
      <w:r>
        <w:rPr/>
        <w:t>В расчетах регистрируемого естественного уровня безработицы могут присутствовать корректировки (поправки) на часть работников, вынуждено покидающих работу из-за продолжительных задержек заработной платы (экспертно каждый четвертый). В целом для Кузбасса уровень естественной безработицы, рассчитанный с учетом высказанного, не превышал 0,7-1,0% (за первое полугодие 1997 и 98 гг.) С учетом общей численности безработных по территории показатель составляет 0,9-1,3%. Если условно считать выпускников всех типов учебных заведений, то значение возрастает до 1,2-1,5%. Следовательно, безработица в Кемеровской области в большей части формируется естественными причинами (из 1,8% - две трети). Другая часть состоит из безработных с психологией иждивенцев. Именно она является неэффективной, формирует хроническую и застойную безработицу и требует специальных усилий.</w:t>
      </w:r>
    </w:p>
    <w:p>
      <w:pPr>
        <w:pStyle w:val="Style15"/>
        <w:rPr/>
      </w:pPr>
      <w:r>
        <w:rPr/>
        <w:t>Сопоставлять уровни естественной безработицы развивающихся и развитых стран некорректно, т. к. за все время существования другого общественного уклада сменилось более 10 поколений техники, автоматизация и робототизация в обществе потребителей достигла наивысших пределов. Современный технический прогресс делает "лишним" каждого 16-20 человека, и даже развитые страны не могут найти более достойное применение своим свободным трудовым ресурсам. В Кузбассе воздействие НТП на темпы высвобождения не оценивалось, но можно предположить, что оно пока небольшое.</w:t>
      </w:r>
      <w:r>
        <w:rPr>
          <w:rStyle w:val="FootnoteAnchor"/>
        </w:rPr>
        <w:footnoteReference w:id="18"/>
      </w:r>
    </w:p>
    <w:p>
      <w:pPr>
        <w:pStyle w:val="Style15"/>
        <w:rPr/>
      </w:pPr>
      <w:r>
        <w:rPr/>
        <w:t>Проблемы безработицы в России столь же важны и остры, как и во всем мире. По оценкам МОТ, в мире насчитывается 160 млн. человек полностью безработных. Однако эти данные не отражают реальных масштабов трагедии. Если учесть скрытую безработицу, то масштабы безработицы достигнуты 1 млрд. человек. Проблемы безработицы в мире в текущем десятилетии могут еще более обостриться, поскольку потребуется 500 млн. рабочих мест только для того, чтобы обеспечить работой новых участников мирового рынка труда.</w:t>
      </w:r>
      <w:r>
        <w:rPr>
          <w:rStyle w:val="FootnoteAnchor"/>
        </w:rPr>
        <w:footnoteReference w:id="19"/>
      </w:r>
    </w:p>
    <w:p>
      <w:pPr>
        <w:pStyle w:val="Style15"/>
        <w:rPr/>
      </w:pPr>
      <w:r>
        <w:rPr/>
      </w:r>
    </w:p>
    <w:p>
      <w:pPr>
        <w:pStyle w:val="Style15"/>
        <w:rPr/>
      </w:pPr>
      <w:r>
        <w:rPr/>
        <w:t>2.2 Государственное регулирование рынка труда</w:t>
      </w:r>
    </w:p>
    <w:p>
      <w:pPr>
        <w:pStyle w:val="Style15"/>
        <w:rPr/>
      </w:pPr>
      <w:r>
        <w:rPr/>
      </w:r>
    </w:p>
    <w:p>
      <w:pPr>
        <w:pStyle w:val="Style15"/>
        <w:rPr/>
      </w:pPr>
      <w:r>
        <w:rPr/>
        <w:t>Эволюцию становления современной политики на рынке труда в предвоенные годы можно проследить через краткий анализ документов Международной Организации Труда, во многом отражающих коллективный исторический опыт стран-участниц. Уже на первой сессии Международной Конференции Труда в 1919 году одним из ключевых стал вопрос о безработице. Циклические периоды роста безработицы воспринимались как неизбежное экономическое зло. Поэтому и средства от безработицы сводились к исправлению ее следствий и не содержали мер, смягчающих ее рост в ходе циклических колебаний экономики. Облегчение бремени безработицы связывалось с двумя направлениями: во-первых, с посредничеством в трудоустройстве и, во-вторых, с системой страхования от безработицы. Принятая декларация ознаменовала создание во многих странах бирж труда, деятельность которых регламентировалась законодательством и часто управлялась центральными властями. Первые документы устанавливают и принцип совместного участия представителей работников и работодателей в деятельности бирж труда.</w:t>
      </w:r>
    </w:p>
    <w:p>
      <w:pPr>
        <w:pStyle w:val="Style15"/>
        <w:rPr/>
      </w:pPr>
      <w:r>
        <w:rPr/>
        <w:t>В последующем больше внимания стало уделяться развитию обязательных и добровольных систем страхования от безработицы, техническим процедурам их организации. Правда, не решался четко вопрос о взаимоотношении между биржами труда и системами страхования. Данная позиция отражала разнообразную практику, применявшуюся в различных странах, и привела во многих случаях к разделению функций посредничества в трудоустройстве и страховой защиты безработных. Только в 60-70 годы такое разделение было признано ошибочным. Многие правительства стали реализовывать масштабные программы по интеграции функций или по административному объединению служб занятости и администраций по страхованию безработных.</w:t>
      </w:r>
    </w:p>
    <w:p>
      <w:pPr>
        <w:pStyle w:val="Style15"/>
        <w:rPr/>
      </w:pPr>
      <w:r>
        <w:rPr/>
        <w:t>Одновременно принимались попытки выработки мер по снижению риска безработицы среди отдельных групп населения. В 1935 году принимается Рекомендация по безработице среди молодежи.</w:t>
      </w:r>
    </w:p>
    <w:p>
      <w:pPr>
        <w:pStyle w:val="Style15"/>
        <w:rPr/>
      </w:pPr>
      <w:r>
        <w:rPr/>
        <w:t>Вместе с тем, в предвоенные годы все разрабатываемые меры основывались на индивидуальной помощи потерявшим работу и не предусматривали активного вмешательства правительств в организацию и функционирование рынка труда.</w:t>
      </w:r>
    </w:p>
    <w:p>
      <w:pPr>
        <w:pStyle w:val="Style15"/>
        <w:rPr/>
      </w:pPr>
      <w:r>
        <w:rPr/>
        <w:t>Послевоенные перемены, в первую очередь экономическая депрессия, конверсия промышленности, массовая демобилизация, репатриация пленных и беженцев, заставили пересмотреть роль государства в регулировании рынка труда. Уже в 1944 году принимается Рекомендация о занятости. Получают развитие программы общественных работ, более широкими становятся функции бирж труда.</w:t>
      </w:r>
    </w:p>
    <w:p>
      <w:pPr>
        <w:pStyle w:val="Style15"/>
        <w:rPr/>
      </w:pPr>
      <w:r>
        <w:rPr/>
        <w:t>Безработица узе не рассматривалась как индивидуальная проблема работника. Признано, что основная ее причина кроется в неудовлетворительно функционирующей экономической системе. Постепенно концепция индивидуальной помощи безработным начинает меняться в направлении осознания позитивной роли активных средств влияния государства на равновесие рынка труда и его организацию.</w:t>
      </w:r>
    </w:p>
    <w:p>
      <w:pPr>
        <w:pStyle w:val="Style15"/>
        <w:rPr/>
      </w:pPr>
      <w:r>
        <w:rPr/>
        <w:t>Пожалуй, одним из ключевых моментов в послевоенной истории политики на рынке труда стало принятие Международной Конференцией Труда документов о политике занятости в 1964 году.</w:t>
      </w:r>
    </w:p>
    <w:p>
      <w:pPr>
        <w:pStyle w:val="Style15"/>
        <w:rPr/>
      </w:pPr>
      <w:r>
        <w:rPr/>
        <w:t>Во-первых, безработица уже не связывалась только с вопросами организации рынка труда (то есть с посреднической деятельностью служб занятости). Политика, направленная на поддержание и развитие занятости, предусматривала меры экономического регулирования, инвестиционные программы, в области налоговой политики, регулирования рабочего времени, заработной платы, образования, противодействие социальной изоляции и т.д. Декларировано, что решение проблем занятости населения должно стать основной целью политики правительств.</w:t>
      </w:r>
    </w:p>
    <w:p>
      <w:pPr>
        <w:pStyle w:val="Style15"/>
        <w:rPr/>
      </w:pPr>
      <w:r>
        <w:rPr/>
        <w:t>Во-вторых, широкая трактовка мер, направленных на поддержку занятости, изменила и роль службы занятости. Она перестала быть единственным регулятором рынка труда и становится одним из элементов политики, направленной на улучшение возможностей для занятости. Несмотря на «потерю» исключительной роли, как функции, так и полномочия служб занятости расширяются. Помимо традиционных посреднических функций и управления системами страхования от безработицы, предусматривались и специальные программы, например, для молодежи.</w:t>
      </w:r>
    </w:p>
    <w:p>
      <w:pPr>
        <w:pStyle w:val="Style15"/>
        <w:rPr/>
      </w:pPr>
      <w:r>
        <w:rPr/>
        <w:t>Постепенно основным направлением перемен становится смещение акцентов с пассивного возмещения потери доходов безработных и индивидуальной помощи через посредничество в трудоустройстве к расширению «активных» мер вмешательства в рынок труда.</w:t>
      </w:r>
      <w:r>
        <w:rPr>
          <w:rStyle w:val="FootnoteAnchor"/>
        </w:rPr>
        <w:footnoteReference w:id="20"/>
      </w:r>
    </w:p>
    <w:p>
      <w:pPr>
        <w:pStyle w:val="Style15"/>
        <w:rPr/>
      </w:pPr>
      <w:r>
        <w:rPr/>
        <w:t>Многообразие типов безработицы делает задачу ее сокращения чрезвычайно сложной. Поскольку единого «лекарства от безработицы» быть не может, любой стране для решения этой проблемы приходится использовать самые разные методы.</w:t>
      </w:r>
    </w:p>
    <w:p>
      <w:pPr>
        <w:pStyle w:val="Style15"/>
        <w:rPr/>
      </w:pPr>
      <w:r>
        <w:rPr/>
        <w:t>Уровень фрикционной безработицы может быть снижен за счет:</w:t>
      </w:r>
    </w:p>
    <w:p>
      <w:pPr>
        <w:pStyle w:val="Style15"/>
        <w:rPr/>
      </w:pPr>
      <w:r>
        <w:rPr/>
        <w:t>улучшения информационного обеспечения рынка труда. Во всех странах эту функцию выполняют организации по трудоустройству (биржи труда).</w:t>
      </w:r>
    </w:p>
    <w:p>
      <w:pPr>
        <w:pStyle w:val="Style15"/>
        <w:rPr/>
      </w:pPr>
      <w:r>
        <w:rPr/>
        <w:t>устранения факторов, снижающих мобильность рабочей силы. Для этого необходимо прежде всего:</w:t>
      </w:r>
    </w:p>
    <w:p>
      <w:pPr>
        <w:pStyle w:val="Style15"/>
        <w:rPr/>
      </w:pPr>
      <w:r>
        <w:rPr/>
        <w:t>создание развитого рынка жилья;</w:t>
      </w:r>
    </w:p>
    <w:p>
      <w:pPr>
        <w:pStyle w:val="Style15"/>
        <w:rPr/>
      </w:pPr>
      <w:r>
        <w:rPr/>
        <w:t>увеличение масштабов жилищного строительства и</w:t>
      </w:r>
    </w:p>
    <w:p>
      <w:pPr>
        <w:pStyle w:val="Style15"/>
        <w:rPr/>
      </w:pPr>
      <w:r>
        <w:rPr/>
        <w:t>отмена административных преград для переезда из одного населенного пункта в другой.</w:t>
      </w:r>
    </w:p>
    <w:p>
      <w:pPr>
        <w:pStyle w:val="Style15"/>
        <w:rPr/>
      </w:pPr>
      <w:r>
        <w:rPr/>
        <w:t>На протяжении первой половины 90-х гг. в России было сделано немало в этом направлении: проведена приватизация жилья (без которой не может существовать его рынок), разрешена торговля жильем, ликвидирована система прописки.</w:t>
      </w:r>
    </w:p>
    <w:p>
      <w:pPr>
        <w:pStyle w:val="Style15"/>
        <w:rPr/>
      </w:pPr>
      <w:r>
        <w:rPr/>
        <w:t>Сокращению структурной безработицы более всего способствуют программы профессионального переобучения и переквалификации.</w:t>
      </w:r>
    </w:p>
    <w:p>
      <w:pPr>
        <w:pStyle w:val="Style15"/>
        <w:rPr/>
      </w:pPr>
      <w:r>
        <w:rPr/>
        <w:t>Часто люди не могут найти работу из-за отсутствия навыков, которые теперь требуются в их профессии. Например, в 1995 г. российские газеты были заполнены объявлениями, в которых на работу (с высокой зарплатой) приглашались бухгалтеры. На это приглашение охотно откликнулись бы отечественные инженеры, многие из которых пребывали в состоянии скрытой безработицы, числясь в штатах полуживых предприятий и научных институтов.</w:t>
      </w:r>
    </w:p>
    <w:p>
      <w:pPr>
        <w:pStyle w:val="Style15"/>
        <w:rPr/>
      </w:pPr>
      <w:r>
        <w:rPr/>
        <w:t>Увы, они не обладали необходимыми знаниями в области бухгалтерского счета. Но поскольку спрос на переобучение был велик, то вскоре российские рекламные газеты запестрели объявлениями различных бухгалтерских курсов. И многие из тех, кто окончил такие курсы, со временем действительно нашли работу в качестве бухгалтера.</w:t>
      </w:r>
    </w:p>
    <w:p>
      <w:pPr>
        <w:pStyle w:val="Style15"/>
        <w:rPr/>
      </w:pPr>
      <w:r>
        <w:rPr/>
        <w:t>Наиболее трудно бороться с циклической безработицей. Для решения такой задачи приходится использовать много различных мер.</w:t>
      </w:r>
    </w:p>
    <w:p>
      <w:pPr>
        <w:pStyle w:val="Style15"/>
        <w:rPr/>
      </w:pPr>
      <w:r>
        <w:rPr/>
        <w:t>Рассмотрим некоторые из них.</w:t>
      </w:r>
    </w:p>
    <w:p>
      <w:pPr>
        <w:pStyle w:val="Style15"/>
        <w:rPr/>
      </w:pPr>
      <w:r>
        <w:rPr/>
        <w:t>Создание условий роста спроса на товары. Занятость возрастет, а безработица упадет в том случае, если товарные рынки предъявят больший спрос и для его удовлетворения надо будет нанять дополнительных работников. Отсюда и проистекают призывы многих российских политиков «впрыснуть» в экономику дополнительные деньги для реализации схемы: повышение доходов граждан – рост спроса на товары – рост производства пользующихся спросом товаров – рост занятости на предприятиях, производящих эти товары.</w:t>
      </w:r>
    </w:p>
    <w:p>
      <w:pPr>
        <w:pStyle w:val="Style15"/>
        <w:rPr/>
      </w:pPr>
      <w:r>
        <w:rPr/>
        <w:t>Серьезным изъяном этой схемы борьбы с безработицей является возможность скачка темпов инфляции. Поэтому более разумными способами увеличения спроса являются:</w:t>
      </w:r>
    </w:p>
    <w:p>
      <w:pPr>
        <w:pStyle w:val="Style15"/>
        <w:rPr/>
      </w:pPr>
      <w:r>
        <w:rPr/>
        <w:t>стимулирование роста экспорта;</w:t>
      </w:r>
    </w:p>
    <w:p>
      <w:pPr>
        <w:pStyle w:val="Style15"/>
        <w:rPr/>
      </w:pPr>
      <w:r>
        <w:rPr/>
        <w:t>поддержка и поощрение инвестиций в реконструкцию предприятий с целью повышения конкурентоспособности продукции;</w:t>
      </w:r>
    </w:p>
    <w:p>
      <w:pPr>
        <w:pStyle w:val="Style15"/>
        <w:rPr/>
      </w:pPr>
      <w:r>
        <w:rPr/>
        <w:t>поощрение иностранных инвестиций в экономику России.</w:t>
      </w:r>
    </w:p>
    <w:p>
      <w:pPr>
        <w:pStyle w:val="Style15"/>
        <w:rPr/>
      </w:pPr>
      <w:r>
        <w:rPr/>
        <w:t>Создание условий для сокращения предложения труда. Очевидно, что чем меньше людей претендуют на рабочие места, тем легче найти работу даже при том же числе свободных рабочих мест. Сократить число претендентов на эти места и, более того, высвободить дополнительные вакансии для безработных вполне реально.</w:t>
      </w:r>
    </w:p>
    <w:p>
      <w:pPr>
        <w:pStyle w:val="Style15"/>
        <w:rPr/>
      </w:pPr>
      <w:r>
        <w:rPr/>
        <w:t>Некоторое облегчение может принести, например, предоставление возможности досрочного выхода на пенсию работникам, еще не достигшим пенсионного возраста. В России, например, при упразднении органов управления союзного уровня работавшим в их штате мужчинам позволяли уйти на пенсию в 57-58 лет, а женщинам – в 53-54 года. Вместе с тем этот способ может использоваться только в очень ограниченных масштабах, так как он влечет существенное увеличение пенсионных выплат.</w:t>
      </w:r>
    </w:p>
    <w:p>
      <w:pPr>
        <w:pStyle w:val="Style15"/>
        <w:rPr/>
      </w:pPr>
      <w:r>
        <w:rPr/>
        <w:t>Создание условий для роста самозанятости. Смысл такого рода программ состоит в том, что людям помогают открыть собственное дело, чтобы они могли прокормить себя и свою семью, даже если им не удастся найти работу по найму.</w:t>
      </w:r>
    </w:p>
    <w:p>
      <w:pPr>
        <w:pStyle w:val="Style15"/>
        <w:rPr/>
      </w:pPr>
      <w:r>
        <w:rPr/>
        <w:t>В России поддержку самозанятости взяло на себя государство. В этих целях принята специальная программа поддержки малого предпринимательства, реализацией которой занимается Министерство по антимонопольной политике. Его задача – помогать начинающим отечественным предпринимателям успешно стартовать и как минимум обеспечить средства для существования своим семьям, а в идеале – и создать новые рабочие места для тех, кто сейчас без работы, но не обладает качествами бизнесмена и может работать только по найму.</w:t>
      </w:r>
    </w:p>
    <w:p>
      <w:pPr>
        <w:pStyle w:val="Style15"/>
        <w:rPr/>
      </w:pPr>
      <w:r>
        <w:rPr/>
        <w:t>Реализация программ поддержки молодых работников. Тяжелее всего безработица ударяет по пожилым (их уже никто не хочет брать на работу из-за падающей производительности и ухудшения здоровья) и самым молодым (их еще никто не хочет брать на работу из-за низкой квалификации и отсутствия опыта).</w:t>
      </w:r>
    </w:p>
    <w:p>
      <w:pPr>
        <w:pStyle w:val="Style15"/>
        <w:rPr/>
      </w:pPr>
      <w:r>
        <w:rPr/>
        <w:t>Для помощи молодежи могут использоваться различные методы:</w:t>
      </w:r>
    </w:p>
    <w:p>
      <w:pPr>
        <w:pStyle w:val="Style15"/>
        <w:rPr/>
      </w:pPr>
      <w:r>
        <w:rPr/>
        <w:t>экономическое стимулирование молодежной занятости (например, предоставление определенных налоговых льгот фирмам, в штате которых молодые работники составляют оговоренную долю);</w:t>
      </w:r>
    </w:p>
    <w:p>
      <w:pPr>
        <w:pStyle w:val="Style15"/>
        <w:rPr/>
      </w:pPr>
      <w:r>
        <w:rPr/>
        <w:t>создание специальных фирм, предлагающих работу именно молодежи;</w:t>
      </w:r>
    </w:p>
    <w:p>
      <w:pPr>
        <w:pStyle w:val="Style15"/>
        <w:rPr/>
      </w:pPr>
      <w:r>
        <w:rPr/>
        <w:t>создание центров обучения молодых людей тем профессиям, шансы на занятость в которых наиболее высоки.</w:t>
      </w:r>
    </w:p>
    <w:p>
      <w:pPr>
        <w:pStyle w:val="Style15"/>
        <w:rPr/>
      </w:pPr>
      <w:r>
        <w:rPr/>
        <w:t>Список программ сокращения безработицы можно продолжать еще долго – в разных странах их придумано немало. Важно, однако, понимать, что все эти программы не могут полностью ликвидировать или существенно сократить циклическую безработицу. Такой результат достигается лишь при общем улучшении экономической ситуации в стране, когда в ней начинает расти спрос на товары и для их производства становится выгодно нанимать людей, которые жили до того на пособие по безработице. Именно такое развитие событий и нужно России, чтобы число незанятых во всех регионах упало до уровня, соответствующего только фрикционной и структурной безработице.</w:t>
      </w:r>
      <w:r>
        <w:rPr>
          <w:rStyle w:val="FootnoteAnchor"/>
        </w:rPr>
        <w:footnoteReference w:id="21"/>
      </w:r>
    </w:p>
    <w:p>
      <w:pPr>
        <w:pStyle w:val="Style15"/>
        <w:rPr/>
      </w:pPr>
      <w:r>
        <w:rPr/>
      </w:r>
      <w:r>
        <w:br w:type="page"/>
      </w:r>
    </w:p>
    <w:p>
      <w:pPr>
        <w:pStyle w:val="Style15"/>
        <w:rPr/>
      </w:pPr>
      <w:r>
        <w:rPr/>
        <w:t>2.3 Государственная поддержка безработных как фактор стабилизации социального и экономического развития</w:t>
      </w:r>
    </w:p>
    <w:p>
      <w:pPr>
        <w:pStyle w:val="Style15"/>
        <w:rPr/>
      </w:pPr>
      <w:r>
        <w:rPr/>
      </w:r>
    </w:p>
    <w:p>
      <w:pPr>
        <w:pStyle w:val="Style15"/>
        <w:rPr/>
      </w:pPr>
      <w:r>
        <w:rPr/>
        <w:t>Социальные гарантии по безработице в странах с развитой рыночной экономикой установлены законодательно. Это:</w:t>
      </w:r>
    </w:p>
    <w:p>
      <w:pPr>
        <w:pStyle w:val="Style15"/>
        <w:rPr/>
      </w:pPr>
      <w:r>
        <w:rPr/>
        <w:t>пособия по безработице;</w:t>
      </w:r>
    </w:p>
    <w:p>
      <w:pPr>
        <w:pStyle w:val="Style15"/>
        <w:rPr/>
      </w:pPr>
      <w:r>
        <w:rPr/>
        <w:t>помощь по безработице (денежная помощь не имеющим работы);</w:t>
      </w:r>
    </w:p>
    <w:p>
      <w:pPr>
        <w:pStyle w:val="Style15"/>
        <w:rPr/>
      </w:pPr>
      <w:r>
        <w:rPr/>
        <w:t>поддержание минимального прожиточного минимума (для тех, кто не работает и не может по какой-либо причине получать пособие или помощь или уже перестал их получать, а работы нет, государство выделяет денежные средства в меньших размерах, чем пособие или помощь, но достаточное для поддержания прожиточного минимума).</w:t>
      </w:r>
    </w:p>
    <w:p>
      <w:pPr>
        <w:pStyle w:val="Style15"/>
        <w:rPr/>
      </w:pPr>
      <w:r>
        <w:rPr/>
        <w:t>Пособие по безработице – наиболее крупное материальное вспомоществование. В развитых странах оно составляет:</w:t>
      </w:r>
    </w:p>
    <w:p>
      <w:pPr>
        <w:pStyle w:val="Style15"/>
        <w:rPr/>
      </w:pPr>
      <w:r>
        <w:rPr/>
        <w:t>в США – 50% учитываемого заработка, но не более 580 дол. в месяц; максимальная продолжительность выплаты пособия – 26-30 недель; фонд по безработице создается полностью за счет предпринимателей; условия выплаты пособия определяются законодательством штатов;</w:t>
      </w:r>
    </w:p>
    <w:p>
      <w:pPr>
        <w:pStyle w:val="Style15"/>
        <w:rPr/>
      </w:pPr>
      <w:r>
        <w:rPr/>
        <w:t>в Англии размер пособия рассчитывается следующим образом: минимальная заработная плата – 41 ф.ст. в неделю плюс надбавка на взрослого иждивенца 25,75 и на ребенка – 8,4 ф.ст.; продолжительность выплаты – 312 дней, далее необходимо отработать 13 недель; условие выплаты пособия – уплата взносов по безработице в течение 50 недель в год;</w:t>
      </w:r>
    </w:p>
    <w:p>
      <w:pPr>
        <w:pStyle w:val="Style15"/>
        <w:rPr/>
      </w:pPr>
      <w:r>
        <w:rPr/>
        <w:t>во Франции - 40% заработка плюс ежедневная надбавка 44 фр.; фонд по безработице создается за счет взносов трудящихся (30%) и предпринимателей (70%); максимальный срок получения пособия – 160 недель;</w:t>
      </w:r>
    </w:p>
    <w:p>
      <w:pPr>
        <w:pStyle w:val="Style15"/>
        <w:rPr/>
      </w:pPr>
      <w:r>
        <w:rPr/>
        <w:t>в Японии – от 60 до 80% заработка, но не более 7330 йен в месяц, продолжительность выплат от 90 до 300 дней в год в зависимости от страхового стажа и возраста, условия выплаты – страховка в течение года: 40% - трудящиеся, 60% - работодатели;</w:t>
      </w:r>
    </w:p>
    <w:p>
      <w:pPr>
        <w:pStyle w:val="Style15"/>
        <w:rPr/>
      </w:pPr>
      <w:r>
        <w:rPr/>
        <w:t>в Канаде – 60% заработка, но не свыше 318 канадских дол. в неделю; выплачивается в течение 25 недель с продлением до 50 недель; условие выплаты пособия – уплаты страховых взносов в течение 20 недель в год;</w:t>
      </w:r>
    </w:p>
    <w:p>
      <w:pPr>
        <w:pStyle w:val="Style15"/>
        <w:rPr/>
      </w:pPr>
      <w:r>
        <w:rPr/>
        <w:t>в Швеции – 91,7% среднего заработка, но не более 495 крон в день, для незастрахованных – 175 крон в день; продолжительность выплаты – 300 дней для застрахованных и 150 дней для незастрахованных. Фонд создается: 5% - за счет трудящихся, оставшаяся часть на 67% - за счет работодателей и 33% - за счет госбюджета; условие выплаты – 12 недель страховки, в том числе 5 месяцев за последний год.</w:t>
      </w:r>
    </w:p>
    <w:p>
      <w:pPr>
        <w:pStyle w:val="Style15"/>
        <w:rPr/>
      </w:pPr>
      <w:r>
        <w:rPr/>
        <w:t>Пособие по безработице получают лица, зарегистрированные на бирже труда, имеющие установленный стаж работы, вносившие в установленное время страховые взносы в фонд по безработице, который формируется в различных странах по-разному.</w:t>
      </w:r>
    </w:p>
    <w:p>
      <w:pPr>
        <w:pStyle w:val="Style15"/>
        <w:rPr/>
      </w:pPr>
      <w:r>
        <w:rPr/>
        <w:t>Помощь по безработице – второй вид социальных гарантий существования безработицы. В одних странах эта помощь выплачивается в виде твердой ставки (во Франции – от 65 до 130 франков на человеко-день в зависимости от возраста безработного), в других странах она составляет, как и пособие по безработице, долю заработка (в ФРГ – 56-58%). В других странах, в частности в США и Японии, помощь по безработице, в отличие от пособий по безработице, отсутствует.</w:t>
      </w:r>
    </w:p>
    <w:p>
      <w:pPr>
        <w:pStyle w:val="Style15"/>
        <w:rPr/>
      </w:pPr>
      <w:r>
        <w:rPr/>
        <w:t>Приведенные данные социальных гарантий помощи безработным характерны для самых богатых стран рыночной экономики.</w:t>
      </w:r>
    </w:p>
    <w:p>
      <w:pPr>
        <w:pStyle w:val="Style15"/>
        <w:rPr/>
      </w:pPr>
      <w:r>
        <w:rPr/>
        <w:t>Россия по уровню жизни и экономического развития отнесена ООН к разряду бедных стран. Тем не менее, социальные гарантии помощи безработным Россия законодательно устанавливает примерно на уровне средних мировых стандартов.</w:t>
      </w:r>
      <w:r>
        <w:rPr>
          <w:rStyle w:val="FootnoteAnchor"/>
        </w:rPr>
        <w:footnoteReference w:id="22"/>
      </w:r>
    </w:p>
    <w:p>
      <w:pPr>
        <w:pStyle w:val="Style15"/>
        <w:rPr/>
      </w:pPr>
      <w:r>
        <w:rPr/>
        <w:t>По российскому законодательству размеры пособий по безработице дифференцируются в зависимости от категории граждан, признанных безработными. Уволенным с предприятий и признанным Государственной службой занятости безработными пособие по безработице выплачивается:</w:t>
      </w:r>
    </w:p>
    <w:p>
      <w:pPr>
        <w:pStyle w:val="Style15"/>
        <w:rPr/>
      </w:pPr>
      <w:r>
        <w:rPr/>
        <w:t>в первые три месяца безработицы – в размере 75% от из среднемесячного заработка, исчисленного за последние три месяца по последнему месту работы (службы);</w:t>
      </w:r>
    </w:p>
    <w:p>
      <w:pPr>
        <w:pStyle w:val="Style15"/>
        <w:rPr/>
      </w:pPr>
      <w:r>
        <w:rPr/>
        <w:t>в последующие четыре месяца – в размере 60%;</w:t>
      </w:r>
    </w:p>
    <w:p>
      <w:pPr>
        <w:pStyle w:val="Style15"/>
        <w:rPr/>
      </w:pPr>
      <w:r>
        <w:rPr/>
        <w:t>в дальнейшем в размере 45%, но во всех случаях не ниже установленного законом минимального размера оплаты труда и не выше уровня средней заработной платы, сложившегося в республике, крае, области, городе федерального значения, автономной области, автономном округе.</w:t>
      </w:r>
    </w:p>
    <w:p>
      <w:pPr>
        <w:pStyle w:val="Style15"/>
        <w:rPr/>
      </w:pPr>
      <w:r>
        <w:rPr/>
        <w:t>Продолжительность выплаты пособия не может превышать 12 месяцев в суммарном исчислении в течение 18 календарных месяцев; исключение составляют лица предпенсионного возраста, для которых период выплаты пособия при определенных условиях может достигать 24 календарных месяцев.</w:t>
      </w:r>
    </w:p>
    <w:p>
      <w:pPr>
        <w:pStyle w:val="Style15"/>
        <w:rPr/>
      </w:pPr>
      <w:r>
        <w:rPr/>
        <w:t>По истечении 12-месячного периода выплаты пособий по безработице граждане, не нашедшие работу, теряют в последующие 6 месяцев право на их получение.</w:t>
      </w:r>
      <w:r>
        <w:rPr>
          <w:rStyle w:val="FootnoteAnchor"/>
        </w:rPr>
        <w:footnoteReference w:id="23"/>
      </w:r>
    </w:p>
    <w:p>
      <w:pPr>
        <w:pStyle w:val="Style15"/>
        <w:rPr/>
      </w:pPr>
      <w:r>
        <w:rPr/>
      </w:r>
      <w:r>
        <w:br w:type="page"/>
      </w:r>
    </w:p>
    <w:p>
      <w:pPr>
        <w:pStyle w:val="Style15"/>
        <w:rPr/>
      </w:pPr>
      <w:r>
        <w:rPr/>
        <w:t>Заключение</w:t>
      </w:r>
    </w:p>
    <w:p>
      <w:pPr>
        <w:pStyle w:val="Style15"/>
        <w:rPr/>
      </w:pPr>
      <w:r>
        <w:rPr/>
      </w:r>
    </w:p>
    <w:p>
      <w:pPr>
        <w:pStyle w:val="Style15"/>
        <w:rPr/>
      </w:pPr>
      <w:r>
        <w:rPr/>
        <w:t>Со времени принятия Закона "О занятости населения в Российской Федерации" прошло более десяти лет. Условия, в которых он создавался, значительно отличались от нынешних с точки зрения и состояния российской экономики, и проводимой в стране социальной политики.</w:t>
      </w:r>
    </w:p>
    <w:p>
      <w:pPr>
        <w:pStyle w:val="Style15"/>
        <w:rPr/>
      </w:pPr>
      <w:r>
        <w:rPr/>
        <w:t>В начале 90-х годов главной задачей законодательства о занятости являлась гарантированная поддержка людей, временно оказавшихся без работы и желающих ее найти. К их числу относились граждане, потерявшие работу в результате сокращения штатов и уволенные по собственному желанию, вновь ищущие работу (молодежь, домохозяйки и т. п.), военнослужащие, уволенные в связи с сокращением Вооруженных сил, и члены их семей, инвалиды III группы и другие социально уязвимые категории населения.</w:t>
      </w:r>
    </w:p>
    <w:p>
      <w:pPr>
        <w:pStyle w:val="Style15"/>
        <w:rPr/>
      </w:pPr>
      <w:r>
        <w:rPr/>
        <w:t>Объем страховых взносов, перечисляемых работодателями в Государственный фонд занятости населения, значительно превышал расходы на реализацию службой занятости программ на рынке труда. Численность зарегистрированных по стране безработных на начало 1992 г. не превышала 100 тыс. человек, а объем средств ФГФЗН позволял обеспечить охват соответствующими программами более миллиона безработных. Избыток средств в фонде занятости породил определенный либерализм по отношению к работодателям, которые бесцеремонно выталкивали на улицу лишних работников, ничего не предпринимали для улучшения качества кадров. Да и увольняемые не предъявляли особых претензий к администрации предприятий, поскольку размер пособия по безработице был довольно высок и порой превышал величину зарплаты. Причем многие зарегистрированные безработные зачастую подрабатывали в сфере теневого бизнеса.</w:t>
      </w:r>
    </w:p>
    <w:p>
      <w:pPr>
        <w:pStyle w:val="Style15"/>
        <w:rPr/>
      </w:pPr>
      <w:r>
        <w:rPr/>
        <w:t>Тогда казалось, что если незанятым гражданам выплатить достойное пособие по безработице и предоставить возможность переобучаться по профессиям, востребованным рынком, то негативные социальные последствия "шоковой терапии" окажутся нивелированными.</w:t>
      </w:r>
    </w:p>
    <w:p>
      <w:pPr>
        <w:pStyle w:val="Style15"/>
        <w:rPr/>
      </w:pPr>
      <w:r>
        <w:rPr/>
        <w:t>Однако по мере нарастания кризисных явлений в экономике ситуация в области занятости продолжала ухудшаться, застойная безработица охватила многие регионы, неплатежи в фонд занятости стали массовыми, многие территории столкнулись с хронической нехваткой средств даже на выплату пособий. К сожалению, по прошествии десяти лет с момента начала реформ положение в лучшую сторону не изменилось.</w:t>
      </w:r>
    </w:p>
    <w:p>
      <w:pPr>
        <w:pStyle w:val="Style15"/>
        <w:rPr/>
      </w:pPr>
      <w:r>
        <w:rPr/>
        <w:t>Сегодня ощущается настоятельная необходимость в выработке новых подходов к решению проблемы безработицы. Прежде всего, речь идет о совершенствовании законодательства о занятости с точки зрения правил взаимодействия субъектов рынка труда (государства, работодателей, профсоюзов и наемных работников как плательщиков страховых взносов), изменения условий присвоения статуса безработного, повышения ответственности работодателей и профсоюзов за соблюдение КЗоТа, усиления роли региональных администраций в регулировании положения на местных рынках труда. Если законодательство оставить без изменений, безработица превратится в мощный катализатор социального напряжения. Уже в ближайшее время количество безработных может превысить 20% численности трудоспособного населения.</w:t>
      </w:r>
    </w:p>
    <w:p>
      <w:pPr>
        <w:pStyle w:val="Style15"/>
        <w:rPr/>
      </w:pPr>
      <w:r>
        <w:rPr/>
        <w:t>Поэтому целесообразно принять радикальные превентивные меры, направленные, с одной стороны, на повышение ответственности работодателей и профсоюзов за состояние рынка труда, с другой - на ужесточение условий, регламентирующих поддержку незанятого населения со стороны государства (в частности, при присвоении статуса безработного, определении порядка и размера назначаемых пособий). Одновременно следовало бы расширить полномочия регионов, касающиеся функционирования местных рынков труда, передав им некоторые права из Центра (например, формирование региональных фондов занятости населения, стимулирование работодателей, инвестирующих средства в создание рабочих мест и т. д.).</w:t>
      </w:r>
    </w:p>
    <w:p>
      <w:pPr>
        <w:pStyle w:val="Style15"/>
        <w:rPr/>
      </w:pPr>
      <w:r>
        <w:rPr/>
        <w:t>Кроме того, назрела необходимость корректировки позиции Министерства труда и социального развития РФ в осуществлении политики на рынке труда, как в центре, так и в регионах, финансировании федеральных и региональных программ занятости населения.</w:t>
      </w:r>
    </w:p>
    <w:p>
      <w:pPr>
        <w:pStyle w:val="Style15"/>
        <w:rPr/>
      </w:pPr>
      <w:r>
        <w:rPr/>
      </w:r>
      <w:r>
        <w:br w:type="page"/>
      </w:r>
    </w:p>
    <w:p>
      <w:pPr>
        <w:pStyle w:val="Style15"/>
        <w:rPr/>
      </w:pPr>
      <w:r>
        <w:rPr/>
        <w:t>Список использованной литературы</w:t>
      </w:r>
    </w:p>
    <w:p>
      <w:pPr>
        <w:pStyle w:val="Style15"/>
        <w:rPr/>
      </w:pPr>
      <w:r>
        <w:rPr/>
      </w:r>
    </w:p>
    <w:p>
      <w:pPr>
        <w:pStyle w:val="Style15"/>
        <w:numPr>
          <w:ilvl w:val="0"/>
          <w:numId w:val="2"/>
        </w:numPr>
        <w:ind w:left="0" w:hanging="0"/>
        <w:jc w:val="left"/>
        <w:rPr/>
      </w:pPr>
      <w:r>
        <w:rPr/>
        <w:t>Конвенция МОТ №22 «О политике в области занятости», 1964</w:t>
      </w:r>
    </w:p>
    <w:p>
      <w:pPr>
        <w:pStyle w:val="Style15"/>
        <w:numPr>
          <w:ilvl w:val="0"/>
          <w:numId w:val="2"/>
        </w:numPr>
        <w:ind w:left="0" w:hanging="0"/>
        <w:jc w:val="left"/>
        <w:rPr/>
      </w:pPr>
      <w:r>
        <w:rPr/>
        <w:t>Российская Федерация. Конституция (1993). Конституция Российской Федерации [Текст]: официальный текст. – М.: Маркетинг, 2001. – 39 с.</w:t>
      </w:r>
    </w:p>
    <w:p>
      <w:pPr>
        <w:pStyle w:val="Style15"/>
        <w:numPr>
          <w:ilvl w:val="0"/>
          <w:numId w:val="2"/>
        </w:numPr>
        <w:ind w:left="0" w:hanging="0"/>
        <w:jc w:val="left"/>
        <w:rPr/>
      </w:pPr>
      <w:r>
        <w:rPr/>
        <w:t>Прокопов, Ф.Т. Безработица и эффективность государственной политики на рынке труда в переходной экономике России [Текст] / Ф.Т. Прокопов. – М.: Экономический факультет МГУ; ТЕИС, 1999. – 311 с.</w:t>
      </w:r>
    </w:p>
    <w:p>
      <w:pPr>
        <w:pStyle w:val="Style15"/>
        <w:numPr>
          <w:ilvl w:val="0"/>
          <w:numId w:val="2"/>
        </w:numPr>
        <w:ind w:left="0" w:hanging="0"/>
        <w:jc w:val="left"/>
        <w:rPr/>
      </w:pPr>
      <w:r>
        <w:rPr/>
        <w:t>Вечканов, Г.С. Макроэкономика. 2-е изд. [Текст]: учебник / Г.С. Вечканов, Г.Р. Вечканова. – СПб.: Питер, 2006. – 544 с.</w:t>
      </w:r>
    </w:p>
    <w:p>
      <w:pPr>
        <w:pStyle w:val="Style15"/>
        <w:numPr>
          <w:ilvl w:val="0"/>
          <w:numId w:val="2"/>
        </w:numPr>
        <w:ind w:left="0" w:hanging="0"/>
        <w:jc w:val="left"/>
        <w:rPr/>
      </w:pPr>
      <w:r>
        <w:rPr/>
        <w:t>Липсиц, И.В. Экономика. Книга 1 [Текст]: учебник / И.В. Липсиц. – М.: Вита-Пресс, 2002. – 352 с.</w:t>
      </w:r>
    </w:p>
    <w:p>
      <w:pPr>
        <w:pStyle w:val="Style15"/>
        <w:numPr>
          <w:ilvl w:val="0"/>
          <w:numId w:val="2"/>
        </w:numPr>
        <w:ind w:left="0" w:hanging="0"/>
        <w:jc w:val="left"/>
        <w:rPr/>
      </w:pPr>
      <w:r>
        <w:rPr/>
        <w:t>Павленков, В.А. Рынок труда. Занятость. Безработица [Текст]: учебник / В.А. Павленков. – М.: Изд-во МГУ, 2004. – 368 с.</w:t>
      </w:r>
    </w:p>
    <w:p>
      <w:pPr>
        <w:pStyle w:val="Style15"/>
        <w:numPr>
          <w:ilvl w:val="0"/>
          <w:numId w:val="2"/>
        </w:numPr>
        <w:ind w:left="0" w:hanging="0"/>
        <w:jc w:val="left"/>
        <w:rPr/>
      </w:pPr>
      <w:r>
        <w:rPr/>
        <w:t>Шлендер, П.Э. Экономика труда [Текст]: учебник / П.Э. Шлендер, Ю.П. Кокин. – М.: Юристъ, 2002. – 592 с.</w:t>
      </w:r>
    </w:p>
    <w:p>
      <w:pPr>
        <w:pStyle w:val="Style15"/>
        <w:numPr>
          <w:ilvl w:val="0"/>
          <w:numId w:val="2"/>
        </w:numPr>
        <w:ind w:left="0" w:hanging="0"/>
        <w:jc w:val="left"/>
        <w:rPr/>
      </w:pPr>
      <w:r>
        <w:rPr/>
        <w:t>Умнова, Е.Г. К вопросу определения показателя уровня безработицы по региону [электронный ресурс] / Е.Г. Умнова // http: // www.work.kuzbass.net / articles / 22.htm</w:t>
      </w:r>
    </w:p>
    <w:sectPr>
      <w:headerReference w:type="default" r:id="rId2"/>
      <w:headerReference w:type="first" r:id="rId3"/>
      <w:footnotePr>
        <w:numFmt w:val="decimal"/>
      </w:footnotePr>
      <w:type w:val="nextPage"/>
      <w:pgSz w:w="11906" w:h="16838"/>
      <w:pgMar w:left="1701" w:right="851"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Шлендер П.Э. Экономика труда. – М., 2002. – С. 101-102</w:t>
      </w:r>
    </w:p>
  </w:footnote>
  <w:footnote w:id="3">
    <w:p>
      <w:pPr>
        <w:pStyle w:val="Style17"/>
        <w:rPr/>
      </w:pPr>
      <w:r>
        <w:rPr>
          <w:rStyle w:val="FootnoteCharacters"/>
        </w:rPr>
        <w:footnoteRef/>
      </w:r>
      <w:r>
        <w:rPr/>
        <w:t xml:space="preserve"> </w:t>
      </w:r>
      <w:r>
        <w:rPr/>
        <w:t xml:space="preserve">Павленков В.А. Рынок труда. Занятость. Безработица. – М., 2004. – С.57 </w:t>
      </w:r>
    </w:p>
  </w:footnote>
  <w:footnote w:id="4">
    <w:p>
      <w:pPr>
        <w:pStyle w:val="Style17"/>
        <w:rPr/>
      </w:pPr>
      <w:r>
        <w:rPr>
          <w:rStyle w:val="FootnoteCharacters"/>
        </w:rPr>
        <w:footnoteRef/>
      </w:r>
      <w:r>
        <w:rPr/>
        <w:t xml:space="preserve"> </w:t>
      </w:r>
      <w:r>
        <w:rPr/>
        <w:t>Липсиц И.В. Экономика. Книга 1. – М., 2002. – С.168</w:t>
      </w:r>
    </w:p>
  </w:footnote>
  <w:footnote w:id="5">
    <w:p>
      <w:pPr>
        <w:pStyle w:val="Style17"/>
        <w:rPr/>
      </w:pPr>
      <w:r>
        <w:rPr>
          <w:rStyle w:val="FootnoteCharacters"/>
        </w:rPr>
        <w:footnoteRef/>
      </w:r>
      <w:r>
        <w:rPr/>
        <w:t xml:space="preserve"> </w:t>
      </w:r>
      <w:r>
        <w:rPr/>
        <w:t>Павленков В.А. Рынок труда. Занятость. Безработица. – М., 2004. – С.57-58</w:t>
      </w:r>
    </w:p>
  </w:footnote>
  <w:footnote w:id="6">
    <w:p>
      <w:pPr>
        <w:pStyle w:val="Style17"/>
        <w:rPr/>
      </w:pPr>
      <w:r>
        <w:rPr>
          <w:rStyle w:val="FootnoteCharacters"/>
        </w:rPr>
        <w:footnoteRef/>
      </w:r>
      <w:r>
        <w:rPr/>
        <w:t xml:space="preserve"> </w:t>
      </w:r>
      <w:r>
        <w:rPr/>
        <w:t>Шлендер П.Э. Экономика труда. – М., 2002. – С.102</w:t>
      </w:r>
    </w:p>
  </w:footnote>
  <w:footnote w:id="7">
    <w:p>
      <w:pPr>
        <w:pStyle w:val="Style17"/>
        <w:rPr/>
      </w:pPr>
      <w:r>
        <w:rPr>
          <w:rStyle w:val="FootnoteCharacters"/>
        </w:rPr>
        <w:footnoteRef/>
      </w:r>
      <w:r>
        <w:rPr/>
        <w:t xml:space="preserve"> </w:t>
      </w:r>
      <w:r>
        <w:rPr/>
        <w:t>Павленков В.А. Рынок труда. Занятость. Безработица. – М., 2004. – С.59</w:t>
      </w:r>
    </w:p>
  </w:footnote>
  <w:footnote w:id="8">
    <w:p>
      <w:pPr>
        <w:pStyle w:val="Style17"/>
        <w:rPr/>
      </w:pPr>
      <w:r>
        <w:rPr>
          <w:rStyle w:val="FootnoteCharacters"/>
        </w:rPr>
        <w:footnoteRef/>
      </w:r>
      <w:r>
        <w:rPr/>
        <w:t xml:space="preserve"> </w:t>
      </w:r>
      <w:r>
        <w:rPr/>
        <w:t>Липсиц И.В. Экономика. Книга 1. – М., 2002. – С. 169-170</w:t>
      </w:r>
    </w:p>
  </w:footnote>
  <w:footnote w:id="9">
    <w:p>
      <w:pPr>
        <w:pStyle w:val="Style17"/>
        <w:rPr/>
      </w:pPr>
      <w:r>
        <w:rPr>
          <w:rStyle w:val="FootnoteCharacters"/>
        </w:rPr>
        <w:footnoteRef/>
      </w:r>
      <w:r>
        <w:rPr/>
        <w:t xml:space="preserve"> </w:t>
      </w:r>
      <w:r>
        <w:rPr/>
        <w:t>Павленков В.А. Рынок труда. Занятость. Безработица. – М., 2004. – С. 62-63</w:t>
      </w:r>
    </w:p>
  </w:footnote>
  <w:footnote w:id="10">
    <w:p>
      <w:pPr>
        <w:pStyle w:val="Style17"/>
        <w:rPr/>
      </w:pPr>
      <w:r>
        <w:rPr>
          <w:rStyle w:val="FootnoteCharacters"/>
        </w:rPr>
        <w:footnoteRef/>
      </w:r>
      <w:r>
        <w:rPr/>
        <w:t xml:space="preserve"> </w:t>
      </w:r>
      <w:r>
        <w:rPr/>
        <w:t>Павленков В.А. Рынок труда. Занятость. Безработица. – М., 2004. – С. 63-64</w:t>
      </w:r>
    </w:p>
  </w:footnote>
  <w:footnote w:id="11">
    <w:p>
      <w:pPr>
        <w:pStyle w:val="Style17"/>
        <w:rPr/>
      </w:pPr>
      <w:r>
        <w:rPr>
          <w:rStyle w:val="FootnoteCharacters"/>
        </w:rPr>
        <w:footnoteRef/>
      </w:r>
      <w:r>
        <w:rPr/>
        <w:t xml:space="preserve"> </w:t>
      </w:r>
      <w:r>
        <w:rPr/>
        <w:t>Шлендер П.Э. Экономика труда. – М., 2002. – С.104</w:t>
      </w:r>
    </w:p>
  </w:footnote>
  <w:footnote w:id="12">
    <w:p>
      <w:pPr>
        <w:pStyle w:val="Style17"/>
        <w:rPr/>
      </w:pPr>
      <w:r>
        <w:rPr>
          <w:rStyle w:val="FootnoteCharacters"/>
        </w:rPr>
        <w:footnoteRef/>
      </w:r>
      <w:r>
        <w:rPr/>
        <w:t xml:space="preserve"> </w:t>
      </w:r>
      <w:r>
        <w:rPr/>
        <w:t>Павленков В.А. Рынок труда. Занятость. Безработица. – М., 2004. – С.69-70</w:t>
      </w:r>
    </w:p>
  </w:footnote>
  <w:footnote w:id="13">
    <w:p>
      <w:pPr>
        <w:pStyle w:val="Style17"/>
        <w:rPr/>
      </w:pPr>
      <w:r>
        <w:rPr>
          <w:rStyle w:val="FootnoteCharacters"/>
        </w:rPr>
        <w:footnoteRef/>
      </w:r>
      <w:r>
        <w:rPr/>
        <w:t xml:space="preserve"> </w:t>
      </w:r>
      <w:r>
        <w:rPr/>
        <w:t>Шлендер П.Э. Экономика труда. – М., 2002. – С. 104-107</w:t>
      </w:r>
    </w:p>
  </w:footnote>
  <w:footnote w:id="14">
    <w:p>
      <w:pPr>
        <w:pStyle w:val="Style17"/>
        <w:rPr/>
      </w:pPr>
      <w:r>
        <w:rPr>
          <w:rStyle w:val="FootnoteCharacters"/>
        </w:rPr>
        <w:footnoteRef/>
      </w:r>
      <w:r>
        <w:rPr/>
        <w:t xml:space="preserve"> </w:t>
      </w:r>
      <w:r>
        <w:rPr/>
        <w:t>Павленков В.А. Рынок труда. Занятость. Безработица. – М., 2004. – С. 70-72</w:t>
      </w:r>
    </w:p>
  </w:footnote>
  <w:footnote w:id="15">
    <w:p>
      <w:pPr>
        <w:pStyle w:val="Style17"/>
        <w:rPr/>
      </w:pPr>
      <w:r>
        <w:rPr>
          <w:rStyle w:val="FootnoteCharacters"/>
        </w:rPr>
        <w:footnoteRef/>
      </w:r>
      <w:r>
        <w:rPr/>
        <w:t xml:space="preserve"> </w:t>
      </w:r>
      <w:r>
        <w:rPr/>
        <w:t>Вечканов Г.С. Макроэкономика. – СПб., 2006. – С. 183-184</w:t>
      </w:r>
    </w:p>
  </w:footnote>
  <w:footnote w:id="16">
    <w:p>
      <w:pPr>
        <w:pStyle w:val="Style17"/>
        <w:rPr/>
      </w:pPr>
      <w:r>
        <w:rPr>
          <w:rStyle w:val="FootnoteCharacters"/>
        </w:rPr>
        <w:footnoteRef/>
      </w:r>
      <w:r>
        <w:rPr/>
        <w:t xml:space="preserve"> </w:t>
      </w:r>
      <w:r>
        <w:rPr/>
        <w:t>Липсиц И.В. Экономика. Книга 1. – М., 2002. – С. 174-175</w:t>
      </w:r>
    </w:p>
  </w:footnote>
  <w:footnote w:id="17">
    <w:p>
      <w:pPr>
        <w:pStyle w:val="Style17"/>
        <w:rPr/>
      </w:pPr>
      <w:r>
        <w:rPr>
          <w:rStyle w:val="FootnoteCharacters"/>
        </w:rPr>
        <w:footnoteRef/>
      </w:r>
      <w:r>
        <w:rPr/>
        <w:t xml:space="preserve"> </w:t>
      </w:r>
      <w:r>
        <w:rPr/>
        <w:t>Вечканов Г.С. Макроэкономика. – СПб., 2006. – С. 185</w:t>
      </w:r>
    </w:p>
  </w:footnote>
  <w:footnote w:id="18">
    <w:p>
      <w:pPr>
        <w:pStyle w:val="Style17"/>
        <w:rPr/>
      </w:pPr>
      <w:r>
        <w:rPr>
          <w:rStyle w:val="FootnoteCharacters"/>
        </w:rPr>
        <w:footnoteRef/>
      </w:r>
      <w:r>
        <w:rPr/>
        <w:t xml:space="preserve"> </w:t>
      </w:r>
      <w:r>
        <w:rPr/>
        <w:t xml:space="preserve">Умнова Е.Г. К вопросу определения показателя уровня безработицы по региону. - www.work.kuzbass.net </w:t>
      </w:r>
    </w:p>
  </w:footnote>
  <w:footnote w:id="19">
    <w:p>
      <w:pPr>
        <w:pStyle w:val="Style17"/>
        <w:rPr/>
      </w:pPr>
      <w:r>
        <w:rPr>
          <w:rStyle w:val="FootnoteCharacters"/>
        </w:rPr>
        <w:footnoteRef/>
      </w:r>
      <w:r>
        <w:rPr/>
        <w:t xml:space="preserve"> </w:t>
      </w:r>
      <w:r>
        <w:rPr/>
        <w:t>Вечканов Г.С. Макроэкономика. – СПб., 2006. – С. 185</w:t>
      </w:r>
    </w:p>
  </w:footnote>
  <w:footnote w:id="20">
    <w:p>
      <w:pPr>
        <w:pStyle w:val="Style17"/>
        <w:rPr/>
      </w:pPr>
      <w:r>
        <w:rPr>
          <w:rStyle w:val="FootnoteCharacters"/>
        </w:rPr>
        <w:footnoteRef/>
      </w:r>
      <w:r>
        <w:rPr/>
        <w:t xml:space="preserve"> </w:t>
      </w:r>
      <w:r>
        <w:rPr/>
        <w:t>Прокопов Ф.Т. Безработица и эффективность государственной политики на рынке труда в переходной экономике России. – М., 1999. – С. 79-80</w:t>
      </w:r>
    </w:p>
  </w:footnote>
  <w:footnote w:id="21">
    <w:p>
      <w:pPr>
        <w:pStyle w:val="Style17"/>
        <w:rPr/>
      </w:pPr>
      <w:r>
        <w:rPr>
          <w:rStyle w:val="FootnoteCharacters"/>
        </w:rPr>
        <w:footnoteRef/>
      </w:r>
      <w:r>
        <w:rPr/>
        <w:t xml:space="preserve"> </w:t>
      </w:r>
      <w:r>
        <w:rPr/>
        <w:t>Липсиц И.В. Экономика. Книга 1. – М., 2002. – С. 181-185</w:t>
      </w:r>
    </w:p>
  </w:footnote>
  <w:footnote w:id="22">
    <w:p>
      <w:pPr>
        <w:pStyle w:val="Style17"/>
        <w:rPr/>
      </w:pPr>
      <w:r>
        <w:rPr>
          <w:rStyle w:val="FootnoteCharacters"/>
        </w:rPr>
        <w:footnoteRef/>
      </w:r>
      <w:r>
        <w:rPr/>
        <w:t xml:space="preserve"> </w:t>
      </w:r>
      <w:r>
        <w:rPr/>
        <w:t>Павленков В.А. Рынок труда. Занятость. Безработица. – М., 2004. – С. 89-91</w:t>
      </w:r>
    </w:p>
  </w:footnote>
  <w:footnote w:id="23">
    <w:p>
      <w:pPr>
        <w:pStyle w:val="Style17"/>
        <w:rPr/>
      </w:pPr>
      <w:r>
        <w:rPr>
          <w:rStyle w:val="FootnoteCharacters"/>
        </w:rPr>
        <w:footnoteRef/>
      </w:r>
      <w:r>
        <w:rPr/>
        <w:t xml:space="preserve"> </w:t>
      </w:r>
      <w:r>
        <w:rPr/>
        <w:t>Шлендер П.Э. Экономика труда. – М., 2002. – С. 1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3:00Z</dcterms:created>
  <dc:creator>1</dc:creator>
  <dc:description/>
  <cp:keywords/>
  <dc:language>en-US</dc:language>
  <cp:lastModifiedBy>Mage</cp:lastModifiedBy>
  <dcterms:modified xsi:type="dcterms:W3CDTF">2011-10-04T03:03:00Z</dcterms:modified>
  <cp:revision>2</cp:revision>
  <dc:subject/>
  <dc:title/>
</cp:coreProperties>
</file>