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ецький політехнічний техніку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еферат на тему: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”</w:t>
      </w:r>
      <w:r>
        <w:rPr>
          <w:sz w:val="32"/>
          <w:szCs w:val="32"/>
          <w:lang w:val="uk-UA"/>
        </w:rPr>
        <w:t>Соціальний захист населення в умовах ринкової економіки”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6372" w:hanging="0"/>
        <w:rPr/>
      </w:pPr>
      <w:r>
        <w:rPr>
          <w:sz w:val="32"/>
          <w:szCs w:val="32"/>
          <w:lang w:val="uk-UA"/>
        </w:rPr>
        <w:t xml:space="preserve">   </w:t>
      </w:r>
      <w:r>
        <w:rPr>
          <w:sz w:val="28"/>
          <w:szCs w:val="28"/>
          <w:lang w:val="uk-UA"/>
        </w:rPr>
        <w:t>Викона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студентка 531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Паламарик Наталія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еревірила: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акас М.Е.</w:t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вці 200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1. Основні причини необхідності соціального захисту насел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оціальний захист – дуже складна проблема. Вона не відбиває прямих інтересів приватних власників, підприємців. Соціальним захистом може керувати суспільство в особі спеціальних державних органів, профспілок, громадських організацій, споживчих товариств. Без відповідної уваги до соціального захисту в суспільстві виникатиме соціальна напруженіст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 умовах адміністративно-командної системи, панування монополії державної власності добробут людей найбільше залежав від розподільчої політики держави: регулювалась заробітна плата, встановлювалась верхня межа її, проводився курс на стабілізацію цін, тарифів, здійснювались перерозподільчі операції для утримання нерентабельних підприємств за рахунок тих, які добре працювал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инкова економіка усуває соціальний комфорт у вигляді широкої спини держави, яка захищає робоче місце і певну частку засобів існування незалежно від ставлення людини до праці, до її результат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Державна служба зайнятості</w:t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ля реалізації політики зайнятості населення і забезпечення громадян відповідних гарантій на всій території України створена державна служба зайнятості. Її діяльністю керують Міністерство праці України і органи місцевої вл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ержавна служба зайнятості здійснює такі обов’язки  і права: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аналізує  і прогнозує попит і пропозицію на робочу силу, інформує населення і державні органи управління про стан ринку праці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сультує громадян, власників підприємств, установ і організацій або уповноважені ними органи, які звертаються до служби зайнятості, про можливість одержання роботи і забезпечення робочою силою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еде облік вільних місць і громадян, які звертаються з питань працевлаштуван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дає допомогу громадянам у підборі роботи і власникам підприємств, установ, організацій або уповноваженим ними органам у підборі працівників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рганізує при необхідності професійну підготовку і перепідготовку громадян у системі служби зайнятості або направляє їх в інші навчальні заклади, що здійснюють підготовку і перепідготовку працівників, сприяє підприємствам у розвитку і визначенні змісту курсів навчання і перенавчан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дає послуги з працевлаштування і професійної орієнтації працівникам, що звільняються і незайнятому населенню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еєструє безробітних і надає їм в межах своєї компетенції допомогу, в тому числі грошо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бере участь у підготовці перспективних і поточних державної й територіальних програм зайнятості та заходів щодо соціального захисту різних груп населення від безробітт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У реалізації державної політики зайнятості беруть участь також підприємства, установи і організації незалежно від форм власності. Вони зобов’язані дотримуватись законодавства про працю, а також професійне перенавчання тих, хто підлягає звільненню з виробництва; працевлаштувати осіб, які потребують соціального захисту і неспроможні на однакових умовах конкурувати на ринку праці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bCs/>
          <w:lang w:val="uk-UA"/>
        </w:rPr>
        <w:t>3. Індексація доходів населення</w:t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Вільні ціни впливають на рух реальної заробітної плати, тобто на кількість і якість життєвих засобів, які може придбати працівник за грошову заробітну плату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Для соціального захисту населення потрібна індексація доходів. Вона являє собою автоматичне коригування величини грошових доходів фізичних осіб з бюджетних джерел, заробітної плати за місцем роботи, а також грошових заощаджень фізичних осіб у вигляді вкладень в установи державної кредитно-фінансової системи і облігації державних позик з метою часткового відшкодування втрат, пов’язаних зі зростанням цін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Індексація грошових доходів має здійснюватись залежно від індексу споживчих цін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Проте чим вищий ступінь індексації, тим важче боротись з інфляцією. Це пояснюється тим, що купівельна спроможність населення залишається досить значною. Отже, і ціни на товари будуть зростати. Треба мати на увазі, що підвищення цін відбувається не тільки під впливом попиту на товари і послуги, а й тому, що зростають витрати виробництва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Індексація доходів , безумовно, потрібна всім верстам населення. Але форми і розміри її не можуть бути для всіх однаковими. Інакше розрив між доходами різних груп населення збільшуватиметьс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Індексація доходів повинна бути частковою не лише тому, що вона визначається лише в певній пропорції по відношенню до індексу цін, а й тому, що доходи різних груп населення зростають неоднаково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Для індексації доходів треба правильно визначити індексацію цін на послуги і споживчі товари, набір благ і послуг, так званого споживчого кошика, споживчий бюджет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bCs/>
          <w:lang w:val="uk-UA"/>
        </w:rPr>
        <w:t>4. Захист споживачів в умовах ринкової економіки</w:t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В Україні прийнято закон ”Про захист прав споживачів”. Згідно з ним усі споживачі на території України при придбанні або використанні продукції для задоволення своїх потреб мають право на державний захист своїх інтересів; гарантований рівень споживання; належну якість продукції, торгового та інших видів обслуговування; безпеку продукції; достовірну інформацію про кількість, якість і асортимент продукції; відшкодування збитків, завданих продукцією невідповідної якості; усунення шкоди, що виникла від небезпечної для життя і здоров′я людей продукції; звернення до суду та інших уповноважених державних органів для захисту порушених прав; об’єднання в товариства, союзи та інші громадські формування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Законодавством України визначені права споживача у сфері торгового та інших видів обслуговування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значається принцип однаковості прав усіх громадян на задоволення їхніх потреб у сфері торгового та інших видів обслуговування. Це означає заборону будь-яких переваг, прямих чи непрямих обмежень прав споживачі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оживач має право на вільний вибір товарів і послуг у зручний для нього час. Продавець зобов’язаний всемірно сприяти споживачу у вільгому виборі товарів і послуг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бороняється примушувати споживача до придбання товарів і послуг неналежної якості або непотрібного йому асортименту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одавець зобов’язаний надати споживачу достовірну і наочну інформацію про найменування і належність свого підприємства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оживач має право на перевірку якості, комплектності, міри, маси і ціни товарів, демонстрацію їхніх властивостей, а також навчання безпечному і правильному користуванню ними. Продавець зобов’язаний у цих випадках надавати йому контрольно-вимірювальні прилади, документи про ціну товарів, а при необхідності - сприяти проведенню експертизи товарів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ри порушенні прав споживача на підприємствах сфери торгового та інших видів обслуговування продавець і персонал цих підприємств несуть відповідальність згідно з законодавством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У законодавстві про захист прав споживачів передбачені випадки розв’язання питань у судовому порядку, а також правила визнання умов договорів недійсними, якщо вони обмежують права покупц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bCs/>
          <w:lang w:val="uk-UA"/>
        </w:rPr>
        <w:t>Допомога з тимчасової непрацездатності (лікарняні)</w:t>
      </w:r>
    </w:p>
    <w:p>
      <w:pPr>
        <w:pStyle w:val="Normal"/>
        <w:ind w:first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3" w:hanging="0"/>
        <w:jc w:val="both"/>
        <w:rPr>
          <w:lang w:val="uk-UA"/>
        </w:rPr>
      </w:pPr>
      <w:r>
        <w:rPr>
          <w:i/>
          <w:iCs/>
          <w:lang w:val="uk-UA"/>
        </w:rPr>
        <w:t>Розмір виплати</w:t>
      </w:r>
      <w:r>
        <w:rPr>
          <w:lang w:val="uk-UA"/>
        </w:rPr>
        <w:t xml:space="preserve">: Залежно від страхового стажу у відсотках від середньоденної зарплати(доходу): </w:t>
      </w:r>
      <w:r>
        <w:rPr>
          <w:b/>
          <w:bCs/>
          <w:lang w:val="uk-UA"/>
        </w:rPr>
        <w:t xml:space="preserve">60% - </w:t>
      </w:r>
      <w:r>
        <w:rPr>
          <w:lang w:val="uk-UA"/>
        </w:rPr>
        <w:t xml:space="preserve">стаж до 5 років; </w:t>
      </w:r>
      <w:r>
        <w:rPr>
          <w:b/>
          <w:bCs/>
          <w:lang w:val="uk-UA"/>
        </w:rPr>
        <w:t xml:space="preserve">80% - </w:t>
      </w:r>
      <w:r>
        <w:rPr>
          <w:lang w:val="uk-UA"/>
        </w:rPr>
        <w:t xml:space="preserve">від 5 – до 8 років; </w:t>
      </w:r>
      <w:r>
        <w:rPr>
          <w:b/>
          <w:bCs/>
          <w:lang w:val="uk-UA"/>
        </w:rPr>
        <w:t xml:space="preserve">100% - </w:t>
      </w:r>
      <w:r>
        <w:rPr>
          <w:lang w:val="uk-UA"/>
        </w:rPr>
        <w:t>понад 8 років, а також чорнобильцям 1-4 категорій; одному з батьків або особі, що їх замінює та доглядає хвору дитину-чорнобильця віком до 14 років; ветеранам війни та особам, на яких поширюється Закон про ветеранів війни; особам, віднесеним до жертв нацистських переслідувань.</w:t>
      </w:r>
    </w:p>
    <w:p>
      <w:pPr>
        <w:pStyle w:val="Normal"/>
        <w:ind w:left="4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помога по вагітності та пологах</w:t>
      </w:r>
    </w:p>
    <w:p>
      <w:pPr>
        <w:pStyle w:val="Normal"/>
        <w:ind w:left="42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3" w:hanging="0"/>
        <w:jc w:val="both"/>
        <w:rPr/>
      </w:pPr>
      <w:r>
        <w:rPr>
          <w:i/>
          <w:iCs/>
          <w:lang w:val="uk-UA"/>
        </w:rPr>
        <w:t>Розмір виплати:</w:t>
      </w:r>
      <w:r>
        <w:rPr>
          <w:lang w:val="uk-UA"/>
        </w:rPr>
        <w:t xml:space="preserve"> 100% середньої зарплати незалежно від страхового стажу.</w:t>
      </w:r>
    </w:p>
    <w:p>
      <w:pPr>
        <w:pStyle w:val="Normal"/>
        <w:ind w:left="42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помога при народженні дитини</w:t>
      </w:r>
    </w:p>
    <w:p>
      <w:pPr>
        <w:pStyle w:val="Normal"/>
        <w:ind w:left="42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3" w:hanging="0"/>
        <w:jc w:val="both"/>
        <w:rPr>
          <w:lang w:val="uk-UA"/>
        </w:rPr>
      </w:pPr>
      <w:r>
        <w:rPr>
          <w:i/>
          <w:iCs/>
          <w:lang w:val="uk-UA"/>
        </w:rPr>
        <w:t xml:space="preserve">Розмір виплати: </w:t>
      </w:r>
      <w:r>
        <w:rPr>
          <w:lang w:val="uk-UA"/>
        </w:rPr>
        <w:t>У сумі кратній 22,6 прожиткового мінімуму для дітей до 6 років, встановленого на день народження дитини. На 2006 рік – 8500 грн. Одноразова виплата – 3400 грн., решта – щомісячно протягом 12 місяців по 425 грн.</w:t>
      </w:r>
    </w:p>
    <w:p>
      <w:pPr>
        <w:pStyle w:val="Normal"/>
        <w:ind w:left="4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помога по догляду за дитиною до 3-х років</w:t>
      </w:r>
    </w:p>
    <w:p>
      <w:pPr>
        <w:pStyle w:val="Normal"/>
        <w:ind w:left="42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3" w:hanging="0"/>
        <w:jc w:val="both"/>
        <w:rPr/>
      </w:pPr>
      <w:r>
        <w:rPr>
          <w:i/>
          <w:iCs/>
          <w:lang w:val="uk-UA"/>
        </w:rPr>
        <w:t>Розмір виплати</w:t>
      </w:r>
      <w:r>
        <w:rPr>
          <w:lang w:val="uk-UA"/>
        </w:rPr>
        <w:t>: На 2006 рік: мінімальний розмір – 114 грн. на місяць. Підвищений – різниця між 50% прожиткового мінімуму для працездатних осіб та середньомісячним сукупним доходом сім'ї  в розрахунку на одну особу за попередні 6 місяців.</w:t>
      </w:r>
    </w:p>
    <w:p>
      <w:pPr>
        <w:pStyle w:val="Normal"/>
        <w:ind w:left="4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помога на поховання</w:t>
      </w:r>
    </w:p>
    <w:p>
      <w:pPr>
        <w:pStyle w:val="Normal"/>
        <w:ind w:left="42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3" w:hanging="0"/>
        <w:jc w:val="both"/>
        <w:rPr/>
      </w:pPr>
      <w:r>
        <w:rPr>
          <w:i/>
          <w:iCs/>
          <w:lang w:val="uk-UA"/>
        </w:rPr>
        <w:t>Розмір виплати:</w:t>
      </w:r>
      <w:r>
        <w:rPr>
          <w:lang w:val="uk-UA"/>
        </w:rPr>
        <w:t xml:space="preserve"> На 2006 рік – 1200 грн.</w:t>
      </w:r>
    </w:p>
    <w:p>
      <w:pPr>
        <w:pStyle w:val="Normal"/>
        <w:ind w:left="4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3" w:hanging="0"/>
        <w:jc w:val="center"/>
        <w:rPr/>
      </w:pPr>
      <w:r>
        <w:rPr>
          <w:b/>
          <w:bCs/>
          <w:lang w:val="uk-UA"/>
        </w:rPr>
        <w:t>Виплати із Фонду страхування від нещасного випадку</w:t>
      </w:r>
    </w:p>
    <w:p>
      <w:pPr>
        <w:pStyle w:val="Normal"/>
        <w:ind w:left="42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3" w:hanging="0"/>
        <w:jc w:val="both"/>
        <w:rPr>
          <w:b/>
          <w:b/>
          <w:bCs/>
          <w:lang w:val="uk-UA"/>
        </w:rPr>
      </w:pPr>
      <w:r>
        <w:rPr>
          <w:i/>
          <w:iCs/>
          <w:lang w:val="uk-UA"/>
        </w:rPr>
        <w:t>Розмір виплат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lang w:val="uk-UA"/>
        </w:rPr>
        <w:t>100% втраченої середньої зарплати за робочі дні згідно з графіком роботи, що припадають на дні тимчасової непрацездатно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Визначається із розрахунку середньої зарплати постраждалого за кожний відсоток втрати професійної працездатності, але не вище за 4- кратний розмір граничної суми зарплати, з якої сплачують внески до Фонду, на момент настання права на випла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Визначають як частину середньомісячної зарплати постраждалого перед настанням страхового випадку, яку розраховують, враховуючи ступінь втрати професійної працездатно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Розмір залежить від стажу роботи до настання інвалідності та групи інвалідності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Кожний, хто має право на цю виплату, одержить рівну частину від суми середньомісячної зарплати застрахованої особ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Встановлюється в судовому поряд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Зарплата зберігається на рівні середньомісячної, що виплачується до настання страхового випад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У розмірі середньомісячного заробітку. Перші 14 днів оплачуються за рахунок підприємства, починаючи з 15 дня – за рахунок коштів Фонд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Розмір допомоги сім'ї має бути не менше за 5-річну зарплату постраждалого і, крім того, не менше за річний заробіток постраждалого на кожну особу, яка знаходилася на його утриманні, а також на його дитину, яка народилась не пізніше 10 місяців після смерті застрахованої особ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икористана література:</w:t>
      </w:r>
    </w:p>
    <w:p>
      <w:pPr>
        <w:pStyle w:val="Normal"/>
        <w:jc w:val="both"/>
        <w:rPr/>
      </w:pPr>
      <w:r>
        <w:rPr>
          <w:lang w:val="uk-UA"/>
        </w:rPr>
        <w:t>1. А.С.Гальчинський, П.С.Єщенко, Ю.І.Палкін – „Основи економічної теорії”  1995р.</w:t>
      </w:r>
    </w:p>
    <w:p>
      <w:pPr>
        <w:pStyle w:val="Normal"/>
        <w:jc w:val="both"/>
        <w:rPr/>
      </w:pPr>
      <w:r>
        <w:rPr>
          <w:lang w:val="uk-UA"/>
        </w:rPr>
        <w:t>2. Всеукраїнська професійна бухгалтерська газета „Все про бухгалтерський облік”  2006р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6"/>
        </w:tabs>
        <w:ind w:left="1566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05:00Z</dcterms:created>
  <dc:creator>user</dc:creator>
  <dc:description/>
  <cp:keywords/>
  <dc:language>en-US</dc:language>
  <cp:lastModifiedBy>Mage</cp:lastModifiedBy>
  <dcterms:modified xsi:type="dcterms:W3CDTF">2011-10-04T03:05:00Z</dcterms:modified>
  <cp:revision>2</cp:revision>
  <dc:subject/>
  <dc:title>Міністерство Освіти і Науки України</dc:title>
</cp:coreProperties>
</file>