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 xml:space="preserve">СОЦИАЛЬНЫЕ ПРОБЛЕМЫ МАЛОГО БИЗНЕСА </w:t>
        <w:br/>
        <w:t>В СЕВЕРО-ЗАПАДНОМ РЕГИОНЕ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04 г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О Д Е Р Ж А Н И Е: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tents1"/>
        <w:tabs>
          <w:tab w:val="clear" w:pos="720"/>
          <w:tab w:val="right" w:pos="9912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right" w:pos="9912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Анализ проблем малого предпринимательства</w:t>
        <w:tab/>
        <w:t>4</w:t>
      </w:r>
    </w:p>
    <w:p>
      <w:pPr>
        <w:pStyle w:val="Contents2"/>
        <w:tabs>
          <w:tab w:val="clear" w:pos="720"/>
          <w:tab w:val="right" w:pos="9912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1.Понятие малого предпринимательства</w:t>
        <w:tab/>
        <w:t>4</w:t>
      </w:r>
    </w:p>
    <w:p>
      <w:pPr>
        <w:pStyle w:val="Contents2"/>
        <w:tabs>
          <w:tab w:val="clear" w:pos="720"/>
          <w:tab w:val="right" w:pos="9912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.Анализ проблем, с которыми сталкиваются субъекты МП в ходе своей деятельности</w:t>
        <w:tab/>
        <w:t>5</w:t>
      </w:r>
    </w:p>
    <w:p>
      <w:pPr>
        <w:pStyle w:val="Contents1"/>
        <w:tabs>
          <w:tab w:val="clear" w:pos="720"/>
          <w:tab w:val="right" w:pos="9912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Проблемы малого бизнеса в Северо-Западном регионе на примере г.Санкт-Петербурга</w:t>
        <w:tab/>
        <w:t>8</w:t>
      </w:r>
    </w:p>
    <w:p>
      <w:pPr>
        <w:pStyle w:val="Contents2"/>
        <w:tabs>
          <w:tab w:val="clear" w:pos="720"/>
          <w:tab w:val="right" w:pos="9912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убернатор Санкт-Петербурга</w:t>
        <w:tab/>
        <w:t>12</w:t>
      </w:r>
    </w:p>
    <w:p>
      <w:pPr>
        <w:pStyle w:val="Contents1"/>
        <w:tabs>
          <w:tab w:val="clear" w:pos="720"/>
          <w:tab w:val="right" w:pos="9912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  <w:tab/>
        <w:t>14</w:t>
      </w:r>
    </w:p>
    <w:p>
      <w:pPr>
        <w:pStyle w:val="Contents1"/>
        <w:tabs>
          <w:tab w:val="clear" w:pos="720"/>
          <w:tab w:val="right" w:pos="9912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литературы</w:t>
        <w:tab/>
        <w:t>15</w:t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Актуальность темы.</w:t>
      </w:r>
      <w:r>
        <w:rPr>
          <w:color w:val="000000"/>
          <w:sz w:val="28"/>
          <w:szCs w:val="28"/>
        </w:rPr>
        <w:t xml:space="preserve"> Изменение социальной структуры российского общества привело к появлению новых социальных слоев и групп, которые определяют лицо современного и будущего общества. Не последнее место здесь занимает предпринимательство, как особая социальная группа, оказывающая большое влияние на жизнедеятельность населения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эффективность действующей в России системы государственной поддержки малого предпринимательства во многом определяется неудовлетворительно сформированной в базовом законе, регулирующем цели, задачи, направления и формы поддержки малого бизнеса, позицией государства, плохо отражающей складывающиеся реалии и потребности бизнеса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нормы Федерального закона от 14 июля 1995 г. № 88-ФЗ «О государственной поддержке малого предпринимательства в Российской Федерации» вызывали нарекания с самого момента его принятия. В последние годы дискуссия по поводу норм Закона, их действенности и направлений изменения получила новый виток, связанный с тем, что большая часть норм Закона на практике почти не выполнялась, часть из них так и продолжала носить декларативный характер, некоторые вступили в противоречие с нормами принятого позднее законодательства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к примеру, со вступлением в силу Бюджетного кодекса Российской Федерации была поставлена под сомнение легитимность (законность) статуса государственных фондов поддержки малого предпринимательства в части фи-нансово-кредитной поддержки малого бизнеса бюджетными ресурсами. Федеральные программы, которые, по сути, должны приниматься ежегодно, принимаются на период 2, а то и 3 года. Ситуация на федеральном уровне в результате проецируется и на ситуацию в регионах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факты порождают целый комплекс социальных проблем, разрешение которых является, прежде всего, государственной задаче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Цель реферата</w:t>
      </w:r>
      <w:r>
        <w:rPr>
          <w:color w:val="000000"/>
          <w:sz w:val="28"/>
          <w:szCs w:val="28"/>
        </w:rPr>
        <w:t xml:space="preserve"> – обозначить наиболее острые проблемы, свойственные развитию малого бизнеса на примере Северо-Западного региона.</w:t>
      </w:r>
    </w:p>
    <w:p>
      <w:pPr>
        <w:pStyle w:val="Heading1"/>
        <w:rPr/>
      </w:pPr>
      <w:r>
        <w:rPr/>
        <w:t>1.Анализ проблем малого предпринимательства</w:t>
      </w:r>
    </w:p>
    <w:p>
      <w:pPr>
        <w:pStyle w:val="Heading2"/>
        <w:rPr/>
      </w:pPr>
      <w:r>
        <w:rPr/>
        <w:t>1.1.Понятие малого предпринимательства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14 июня 1995 года N 88-ФЗ «О государственной поддержке малого предпринимательства в Российской Федерации» под субъектами малого предпринимательства понимаются коммерческие организации, в уставном капитале которых доля участия Российской Федерации, субъектов Российской Федерации, общественных и религиозных организаций (объединений), благотворительных и иных фондов не превышает 25 процентов, доля, принадлежащая одному или нескольким юридическим лицам, не превышает 25 процентов и в которых средняя численность работников за отчетный период не превышает следующих предельных уровней (малые предприятия).(рис.1)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970</wp:posOffset>
            </wp:positionH>
            <wp:positionV relativeFrom="paragraph">
              <wp:posOffset>145415</wp:posOffset>
            </wp:positionV>
            <wp:extent cx="5941060" cy="3830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.Субъекты малого бизнеса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субъектами малого предпринимательства понимаются также физические лица, занимающиеся предпринимательской деятельностью без образования юридического лица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гражданин в РФ вправе заниматься предпринима</w:t>
        <w:softHyphen/>
        <w:t>тельской деятельностью без образования юридического лица в качестве индивидуального предпринимателя. При этом он лишь должен пройти государственную регистрацию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форма предпринимательства обладает рядом преимуществ. Одно из них заключается в том, что индивидуальный предпри</w:t>
        <w:softHyphen/>
        <w:t>ниматель получает удовлетворение, работая на самого себя. Он может самостоятельно принимать решения о продолжительно</w:t>
        <w:softHyphen/>
        <w:t>сти рабочего дня, о количестве и составе наемных работников, о величине цен на выпускаемые и продаваемые товары или оказы</w:t>
        <w:softHyphen/>
        <w:t>ваемые услуги. Он сам вправе выбрать, расширять ли масштабы своей деятельности или сокращать, а главное - может индиви</w:t>
        <w:softHyphen/>
        <w:t>дуально присвоить всю полученную прибыль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небольшой масштаб отдельного индивидуального пред</w:t>
        <w:softHyphen/>
        <w:t>принимательства отражает его ограниченные финансовые воз</w:t>
        <w:softHyphen/>
        <w:t>можности, поскольку гражданин, самостоятельно организующий бизнес, обычно имеет меньший капитал, чем группа людей, и чаще сталкивается с трудностями при попытке получить ссуду.</w:t>
      </w:r>
    </w:p>
    <w:p>
      <w:pPr>
        <w:pStyle w:val="Heading2"/>
        <w:rPr/>
      </w:pPr>
      <w:r>
        <w:rPr/>
        <w:t xml:space="preserve"> </w:t>
      </w:r>
      <w:r>
        <w:rPr/>
        <w:t>1.2.Анализ проблем, с которыми сталкиваются субъекты МП в ходе своей деятельности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условия ведения бизнеса складываются из большого числа факторов, по-разному влияющих на деятельность субъектов малого предпринимательства. В то же время даже влияние одних и тех же факторов может проявляться по-разному в начале деятельности (в процессе открытия бизнеса и на первом этапе его развития) и в дальнейшем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ак показывают исследова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, в начале своей деятельности наиболее серьезными проблемами для субъектов МП являются высокая налоговая нагрузка и нестабильность налогового законодательства, а также нехватка собственных финансовых средств для развития (см. </w:t>
      </w:r>
      <w:r>
        <w:rPr>
          <w:i/>
          <w:iCs/>
          <w:color w:val="000000"/>
          <w:sz w:val="28"/>
          <w:szCs w:val="28"/>
        </w:rPr>
        <w:t>табл. 1</w:t>
      </w:r>
      <w:r>
        <w:rPr>
          <w:color w:val="000000"/>
          <w:sz w:val="28"/>
          <w:szCs w:val="28"/>
        </w:rPr>
        <w:t xml:space="preserve">). Чуть менее остро перед ними стоят проблемы высоких арендных ставок на помещения и трудности с получением банковского кредита. </w:t>
      </w:r>
    </w:p>
    <w:p>
      <w:pPr>
        <w:pStyle w:val="Normal"/>
        <w:spacing w:lineRule="auto" w:line="360" w:before="0" w:after="0"/>
        <w:ind w:firstLine="72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color w:val="000000"/>
          <w:sz w:val="28"/>
          <w:szCs w:val="28"/>
        </w:rPr>
        <w:t xml:space="preserve">Наиболее значимые проблемы, по мнению опрошенных субъектов МП, </w:t>
        <w:br/>
        <w:t>с которыми они сталкивались в начале своей деятельнос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3"/>
        <w:gridCol w:w="2835"/>
      </w:tblGrid>
      <w:tr>
        <w:trPr/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блема</w:t>
            </w:r>
          </w:p>
        </w:tc>
        <w:tc>
          <w:tcPr>
            <w:tcW w:w="27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опрошенных, ответивших «сильно влияли»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опрошенных, ответивших «не влияли» и «слабо влияли»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Нестабильность налогового законодательств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Высокая налоговая нагрузк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Нехватка собственных финансовых средств для развития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Высокие ставки арендной платы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Трудности с получением банковского кредит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 для всех МП, осуществляющих свою деятельность в розничной торговле и сфере оказания услуг, актуальна проблема доступа к помещениям на этапе образования. Также следует отметить, что субъекты малого бизнеса, предоставляющие бизнес-услуги, испытывают трудности в момент открытия </w:t>
        <w:br/>
        <w:t xml:space="preserve">с поиском квалифицированных специалистов и реализацией своих услуг, </w:t>
        <w:br/>
        <w:t>а МП бытового обслуживания населения - ощущают нехватку необходимого оборудова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Далее представляется целесообразным посмотреть, с какими проблемами сталкиваются предприниматели в ходе хозяйственной деятельности в настоящее время (см. </w:t>
      </w:r>
      <w:r>
        <w:rPr>
          <w:i/>
          <w:iCs/>
          <w:color w:val="000000"/>
          <w:sz w:val="28"/>
          <w:szCs w:val="28"/>
        </w:rPr>
        <w:t>табл. 2</w:t>
      </w:r>
      <w:r>
        <w:rPr>
          <w:color w:val="000000"/>
          <w:sz w:val="28"/>
          <w:szCs w:val="28"/>
        </w:rPr>
        <w:t xml:space="preserve">). Так, наиболее серьезными проблемами для субъектов МП </w:t>
        <w:br/>
        <w:t>в ходе их деятельности являются нестабильность налогового законодательства, высокая налоговая нагрузка, высокие ставки арендной платы, нехватка собственных финансовых средств для развития, проблемы со сбытом товаров (работ, услуг) и невозможность взять банковский кредит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я две таблицы, нетрудно заметить, что в целом набор проблем остается неизменным, только при осуществлении деятельности предпринимателей уже в большей мере начинает занимать проблема реализации своей продукции. В связи с этим можно констатировать, что основные проблемы, с которыми предприниматели сталкивались при организации своего бизнеса, так и не разрешились за последние 3-5 лет, а только усугубились.</w:t>
      </w:r>
    </w:p>
    <w:p>
      <w:pPr>
        <w:pStyle w:val="Normal"/>
        <w:spacing w:lineRule="auto" w:line="360" w:before="0" w:after="0"/>
        <w:ind w:firstLine="72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аблица 2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Наиболее значимые проблемы, по мнению опрошенных субъектов МП, </w:t>
        <w:br/>
        <w:t>с которыми они сталкиваются в ходе своей деятельности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4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5"/>
        <w:gridCol w:w="2412"/>
      </w:tblGrid>
      <w:tr>
        <w:trPr/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блема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опрошенных, ответивших «сильно влияли»</w:t>
            </w:r>
          </w:p>
        </w:tc>
        <w:tc>
          <w:tcPr>
            <w:tcW w:w="24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нт опрошенных, ответивших </w:t>
              <w:br/>
              <w:t xml:space="preserve">«не влияли» и </w:t>
              <w:br/>
              <w:t>«слабо влияли»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Нестабильность налогового </w:t>
              <w:br/>
              <w:t>законодательства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Высокая налоговая нагрузка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Нехватка собственных финансовых средств для развития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Высокие ставки арендной платы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Трудности с получением банковского кредита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облемы со сбытом товаров и услуг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</w:tbl>
    <w:p>
      <w:pPr>
        <w:pStyle w:val="22"/>
        <w:rPr/>
      </w:pPr>
      <w:r>
        <w:rPr/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ей некоторых регионов сильно волнуют еще и дополнительные проблемы. Так, предприниматели из Великого Новгорода остро ощущают в своей работе нехватку квалифицированного персонал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меченные наиболее остро стоящие перед представителями малого бизнеса проблемы налогового бремени, высокой налоговой нагрузки, недостатка собственных финансовых средств для развития производства и трудности с получением кредита не оригинальны - это именно те основные проблемы, которые не раз перечислялись представителями малого бизнеса в ходе многочисленных исследований по проблемам развития малого предпринимательства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2.Проблемы малого бизнеса в Северо-Западном регионе </w:t>
        <w:br/>
        <w:t>на примере г.Санкт-Петербурга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Санкт-Петербурге в настоящее время работает порядка 140,4 тыс. малых предприятий и 107,8 тыс. частных предпринимателей. В малом бизнесе занято 622,8 тыс. человек. Доля малых фирм в налоговых поступлениях в бюджеты всех уровней составляет 27%, в ВРП - 25%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ый бизнес играет важную роль в экономике города и социальной сфере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6850</wp:posOffset>
            </wp:positionH>
            <wp:positionV relativeFrom="paragraph">
              <wp:posOffset>1045210</wp:posOffset>
            </wp:positionV>
            <wp:extent cx="5943600" cy="19570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Динамика численности работников малых предприятий в Санкт-Петербурге с 1992 по 2003 год представлена на рис.2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2. Динамика численности работников малых предприятий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Динамика развития малых предприятий в Санкт-Петербурге с 1992 по 2003 год представлена на рис.3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sans-serif;Times New Roman" w:hAnsi="sans-serif;Times New Roman" w:cs="sans-serif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оведенному Комитетом экономического развития, промышленной политики и торговли совместно с ГП МЦСЭИ «Леонтьевский центр» социологическому исследованию более половины представителей малого бизнеса сообщили, что их предприятия развиваются и наращивают темпы производства (58,9%). При этом почти каждый пятый (18,9%) отметил, что темпы достаточно высокие. На неблагоприятную для них экономическую ситуацию указали лишь 16,0%, отметив в качестве определяющей тенденции развития своего предприятия существенное (8,0%) или незначительное (8,0%) сокращение производства.</w:t>
      </w:r>
    </w:p>
    <w:p>
      <w:pPr>
        <w:pStyle w:val="Normal"/>
        <w:spacing w:before="0" w:after="0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36930</wp:posOffset>
            </wp:positionH>
            <wp:positionV relativeFrom="paragraph">
              <wp:posOffset>201295</wp:posOffset>
            </wp:positionV>
            <wp:extent cx="4676775" cy="25146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br/>
        <w:t>Рис.3. Динамика  развития малых предприятий Санкт-Петербурга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облемами, с которыми сталкиваются предприниматели в сфере малого бизнеса, являются следующ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й налоговый режим (на эту проблему указали более половины из опрошенных представителей предпринимательского сообщества - 55,7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табильность нормативно-правового регулирования малого бизнеса (44,3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хватка оборотных средств (38,3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подбора необходимых кадров (35,3%) и поиск источников инвестиций (33,8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мерная конкуренция (32,3%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color w:val="000000"/>
          <w:sz w:val="28"/>
          <w:szCs w:val="28"/>
        </w:rPr>
        <w:t>сложность прохождения процедур административного регулирования (31,3%) (рис.4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9730</wp:posOffset>
            </wp:positionH>
            <wp:positionV relativeFrom="paragraph">
              <wp:posOffset>20320</wp:posOffset>
            </wp:positionV>
            <wp:extent cx="5695950" cy="32861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4.Основные проблемы предпринимательства в Санкт-Петербурге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в % из общего числа опрошенных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и этом предприниматели склонны несколько завышать степень своей заинтересованности в «благах», к числу которых можно отнести государственную поддержку. Для сравнения приведем результаты оценки экспертов степени востребованности мер государственной поддержки среди предпринимателей (рис.5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поддержки предпринимательства в Петербурге принимали дважды - на 2000-2001 и 2002-2004 годы. Однако ни первая (на 50 млн. рублей), ни вторая (на 98,5 млн. рублей) не оказали влияния на его развитие. В 2002 году расходованием программных средств поинтересовалось контрольно-ревизионное управление комитета финансов и Главное следственное управление ГУВД. Однако ситуация не изменилась в лучшую сторону. Очередная концепция поддержки малого бизнеса, проект которой обсуждался 6 мая на коллегии КЭРППТ, рассчитана на 2005-2010 годы. Она предусматривает, в частности, льготы по уплате местных налогов для начинающих предпринимателей, тех, кто активно вкладывает средства в развитие, а также фирм, по объективным причинам оказавшихся в сложном финансовом положении. В частности, предлагается освободить малый бизнес от налога на рекламу, дифференцировать взимание земельного налога, снизить ставку налога на прибыль в части, зачисляемой в городской бюджет. Кроме того, фирмам нужно позволить выкупать арендуемые площади в рассрочку на 8-10 лет. Также предприниматели могут получить возможность заложить право аренды под обеспечение банковского кредита. </w:t>
      </w:r>
    </w:p>
    <w:p>
      <w:pPr>
        <w:pStyle w:val="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4775</wp:posOffset>
            </wp:positionH>
            <wp:positionV relativeFrom="paragraph">
              <wp:posOffset>86360</wp:posOffset>
            </wp:positionV>
            <wp:extent cx="5517515" cy="57410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5741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/>
        <w:ind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22"/>
        <w:spacing w:lineRule="auto" w:line="360"/>
        <w:ind w:firstLine="720"/>
        <w:jc w:val="cente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ка опрошенными экспертами степени востребованности мер поддержки (льгот) субъектами МП</w:t>
      </w:r>
    </w:p>
    <w:p>
      <w:pPr>
        <w:pStyle w:val="Normal"/>
        <w:spacing w:lineRule="auto" w:line="360" w:before="0" w:after="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ледует отметить, что полученные показатели соответствуют показателям, которые формировались в результате получения ответов на аналогичные вопросы в ходе других исследовани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 xml:space="preserve">  Это говорит о том, что никаких радикальных изменений в государственной поддержке МП за последние два года не произошло и сложившиеся тенденции ожиданий от государства помощи представителями малого предпринимательства так и остаются на прежнем уровне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mall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системы государственной поддержки малого бизнеса в Санкт-Петербурге представлено на рис. 6.</w:t>
      </w:r>
    </w:p>
    <w:p>
      <w:pPr>
        <w:pStyle w:val="Normal"/>
        <w:spacing w:lineRule="atLeast" w:line="240" w:before="0" w:after="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51"/>
        <w:gridCol w:w="220"/>
        <w:gridCol w:w="120"/>
        <w:gridCol w:w="652"/>
        <w:gridCol w:w="868"/>
        <w:gridCol w:w="124"/>
        <w:gridCol w:w="284"/>
        <w:gridCol w:w="425"/>
        <w:gridCol w:w="709"/>
        <w:gridCol w:w="178"/>
        <w:gridCol w:w="672"/>
        <w:gridCol w:w="422"/>
        <w:gridCol w:w="140"/>
        <w:gridCol w:w="348"/>
        <w:gridCol w:w="354"/>
        <w:gridCol w:w="838"/>
        <w:gridCol w:w="103"/>
        <w:gridCol w:w="689"/>
        <w:gridCol w:w="648"/>
      </w:tblGrid>
      <w:tr>
        <w:trPr>
          <w:trHeight w:val="407" w:hRule="atLeast"/>
        </w:trPr>
        <w:tc>
          <w:tcPr>
            <w:tcW w:w="1560" w:type="dxa"/>
            <w:gridSpan w:val="2"/>
            <w:tcBorders/>
          </w:tcPr>
          <w:p>
            <w:pPr>
              <w:pStyle w:val="TableHeading"/>
              <w:spacing w:before="100" w:after="1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40" w:after="120"/>
              <w:rPr/>
            </w:pPr>
            <w:r>
              <w:rPr/>
              <w:t>Губернатор Санкт-Петербурга</w:t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TableContents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TableContents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экономики и промышленной политики</w:t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TableContents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оординаци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принимательства и инноваций</w:t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tcBorders/>
          </w:tcPr>
          <w:p>
            <w:pPr>
              <w:pStyle w:val="TableContents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кт-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ербургский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юз малых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й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о-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дный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</w:t>
              <w:softHyphen/>
              <w:t>держки МП</w:t>
            </w:r>
          </w:p>
        </w:tc>
        <w:tc>
          <w:tcPr>
            <w:tcW w:w="1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юз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</w:t>
              <w:softHyphen/>
              <w:t>ников 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нима-телей</w:t>
            </w:r>
          </w:p>
        </w:tc>
        <w:tc>
          <w:tcPr>
            <w:tcW w:w="1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зинговы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ани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тьевский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егио</w:t>
              <w:softHyphen/>
              <w:t>нальный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етинговый центр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17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7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386" w:hRule="exact"/>
          <w:cantSplit w:val="true"/>
        </w:trPr>
        <w:tc>
          <w:tcPr>
            <w:tcW w:w="17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6. Структура управления малым бизнесом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е предприятия и общественные организации, входящие в инфраструктуру поддержки МП Санкт-Петербурга, к сожалению, слабо координируют свою деятельность, поэтому: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Санкт-Петербурге не создан единый механизм управления и контроля за принятыми решениями (обратная связь) в сфере поддержки малого предпринимательства,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юджетное финансирование расценивается как государственные дотации,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сутствует информационная политика в этой сфере деятельности,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сутствие   координации   между   различными   регистрирующими   и контролирующими органами приводят к   чрезвычайной бюрократизации государственного аппарата, что не способствует развитию предпринимательской деятельности в городе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констатировать, что малому бизнесу в России, (в то числе в Северо-Западном регионе) сопутствует целый комплекс проблем, препятствующих позитивному развитию предпринимательской инициативы. Федеральные программы развития малого бизнеса носят в основном декларативный характер и на практике не выполняются в полном объеме.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Малый бизнес продолжает оставаться одним из наиболее уязвимых социальных секторов в российском обществе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предпринимателя в мире в историческом аспекте несомненно изменяется, равно как меняется и представление о нем, и содержании данного понятия. В том числе в каждой стране оно может иметь свое наполнение, отражающее специфику социокультурных особенностей развития данного общества. Если даже любая экономическая проблема, являясь в сущности универсальной, может иметь собственный социальный аспект, обусловленный особенностями страны, то это в полной мере может быть отнесено и к явлению предпринимательства, которое носит не только социально-экономический характер, но и психологический, исторический и др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временным социальным проблемам малого предпринимательства можно отне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й налоговый режи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табильность нормативно-правового регулирования малого бизне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хватку оборотных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у подбора необходимых кадров и поиск источников инвестиц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мерную конкуренц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прохождения процедур административного регулир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ую координацию между малыми предприятиями и общественными организациями.</w:t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эффективности системы государственной поддержки малого предпринимательства в Российской Федерации: состояние, направления развития /В.В. Буев, Е.Г. Литвак, С.В Мигин, М.В. Потапова, М.А. Сергеева, Д.В. Скрипичников, А.О. Шеховцов.- М.: «Национальный институт системных исследований проблем предпринимательства» (НИСИПП), 2003, с.74-78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Коммерсантъ-СПБ" №79/С(2918) от 05.05.04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шенко М. В. Тенденции развития малого предпринимательства // Регион: экономика и социология. - 2003. - N 3. - С. 163-174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портал Администрации Санкт-Петербурга http://www.gov.spb.ru/gov/admin/otrasl/c_economy/mbiz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влияния федеральных целевых программ поддержки малого предпринимательства на развитие сектора малого бизнеса в России. Разработка концептуальных подходов государственной поддержки малого предпринимательства до 2004 г. (www.opec.ru, www.nisse.ru)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418" w:right="566" w:gutter="0" w:header="72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Исследование эффективности системы государственной поддержки малого предпринимательства в Российской Федерации: состояние, направления развития /В.В. Буев, Е.Г. Литвак, С.В Мигин, М.В. Потапова, М.А. Сергеева, Д.В. Скрипичников, А.О. Шеховцов.- М.: «Национальный институт системных исследований проблем предпринимательства» (НИСИПП), 2003, с.74-78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еречислены те проблемы, которые «сильно влияли» на деятельность 25% и более опрошенных предпринимателей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ведены только те проблемы, которые «сильно влияли» на деятельность 25% и более опрошенных предпринимателей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"Коммерсантъ-СПБ" №79/С(2918) от 05.05.04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Официальный портал Администрации Санкт-Петербурга http://www.gov.spb.ru/gov/admin/otrasl/c_economy/mbiz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Там же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Официальный портал Администрации Санкт-Петербурга http://www.gov.spb.ru/gov/admin/otrasl/c_economy/mbiz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Исследование эффективности системы государственной поддержки малого предпринимательства в Российской Федерации: состояние, направления развития, 148-149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Анализ влияния федеральных целевых программ поддержки малого предпринимательства на развитие сектора малого бизнеса в России. Разработка концептуальных подходов государственной поддержки малого предпринима-тельства до 2004 г. (www.opec.ru, www.nisse.ru); Ляшенко М. В. Тенденции развития малого предпринимательства // Регион: экономика и социология. - 2003. - N 3. - С. 163-17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78" w:before="0" w:after="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64" w:before="0" w:after="0"/>
      <w:ind w:firstLine="709"/>
      <w:jc w:val="both"/>
    </w:pPr>
    <w:rPr>
      <w:sz w:val="26"/>
      <w:szCs w:val="2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Index1">
    <w:name w:val="Index 1"/>
    <w:basedOn w:val="Normal"/>
    <w:next w:val="Normal"/>
    <w:pPr>
      <w:spacing w:before="0" w:after="0"/>
      <w:ind w:left="200" w:hanging="200"/>
    </w:pPr>
    <w:rPr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40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spacing w:before="0" w:after="0"/>
      <w:ind w:left="600" w:hanging="200"/>
    </w:pPr>
    <w:rPr>
      <w:sz w:val="20"/>
      <w:szCs w:val="20"/>
    </w:rPr>
  </w:style>
  <w:style w:type="paragraph" w:styleId="4">
    <w:name w:val="Указатель 4"/>
    <w:basedOn w:val="Normal"/>
    <w:next w:val="Normal"/>
    <w:qFormat/>
    <w:pPr>
      <w:spacing w:before="0" w:after="0"/>
      <w:ind w:left="800" w:hanging="200"/>
    </w:pPr>
    <w:rPr>
      <w:sz w:val="20"/>
      <w:szCs w:val="20"/>
    </w:rPr>
  </w:style>
  <w:style w:type="paragraph" w:styleId="5">
    <w:name w:val="Указатель 5"/>
    <w:basedOn w:val="Normal"/>
    <w:next w:val="Normal"/>
    <w:qFormat/>
    <w:pPr>
      <w:spacing w:before="0" w:after="0"/>
      <w:ind w:left="1000" w:hanging="200"/>
    </w:pPr>
    <w:rPr>
      <w:sz w:val="20"/>
      <w:szCs w:val="20"/>
    </w:rPr>
  </w:style>
  <w:style w:type="paragraph" w:styleId="6">
    <w:name w:val="Указатель 6"/>
    <w:basedOn w:val="Normal"/>
    <w:next w:val="Normal"/>
    <w:qFormat/>
    <w:pPr>
      <w:spacing w:before="0" w:after="0"/>
      <w:ind w:left="1200" w:hanging="200"/>
    </w:pPr>
    <w:rPr>
      <w:sz w:val="20"/>
      <w:szCs w:val="20"/>
    </w:rPr>
  </w:style>
  <w:style w:type="paragraph" w:styleId="7">
    <w:name w:val="Указатель 7"/>
    <w:basedOn w:val="Normal"/>
    <w:next w:val="Normal"/>
    <w:qFormat/>
    <w:pPr>
      <w:spacing w:before="0" w:after="0"/>
      <w:ind w:left="1400" w:hanging="200"/>
    </w:pPr>
    <w:rPr>
      <w:sz w:val="20"/>
      <w:szCs w:val="20"/>
    </w:rPr>
  </w:style>
  <w:style w:type="paragraph" w:styleId="8">
    <w:name w:val="Указатель 8"/>
    <w:basedOn w:val="Normal"/>
    <w:next w:val="Normal"/>
    <w:qFormat/>
    <w:pPr>
      <w:spacing w:before="0" w:after="0"/>
      <w:ind w:left="1600" w:hanging="200"/>
    </w:pPr>
    <w:rPr>
      <w:sz w:val="20"/>
      <w:szCs w:val="20"/>
    </w:rPr>
  </w:style>
  <w:style w:type="paragraph" w:styleId="9">
    <w:name w:val="Указатель 9"/>
    <w:basedOn w:val="Normal"/>
    <w:next w:val="Normal"/>
    <w:qFormat/>
    <w:pPr>
      <w:spacing w:before="0" w:after="0"/>
      <w:ind w:left="1800" w:hanging="20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spacing w:lineRule="atLeast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05:00Z</dcterms:created>
  <dc:creator>Диссертации.ру</dc:creator>
  <dc:description/>
  <cp:keywords/>
  <dc:language>en-US</dc:language>
  <cp:lastModifiedBy>Mage</cp:lastModifiedBy>
  <dcterms:modified xsi:type="dcterms:W3CDTF">2011-10-04T03:05:00Z</dcterms:modified>
  <cp:revision>2</cp:revision>
  <dc:subject>Социальные проблемы малого бизнеса в Северо-Западном регионе</dc:subject>
  <dc:title>Реферат</dc:title>
</cp:coreProperties>
</file>