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bCs/>
          <w:color w:val="000000"/>
          <w:sz w:val="28"/>
          <w:szCs w:val="28"/>
          <w:lang w:val="en-US" w:eastAsia="en-US"/>
        </w:rPr>
        <w:t>Массовая поддержка социально-экономических преобразований в России – главное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условие их успе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1 Необходимость </w:t>
      </w:r>
      <w:r>
        <w:rPr>
          <w:bCs/>
          <w:color w:val="000000"/>
          <w:sz w:val="28"/>
          <w:szCs w:val="28"/>
          <w:lang w:val="en-US" w:eastAsia="en-US"/>
        </w:rPr>
        <w:t xml:space="preserve">социально-экономических </w:t>
      </w:r>
      <w:r>
        <w:rPr>
          <w:color w:val="000000"/>
          <w:sz w:val="28"/>
          <w:szCs w:val="28"/>
          <w:lang w:val="en-US" w:eastAsia="en-US"/>
        </w:rPr>
        <w:t>преобразований в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2 </w:t>
      </w:r>
      <w:r>
        <w:rPr>
          <w:iCs/>
          <w:color w:val="000000"/>
          <w:sz w:val="28"/>
          <w:szCs w:val="28"/>
          <w:lang w:val="en-US" w:eastAsia="en-US"/>
        </w:rPr>
        <w:t>Необходимость социальной ориентации экономического разви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Основные </w:t>
      </w:r>
      <w:r>
        <w:rPr>
          <w:bCs/>
          <w:color w:val="000000"/>
          <w:sz w:val="28"/>
          <w:szCs w:val="28"/>
          <w:lang w:val="en-US" w:eastAsia="en-US"/>
        </w:rPr>
        <w:t>экономические преобразования в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1 </w:t>
      </w:r>
      <w:r>
        <w:rPr>
          <w:bCs/>
          <w:iCs/>
          <w:color w:val="000000"/>
          <w:sz w:val="28"/>
          <w:szCs w:val="28"/>
          <w:lang w:val="en-US" w:eastAsia="en-US"/>
        </w:rPr>
        <w:t>Становление российского среднего клас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Научно-технический потенциал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Основные </w:t>
      </w:r>
      <w:r>
        <w:rPr>
          <w:bCs/>
          <w:color w:val="000000"/>
          <w:sz w:val="28"/>
          <w:szCs w:val="28"/>
          <w:lang w:val="en-US" w:eastAsia="en-US"/>
        </w:rPr>
        <w:t>социальные преобразования в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1 </w:t>
      </w:r>
      <w:r>
        <w:rPr>
          <w:bCs/>
          <w:color w:val="000000"/>
          <w:sz w:val="28"/>
          <w:szCs w:val="28"/>
          <w:lang w:val="en-US" w:eastAsia="en-US"/>
        </w:rPr>
        <w:t>Возрождение образования и здравоохранения – процесс восстановления национального достоя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Проблемы занятости насе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истекшее почти два десятилетия реформирования экономики новой России, в стране произошли радикальные изменения, которые наряду с положительными явлениями (ликвидация товарного дефицита, становление рыночных институтов, развитие предпринимательства) привели к отрицательным явлениям: кризисному состоянию экономики, из которого страна постепенно выходит, разрушению научно-технического потенциала, а также к катастрофическому состоянию социальной сферы. В кризисном состоянии оказалась и отечественная наука, которая после отказа от марксизма все еще находится в состоянии поиска новой парадигмы, путей развития и модели эконом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следние время в стране наметились важнейшие перемены: политическая стабильность сопровождается ростом производства, стало больше уделяться внимания социальной сфере. Это означает, что в стране имеются возможности выхода из затянувшегося кризиса, поставившего экономику на грань катастрофы, перехода от стабилизации к росту, а затем и к возрождению России, которая должна занять соответствующее ей место в мировой экономике. В отечественной истории были примеры, когда радикальные реформы, в относительно короткое время, приводили к экономическому росту, являли миру силу и мощь России (реформы Александра Ш, Витте, Столыпина, новая экономическая политика (НЭП) и т. 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ость проблемы заключается в том, что в переходный период сложились различные политические партии и научные школы, противоречия между которыми мешают определению курса реформ, метода их проведения, выбору модели экономического развития, а главное, сводят цель – формирование новой экономической системы средствами – к становлению механизма. Наиболее четко проявляются два направления: за одним стоят представители научной школы, ориентирующейся на монетаризм, на рекомендации экспертов МВФ, проповедующие переход к капитализму; другая группа ученых (ИЭ РАН, ЦЭМИ РАН и др.) призывают на путь демократического государства с социально-ориентированной экономикой и социальным государством, оговаривая свою позицию необходимостью учета российской специфики, евроазиатское положение страны, состава населения, национальных традиции и пр. В последние годы сформировалось еще одно направление – «нового социализ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се направления сходятся в одном – трансформация административно-командной системы, включение России в мировое экономическое развитие – объективный процесс; различия – в путях и средствах осуществления этого процес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1.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Массовая поддержка социально-экономических преобразований в России </w:t>
      </w:r>
      <w:r>
        <w:rPr>
          <w:b/>
          <w:color w:val="000000"/>
          <w:sz w:val="28"/>
          <w:szCs w:val="28"/>
          <w:lang w:val="en-US" w:eastAsia="en-US"/>
        </w:rPr>
        <w:t>–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главное</w:t>
      </w:r>
      <w:r>
        <w:rPr>
          <w:b/>
          <w:bCs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условие их успе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1.1 Необходимость </w:t>
      </w:r>
      <w:r>
        <w:rPr>
          <w:b/>
          <w:bCs/>
          <w:color w:val="000000"/>
          <w:sz w:val="28"/>
          <w:szCs w:val="28"/>
          <w:lang w:val="en-US" w:eastAsia="en-US"/>
        </w:rPr>
        <w:t>социально-экономических</w:t>
      </w:r>
      <w:r>
        <w:rPr>
          <w:b/>
          <w:color w:val="000000"/>
          <w:sz w:val="28"/>
          <w:szCs w:val="28"/>
          <w:lang w:val="en-US" w:eastAsia="en-US"/>
        </w:rPr>
        <w:t xml:space="preserve"> преобразований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анализе возможностей реализации в России условий – перехода к социально ориентированной экономике встает вопрос социальной составляющей реформ, в первую очередь </w:t>
      </w:r>
      <w:r>
        <w:rPr>
          <w:i/>
          <w:color w:val="000000"/>
          <w:sz w:val="28"/>
          <w:szCs w:val="28"/>
          <w:lang w:val="en-US" w:eastAsia="en-US"/>
        </w:rPr>
        <w:t>о поддержке реформ снизу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iCs/>
          <w:color w:val="000000"/>
          <w:sz w:val="28"/>
          <w:szCs w:val="28"/>
          <w:lang w:val="en-US" w:eastAsia="en-US"/>
        </w:rPr>
        <w:t>Без</w:t>
      </w:r>
      <w:r>
        <w:rPr>
          <w:color w:val="000000"/>
          <w:sz w:val="28"/>
          <w:szCs w:val="28"/>
          <w:lang w:val="en-US" w:eastAsia="en-US"/>
        </w:rPr>
        <w:t xml:space="preserve"> нее любые преобразования, какими бы прогрессивны они ни были, обречены на провал, что и подтверждается опыт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месте с тем требуется </w:t>
      </w:r>
      <w:r>
        <w:rPr>
          <w:i/>
          <w:color w:val="000000"/>
          <w:sz w:val="28"/>
          <w:szCs w:val="28"/>
          <w:lang w:val="en-US" w:eastAsia="en-US"/>
        </w:rPr>
        <w:t>поддержка сверху</w:t>
      </w:r>
      <w:r>
        <w:rPr>
          <w:color w:val="000000"/>
          <w:sz w:val="28"/>
          <w:szCs w:val="28"/>
          <w:lang w:val="en-US" w:eastAsia="en-US"/>
        </w:rPr>
        <w:t>, то есть, осознанние органами управления необходимости изменения политики адекватной интересам большинства населения. Совмещение двух названных форм социальной поддержки является важнейшей предпосылкой дальнейших экономических преобразований. Приемлемость и поддержка реформ гражданами зависят 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ценки степени влияния реформ на уровень благосостояния и социальную безопас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изнания легитимности и справедливости новых законодательных норм и институциональных структу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инятия населением реализуемых принципов распределения, в противном случае создаются предпосылки социальной дезинтеграции и нестаби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тепени доверия к проводимой политике реформ, масштабам и темпам преобразований, а также к мерам по защите населения от возможных негативных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дение реформ в России сопровождается снижением адаптации населения, и поддержки со стороны основной его части. Либерализация экономики привела к существенным изменениям в структуре общества, социальному и имущественному расслоению. При переходе к рынку дифференциация неизбежна, но если она переходит за определенную грань, то становится фактором социальной дестаб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шей стране разрыв в доходах 10% наименее и 10% наиболее обеспеченного населения в 2007 г. составил, по официальным данным, 16,2 раза. Между тем в развитых странах этот коэффициент значительно ниже (в Западной Европе – 5-6, в США – около 11 ра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ло граждан, имеющих доходы ниже прожиточного минимума остается высоким – в 2007 г. 15,7 млн. человек (10,8% ко всему населению). Чрезвычайно высока дифференциация в уровнях оплаты труда между отраслями экономики, разными профессионально-квалификационными и социальными группами. Различия в оплате труда рабочих и администраций достигают не менее 20 раз, отраслевые различия – 10 раз, региональные – 11 раз. При этом почти полностью утрачена зависимость доходов от затрачен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динамика дифференциации доходов не является единственной характеристикой степени расслоения общества и поддержки реформ со стороны населения. Необходимо оценивать результаты перераспределения собственности, доступ к материальным и финансовым ресурсам общества, уровень социальной активности и возможности самореализации. Эти факторы формируют политический, экономический, образовательный, культурный (доступность социальных благ) потенциал различных групп и определяют особенности социальной стратификаци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экономических исследованиях отечественных ученых, достаточно четко обозначено сложившееся в ходе реформ расслоение общества. </w:t>
      </w:r>
      <w:r>
        <w:rPr>
          <w:i/>
          <w:color w:val="000000"/>
          <w:sz w:val="28"/>
          <w:szCs w:val="28"/>
          <w:lang w:val="en-US" w:eastAsia="en-US"/>
        </w:rPr>
        <w:t>Верхняя группа</w:t>
      </w:r>
      <w:r>
        <w:rPr>
          <w:color w:val="000000"/>
          <w:sz w:val="28"/>
          <w:szCs w:val="28"/>
          <w:lang w:val="en-US" w:eastAsia="en-US"/>
        </w:rPr>
        <w:t xml:space="preserve">, к которой относятся, по различным оценкам, от 1,5 до 3% населения, сосредоточила в своих руках практически весь экономический потенциал, она имеет прямой выход во властные структуры. На этом уровне социальной «пирамиды» находится также слой </w:t>
      </w:r>
      <w:r>
        <w:rPr>
          <w:i/>
          <w:color w:val="000000"/>
          <w:sz w:val="28"/>
          <w:szCs w:val="28"/>
          <w:lang w:val="en-US" w:eastAsia="en-US"/>
        </w:rPr>
        <w:t>правящей бюрократии</w:t>
      </w:r>
      <w:r>
        <w:rPr>
          <w:color w:val="000000"/>
          <w:sz w:val="28"/>
          <w:szCs w:val="28"/>
          <w:lang w:val="en-US" w:eastAsia="en-US"/>
        </w:rPr>
        <w:t>, численность которой за годы реформ возросла вдвое и составляет 4-5% населения. Он прочно занял верхние позиции в социальной структуре, обладает реальной властью и чрезмерно коррумпиров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редний слой</w:t>
      </w:r>
      <w:r>
        <w:rPr>
          <w:color w:val="000000"/>
          <w:sz w:val="28"/>
          <w:szCs w:val="28"/>
          <w:lang w:val="en-US" w:eastAsia="en-US"/>
        </w:rPr>
        <w:t xml:space="preserve"> в классическом понимании в настоящее время в России отсутствует. В городах существует прослойка (по различным оценкам, от 9 до 14% населения) которая условно может быть отнесена к среднему классу. В основной своей части она неустойчива, не имеет существенной собственности и в силу слабости своего положения не способна оказывать реального влияния на экономическое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реформ оказались выкинутыми за борт те, кто своим трудом, проявлением предпринимательской инициативы пытался «встроиться» в новую систему хозяйствования и сформировать средний класс который должен был стать опорой экономических пре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а часть населения, являющегося основным носителем человеческого капитала, перешла в массовый слой бедняков, составляющий по оценкам социологов, 60-65% населения. Не располагая иной собственностью, кроме высокой квалификации, лишенный наиболее важных социальных гарантий, находящийся близко к зоне социального риска, этот массовый слой не может в сложившемся виде быть опорой экономических преобразований в России. Свои главные усилия он направляет на поиск путей вы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</w:t>
      </w:r>
      <w:r>
        <w:rPr>
          <w:i/>
          <w:color w:val="000000"/>
          <w:sz w:val="28"/>
          <w:szCs w:val="28"/>
          <w:lang w:val="en-US" w:eastAsia="en-US"/>
        </w:rPr>
        <w:t>низшим группам</w:t>
      </w:r>
      <w:r>
        <w:rPr>
          <w:color w:val="000000"/>
          <w:sz w:val="28"/>
          <w:szCs w:val="28"/>
          <w:lang w:val="en-US" w:eastAsia="en-US"/>
        </w:rPr>
        <w:t>, составляющим, по оценкам, 9-12% населения относятся социально не защищенные слои населения, находящиеся в зоне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Дно общества</w:t>
      </w:r>
      <w:r>
        <w:rPr>
          <w:color w:val="000000"/>
          <w:sz w:val="28"/>
          <w:szCs w:val="28"/>
          <w:lang w:val="en-US" w:eastAsia="en-US"/>
        </w:rPr>
        <w:t xml:space="preserve"> – это 7-9% люмпенизированных, десоциализированных граждан страны. Условно можно считать, что в ходе реформ к ним адаптировались и поддерживают их не более 20-23%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ностью не адаптировались и останутся аутсайдерами по различным причинам до 25% населения. От степени адаптации населения к новым условиям в значительной мере зависит его оценка хода реформ. В соответствии с исследованиями ИСЭПН РАН 30% респондентов, отнесенных к достаточно адаптированной группе, отмечают позитивные изменения в стране, тогда как среди слабо адаптированных таких людей втрое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чуждение или даже враждебность к преобразованиям становится серьезным препятствием на пути продолжения всех видов реформ в России. Фактически речь идет о глобальном кризисе. При этом следует обратить внимание на три момента, оказывающие существенное влияние на состояние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-первых, уровень общественного терпения пока остается высоким, но антагонизм углубляется и при определенном стечении обстоятельств ситуация может резко ухудш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-вторых, все больше рост общественного недовольства и социально-психологической напряженности происходит на фоне невысокой политическ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-третьих, в стране не представлена или не осознана система интересов многих социальных групп. Практически отсутствуют цивилизованные формы защиты интересов населения, поскольку нет механизма взаимодействия: общество – партия – власть, характерного для развитых стран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илу специфики развития России среди большей части населения широко распространена уравнительная интерпретация понятия социальной справедливости. Однако вопрос о справедливом распределении результатов производства в обществе является сложным и неоднозначным, его трактовка зависит от совокупности культурных, нравственных представлений, исторических традиций и других национальных особенностей. В этих условиях должны быть достаточно четко поставлены вопросы о базисе доверия властным структурам и о преодолении отчуждения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макроуровне речь идет в первую очередь о разработке стратегии, ясной и понятной населению, в которой особо следует выделить положения о возможном распределении ответственности среди различных социаль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а также отработка мер с тем, чтобы социальные субъекты не уклонялись от принятых на себя обязательств по социально-экономическому реформированию. Кроме того, должно быть выработано четкое представление о возможных социальных партнерах в реформируемом обществе, системе их интересов и механизмах согласования послед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ободное преобразование старой системы, основой которой было гарантирование некоего минимального уровня обеспеченности, в систему, претендующую на справедливую по сравнению с прежней, реально, если социальные институты смогут противодействовать настроениям неуверенности, создать основы для положительных перспектив проведения ре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1.2 </w:t>
      </w:r>
      <w:r>
        <w:rPr>
          <w:b/>
          <w:iCs/>
          <w:color w:val="000000"/>
          <w:sz w:val="28"/>
          <w:szCs w:val="28"/>
          <w:lang w:val="en-US" w:eastAsia="en-US"/>
        </w:rPr>
        <w:t>Необходимость социальной ориентации экономическ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ынешняя стратегия развития российской экономики доказала свою ошибочность и нежизнеспособность. Общество вновь оказалось перед выбором пути развития. Речь идет не просто о создании условий для реализации социальных целей, повышении эффективности перераспределительных отношений, а о превращении социальных факторов в мощный рычаг воздействия на экономические преобразования. По существу, должна быть разработана качественно новая модель, адекватная как историко-культурным внутренним традициям, так и мировым тенденциям. В новой модели социальная составляющая выступает и как цель, и как главный фактор экономических пре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иально важной частью этой модели является сбалансирование принципов, факторов, отношений и механизмов реализации социальных и экономических приоритетов. При этом необходимо принципы рыночной свободы увязать с принципами социальной справедливости, обеспечить баланс рыночной эффективности и социальной гармонии. Предполагается эффективное сочетание свободного предпринимательства и государственного регулирования, развитие социального партнерства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ет мирового опыта при разработке качественно новой стратегии в России даст возможность привести в действие, накопленное невещественное богатство страны и продолжить его формирование в тесной увязке с экономическими факторами. Речь практически идет не только о синтезе рынка и социальной политики текуще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ое – мобилизация факторов долговременного действия (уже накопленных и будущих), их «встроенность» в развивающуюся рыночную систему. Российская модель социально ориентированной рыночной экономики предполаг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еспечение приоритета социальных факторов роста: образования, науки, здравоохранения, культуры в це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циальную поддержку экономически активного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ормирование рынка с минимальными социальными рис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циальную защиту малообеспеченных слоев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альнейший рост социально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жду экономическими и социальными компонентами развития должно поддерживаться динамичное равновес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одной стороны, оно предполагает равнозначность социальных и экономических факторов в модели, основанной на их синтезе и сбалансир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другой – в силу сложившихся обстоятельств и особенностей формирования дальнейшее развитие социальных факторов должно носить в целом опережающий характер (что не исключает в отдельные периоды приоритета экономических факторов).</w:t>
      </w:r>
    </w:p>
    <w:p>
      <w:pPr>
        <w:pStyle w:val="Heading1"/>
        <w:keepNext w:val="false"/>
        <w:spacing w:lineRule="auto" w:line="360" w:before="0" w:after="0"/>
        <w:ind w:left="0" w:right="0"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циальная база рыночных реформ и проблемы ее расши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ая социальная база, которая могла бы обеспечить успех реформ в России, сегодня практически отсутствует – она только начинает развиваться под руководством избранного Президента Д. Медведева в рамке националь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этих условиях основной задачей становится выявление и мобилизация факторов, которые укрепляют социальную базу реформ и способствуют, ускорению экономической трансформации. Социальная база реформ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истему интересов, мотиваций и моральных ценностей широких слоев населения, адекватных потребностям экономической транс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сокий уровень экономической активности населения и личной ответственности за хозяйственную дея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ний класс как основу рыночного социально ориентированного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качество жизни (доходы населения, экономически справедливая оценка труда, социальные гарантии, социальная поддержка и т. 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копленное невещественное национальное богатство (научно-технический, образовательный, духовно-нравственный потенциал, а также потенциал здоровь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механизмы, создающие условия для разрешения социальных противоречий, обеспечения социально-экономической безопасности, социальной ориентации хозяйств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аконодательную базу реформ и ее институциональное обеспечение; механизмы исполнения законов и преодоления криминализаци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ая база формируется не только на основе социальной политики. На ее расширение и укрепление должны быть направлены экономическая, финансовая, структурная, инвестиционная политика, а также вся система законотворчества 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 широком смысле социальные факторы</w:t>
      </w:r>
      <w:r>
        <w:rPr>
          <w:color w:val="000000"/>
          <w:sz w:val="28"/>
          <w:szCs w:val="28"/>
          <w:lang w:val="en-US" w:eastAsia="en-US"/>
        </w:rPr>
        <w:t xml:space="preserve"> включают все отношения между людьми и группами людей в сфере жизнедеятельности общества, воспроизводства индивида и потребления материальных и духовных благ. При этом наряду с экономическими стимулами и интересами людей существуют внеэкономические факторы, связанные с многообразными духовно-нравственными национально-психологичегкими, культурными и другими особен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 факторы пронизывают экономические отношения, оказывая двойственное влияние на социально-экономическое развитие: с одной стороны, они формируют социальную базу реформ, а с другой – антагонистический потенциал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циальные факторы воздействуют на экономику, прежде всего, через </w:t>
      </w:r>
      <w:r>
        <w:rPr>
          <w:color w:val="000000"/>
          <w:sz w:val="28"/>
          <w:szCs w:val="28"/>
          <w:u w:val="single"/>
          <w:lang w:val="en-US" w:eastAsia="en-US"/>
        </w:rPr>
        <w:t>социальную организацию общества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u w:val="single"/>
          <w:lang w:val="en-US" w:eastAsia="en-US"/>
        </w:rPr>
        <w:t>человеческий капитал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социальной организации определяется на основе качественной оценки функционирования системы социальных институтов (государственно-правовых, моральных норм, культурно-исторических традиций, религии, искусства, науки и др.), характера социальной мобильности, мотиваций и интересов. Тем или иным типам социальной организации соответствуют определенные экономи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ует широкий спектр причин, определяющих способность нации к реформированию и опирающихся на основные представления людей, заложенные в их сознании культурой, религией, социально-психологическими стереотипам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ще одна группа социальных факторов – </w:t>
      </w:r>
      <w:r>
        <w:rPr>
          <w:i/>
          <w:color w:val="000000"/>
          <w:sz w:val="28"/>
          <w:szCs w:val="28"/>
          <w:lang w:val="en-US" w:eastAsia="en-US"/>
        </w:rPr>
        <w:t>элементы невещественного богатства общества</w:t>
      </w:r>
      <w:r>
        <w:rPr>
          <w:color w:val="000000"/>
          <w:sz w:val="28"/>
          <w:szCs w:val="28"/>
          <w:lang w:val="en-US" w:eastAsia="en-US"/>
        </w:rPr>
        <w:t xml:space="preserve"> – формирует человеческий капитал, который характеризуется уровнем интеллектуального и духовного развития, квалификации, инновационными способностями, профессиональным мастерством и добросовестностью, приобретаемыми в процессе воспитания, образования и трудовой деятельности. Сюда же следует отнести научно-технический потенциал. Благодаря интеллектуальным и информационным технологиям полученные знания носят универсальный характер и являются мировым достоя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о же время особенностью современного периода, определяющей динамизм экономики, является акцент на массовом формировании творческой индивидуальности, способной к созданию инноваций и принятию инновационных решений в различных сферах деятельности, в том числе в малом бизнесе. На профессии с преобладанием интеллектуального труда приходится основной прирост занятости населения: в США – 85%, в ФРГ – 89%, в Великобритании – 95%, в Японии – 9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зросшая роль высококвалифицированной рабочей силы в экономике вызвала опережающий рост вложений в человека (образование, условия жизни, здоровье) по сравнению с вложениями в вещественные элементы производства. Так, в США к 1970 г затраты на образование, здравоохранение и социальное обеспечение вдвое превышали валовые частные и государственные инвестиции в средства производства. К 1980 г это превышение составило 3 раза, а к 2010 г (по прогнозу ряда экономистов) разрыв возрастет почти в 4-4,5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оссии к началу процесса трансформации экономики был накоплен значительный научно-технический, образовательный, квалификационный потенциал. Однако многие трудности преобразований привели к обесценению этого потенциала, поскольку он создавался по меркам социалистического планового хозяйства. В то же время разрушение накопленного потенциала и отсутствие новых направлений развития приводят к утрате источника перспективно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шение вопроса об альтернативном наращивании накопленного потенциала зависит от стратегии долговременного развития экономики, от того, какая экономическая модель будет реализовываться. Речь идет о принципиальной ориентации экономики на повышение качества жизни широких слоев населения, а не о частичных уступках со стороны элиты, временно снижающих недовольств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чество жизни является важнейшим фактором формирования человеческого капитала как источника экономического роста и мощным фактором воздействия на состояние экономики. Сейчас этот фактор оказывает негативное воздействие на эконом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му есть немало причин. Низкие доходы, отсутствие экономически справедливой цены труда, слабая социальная защита, отсутствие социальной поддержки экономически активного населения, низкая продолжительность жизни, отсутствие гарантий в сферах образования, охраны здоровья, снижение уровня культуры дестабилизируют социально-экономическую ситу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2. Основные </w:t>
      </w:r>
      <w:r>
        <w:rPr>
          <w:b/>
          <w:bCs/>
          <w:color w:val="000000"/>
          <w:sz w:val="28"/>
          <w:szCs w:val="28"/>
          <w:lang w:val="en-US" w:eastAsia="en-US"/>
        </w:rPr>
        <w:t>экономические преобразования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2.1 </w:t>
      </w:r>
      <w:r>
        <w:rPr>
          <w:b/>
          <w:bCs/>
          <w:iCs/>
          <w:color w:val="000000"/>
          <w:sz w:val="28"/>
          <w:szCs w:val="28"/>
          <w:lang w:val="en-US" w:eastAsia="en-US"/>
        </w:rPr>
        <w:t>Становление российского среднего кла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Курс на успешное проведение реформ невозможен без наличия достаточно многочисленного и сильного слоя населения, заинтересованного в политической стабильности общества, укреплении демократических принципов его организации, всех форм творческой, в том числе предпринимательской, деятельности. Такой социальный слой, представляющий собой базу функционирования социальных институтов современного гражданского общества, получил название </w:t>
      </w:r>
      <w:r>
        <w:rPr>
          <w:b/>
          <w:bCs/>
          <w:color w:val="000000"/>
          <w:sz w:val="28"/>
          <w:szCs w:val="28"/>
          <w:lang w:val="en-US" w:eastAsia="en-US"/>
        </w:rPr>
        <w:t>«средний класс»</w:t>
      </w:r>
      <w:r>
        <w:rPr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Основополагающим критерием</w:t>
      </w:r>
      <w:r>
        <w:rPr>
          <w:color w:val="000000"/>
          <w:sz w:val="28"/>
          <w:szCs w:val="28"/>
          <w:lang w:val="en-US" w:eastAsia="en-US"/>
        </w:rPr>
        <w:t xml:space="preserve"> отнесения к среднему классу является, как правило, уровень доходов, обеспечивающий семье соответствующий образ жизни. Чрезвычайно большую роль в этой связи играет соб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формировать мощный средний класс – значит, как минимум, возможно большее число людей сделать собствен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частности, наемный работник (или лицо свободной профессии), который по основным параметрам может быть отнесен к среднему классу, при наличии собственности (ценных бумаг, недвижимости) перестает быть зависимым от единственного источника дохода – продажи своего труда. Стимулирование приобретения собственности представляет со бой одну из форм содействия укреплению среднего класса. Политика справедливой заработной платы сочетается в развитых странах с политикой формирования собственников из среды наемны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месте с тем принадлежность к среднему классу не должна рассматриваться исключительно через призму различий в доходах. Необходимы дополнительные критерии, характеризующие субъекта среднего класса. К их числу можно отнести социальный статус, уровень образования, характер социально-экономических притязаний, ориентацию на легальные формы осуществления своей деятельности, квалификацию и т. п. Эти дополнительные критерии нельзя абсолютизировать, но и абстрагироваться от них не след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ртовые условия формирования среднего класса в России значительно хуже, нежели в странах Центральной и Восточной Европы. И практика хозяйственного строительства, и мировоззрение населения в бывших социалистических странах Европы обеспечили высокую его готовность к принятию самостоятельных решений, большее чувство ответственности за результаты свои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ко и в России, несмотря на меньшую потенциальную адаптацию к реформам, постепенно приходит понимание необходимости ориентации на собственные силы и возможности, а не на помощь государства. Включение все большего числа людей в процесс адаптации к резко изменившимся экономическим отношениям является необходимой предпосылкой и важнейшим фактором перехода из аутсайдеров в число граждан, из которых формируется средний класс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счет каких же слоев населения может и должно происходить становление среднего класса в России и что надо сделать для ускорения этого процесс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К </w:t>
      </w:r>
      <w:r>
        <w:rPr>
          <w:bCs/>
          <w:i/>
          <w:color w:val="000000"/>
          <w:sz w:val="28"/>
          <w:szCs w:val="28"/>
          <w:lang w:val="en-US" w:eastAsia="en-US"/>
        </w:rPr>
        <w:t>потенциальным субъектам среднего класса</w:t>
      </w:r>
      <w:r>
        <w:rPr>
          <w:bCs/>
          <w:color w:val="000000"/>
          <w:sz w:val="28"/>
          <w:szCs w:val="28"/>
          <w:lang w:val="en-US" w:eastAsia="en-US"/>
        </w:rPr>
        <w:t xml:space="preserve"> относятся акционеры (пайщики) хозяйственных обществ и товариществ представители малого и среднего бизнеса, творческая интеллигенция (деятели науки, литературы, искусства), менеджеры и высококвалифицированные специалисты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ссовая приватизация и акционирование предприятий создали в России </w:t>
      </w:r>
      <w:r>
        <w:rPr>
          <w:iCs/>
          <w:color w:val="000000"/>
          <w:sz w:val="28"/>
          <w:szCs w:val="28"/>
          <w:lang w:val="en-US" w:eastAsia="en-US"/>
        </w:rPr>
        <w:t>новый вид собственника – акционера.</w:t>
      </w:r>
      <w:r>
        <w:rPr>
          <w:color w:val="000000"/>
          <w:sz w:val="28"/>
          <w:szCs w:val="28"/>
          <w:lang w:val="en-US" w:eastAsia="en-US"/>
        </w:rPr>
        <w:t xml:space="preserve"> С ним в начале процесса приватизации и связывались надежды на образование мощного слоя населения. Однако подобные расчеты не оправдались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приватизации сформировались, с одной стороны, прослойка «новых русских», сосредоточивших (зачастую в результате криминальных действий) в своих руках колоссальные богатства, а с другой – основная масса акционеров, которая на полученные акции и ваучеры не могла не только обеспечить приличную жизнь, но и просто суще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тальные группы акционеров, в том числе самая крупная из них – </w:t>
      </w:r>
      <w:r>
        <w:rPr>
          <w:iCs/>
          <w:color w:val="000000"/>
          <w:sz w:val="28"/>
          <w:szCs w:val="28"/>
          <w:lang w:val="en-US" w:eastAsia="en-US"/>
        </w:rPr>
        <w:t>наемные работники,</w:t>
      </w:r>
      <w:r>
        <w:rPr>
          <w:color w:val="000000"/>
          <w:sz w:val="28"/>
          <w:szCs w:val="28"/>
          <w:lang w:val="en-US" w:eastAsia="en-US"/>
        </w:rPr>
        <w:t xml:space="preserve"> в сложившихся условиях не могут быть отнесены к среднему классу. Однако исключить наемных работников из потенциального резерва среднего класса значит поставить крест на достаточной численности и роли последнего. Данное обстоятельство учитывается в государственной политике развитых стран, которая направлена и на то чтобы благополучие наемного работника опиралось не только на высокий заработок, но и на собственность. Для этого предусматриваются, например, налоговые льготы для предпринимателей помогающих своим работникам приобретать собственность вести жилищное строительство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сложная проблема стимулирование работника к при обретению акции предприятия, на котором он трудится. В ряде случаев работники просто перепродают акции, полученные на льготных условиях. Чтобы предотвратить эти нежелательные тенденции устанавливают запрет на перепродажу акции в течение 5-6 лет. По истечении срока работники привыкают к собственности и в ряде случаев увеличивают свой пакет акций, становясь солидными собственниками и субъектами средн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важных способов накопления собственности является участие персонала в прибылях фирмы. Оно широко распространено в США, а также в странах Западной Европы. При этом во Франции напри мер принят ряд законов, предоставляющих финансовые льготы фирмам практикующим выплаты рабочим из прибыли и продажу им а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и активная государственная политика подобного рода не реализуется. Даровая раздача акций при приватизации эффекта не дала, а к участию персонала</w:t>
      </w:r>
      <w:r>
        <w:rPr>
          <w:iCs/>
          <w:color w:val="000000"/>
          <w:sz w:val="28"/>
          <w:szCs w:val="28"/>
          <w:lang w:val="en-US" w:eastAsia="en-US"/>
        </w:rPr>
        <w:t xml:space="preserve"> в</w:t>
      </w:r>
      <w:r>
        <w:rPr>
          <w:color w:val="000000"/>
          <w:sz w:val="28"/>
          <w:szCs w:val="28"/>
          <w:lang w:val="en-US" w:eastAsia="en-US"/>
        </w:rPr>
        <w:t xml:space="preserve"> прибылях государство относится безразлично. В этих условиях расширение среднего класса за счет наиболее многочисленного слоя населения практически затруднено. Но в перспективе стимулирование наемного работника к приобретению им </w:t>
      </w:r>
      <w:r>
        <w:rPr>
          <w:iCs/>
          <w:color w:val="000000"/>
          <w:sz w:val="28"/>
          <w:szCs w:val="28"/>
          <w:lang w:val="en-US" w:eastAsia="en-US"/>
        </w:rPr>
        <w:t>собственности должно стать одним из основных направлений социалъной политик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альным резервом формирования среднего класса в ближайшем будущем являются </w:t>
      </w:r>
      <w:r>
        <w:rPr>
          <w:iCs/>
          <w:color w:val="000000"/>
          <w:sz w:val="28"/>
          <w:szCs w:val="28"/>
          <w:lang w:val="en-US" w:eastAsia="en-US"/>
        </w:rPr>
        <w:t xml:space="preserve">представители среднего и мелкого бизнеса. </w:t>
      </w:r>
      <w:r>
        <w:rPr>
          <w:color w:val="000000"/>
          <w:sz w:val="28"/>
          <w:szCs w:val="28"/>
          <w:lang w:val="en-US" w:eastAsia="en-US"/>
        </w:rPr>
        <w:t>Развитие и поддержка малого предпринимательства рассматриваются государством в качестве одной из приоритетных его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м не менее, сектор малого предпринимательства несмотря на определенные успехи (в частности в Москве, Санкт-Петербурге, Самаре) не получил должного развития (особенно в промышленности). Одной из причин слабого развития малого бизнеса является низкая эффективность организации его поддержки, многочисленные проверки более 30 ведомств (эту проблему недавно поднимал Д. Медведев). Ограниченность имущественных и финансовых ресурсов недостаточная информированность, нехватка высококвалифицированных кадров наряду с отсутствием механизма судебной защиты приводят, как правило, к тому, что мелкие предприятия не могут стабильно функцион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всей значимости предпринимателей и топ менеджеров для формирования среднего класса полноценным он может стать только при наличии в его составе широких слоев </w:t>
      </w:r>
      <w:r>
        <w:rPr>
          <w:iCs/>
          <w:color w:val="000000"/>
          <w:sz w:val="28"/>
          <w:szCs w:val="28"/>
          <w:lang w:val="en-US" w:eastAsia="en-US"/>
        </w:rPr>
        <w:t>творческой интеллигенции и высококвалифицированных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ставе среднего класса развитых стран широко представлены ученые и деятели искусства, врачи и адвокаты, квалифицированные специалисты среднего звена, крупные чиновники и менеджеры. Научные работники, а также большинство работников сферы культуры, образования и медицины в условиях российской действительности не могут быть отнесены к среднему классу. По уровню доходов они, скорее, принадлежат к наиболее слабо защищенным слоям населения. То же самое относится и к основной массе инженерно-техничес-ки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 является следствием порочной государственной политики, превращающей деятелей науки и культуры в маргиналов. Нужны масштабные вложения в образование, развитие перспективных научных направлений, в культуру. Только такая переориентация политики государства может привести к созданию в нашей стране полноценного и влиятельного средн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становления среднего класса как основы стабильности новой России приводит к выводу, что в узких рамках он существует и в настоящее время, оказывая влияние на отечествен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несколько лет назад оно ориентировалось на беднейшие слои населения и решало свои проблемы путем удешевления продукции за счет качества, то теперь большинство фирм, учитывая потребности среднего класса, повышает качество продукции, хотя это и связано с ее удорожанием. Такая, пусть и подорожавшая, продукция конкурентоспособна, ибо продается по ценам ниже цен соответствующего импортного изделия, практически не уступая ему по качеству. Изменение политики производственных фирм – свидетельство реального формирования определенной части среднего класса и его треб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Научно-технический потенциал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ссия является одной из немногих стран, располагающих высокоразвитым научным потенциалом, который в современном мире выступает наиболее важным стратегическим ресурсом. Было бы катастрофической ошибкой не использовать этот уникальный человеческий капитал при выборе стратеги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следования специалистов в России и за рубежом позволяют сделать вывод, что сфера НИОКР воздействует на экономику не только через новые прикладные идеи и разработки, но и само ее существование является необходимым условием экономического роста. Не случайно наиболее продвинутые сектора рынка – банковский, финансовый, компьютерный - в основном развиваются усилиями бывших научных сотрудников. Поэтому, любое сдерживание процесса получения новых знаний по чисто экономическим мотивам рано или поздно отразится на показателях экономической дина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менения в социально-экономической сфере, связанные с процессами экономической трансформации, существенно затронули сферу НИОКР, ее структуру, ресурсное обеспечение, взаимодействие с другими секторами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ад производства в наукоемких отраслях и сырьевая направленность экономики привели к сокращению спроса на научную продукцию, к резкому снижению ее финансирования. Следствием недостаточного финансирования стало быстрое и неуправляемое сокращение численности научных кадров. В большой мере это связано с тем, что многие научные организации в целях выживания начали заниматься деятельностью, не относящейся к научно-техни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становка научной деятельности наблюдается и в организациях, которые из-за сокращения кадров не могут обеспечить выполнения работ на многих направлениях исследований. Отток научных кадров шел в частный бизнес, предпринимательскую деятельность, в органы государственного управления, за рубеж. Россию в конце XX века ежегодно покидало более 2 тыс. ученых и специалистов, работавших в отрасли «Наука и научное обслуживание». Как правило, это высокопрофессиональные специалисты, преобладающий возраст которых 27-45 лет, что, безусловно, негативно отражалось на качественной структуре научно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кращался приток молодых кадров (выпуск аспирантов уменьшился с 16,3 тыс. в 1990 г. до 11,9 тыс. человека 1999 г.), а их прием в научные учреждения снизился на 23%. Правда, прием аспирантов в высшие учебные заведения возрос с 11,5 тыс. до 24,4 тыс. человек. Однако выпуск аспирантов в вузах, тем не менее упал с 10,3 тыс. (1991 г.) до 9,6 тыс. (200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 может означать, что в это время существовала определенная невостребованность выпускников вузов и что после поступления в аспирантуру они переориентируются на другие виды деятельности из-за снижения престижности науки. О процессе рыночной реструктуризации свидетельствуют изменения во взаимоотношениях между государством и сферой науки. Если раньше они в большей мере определялись политикой государства (военно-техническое противостояние и пр.), то в настоящее время государственная поддержка науки значительно сокращ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ля расходов на науку из бюджета снизилась с 1,85% ВВП в 1991 г. до 0,53% в 1998 г; ассигнования на фундаментальные исследования и содействие научно-техническому прогрессу уменьшены с 0,96% ВВП в 1991 г. до 0,31% в 1998 г. С учетом сжатия объемов ВВП в результате экономического спада реальное финансирование науки из государственного бюджета сократилось более чем в 5 раз. При этом жесткие финансовые ограничения не сопровождались поддержкой внутреннего спроса на научную продукцию путем формирования приоритетов структурной и технологической политик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руководство страны обратило внимание на плачевное состояние научных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положительного момента в динамике состояния научной сферы за последнее время можно назвать рост объема заказов на исследования и разработки (в постоянных ценах): в 2005 г. – на 6,4%, в 2006 г. – на 43,4%. В результате увеличения затрат на науку их доля составила 1,23% ВВП, хотя это – лишь 76,1% уровня затрат в 199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смотря на ряд негативных моментов в развитии научно-технического потенциала страны, а также наличие элементов старой структуры, не соответствующих рыночным отношениям, Россия в настоящее время располагает 12% ученых мира, причем треть из них – в возрасте до 40 лет, что свидетельствует о достаточно высоком потенциале транс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чевидно, имеющийся научно-технический потенциал не до конца соответствует объему и технологическому уровню экономики России с ее сырьевой ориентацией и низкой наукоемкостью. Будущее развитие российской науки как стратегической основы долговременного экономического роста зависит от модели развития, которая будет изб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Многие экономисты, оценивая среднесрочные перспективы развития, в инерционном сценарии с преобладанием сырьевой ориентации экономики видят опасность быстрого свертывания научно-технического потенциала, роста безработицы во всех секторах экономики и утраты технологической независимости. Более оптимистические альтернативные сценарии опираются на использование научно-технического и промышленного потенциала России, развитие наукоемки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настоящее время, по мнению российских ученых, производство наукоемкой продукции обеспечивают 50 макротехнологий (макротехнология – совокупность знаний и производственных возможностей для выпуска на мировой рынок конкретных изделий: самолетов, компьютеров и пр.). Для реализации модели, базирующейся на использовании конкурентных возможностей России, требуется проведение активной научно-технической политики государства. Её важнейшие составля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основанный выбор системы макроэкономических приоритетов, позволяющих сформировать государственный и рыночный заказы нау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тановление и функционирование инновационной системы, в которой наука составляет ведущее звено; для этого необходимы укрепление института интеллектуальной собственности, развитие рынка технологий, маркетин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еодоление взаимной изоляции академического, вузовского и отраслевого секторов науки, что позволит приблизить процесс обучения к передовым научным исследованиям, привлечь талантливую молодежь, включить ее в инновацион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зменение принципов финансирования и налоговой политики. | Распределение средств, в том числе бюджетных, должно осуществляться на конкурсных началах при открытости принимаемых решений и контроле за их использованием. Важнейшим новым источником финансирования должна стать система венчурных фондов, деятельность которых в мировой практике способствует продвижению инноваций. Роль государства - гарантировать рисковые кред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хранение и развитие научно-технического потенциала рег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территории страны находятся 60 градообразующих предприятий с высокой концентрацией научно-технического потенциала, уникальной научно-производственной и экспериментальной базой. Их включение в инновационный процесс в условиях возрастающей роли регионального самоуправления будет способствовать формированию «точек роста» региональ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3. Основные </w:t>
      </w:r>
      <w:r>
        <w:rPr>
          <w:b/>
          <w:bCs/>
          <w:color w:val="000000"/>
          <w:sz w:val="28"/>
          <w:szCs w:val="28"/>
          <w:lang w:val="en-US" w:eastAsia="en-US"/>
        </w:rPr>
        <w:t>социальные преобразования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3.1 </w:t>
      </w:r>
      <w:r>
        <w:rPr>
          <w:b/>
          <w:bCs/>
          <w:color w:val="000000"/>
          <w:sz w:val="28"/>
          <w:szCs w:val="28"/>
          <w:lang w:val="en-US" w:eastAsia="en-US"/>
        </w:rPr>
        <w:t>Возрождение образования и здравоохранения – процесс восстановления национального до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российских реформ разрушение образования и образовательного потенциала принял катастрофичес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производство числа одних специалистов и недопроизводство других, невостребованность знаний, ухудшение профессионально-квалификационной структуры работников, моральное старение знаний, падение престижа образования – потери, которые несет общество в результате негативных процессов в прошлом и критической ситуации в экономике сего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месте с тем следует иметь в виду, что новые индустриальные страны совершали качественные сдвиги в экономике с гораздо худшим по составу и структуре образовательным потенциалом, постепенно приводя его в соответствие с потребностями экономического роста. Россия располагает богатством, которого не было у этих стран. Образовательный потенциал даже со сложившейся структурой является надежной основой для эффективной переподготовки кадров и овладения новыми професс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о-демографические показатели состояния здоровья также свидетельствуют о катастрофической ситуации в нашей стране. Резко снизилась средняя продолжительность жизни. Начиная с 2006 г. происходит незначительный рост этих показателей. Однако ситуация остается тяжелой и, по самым оптимистическим сценариям, в 2010 г. этот показатель не превысит в среднем 69,2 года, то есть отставание от развитых стран не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жно констатировать, что в России сформировались негативные тенденции воспроизводства населения: рост естественной убыли, региональное расширение процессов депопуляции, интенсивное старение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мографический фактор показывает дестабилизирующее воздействие и на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кономику, и на социальную сф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о-экономический кризис резко изменил картину здоровья населения и круг определяющих его факторов. На первое место в характеристике заболеваемости и смертности выходят различного рода социопатии: туберкулез, венерические заболевания, психические расстройства, алкоголизм, наркомания, убийства и самоубийства. Как следствие меняется структура инвалидности и смертности. По-прежнему велика детская и материнская смертность. Путь радикального решения проблем – социальное оздоровление, «снятие» социально деструктивных импульсов, вольно или невольно продуцируемых кризисом и социально дезориентированной политикой реформ. Решение перечисленных проблем во многом зависит от состояния образования и здравоохранения. Следует выделить ряд характерных причин кризиса в социальных отрас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-первых, произошел резкий спад объемов финансирования, </w:t>
      </w:r>
      <w:r>
        <w:rPr>
          <w:bCs/>
          <w:color w:val="000000"/>
          <w:sz w:val="28"/>
          <w:szCs w:val="28"/>
          <w:lang w:val="en-US" w:eastAsia="en-US"/>
        </w:rPr>
        <w:t>что</w:t>
      </w:r>
      <w:r>
        <w:rPr>
          <w:color w:val="000000"/>
          <w:sz w:val="28"/>
          <w:szCs w:val="28"/>
          <w:lang w:val="en-US" w:eastAsia="en-US"/>
        </w:rPr>
        <w:t xml:space="preserve"> привело к прямому развалу образования и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, расходы на образование из федерального бюджета сократились с 5,85 в 1992 г. до 3,48% в 2002 г. Консолидированные расходы на образование в процентах к ВВП составили соответственно 3,56 и 3,9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требность сферы образования в ресурсах удовлетворяется не более чем наполов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вод здравоохранения на страховую основу должен был изменить направленность финансовых потоков. Однако произошло не столько дополнительное финансирование, сколько замещение бюджетных средств внебюджетными (30% всех расходов). Реальное финансирование составляет, по разным оценкам, 2,3-3,2% ВВП. Расходы на одного человека в год – около 50 долл. (в США – 3 тыс., в Западной Европе – 0,8-1,5 тыс. дол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-вторых, резкая коммерциализация социально-культурных услуг, не обеспеченная соответствующей системой доходов, отторгла от качественного обслуживания большую часть населения. В результате социальная сфера сама превратилась в источник усиления социальной дифференциации. Продолжают нарастать различия в стартовых позициях школьников, так как школьное образование становится дорогим даже в муниципальных шко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шая школа охраняет и закрепляет кастовые различия и деформированную социальную структуру. По результатам обследований, в 2003 г. 60% студентов – выходцы из обеспеченных семей (23% населения). В 2004 г. доля внебюджетных средств в высших учебных заведениях достигла 30-35%. Отмена ограничений на платное обучение ведет к усилению неравенства. Социальная дифференциация нарастает и в предоставлении медицински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-третьих, распад инвестиционного комплекса подорвал материальные основы развития образования и здравоохранения. Продолжаются недоинвестирование отраслей, их дальнейшее отторжение от достижений НТП и новых технологий. Инвестиции смещаются на местный уровень, что ставит под удар развитие социальны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четвертых, снижение престижности труда в социальных отраслях сопровождалось массовым переходом кадров в коммерческие структуры или выездом за рубеж. Низкий уровень оплаты труда (менее 70% среднего по стране), постоянные неплатежи ухудшают ситуацию в образовании и здравоохранении. При низкой престижности труда </w:t>
      </w:r>
      <w:r>
        <w:rPr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этих сферах невозможно решать такие назревшие проблемы, как обучение возросшего числа умственно отсталых детей, борьба с беспризорностью, обучение и медицинское обслуживание в сельской местности, сохранение педагогической элиты в вуз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-пятых происходящая интенсивная децентрализация социальных функций не сопровождалась соответствующим перераспределением ресурсов между центром и регионами. С передачей подавляющей части расходов на региональный уровень (образование – 85%, здравоохранение – 80%) ухудшилось обслуживание населения вследствие тяжелого состояния региональных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целями государственной политики являются прекращение развала этих отраслей, стабилизация положения, создание условий для возрождения и развития их на качественно новой основе. Все это позволит обеспечить населению конституционные гарантии бесплатного образования и здравоохранения (без снижения их качества) и расширить социальную базу ре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приоритетам текущей политики в образовании относятся развитие дошкольных учреждений, средней школы, системы переподготовки кадров, отработка системы потребностей в услугах высшего образования на текущий период и перспекти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дравоохранении – это скорая и неотложная помощь, охрана здоровья матери и ребенка, контроль над инфекционными и социально опасными болезнями обеспечение лек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и приоритетов средне- и долгосрочного характера следует назвать наукоемкие варианты развития фармацевтической промышленности, производства техники для образования и здравоохранения, массового внедрения в эти отрасли информационных систем. Важно усилить активизацию инвестиционной деятельности, массовое переобучение занятых и поддержку научных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ет добиться четкого разграничения основных функций, прав и ответственности между Федерацией и регионами в восстановлении и развитии социальны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чевидно, государство должно четко обозначить свои функции и рассматривать их выполнение в качестве первоочередных задач. К ни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еспечение основных гарантий; разработка и соблюдение единых социальных стандартов в охране здоровья и развитии образования (с учетом мировых стандарт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ормирование правовой базы, обеспечивающей доступность населения к социальным благ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зработка концепции целев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оме того, государство должно создать эффективную систему контроля и социального мониторин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конец, важен поиск механизмов, позволяющих совместить социальную защиту с повышением экономической эффективности образования и здравоохранения. Речь идет не только о структурной перестройке отраслей и улучшении использования ресурсов. Как отмечалось выше, коммерциализация услуг нарастает, приняла неуправляемый характер, а социальные гарантии превращаются в простую декла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внимание государства к проблемам коммерциализации и приватизации в социальной сфере грозит ее полным демонтажем. Ключевое значение для образования и здравоохранения имеет стабилизация государственного финансирования. Для этого по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изнать государственное финансирование основным источником подъема данных отраслей, реализовать предложения о фиксированной доле ВВП на их финансирова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беспечить постепенный переход образования и здравоохранения на нормативное финансирование, что потребует не только раз работки соответствующих государственных стандартов, но и типологизации регионов по финансовому состояни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здать правовые и организационные условия для эффективной реализации многоканального механизма финансирования за счет как бюджетов разных уровней, так и средств, поступающих от юридических и физических лиц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вместить во времени процессы перемещения социальных функций в регионы и их финансовое обеспе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вести систему административной и финансовой ответственности правительства за нарушение синхронности этих процес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ётко обозначить систему финансовой поддержки регионов исходя из их типологизации по критерию состояния социальной инфра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ставить под контроль целевое расходование средств из внебюджетного фонда медицинского страхования и обеспечить посте ценность перехода от бюджетной к бюджетно-страховой медицине с учетом экономической ситуации в регион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разить сложившуюся региональную дифференциацию моделей финансирования здравоохранения в нормативных докумен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вести максимальные налоговые и кредитные льготы для социальных инвестиций, повысить заинтересованность в мобилизации вне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озрождение образования и здравоохранения - это процесс восстановления национального достояния. Оно должно носить общенародный, общегосударственный характер и ориентироваться на весомые источники обеспечения успеха рефор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2 Проблемы занятости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ход от плановых методов управления экономикой, формирование рыночного механизма хозяйствования, вхождение России в систему международного разделения труда сопровождаются возникновением новых тенденций и проблем в сфере занятости, которые сосуществуют с рядом негативных явлений, как унаследованных от прошлого, так и порождаемых современным кризи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числе тенденций, четко обозначившихся в середине 90-х прошлого века годов, можно наз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абсолютное сокращение численности занятых в стране, сменившее устойчивую тенденцию советского периода к опережающему ее росту по сравнению с численностью трудоспособного насел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активное перераспределение занятых между государственным и негосударственным секторами экономики в пользу последнего, ускоренный рост занятости в частном секторе, развитие малого предпринимательства, значительное увеличение числа самозанятых, развитие новых гибких форм частичной и вторичной заня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цессы реструктуризации отраслевой занятости: абсолютное и относительное сокращение численности работающих в промышленности и строительстве, науке и научном обслуживании, рост удельного веса занятых в таких отраслях, как торговля, общественное питание, материально-техническое обслуживание, сбыт и заготовки, жилищно-коммунальное хозяйство, здравоохранение, социальное обеспечение населения, кредитование, финансы, страховани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глубокое изменение структуры занятости в промышленности (ускоренный рост численности промышленно-производственного персонала в электроэнергетике, газовой, нефтедобывающей отраслях и сокращение занятости в обрабатывающих отраслях и прежде всего в легкой промышленности и машиностроен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озникновение рынков детского труда, рабочих мест для лиц пожилого (послепенсионного) возраста как следствие снижения жизненного уровня, расширение занятости в сфере личных услуг (охрана, личный транспорт и извоз, обслуживание на дому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егализацию безработицы и быстрое ее распространение на территории России в связи с сокращением спроса на рабочую си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ансформацию скрытых резервов рабочей силы в «подавленную» (латентную) безработиц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силение процессов текучести, высвобождения рабочей си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рудовой миграции, изменение ее направлений и фор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активное развитие неформального сектора и рост занятости в теневой эконом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овая занятость населения в неформальной экономике искажает представления о его реальных доходах и уровне жизни, социальной стратификации общества, соотношении спроса и предложения рабочей силы, действительных масштабах безработицы. Она свидетельствует о фактической бесконтрольности процессов, происходящих на рынке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90-е годы серьезное деформирующее воздействие на процессы реструктуризации занятости оказывали внерыночные элементы регулирования, что привело 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хранению практики содержания излишней численности занятых на предприятиях без оплаты их труда и перспектив возвращения к нормальной раб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держиванию применения процедур банкротства к несостоятельным предприятиям и процесса высвобождения рабочей силы при глубоком спаде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силению уравниловки в оплате труда и пенсионном обеспечении, углубившему разрыв между трудовым вкладом работника и размером получаемой заработной 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«размытости» фактического положения человека в соответствии со статусом занятости и незанятости. Имеется в виду практика работы зарегистрированных безработных в неформальном секторе, бездействия части лиц, числящихся в штате предприятий, регистрации в качестве занятых на фирмах лиц, фактически непричастных к их деятельности,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месте с тем ряд достигнутых в прошлом завоеваний в деле гарантированного обеспечения занятости и регулирования социально-трудовыx отношений был в значительной степени утрач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 выразилось в ослаблении государственных гарантий получения оплачиваемой работы и сохранения рабочего места, а также государственного контроля за безопасностью труда, системы защиты интересов трудящихся через профсоюзы, особенно в частном секторе; снижении действенности стимулов к получению трудового дохода, свертывании системы подготовки, пере обучения и повышения квалификации работников на предприятиях, ограничении доступа к бесплатному профессиональному обуч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глубокие социально-экономические трансформации происходят во всем мире, и Россия не является исключением. Трудности, с которыми столкнулись российские реформы, видимо, связаны не только с экономическими просчетами и ошибками властей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и имеют более глубокие корни методологического и даже мировоззренческого характера. Исследования глобальных изменений в мировой экономике привели к осознанию необходимости преодоления узко экономического подхода к реформам, игнорирующего происходящие социальной процессы и требования поддержки широких слоев населени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нтре социально-экономических, правовых и институциональных преобразований в развитых странах на данном этапе находятся изменения в самом человеке – основном носителе новых потребностей и иннов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ровая экономика стала ареной жесткой конкуренции страны, лидерство которых обеспечивается ускоряющимся потоком новых технологических решений и новой организацией их использования во всех сферах жизн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этих условиях действительное богатство экономически лидирующих стран определяется способностью их экономик адаптироваться к эффективным преобразованиям, которые зависят от состояния нематериальных форм богатства и сфер, обеспечивающих развитие человека. Прогресс в этих странах все в большей степени определяется качеством жизни, эмансипацией личности в хозяйственной сфере, а не темпами рост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Расширение социальной базы реформ в России должно проводиться, прежде всего, за счет становления среднего класса и роста вложений в человека (наука, образование, здравоохранение, культура). Это позволит расширить и укрепить основную опору реформ – средний класс, в том числе за счет научно-технической и творческой интеллигенции, и использовать социальные факторы как движущую силу эконом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ециальная программа должна быть разработана для борьбы с бедностью. Так, несмотря на уменьшение доли тех, кто находится ниже черты бедности, часть семей (особенно многодетных) живет в условиях бедности и нищеты, а потребление ими продуктов питания находится ниже физиологического минимума. Необходимо становление официального статуса бедной семьи с тем, чтобы многие виды социальных пособий стали исключительно адресными – это касается в первую очередь пособии на детей и дотаций на жилищно-коммунальные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о также сохранять бесплатную (или страховую) систему медицинского обслуживания и образования хотя бы при минимально гарантированных нормах. Должна быть развита сеть социальных учреждений, обслуживающих нищих и бездомных граждан (ночлежки, столовые, поликлин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ой проблемой социальной политики, направленной на снижение уровня бедности, является повышение её эффективности. По оценкам специалистов, лишь около 63-66% суммарных социальных трансфертов в России поступает семьям, находящимся за чертой бед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Абалкин И. Экономическая безопасность России: угрозы и их отражение. // Вопросы экономики. – 2005. – № 12. – С. 19-2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Архипов А., Городецкий М., Михайлов Б. Экономическая безопасность: оценки, проблемы, способы обеспечения. // Вопросы экономики. – № 10. – С. 36-4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Базылев Н.И, Гурко С.П. Экономическая тория. – М.: Омега-Л, 1999. – 365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Бельёв И.Ю. Последствия августовского кризиса 1998 года. // Вопросы экономики. – 1999. – № 8. – С. 19-2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Борисов Е.Ф. Экономическая теория: Учебное пособие. – М.: Талан, 2002. – 382 с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6. Браунинг П.В. Современные экономические теории – буржуазные концепции. – М., 1987. – 183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Булатов А.С. Экономическая теория. – М.: Прогресс, 1999. – 39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 Видяпин В.И., Журавлева Г.П. Общая экономическая теория. </w:t>
      </w:r>
      <w:r>
        <w:rPr>
          <w:bCs/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М.: Прогресс,</w:t>
      </w:r>
      <w:r>
        <w:rPr>
          <w:color w:val="000000"/>
          <w:sz w:val="28"/>
          <w:szCs w:val="28"/>
          <w:lang w:val="en-US" w:eastAsia="en-US"/>
        </w:rPr>
        <w:t xml:space="preserve"> 1995. – 395 с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  <w:lang w:val="en-US" w:eastAsia="en-US"/>
        </w:rPr>
        <w:t>9. Лыкшин С., Свинаренко А. Развитие экономики Росиии и ее реструктуризация как гарантия социально-экономической безопасности. // Вопросы экономики. – 2005. – № 7 – С. 45-5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Медведев А.В. Пути финансовой стабилизации. </w:t>
      </w:r>
      <w:r>
        <w:rPr>
          <w:bCs/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М.: Дело, </w:t>
      </w:r>
      <w:r>
        <w:rPr>
          <w:color w:val="000000"/>
          <w:sz w:val="28"/>
          <w:szCs w:val="28"/>
          <w:lang w:val="en-US" w:eastAsia="en-US"/>
        </w:rPr>
        <w:t>1996. – 216 с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1. Микроэкономика. Теория и российская практика</w:t>
      </w:r>
      <w:r>
        <w:rPr>
          <w:color w:val="000000"/>
          <w:sz w:val="28"/>
          <w:szCs w:val="28"/>
          <w:lang w:val="en-US" w:eastAsia="en-US"/>
        </w:rPr>
        <w:t>: Учеб. пособие для ВУЗов / Под ред. А.Г. Грязновой, А.Ю. Юданова. – 5-е изд., стереотип. – М.: КноРус, 2005. – 439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2. Моисеев В.Е., Уланова О.И. Экономические реформы России: Учебно-методическое пособие. – Пенза: РИО ПГСХА, 2005. – 178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Носова С.С. Экономическая теория.</w:t>
      </w:r>
      <w:r>
        <w:rPr>
          <w:bCs/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М.:</w:t>
      </w:r>
      <w:r>
        <w:rPr>
          <w:color w:val="000000"/>
          <w:sz w:val="28"/>
          <w:szCs w:val="28"/>
          <w:lang w:val="en-US" w:eastAsia="en-US"/>
        </w:rPr>
        <w:t xml:space="preserve"> Владос, 1999. </w:t>
      </w:r>
      <w:r>
        <w:rPr>
          <w:bCs/>
          <w:color w:val="000000"/>
          <w:sz w:val="28"/>
          <w:szCs w:val="28"/>
          <w:lang w:val="en-US" w:eastAsia="en-US"/>
        </w:rPr>
        <w:t>– 379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4. Райзберг Э.И. Курс экономики: Учебник. – М.: Манускрипт, 2002. – 427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5. Сажин М.С., Чибриков Г.Г. Экономическая теория. – М.: Финансы и статистика, 1999. – 429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. Самсонов К. Элементы концепции экономической безопасности. – М.: Ротинтер, 2004. – 276 с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7. Современная экономика: Общедоступный учебный курс. – Ростов-на-Дону: Феникс, 1998. – 37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8. Тагашев С. От кризиса к стабилизации и ее последующему подъему. // Вопросы экономики. – 2005. – № 1. – С. 5-1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9. Улюкаева А. Переход к политико-экономическим проблемам системной трансформации в России. – М.: Маршрут, 2003. – 327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. Чапурина М.Н., Киселева Е.А. Курс экономической теории. – М.: Проспект, 2001. – 265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1. Чекурин М.Н., Киселева Е.А. Курс экономической теории. </w:t>
      </w:r>
      <w:r>
        <w:rPr>
          <w:bCs/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Киров, 1995. – 283 с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2. Шумпетер И. Теория экономического развития. </w:t>
      </w:r>
      <w:r>
        <w:rPr>
          <w:bCs/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 xml:space="preserve">М.: </w:t>
      </w:r>
      <w:r>
        <w:rPr>
          <w:bCs/>
          <w:color w:val="000000"/>
          <w:sz w:val="28"/>
          <w:szCs w:val="28"/>
          <w:lang w:val="en-US" w:eastAsia="en-US"/>
        </w:rPr>
        <w:t>Финансы и статистика</w:t>
      </w:r>
      <w:r>
        <w:rPr>
          <w:color w:val="000000"/>
          <w:sz w:val="28"/>
          <w:szCs w:val="28"/>
          <w:lang w:val="en-US" w:eastAsia="en-US"/>
        </w:rPr>
        <w:t xml:space="preserve">, 1999. </w:t>
      </w:r>
      <w:r>
        <w:rPr>
          <w:bCs/>
          <w:color w:val="000000"/>
          <w:sz w:val="28"/>
          <w:szCs w:val="28"/>
          <w:lang w:val="en-US" w:eastAsia="en-US"/>
        </w:rPr>
        <w:t>– 26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3. Экономическая теория на пороге XXI века. Глобальная экономика: сущность, механизмы, перспектива, результатом которой явилась книга. / Под ред. Ю.М. Осипова и др. – М., 2003. – 261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both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jc w:val="both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/>
                      <w:jc w:val="both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260" w:after="0"/>
      <w:ind w:left="1120" w:right="1000" w:hanging="0"/>
      <w:jc w:val="both"/>
      <w:outlineLvl w:val="0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2">
    <w:name w:val="Основной текст 2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character" w:styleId="Style17">
    <w:name w:val="Основной текст с отступом Знак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70" w:leader="none"/>
      </w:tabs>
      <w:spacing w:before="120" w:after="120"/>
      <w:jc w:val="both"/>
    </w:pPr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5:00Z</dcterms:created>
  <dc:creator>Алексей</dc:creator>
  <dc:description/>
  <cp:keywords/>
  <dc:language>en-US</dc:language>
  <cp:lastModifiedBy>Mage</cp:lastModifiedBy>
  <cp:lastPrinted>2008-04-06T16:23:00Z</cp:lastPrinted>
  <dcterms:modified xsi:type="dcterms:W3CDTF">2011-10-04T03:05:00Z</dcterms:modified>
  <cp:revision>2</cp:revision>
  <dc:subject/>
  <dc:title>ВВЕДЕНИЕ</dc:title>
</cp:coreProperties>
</file>