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>
          <w:rStyle w:val="Articletitle1"/>
          <w:b w:val="false"/>
          <w:bCs w:val="false"/>
          <w:sz w:val="32"/>
          <w:szCs w:val="32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одержа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Информация о фирме, проигравшей в конкурентной борьб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мер социально-этического бизнеса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SWOT</w:t>
      </w:r>
      <w:r>
        <w:rPr>
          <w:rStyle w:val="InternetLink"/>
          <w:sz w:val="28"/>
          <w:szCs w:val="28"/>
          <w:lang w:val="en-US" w:eastAsia="en-US"/>
        </w:rPr>
        <w:t>-анализ ОАО «АвтоВАЗ»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Библиография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rPr/>
      </w:pPr>
      <w:r>
        <w:rPr>
          <w:rStyle w:val="Articletitle1"/>
          <w:b w:val="false"/>
          <w:bCs w:val="false"/>
          <w:sz w:val="32"/>
          <w:szCs w:val="32"/>
        </w:rPr>
        <w:t>Информация о фирме, проигравшей в конкурентной борьбе</w:t>
      </w:r>
    </w:p>
    <w:p>
      <w:pPr>
        <w:pStyle w:val="22"/>
        <w:rPr/>
      </w:pPr>
      <w:r>
        <w:rPr>
          <w:rStyle w:val="Articletitle1"/>
          <w:sz w:val="28"/>
          <w:szCs w:val="28"/>
        </w:rPr>
        <w:t xml:space="preserve">История приставки Sega. </w:t>
      </w:r>
      <w:r>
        <w:rPr/>
        <w:t>Выпущенная в 1989, она моментально покорила сердца и глаза игроманов графикой и звуком. Сеговские хиты, перенесенные с игровых автоматов, ввели людей в новый мир.</w:t>
      </w:r>
    </w:p>
    <w:p>
      <w:pPr>
        <w:pStyle w:val="22"/>
        <w:rPr/>
      </w:pPr>
      <w:r>
        <w:rPr/>
        <w:t>Мир 16битных приставок - СМД2 была самой первой полноценной 16битной приставкой. Процессор Motorola на частоте 7.8Mhz поражал всех своей скоростью.</w:t>
      </w:r>
    </w:p>
    <w:p>
      <w:pPr>
        <w:pStyle w:val="22"/>
        <w:rPr/>
      </w:pPr>
      <w:r>
        <w:rPr/>
        <w:t>Но вот незадача - доступных цветов было даже меньше тысячи, но главное в том, что одновременно на экране могло находиться лишь 64. Хиты с аркадных автоматов - Afterburner 2, Hang-On, Super Hang-On, а также моментально ставший хитом первый Golden Axe - все эти игры поначалу стоили по 80$! Но более всего народа припер новый персонаж - Sonic. Из-за этого ежа народ в общем-то и брал СМД2.</w:t>
      </w:r>
    </w:p>
    <w:p>
      <w:pPr>
        <w:pStyle w:val="22"/>
        <w:rPr/>
      </w:pPr>
      <w:r>
        <w:rPr/>
        <w:t>Ошибок Сега допустила огромное множество: деньги на рекламу выделялись лишь в самом начале продаж, а потом очень резко уменьшала рекламные деньги, а на сэкономленные деньги Сега пыталась сделать кучу аддонов к СегеМеге2 - в основном это были СД аддоны и ничего стоящего меж них не было. Лишь переносная Sega CD понравилась народу - читала Сеговские СД с играми, картриджи СМД2 и аудио СД, приставка была чуть более СД-плеера, но распространения не получила из-за высокой цены: что-то около 400$. Звуковой чип делала Yamaha и в общем-то он был неплох, но Сони для СНЕС сделала лучше.</w:t>
      </w:r>
    </w:p>
    <w:p>
      <w:pPr>
        <w:pStyle w:val="22"/>
        <w:rPr/>
      </w:pPr>
      <w:r>
        <w:rPr/>
        <w:t>Видя то, что Нинтендо побеждает Сега быстро свернула разработку и поддержку игр для МД2, начав работать над Saturn. Ошибка просто огромная - повалили тоннами пиратские картриджи и разработчики игр отказались поддерживать приставку. Лишь сама Сега будет изредка радовать играми - Sonic 3D, VectorMan, Virtua Racing, Virtua Fighter (бездарный перенос VF). А всего же было продано около 26 миллионов приставок по миру.</w:t>
      </w:r>
    </w:p>
    <w:p>
      <w:pPr>
        <w:pStyle w:val="22"/>
        <w:rPr/>
      </w:pPr>
      <w:r>
        <w:rPr/>
        <w:t>Хиты</w:t>
      </w:r>
      <w:r>
        <w:rPr>
          <w:lang w:val="en-US"/>
        </w:rPr>
        <w:t xml:space="preserve"> </w:t>
      </w:r>
      <w:r>
        <w:rPr/>
        <w:t>приставки</w:t>
      </w:r>
      <w:r>
        <w:rPr>
          <w:lang w:val="en-US"/>
        </w:rPr>
        <w:t xml:space="preserve">: Aladdin, Comix Zone, Dune 2, </w:t>
      </w:r>
      <w:r>
        <w:rPr/>
        <w:t>серия</w:t>
      </w:r>
      <w:r>
        <w:rPr>
          <w:lang w:val="en-US"/>
        </w:rPr>
        <w:t xml:space="preserve"> Phantasy Star, Rock'n Roll Racing, </w:t>
      </w:r>
      <w:r>
        <w:rPr/>
        <w:t>серия</w:t>
      </w:r>
      <w:r>
        <w:rPr>
          <w:lang w:val="en-US"/>
        </w:rPr>
        <w:t xml:space="preserve"> Sonic the Hedgehog, </w:t>
      </w:r>
      <w:r>
        <w:rPr/>
        <w:t>серия</w:t>
      </w:r>
      <w:r>
        <w:rPr>
          <w:lang w:val="en-US"/>
        </w:rPr>
        <w:t xml:space="preserve"> Shining Force.</w:t>
      </w:r>
      <w:r>
        <w:br w:type="page"/>
      </w:r>
    </w:p>
    <w:p>
      <w:pPr>
        <w:pStyle w:val="Heading1"/>
        <w:rPr/>
      </w:pPr>
      <w:r>
        <w:rPr/>
        <w:t>Пример социально-этического бизнеса</w:t>
      </w:r>
    </w:p>
    <w:p>
      <w:pPr>
        <w:pStyle w:val="22"/>
        <w:rPr/>
      </w:pPr>
      <w:r>
        <w:rPr/>
        <w:t>Базовый принцип современного бизнеса можно сформулировать следующим образом: выявление потребностей рынка, разработка и реализация маркетинговых стратегий, обеспечивающих удовлетворение этих потребностей на более качест</w:t>
        <w:softHyphen/>
        <w:t>венном уровне, чем у конкурентов.</w:t>
      </w:r>
    </w:p>
    <w:p>
      <w:pPr>
        <w:pStyle w:val="22"/>
        <w:rPr/>
      </w:pPr>
      <w:r>
        <w:rPr/>
        <w:t>Стратегия предприятия в условиях непрерывно меняющейся рыночной среды должна адаптировать к ней таким образом, чтобы предприятие могло сохранить или увеличить свою долю рынка. Этого можно достичь, предлагая новые товары, выходя на новые международные рынки, повышая качество и ассортимент товаров и услуг, обеспечивая эффективный информационный обмен с потребителями с по</w:t>
        <w:softHyphen/>
        <w:t>мощью рекламы и стимулирования сбыта.</w:t>
      </w:r>
    </w:p>
    <w:p>
      <w:pPr>
        <w:pStyle w:val="22"/>
        <w:rPr/>
      </w:pPr>
      <w:r>
        <w:rPr/>
        <w:t>Маркетинг является инструментом, позволяющим предприятию достичь желае</w:t>
        <w:softHyphen/>
        <w:t>мого результата. Существует множество определений маркетинга. Наиболее из</w:t>
        <w:softHyphen/>
        <w:t>вестным является определение, предложенное Американской ассоциацией марке</w:t>
        <w:softHyphen/>
        <w:t>тинга.</w:t>
      </w:r>
    </w:p>
    <w:p>
      <w:pPr>
        <w:pStyle w:val="22"/>
        <w:rPr/>
      </w:pPr>
      <w:r>
        <w:rPr/>
        <w:t>В настоящее время наибольшее распространение в экономически развитых стра</w:t>
        <w:softHyphen/>
        <w:t>нах получили концепции маркетинга и социально-ориентированного маркетинга.</w:t>
      </w:r>
    </w:p>
    <w:p>
      <w:pPr>
        <w:pStyle w:val="22"/>
        <w:rPr/>
      </w:pPr>
      <w:r>
        <w:rPr/>
        <w:t>Изменение социально-экономических отношений вызывает дальнейшее развитие концепции маркетинга, ориентиром которого становится человек. Социально-ори</w:t>
        <w:softHyphen/>
        <w:t>ентированный маркетинг логически появился в ходе развития маркетинга и явля</w:t>
        <w:softHyphen/>
        <w:t>ется дальнейшим перспективным этапом этого развития. Это обусловлено рядом причин. При анализе развития стадий маркетинга через прохождения им различ</w:t>
        <w:softHyphen/>
        <w:t>ных концепций становится очевидным, что первоначально фирмы основы</w:t>
        <w:softHyphen/>
        <w:t>вали свои рыночные решения главным образом на соображении извлечения при</w:t>
        <w:softHyphen/>
        <w:t>были, затем они стали осознавать стратегическую зависимость удовлетворения покупательских потребностей, в результате чего и появилась концепция марке</w:t>
        <w:softHyphen/>
        <w:t>тинга, а на совре</w:t>
        <w:softHyphen/>
        <w:t>менном этапе при принятии решений многие фирмы думают и об интересах обще</w:t>
        <w:softHyphen/>
        <w:t>ства, т.е. руководствуются концепцией социально-ориентированного маркетинга.</w:t>
      </w:r>
    </w:p>
    <w:p>
      <w:pPr>
        <w:pStyle w:val="22"/>
        <w:rPr/>
      </w:pPr>
      <w:r>
        <w:rPr/>
        <w:t>Суть концепции социально-ориентированного маркетинга можно выразить сле</w:t>
        <w:softHyphen/>
        <w:t>дующим образом: сначала компания выявляет нужды, потребности и интересы целевых рынков, а затем обеспечить клиентам высшую потребительскую цен</w:t>
        <w:softHyphen/>
        <w:t xml:space="preserve">ность способами, которые поддерживают (или даже улучшают) благополучие клиента и общества. </w:t>
      </w:r>
    </w:p>
    <w:p>
      <w:pPr>
        <w:pStyle w:val="22"/>
        <w:rPr/>
      </w:pPr>
      <w:r>
        <w:rPr/>
        <w:t>Концепция социально-ориентированного маркетинга помогает ответить на во</w:t>
        <w:softHyphen/>
        <w:t>прос: всегда ли фирма, которая выявляет и удовлетворяет индивидуальные по</w:t>
        <w:softHyphen/>
        <w:t>треб</w:t>
        <w:softHyphen/>
        <w:t>ности клиентов, делает все возможное для потребителей и общества, если оцени</w:t>
        <w:softHyphen/>
        <w:t>вать ее работу на протяжении десятилетий. Концепция социально-ориенти</w:t>
        <w:softHyphen/>
        <w:t>рован</w:t>
        <w:softHyphen/>
        <w:t>ного мар</w:t>
        <w:softHyphen/>
        <w:t>кетинга не в состоянии предусмотреть возможные конфликты ме</w:t>
        <w:softHyphen/>
        <w:t>жду сиюминут</w:t>
        <w:softHyphen/>
        <w:t>ными потребностями и длительным благополучием клиента.</w:t>
      </w:r>
    </w:p>
    <w:p>
      <w:pPr>
        <w:pStyle w:val="22"/>
        <w:rPr/>
      </w:pPr>
      <w:r>
        <w:rPr/>
        <w:t xml:space="preserve">Рассмотрим в качестве примера компанию </w:t>
      </w:r>
      <w:r>
        <w:rPr>
          <w:lang w:val="en-US"/>
        </w:rPr>
        <w:t>Coca</w:t>
      </w:r>
      <w:r>
        <w:rPr/>
        <w:t>-</w:t>
      </w:r>
      <w:r>
        <w:rPr>
          <w:lang w:val="en-US"/>
        </w:rPr>
        <w:t>Cola</w:t>
      </w:r>
      <w:r>
        <w:rPr/>
        <w:t>. Общее мнение о ней та</w:t>
        <w:softHyphen/>
        <w:t>ково: эта корпорация, производящая безалкогольные напитки, которые нравятся потре</w:t>
        <w:softHyphen/>
        <w:t>бителям, завоевала всеобщее доверие. Однако некоторые группы потребите</w:t>
        <w:softHyphen/>
        <w:t>лей и члены общества по защите окружающей среды вызывают озабоченность в связи с тем, что напитки этой компании имеют низкую питательную ценность, мо</w:t>
        <w:softHyphen/>
        <w:t>гут по</w:t>
        <w:softHyphen/>
        <w:t>вредить зубы, содержат кофеин, а жестяные банки и стеклянные бу</w:t>
        <w:softHyphen/>
        <w:t>тылки, в кото</w:t>
        <w:softHyphen/>
        <w:t>рых эти напитки продаются, представляют экологическую про</w:t>
        <w:softHyphen/>
        <w:t>блему.</w:t>
      </w:r>
    </w:p>
    <w:p>
      <w:pPr>
        <w:pStyle w:val="22"/>
        <w:rPr/>
      </w:pPr>
      <w:r>
        <w:rPr/>
        <w:t>Такого рода нарекания привели к тому, что компания приняла концепцию соци</w:t>
        <w:softHyphen/>
        <w:t>ально-ориентированного маркетинга. Эта концеп</w:t>
        <w:softHyphen/>
        <w:t>ция призывает маркетологов добиваться равновесия между тремя целями марке</w:t>
        <w:softHyphen/>
        <w:t xml:space="preserve">тинга: прибылью компании, нуждами потребителей и интересами общества. </w:t>
      </w:r>
    </w:p>
    <w:p>
      <w:pPr>
        <w:pStyle w:val="22"/>
        <w:rPr/>
      </w:pPr>
      <w:r>
        <w:rPr/>
        <w:t>Следуя принципу социального маркетинга, цивилизованная компания должна принимать решения в области маркетинга с учетом желаний потребителей, требо</w:t>
        <w:softHyphen/>
        <w:t>ваний компаний, долгосрочных интересов потребителей и долгосрочных интере</w:t>
        <w:softHyphen/>
        <w:t>сов общества в целом. Компания осознает, что пренебрежение долгосрочными интере</w:t>
        <w:softHyphen/>
        <w:t>сами отдельного потребителя и общества в целом оказывает плохую услугу как по</w:t>
        <w:softHyphen/>
        <w:t>требителям, так и обществу. Это серьезная проблема. Во многих случаях потребно</w:t>
        <w:softHyphen/>
        <w:t>сти, желания, и долгосрочные интересы клиентов – одно и то же, и кли</w:t>
        <w:softHyphen/>
        <w:t>енты лучше всех знают, что для них хорошо. Люди хотят есть жирную пищу, ко</w:t>
        <w:softHyphen/>
        <w:t>торая вредна для их здоровья; некоторые курят, зная,  что это вредит им и нару</w:t>
        <w:softHyphen/>
        <w:t>шает окружаю</w:t>
        <w:softHyphen/>
        <w:t>щую среду для других; многие наслаждаются употреблением алко</w:t>
        <w:softHyphen/>
        <w:t>голя, пренебре</w:t>
        <w:softHyphen/>
        <w:t>гая его болезнетворным воздействием. Для контроля некоторых потенциальных зол маркетинга необходим доступ к средствам массовой инфор</w:t>
        <w:softHyphen/>
        <w:t>мации для контрар</w:t>
        <w:softHyphen/>
        <w:t>гументов – контраргументов против курения, против жирной пищи, против алко</w:t>
        <w:softHyphen/>
        <w:t>голя.</w:t>
      </w:r>
    </w:p>
    <w:p>
      <w:pPr>
        <w:pStyle w:val="22"/>
        <w:rPr/>
      </w:pPr>
      <w:r>
        <w:rPr/>
        <w:t>Вторая проблема состоит в том, что желания потребителя иногда идет вразрез с со</w:t>
        <w:softHyphen/>
        <w:t>циальным благополучием. Если задание маркетинга состоит в выполнении же</w:t>
        <w:softHyphen/>
        <w:t>ла</w:t>
        <w:softHyphen/>
        <w:t>ний клиента, антиобщественные желания ставят предпринимателей перед ди</w:t>
        <w:softHyphen/>
        <w:t>лем</w:t>
        <w:softHyphen/>
        <w:t>мой. Маркетинг должен быть внимательнее к несоответствию желаний потребителей и обществен</w:t>
        <w:softHyphen/>
        <w:t>ного благосостояния. Когда связи между потребительским движением и личным чувством ответственности потребителя ослаблены, предприниматели должны лучше контролировать или регулировать свое поседение в сфере предос</w:t>
        <w:softHyphen/>
        <w:t xml:space="preserve">тавления продукции или услуг, нежелательных для общества в целом. </w:t>
      </w:r>
    </w:p>
    <w:p>
      <w:pPr>
        <w:pStyle w:val="22"/>
        <w:rPr/>
      </w:pPr>
      <w:r>
        <w:rPr/>
        <w:t>Социально-ориентированный производитель стремится создать товары, принося</w:t>
        <w:softHyphen/>
        <w:t>щие не только удовольствие, но и пользу. Товары можно классифицировать в со</w:t>
        <w:softHyphen/>
        <w:t>от</w:t>
        <w:softHyphen/>
        <w:t>ветствии со степенью немедленного удовлетворения ими потребителя и долго</w:t>
        <w:softHyphen/>
        <w:t>срочных преимуществ, получаемых от этих продуктов потребителем. Желанные товары доставляют как высокое немедленное удовлетворение, так и значительные преимущества в долговременной перспективе. Примером желанного товара с не</w:t>
        <w:softHyphen/>
        <w:t>медленным удовлетворением потребителя и преимущественными в долговременной перспективе может служить вкусный и питательный завтрак. То</w:t>
        <w:softHyphen/>
        <w:t>вары, доставляющие удовольствие, доставляют высокое немедленное удовлетво</w:t>
        <w:softHyphen/>
        <w:t>ре</w:t>
        <w:softHyphen/>
        <w:t>ние, но могут доставить потребителю неприятности в долговременной перспек</w:t>
        <w:softHyphen/>
        <w:t>тиве. Хорошим примером могут служит товары, доставляющие «маленькие радо</w:t>
        <w:softHyphen/>
        <w:t xml:space="preserve">сти» </w:t>
      </w:r>
      <w:r>
        <w:rPr>
          <w:rFonts w:eastAsia="Symbol" w:cs="Symbol" w:ascii="Symbol" w:hAnsi="Symbol"/>
        </w:rPr>
        <w:t></w:t>
      </w:r>
      <w:r>
        <w:rPr/>
        <w:t xml:space="preserve"> сладости, алкоголь и сигареты. Полезные товары не обладают высокой при</w:t>
        <w:softHyphen/>
        <w:t>влекательностью, но дают преимущества их потребителям в долгосрочной пер</w:t>
        <w:softHyphen/>
        <w:t>спективе. Ремни безопасности и воздушные подушки в автомобилях – при</w:t>
        <w:softHyphen/>
        <w:t>меры полезных товаров. Неполноценные товары, такие как продукты, обладаю</w:t>
        <w:softHyphen/>
        <w:t>щие пло</w:t>
        <w:softHyphen/>
        <w:t>хим вкусом,  и неэффективные лекарства, не дают ни немедленного удов</w:t>
        <w:softHyphen/>
        <w:t>летворе</w:t>
        <w:softHyphen/>
        <w:t>ния, ни долгосрочных преимуществ.</w:t>
      </w:r>
    </w:p>
    <w:p>
      <w:pPr>
        <w:pStyle w:val="22"/>
        <w:rPr/>
      </w:pPr>
      <w:r>
        <w:rPr/>
        <w:t>Противоречие, заложенное в товаре, доставляющих удовольствие заключается в том, что продаются они хорошо, но могут в конце концов насести вред потреби</w:t>
        <w:softHyphen/>
        <w:t>телю. Задача производителя,  таким образом, состоит в том, чтобы обеспечить то</w:t>
        <w:softHyphen/>
        <w:t>вар долгосрочными преимуществами, но по возможности не снижая его привле</w:t>
        <w:softHyphen/>
        <w:t>ка</w:t>
        <w:softHyphen/>
        <w:t>тельности.</w:t>
      </w:r>
    </w:p>
    <w:p>
      <w:pPr>
        <w:pStyle w:val="22"/>
        <w:rPr/>
      </w:pPr>
      <w:r>
        <w:rPr/>
        <w:t xml:space="preserve">Так, компания </w:t>
      </w:r>
      <w:r>
        <w:rPr>
          <w:lang w:val="en-US"/>
        </w:rPr>
        <w:t>Coca</w:t>
      </w:r>
      <w:r>
        <w:rPr/>
        <w:t>-</w:t>
      </w:r>
      <w:r>
        <w:rPr>
          <w:lang w:val="en-US"/>
        </w:rPr>
        <w:t>Cola</w:t>
      </w:r>
      <w:r>
        <w:rPr/>
        <w:t xml:space="preserve"> следует следующим наиболее ти</w:t>
        <w:softHyphen/>
        <w:t>пичным и обязательным требованиям социально-ориентированного маркетинг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новная цель предприятия должна состоять в удовлетворении разумных, здо</w:t>
        <w:softHyphen/>
        <w:t>ровых потребностей потребителей в соответствии с гуманными интересами обще</w:t>
        <w:softHyphen/>
        <w:t>ст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едприятие должно быть постоянно занято поиском возможностей создания новых товаров, полнее удовлетворяющих потребности покупателей. Оно должно быть готовым к систематическому внесению в товары усовершенствований в со</w:t>
        <w:softHyphen/>
        <w:t>от</w:t>
        <w:softHyphen/>
        <w:t>ветствии с интересами покупателе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едприятие должно отказываться от производства и продажи товаров, проти</w:t>
        <w:softHyphen/>
        <w:t>воречащих интересам потребителям вообще, и, особенно, если они могут причи</w:t>
        <w:softHyphen/>
        <w:t xml:space="preserve">нить вред потребителю и обществу в целом.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требители, опираясь на собственные действия и общественное мнение, должны поддерживать только те предприятия, которые подчеркнуто проявляют за</w:t>
        <w:softHyphen/>
        <w:t>боту об удовлетворении нормальных здоровых потребностей носителей плате</w:t>
        <w:softHyphen/>
        <w:t>же</w:t>
        <w:softHyphen/>
        <w:t>способного спрос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требители, заботясь о сохранении и повышении качества жизни, не будут по</w:t>
        <w:softHyphen/>
        <w:t>купать товары предприятий, использующих экологически «нечистые» техноло</w:t>
        <w:softHyphen/>
        <w:t>гии даже для производства нужного людям товар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едприятие должно создавать и внедрять в практику такие программы соци</w:t>
        <w:softHyphen/>
        <w:t>ально-экономического развития, которые не только служат интересам самого предприятия и его трудового коллектива, но и полезны для социального развития региона, в котором данное предприятие функционирует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ыполнение этих требований возможно только в том случае, если предприятие вполне самостоятельно в хозяйственном отношении, действует в ус</w:t>
        <w:softHyphen/>
        <w:t>ловиях конкурентного рынка, а управление его базируется на гуманных, мо</w:t>
        <w:softHyphen/>
        <w:t>рально-этических принципах, позволяющих преодолевать коллективных эгоизм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>
          <w:lang w:val="en-US"/>
        </w:rPr>
        <w:t>SWOT</w:t>
      </w:r>
      <w:r>
        <w:rPr/>
        <w:t>-анализ ОАО «АвтоВАЗ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ильные сторон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абые стороны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знаваемость бренд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сокое качество продукци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ительная доля ры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ый модельный ряд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сокая стоимость продук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ревшие технологии производства продукци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шевизна в обслуживание и эксплуат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остаточное кол-во финс. средств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продук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модельного ря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производственных мощност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Zag"/>
        <w:spacing w:before="0" w:after="0"/>
        <w:ind w:left="0" w:right="0" w:firstLine="70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змож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грозы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рынка посредствам вытеснения ближ. конкур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объема продаж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фин. поддержки со стороны государ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 кол-ва конкурентов на рынке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доп. средств за счет размещения ценных бумаг на фондовых биржа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ввозных пошлин на подержанные иномарок после вступления в ВТО</w:t>
            </w:r>
          </w:p>
        </w:tc>
      </w:tr>
      <w:tr>
        <w:trPr>
          <w:trHeight w:val="4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before="0" w:after="0"/>
              <w:ind w:left="0" w:right="-5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издержек</w:t>
            </w:r>
          </w:p>
        </w:tc>
      </w:tr>
    </w:tbl>
    <w:p>
      <w:pPr>
        <w:pStyle w:val="Zag"/>
        <w:spacing w:before="0" w:after="0"/>
        <w:ind w:left="0" w:righ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4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змож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грозы</w:t>
            </w:r>
          </w:p>
        </w:tc>
      </w:tr>
      <w:tr>
        <w:trPr>
          <w:trHeight w:val="24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Zag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ильные сторо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pacing w:before="0" w:after="0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рынка за счет недорогой продукции</w:t>
            </w:r>
          </w:p>
          <w:p>
            <w:pPr>
              <w:pStyle w:val="Zag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05" w:leader="none"/>
              </w:tabs>
              <w:spacing w:before="0" w:after="0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ой модели за счет привлеченных финансовых средств</w:t>
            </w:r>
          </w:p>
          <w:p>
            <w:pPr>
              <w:pStyle w:val="Zag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05" w:leader="none"/>
              </w:tabs>
              <w:spacing w:before="0" w:after="0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узнаваемость бренда для увеличения доли на рынк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"/>
              <w:numPr>
                <w:ilvl w:val="0"/>
                <w:numId w:val="5"/>
              </w:numPr>
              <w:spacing w:before="0" w:after="0"/>
              <w:ind w:left="360" w:right="0" w:hanging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продукции, для вытеснения конкурентов</w:t>
            </w:r>
          </w:p>
          <w:p>
            <w:pPr>
              <w:pStyle w:val="Zag"/>
              <w:numPr>
                <w:ilvl w:val="0"/>
                <w:numId w:val="5"/>
              </w:numPr>
              <w:spacing w:before="0" w:after="0"/>
              <w:ind w:left="360" w:right="0" w:hanging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новых моделей, для увеличения объемов продаж</w:t>
            </w:r>
          </w:p>
        </w:tc>
      </w:tr>
      <w:tr>
        <w:trPr>
          <w:trHeight w:val="20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Zag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абые сторо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pacing w:before="0" w:after="0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новых моделей, повышение качества продукции, обновление производственных мощностей, за счет привлеченных фин. средств</w:t>
            </w:r>
          </w:p>
          <w:p>
            <w:pPr>
              <w:pStyle w:val="Zag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Zag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ag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данный момент Компания АВТОВАЗ использует следующие возможности для роста:</w:t>
      </w:r>
    </w:p>
    <w:p>
      <w:pPr>
        <w:pStyle w:val="Zag"/>
        <w:numPr>
          <w:ilvl w:val="0"/>
          <w:numId w:val="2"/>
        </w:numPr>
        <w:spacing w:before="0" w:after="0"/>
        <w:ind w:left="360" w:right="704" w:hanging="360"/>
        <w:jc w:val="left"/>
        <w:rPr/>
      </w:pPr>
      <w:r>
        <w:rPr>
          <w:rFonts w:cs="Times New Roman" w:ascii="Times New Roman" w:hAnsi="Times New Roman"/>
          <w:color w:val="000000"/>
        </w:rPr>
        <w:t>Участие в совместных проектах с ведущими мировыми автопроизводителями (</w:t>
      </w:r>
      <w:r>
        <w:rPr>
          <w:rFonts w:cs="Times New Roman" w:ascii="Times New Roman" w:hAnsi="Times New Roman"/>
          <w:color w:val="000000"/>
          <w:lang w:val="en-US"/>
        </w:rPr>
        <w:t>G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Chevrolet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Zag"/>
        <w:numPr>
          <w:ilvl w:val="0"/>
          <w:numId w:val="2"/>
        </w:numPr>
        <w:spacing w:before="0" w:after="0"/>
        <w:ind w:left="360" w:right="704" w:hanging="36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дернизация производственных мощностей и повышение качества продукции</w:t>
      </w:r>
    </w:p>
    <w:p>
      <w:pPr>
        <w:pStyle w:val="Zag"/>
        <w:numPr>
          <w:ilvl w:val="0"/>
          <w:numId w:val="2"/>
        </w:numPr>
        <w:spacing w:before="0" w:after="0"/>
        <w:ind w:left="360" w:right="704" w:hanging="36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вод новой модели на рынок в 2006 году (Калина)</w:t>
      </w:r>
    </w:p>
    <w:p>
      <w:pPr>
        <w:pStyle w:val="Zag"/>
        <w:numPr>
          <w:ilvl w:val="0"/>
          <w:numId w:val="2"/>
        </w:numPr>
        <w:spacing w:before="0" w:after="0"/>
        <w:ind w:left="360" w:right="704" w:hanging="36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чение дополнительного финансирования через размещение ценных бумаг компании на рынке еврооблигаций</w:t>
      </w:r>
    </w:p>
    <w:p>
      <w:pPr>
        <w:pStyle w:val="Zag"/>
        <w:spacing w:before="0" w:after="0"/>
        <w:ind w:left="155" w:right="704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Heading1"/>
        <w:rPr/>
      </w:pPr>
      <w:r>
        <w:rPr/>
        <w:t>Библиография</w:t>
      </w:r>
    </w:p>
    <w:p>
      <w:pPr>
        <w:pStyle w:val="TextBody"/>
        <w:numPr>
          <w:ilvl w:val="0"/>
          <w:numId w:val="6"/>
        </w:numPr>
        <w:ind w:left="720" w:right="0" w:hanging="360"/>
        <w:rPr/>
      </w:pPr>
      <w:r>
        <w:rPr>
          <w:i/>
          <w:iCs/>
        </w:rPr>
        <w:t>Виханский О.С.,</w:t>
      </w:r>
      <w:r>
        <w:rPr/>
        <w:t xml:space="preserve"> Наумов А.Н. Менеджмент. – М.: Гардарики, 2002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i/>
          <w:iCs/>
          <w:sz w:val="28"/>
          <w:szCs w:val="28"/>
        </w:rPr>
        <w:t>Котлер Ф.</w:t>
      </w:r>
      <w:r>
        <w:rPr>
          <w:sz w:val="28"/>
          <w:szCs w:val="28"/>
        </w:rPr>
        <w:t xml:space="preserve"> Основы маркетинга. - М.: Прогресс, 2000.</w:t>
      </w:r>
    </w:p>
    <w:p>
      <w:pPr>
        <w:pStyle w:val="TextBody"/>
        <w:numPr>
          <w:ilvl w:val="0"/>
          <w:numId w:val="6"/>
        </w:numPr>
        <w:ind w:left="720" w:right="0" w:hanging="360"/>
        <w:rPr/>
      </w:pPr>
      <w:r>
        <w:rPr/>
        <w:t>Экономика предприятия./ Под ред. проф. О.Н. Волкова. - М.: ИНФРА - М, 1999.</w:t>
      </w:r>
    </w:p>
    <w:p>
      <w:pPr>
        <w:pStyle w:val="TextBody"/>
        <w:numPr>
          <w:ilvl w:val="0"/>
          <w:numId w:val="6"/>
        </w:numPr>
        <w:ind w:left="720" w:right="0" w:hanging="360"/>
        <w:rPr/>
      </w:pPr>
      <w:r>
        <w:rPr/>
        <w:t>Экономика предприятия./ Под ред. В.П. Грузинова. - М.: ЮНИТИ, 1998.</w:t>
      </w:r>
    </w:p>
    <w:p>
      <w:pPr>
        <w:pStyle w:val="TextBody"/>
        <w:numPr>
          <w:ilvl w:val="0"/>
          <w:numId w:val="6"/>
        </w:numPr>
        <w:ind w:left="720" w:right="0" w:hanging="360"/>
        <w:rPr/>
      </w:pPr>
      <w:r>
        <w:rPr/>
        <w:t>Экономика предприятия./ Под ред. проф. В.Я.Горфинкеля, проф. В.А.Швандара. - М.: Банки и биржы, ЮНИТИ, 1998.</w:t>
      </w:r>
    </w:p>
    <w:p>
      <w:pPr>
        <w:pStyle w:val="Zag"/>
        <w:spacing w:before="0" w:after="0"/>
        <w:ind w:left="155" w:right="704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rticletitle1">
    <w:name w:val="article_title1"/>
    <w:qFormat/>
    <w:rPr>
      <w:b/>
      <w:bCs/>
      <w:color w:val="000000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280" w:after="280"/>
      <w:jc w:val="both"/>
    </w:pPr>
    <w:rPr>
      <w:rFonts w:ascii="Georgia" w:hAnsi="Georgia" w:cs="Georgia"/>
      <w:sz w:val="28"/>
      <w:szCs w:val="28"/>
    </w:rPr>
  </w:style>
  <w:style w:type="paragraph" w:styleId="22">
    <w:name w:val="Основной текст 2"/>
    <w:basedOn w:val="Normal"/>
    <w:qFormat/>
    <w:pPr>
      <w:ind w:right="-5" w:firstLine="900"/>
      <w:jc w:val="both"/>
    </w:pPr>
    <w:rPr>
      <w:sz w:val="28"/>
      <w:szCs w:val="28"/>
    </w:rPr>
  </w:style>
  <w:style w:type="paragraph" w:styleId="Zag">
    <w:name w:val="zag"/>
    <w:basedOn w:val="Normal"/>
    <w:qFormat/>
    <w:pPr>
      <w:spacing w:before="155" w:after="155"/>
      <w:ind w:left="155" w:right="155" w:hanging="0"/>
      <w:jc w:val="both"/>
    </w:pPr>
    <w:rPr>
      <w:rFonts w:ascii="Arial" w:hAnsi="Arial" w:cs="Arial"/>
      <w:color w:val="00808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05:00Z</dcterms:created>
  <dc:creator>Мишланов Виктор</dc:creator>
  <dc:description/>
  <cp:keywords/>
  <dc:language>en-US</dc:language>
  <cp:lastModifiedBy>Mage</cp:lastModifiedBy>
  <cp:lastPrinted>2007-04-24T16:23:00Z</cp:lastPrinted>
  <dcterms:modified xsi:type="dcterms:W3CDTF">2011-10-04T03:05:00Z</dcterms:modified>
  <cp:revision>2</cp:revision>
  <dc:subject/>
  <dc:title>История приставки Sega</dc:title>
</cp:coreProperties>
</file>