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о-экономическое развитие Республики Беларусь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циально-экономического развития Республики Беларусь на 2006–2010 годы разработана в соответствии с Законом Республики Беларусь «О государственном прогнозировании и программах социально-экономического развития Республики Беларусь»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>В Программе дана оценка достигнутого уровня социально-экономического развития, достигнутого в 2001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>2005 годах, анализ положения Республики Беларусь в мире, определены цели и задачи, основные направления и приоритеты социально-экономического развития страны на 2006–2010 годы, пути совершенствования макроэкономических условий, формирования эффективных институтов, обоснована система мер правового, социально-экономического и экологического характера по их реализации, определены необходимые ресурсы и ожидаемые социально-экономические результаты.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базируется на принципах преемственности, селективности (выбор приоритетов), научной обоснованности и системности экономических решений и ориентирована на устойчивый рост производства и повышение уровня благосостояния народа.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ограмме отражены и получили дальнейшее развитие Основные положения Программы социально-экономического развития Республики Беларусь на 2006–2010 годы, одобренные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Всебелорусским народным собранием, а также взаимоувязанная система мер по реализации действующих прогнозных документов – Национальной стратегии устойчивого социально-экономического развития Республики Беларусь на период до 2020 года, Комплексного прогноза научно-технического прогресса Республики Беларусь на 2001–2020 годы, Программы развития промышленного комплекса Республики Беларусь на 1998–2015 годы, Программы структурной перестройки и повышения конкурентоспособности экономики Республики Беларусь, Государственной программы возрождения и развития села на 2005–2010 годы, Концепции национальной безопасности Республики Беларусь и других программ.</w:t>
      </w:r>
    </w:p>
    <w:p>
      <w:pPr>
        <w:pStyle w:val="33"/>
        <w:keepNext w:val="true"/>
        <w:keepLines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Экономические показатели в Программе даны по второму (наиболее реалистичному) сценарию развития экономики Республики Беларусь, выбранному из трех в ходе рассмотрения проекта Концепции программы социально-экономического развития Республики Беларусь на 2006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2010 годы на совместном заседании Президиума Совета Министров Республики Беларусь и Правления Национального банк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о-экономическое развитие Республики Беларусь</w:t>
      </w:r>
    </w:p>
    <w:p>
      <w:pPr>
        <w:pStyle w:val="33"/>
        <w:spacing w:lineRule="auto" w:line="360"/>
        <w:ind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3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еспублика Беларусь вступает во второе пятилетие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, призванное обеспечить переход на инновационный путь устойчивого социально-экономического развития страны. Этот переход предстоит осуществлять в сложнейших условиях мирового экономического развития, которые определяются нарастанием воздействия общества на природу в использовании минерально-сырьевых и топливно-энергетических ресурсов, запасы которых ограничены, увеличением экономических, политических, культурных и других противоречий между экономически развитыми и развивающимися странами мира.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ые трансформационные процессы будут определяться прежде всего дальнейшей глобализацией, превращением экономик отдельных стран в элементы единого мирового хозяйства с постепенным переходом к постиндустриальному информационному обществу, новой экономике, основанной на знаниях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 xml:space="preserve">Важной особенностью мирохозяйственных связей в последние десятилетия стало формирование региональных интеграционных объединений стран. В мире насчитывается около десятка интеграционных группировок, появившихся на всех континентах и различающихся между собой по целям и глубине интеграции. Наиболее интегрированным является Европейский союз (далее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ЕС), объединяющий с 1 мая 2004 г. 25 государств. 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 xml:space="preserve">Сегодня мировая экономика предстает не в виде простой суммы национальных хозяйств, а в виде реально существующей геоэкономики, то есть целостной экономической системы, в которой наряду с национальными структурами функционируют новые субъекты – транснациональные корпорации и транснациональные компании (ТНК), международные (межнациональные) компании (МНК), их союзы, региональные группировки, международные организации. В настоящее время в мире насчитывается 63 тыс. ТНК. Число ТНК за последние два десятилетия увеличилось более чем в 6 раз. Они контролируют 2/3 всей мировой торговли и 80 процентов иностранных инвестиций, на их долю приходится 80 процентов патентов и лицензий на новейшую технику и современные технологии. 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 xml:space="preserve">Согласно прогнозу международных организаций ожидается ускорение глобального экономического развития: темпы прироста мирового ВВП возрастут с 2,7 процента в 1986 – 2000 годах до 3,7 процента в 2001 – 2015 годах. Производство ВВП на душу населения в среднем увеличится с 6,8 тыс. долларов в 2000 году (в ценах и по паритету покупательной способности (далее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ППС) 1995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года) до 10 тыс. долларов США в 2015 году, в том числе в западноевропейских странах – с 21,5 до 31,1 тыс. долларов, в США – с 31 до 43,8, в развивающихся странах – с 3,4 до 5,7, в постсоциалистических странах – с 7,8 до 15 (Россия – с 7,5 до 16,2 тыс. долларов США)</w:t>
      </w:r>
      <w:r>
        <w:rPr>
          <w:rStyle w:val="FootnoteCharacters"/>
        </w:rPr>
        <w:t xml:space="preserve"> </w:t>
      </w:r>
      <w:r>
        <w:rPr>
          <w:rFonts w:cs="Times New Roman" w:ascii="Times New Roman" w:hAnsi="Times New Roman"/>
        </w:rPr>
        <w:t>. Указанные тенденции определяют внешние условия социально-экономического развития Беларуси, которые необходимо учитывать при определении основных направлений и механизмов устойчивого развития нашей страны. Об этом свидетельствуют основные социально-экономические показатели Республики Беларусь в разрезе мирового сообщества (таблица 1).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 - </w:t>
      </w:r>
      <w:r>
        <w:rPr/>
        <w:t>Основные социально-экономические показатели Республики Беларусь в разрезе мирового сообщества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96"/>
        <w:gridCol w:w="1305"/>
        <w:gridCol w:w="1700"/>
        <w:gridCol w:w="992"/>
        <w:gridCol w:w="851"/>
        <w:gridCol w:w="1559"/>
      </w:tblGrid>
      <w:tr>
        <w:trPr>
          <w:tblHeader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ое сооб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Беларусь</w:t>
            </w:r>
          </w:p>
        </w:tc>
      </w:tr>
      <w:tr>
        <w:trPr/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 вес Республики Беларусь: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– </w:t>
            </w:r>
          </w:p>
        </w:tc>
      </w:tr>
      <w:tr>
        <w:trPr/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– </w:t>
            </w:r>
          </w:p>
        </w:tc>
      </w:tr>
      <w:tr>
        <w:trPr/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жизни: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Style2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чины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</w:tr>
      <w:tr>
        <w:trPr/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щины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ественный прирост на 1000 жителей</w:t>
            </w:r>
          </w:p>
        </w:tc>
        <w:tc>
          <w:tcPr>
            <w:tcW w:w="1305" w:type="dxa"/>
            <w:tcBorders/>
          </w:tcPr>
          <w:p>
            <w:pPr>
              <w:pStyle w:val="Style2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,2</w:t>
            </w:r>
          </w:p>
        </w:tc>
      </w:tr>
      <w:tr>
        <w:trPr/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безработицы (в процентах к экономически активному населению) на конец год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–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П на душу населения (по ППС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ларов СШ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0</w:t>
            </w:r>
          </w:p>
        </w:tc>
      </w:tr>
      <w:tr>
        <w:trPr/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в ВВП: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чное потреблени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–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ое накоплени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–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экспорт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–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5</w:t>
            </w:r>
          </w:p>
        </w:tc>
      </w:tr>
      <w:tr>
        <w:trPr/>
        <w:tc>
          <w:tcPr>
            <w:tcW w:w="289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орт товаров и услуг на одного жител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ларов СШ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8</w:t>
            </w:r>
          </w:p>
        </w:tc>
      </w:tr>
      <w:tr>
        <w:trPr/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порт товаров и услуг на одного жителя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ларов СШ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8</w:t>
            </w:r>
          </w:p>
        </w:tc>
      </w:tr>
      <w:tr>
        <w:trPr/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основ-ных видов продукции на душу населения: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</w:t>
            </w:r>
          </w:p>
        </w:tc>
        <w:tc>
          <w:tcPr>
            <w:tcW w:w="1305" w:type="dxa"/>
            <w:tcBorders/>
          </w:tcPr>
          <w:p>
            <w:pPr>
              <w:pStyle w:val="Style2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. ч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7</w:t>
            </w:r>
          </w:p>
        </w:tc>
      </w:tr>
      <w:tr>
        <w:trPr/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2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Style2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ральные удоб-рения (в пересчете на 100 процентов питательных веществ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мент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изоры (на 1000 населения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</w:tr>
      <w:tr>
        <w:trPr>
          <w:cantSplit w:val="true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и и мо-розильники (на 1000 населения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700" w:type="dxa"/>
            <w:tcBorders/>
          </w:tcPr>
          <w:p>
            <w:pPr>
              <w:pStyle w:val="Style2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животно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</w:tr>
      <w:tr>
        <w:trPr/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 и птица (в убойном весе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: статистические ежегодники Республики Беларусь, Российской Федерации, Содружества Независимых Государств, Республики Польша, материалы МИД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 xml:space="preserve">Республика Беларусь имеет достаточно весомые предпосылки для устойчивого развития. Об этом свидетельствуют экономические показатели в расчете на душу населения в сравнении с государствами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участниками Содружества Независимых Государств (далее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СНГ) и мировым сообществом в целом. 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у экономики страны составляют крупнейшие предприятия, специализирующиеся на производстве продукции машиностроительной, нефтеперерабатывающей, химической и нефтехимической отраслей промышленности, на долю которых приходится подавляющая часть всего экспорта страны. В Беларуси экспорт товаров и услуг составляет более 68 процентов ВВП, тогда как в Российской Федерации – 35, Германии – 38, Украине – 61, Литве – 53, Латвии – 42, Польше – 34, Великобритании – 25 процентов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 xml:space="preserve">Согласно данным ПРООН по индексу развития человеческого потенциала, характеризующему достигнутый уровень социально-экономического развития, Беларусь занимает 67 место среди 177 стран мира и входит в группу государств со средним уровнем развития человеческого потенциала, опередив все государства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участники СНГ, кроме России. 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 xml:space="preserve">Вместе с тем Республика Беларусь в 3 – 5 раз отстает от экономически развитых стран ЕС по производству ВВП на душу населения, уровню и качеству жизни населения, развитию внешнеэкономической деятельности, производству инвестиционных товаров, объемам оказываемых услуг, оплате труда, показателям материало- и энергоемкости производства, производительности труда. 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 xml:space="preserve">Беларусь – одна из первых государств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участников СНГ, которая к началу </w:t>
      </w:r>
      <w:r>
        <w:rPr>
          <w:rFonts w:cs="Times New Roman" w:ascii="Times New Roman" w:hAnsi="Times New Roman"/>
          <w:lang w:val="en-US"/>
        </w:rPr>
        <w:t>XXI</w:t>
      </w:r>
      <w:r>
        <w:rPr>
          <w:rFonts w:cs="Times New Roman" w:ascii="Times New Roman" w:hAnsi="Times New Roman"/>
        </w:rPr>
        <w:t xml:space="preserve"> века достигла и превысила уровень докризисного 1990 года. 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тяжении последних лет в Республике Беларусь наблюдается изменение структуры производства ВВП в сторону увеличения доли услуг, что соответствует мировым тенденциям. В 2005 году в структуре производства ВВП доля услуг составила 41,7 процента, тогда как в восточноевропейских странах она превышает 50 процентов, в Латвии достигла 70 процентов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>Учитывая высокую степень открытости белорусской экономики, темпы и возможности ее роста тесно взаимосвязаны с динамикой развития стран – основных торгово-экономических партнеров. Основными из них являются Россия, Польша, Германия, Великобритания, Нидерланды и Украина, на долю которых в 2003 – 2005 годах приходилось более 73 процентов всего экспорта белорусских товаров. Так, в России среднегодовые темпы роста ВВП на долгосрочную перспективу, предусмотренные Основными направлениями социально-экономического развития, должны составить 6 – 7 процентов на протяжении 10-летнего периода. Украина прогнозирует прирост объема ВВП на уровне 7,1 процента на 2006 – 2008 годы и 6 процентов – на 2009 – 2010 годы. В Польше среднегодовой прирост ВВП на перспективу до 2010 года ожидается на уровне 5 процентов, в Латвии – 8 процентов, в Литве – 6,8 процента (рис. 1).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63365" cy="25311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1 - ВВП на душу населения по ППС 2002 года в Республике Беларусь и ЕС-25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высокие темпы экономического роста в Республике Беларусь могут обеспечить ее постепенное приближение в 2010 году к европейским странам по уровню производства ВВП в расчете на душу населения, который в 2002 году составил 23,3 процента от соответствующего показателя ЕС-25, по итогам за 2005 год – ожидается на уровне 29,4, в 2010 году – прогнозируется 40 процентов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 xml:space="preserve">ВВП на душу населения наряду с ожидаемой продолжительностью жизни и уровнем образования является важнейшей составляющей индекса развития человеческого потенциала. В предстоящем пятилетии индекс роста ВВП по ППС в долларах США увеличится с 0,696 в 2004 году до 0,772 в 2010 году, индекс ожидаемой продолжительности жизни – с 0,733 до 0,750, индекс уровня образования – с 0,950 до 0,964 соответственно. 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 xml:space="preserve">Важнейшей тенденцией мирового развития является переход экономически развитых стран со второй половины XX столетия к построению нового постиндустриального информационного общества. Основу мировой экономики составят отрасли и производства V – VI технологических укладов, базирующиеся на использовании новых знаний и информации, современных видах услуг (телекоммуникационные, информационные, маркетинговые, правовые, банковские, депозитные, страховые, консалтинговые и др.). Доля сферы услуг в ВВП экономически развитых государств прогнозируется на уровне 70 – 75 процентов. 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ого чтобы идти в ногу с мировыми тенденциями, Беларусь должна максимально использовать свои сильные стороны (потенциальные конкурентные преимущества): выгодное экономико-географическое и геополитическое положение страны, развитые системы транспортных коммуникаций и производственной инфраструктуры, значительные земельные, водные, лесные ресурсы, наличие ряда важных полезных ископаемых (калийные и каменные соли, сырье для производства строительных материалов и др.), относительно развитый научно-технический потенциал, многоотраслевой промышленный комплекс, достаточно мощную строительную базу, высокий образовательный уровень населения и сложившуюся систему подготовки квалифицированных кадров, многовекторные внешнеэкономические связи, а также максимально смягчить или преодолеть воздействие негативных факторов: высокий уровень износа активной части основных производственных фондов, высокую материалоемкость продукции, недостаточную обеспеченность топливно-энергетическими ресурсами и высокую энергоемкость выпускаемой продукции, слабую развитость рыночных институтов и рыночной инфраструктуры, недостаточный уровень развития инновационной сферы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 xml:space="preserve">В прошедшем пятилетии работа всех органов государственного управления, всех коллективов и организаций Республики Беларусь была направлена на решение задач и достижение параметров Программы социально-экономического развития страны на 2001 – 2005 годы, реализацию ежегодных прогнозов социально-экономического развития. 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го осуществлялись первоочередные меры Комплексного плана действий Правительства Республики Беларусь и Национального банка по выполнению параметров ежегодных прогнозов социально-экономического развития, бюджета, Основных направлений денежно-кредитной политики, Программы структурной перестройки и повышения конкурентоспособности экономики Республики Беларусь, Национальной программы привлечения инвестиций в экономику страны и ряда других программных документов. Принятые меры способствовали увеличению объемов производства и улучшению качественных параметров функционирования реального сектора экономики (таблица 2).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 - Выполнение основных макроэкономических показателей, предусмотренных Программой социально-экономического развития Республики Беларусь на 2001 – </w:t>
      </w:r>
      <w:r>
        <w:rPr/>
        <w:t>2005 годы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362"/>
        <w:gridCol w:w="1701"/>
        <w:gridCol w:w="1134"/>
        <w:gridCol w:w="13"/>
        <w:gridCol w:w="1265"/>
      </w:tblGrid>
      <w:tr>
        <w:trPr>
          <w:tblHeader w:val="true"/>
          <w:cantSplit w:val="true"/>
        </w:trPr>
        <w:tc>
          <w:tcPr>
            <w:tcW w:w="35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граммы, проц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-ние пока-зателей Программы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5 год </w:t>
            </w:r>
          </w:p>
        </w:tc>
      </w:tr>
      <w:tr>
        <w:trPr>
          <w:tblHeader w:val="true"/>
          <w:cantSplit w:val="true"/>
        </w:trPr>
        <w:tc>
          <w:tcPr>
            <w:tcW w:w="3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ровню 1990 год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ровню 1995 года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ой внутренний продукт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Style2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5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1</w:t>
            </w:r>
          </w:p>
        </w:tc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9 раза 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промышленности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8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8</w:t>
            </w:r>
          </w:p>
        </w:tc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5 раза </w:t>
            </w:r>
          </w:p>
        </w:tc>
      </w:tr>
      <w:tr>
        <w:trPr>
          <w:cantSplit w:val="true"/>
        </w:trPr>
        <w:tc>
          <w:tcPr>
            <w:tcW w:w="352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сельского хозяйств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2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7</w:t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 раза 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 в основной капитал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0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701" w:type="dxa"/>
            <w:tcBorders/>
          </w:tcPr>
          <w:p>
            <w:pPr>
              <w:pStyle w:val="Style2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раза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0" w:leader="none"/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потребительских товаров</w:t>
            </w:r>
          </w:p>
        </w:tc>
        <w:tc>
          <w:tcPr>
            <w:tcW w:w="1362" w:type="dxa"/>
            <w:tcBorders/>
          </w:tcPr>
          <w:p>
            <w:pPr>
              <w:pStyle w:val="Style2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2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4</w:t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8 раза 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9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1</w:t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 раза 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6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4</w:t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4 раза 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внешней торговли (с учетом услуг по методо-логии платежного баланса)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2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0</w:t>
            </w:r>
          </w:p>
        </w:tc>
        <w:tc>
          <w:tcPr>
            <w:tcW w:w="1701" w:type="dxa"/>
            <w:tcBorders/>
          </w:tcPr>
          <w:p>
            <w:pPr>
              <w:pStyle w:val="Style27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Style15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eastAsia="Symbol" w:cs="Symbol" w:ascii="Symbol" w:hAnsi="Symbol"/>
                <w:b w:val="false"/>
                <w:bCs w:val="false"/>
                <w:spacing w:val="0"/>
                <w:sz w:val="20"/>
                <w:szCs w:val="20"/>
              </w:rPr>
              <w:t>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 раза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порт 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3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6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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 раза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порт 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1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8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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 раза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0" w:leader="none"/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ьные денежные доходы населения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8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7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 раза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ьная заработная плата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0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5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 раза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ичный товарооборот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9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з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ые услуги населению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0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6</w:t>
            </w:r>
          </w:p>
        </w:tc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6 раза 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энергоемкости ВВП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Style15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eastAsia="Symbol" w:cs="Symbol" w:ascii="Symbol" w:hAnsi="Symbol"/>
                <w:spacing w:val="0"/>
                <w:sz w:val="20"/>
                <w:szCs w:val="20"/>
              </w:rPr>
              <w:t>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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жилых домов, млн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период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,75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2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 раза</w:t>
            </w:r>
          </w:p>
        </w:tc>
      </w:tr>
    </w:tbl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 xml:space="preserve">Значительно превышены задания Программы на 2001 – 2005 годы по выпуску промышленной продукции, объему экспортно-импортных операций, росту реальных денежных доходов населения и заработной платы, розничного товарооборота. Республика Беларусь в 2005 году по многим параметрам значительно превысила уровень докризисного 1990 года: по производству ВВП – на 27 процентов, выпуску промышленной продукции – на 53, производству потребительских товаров – на 66 процентов, по реальным денежным доходам и заработной плате – в 1,7 и 2 раза соответственно, розничному товарообороту – в 2,2 раза, хотя производство продукции сельского хозяйства составило 90, инвестиций в основной капитал – 96,2 процента от уровня 1990 года. Для сравнения следует отметить, что ведущие государства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участники СНГ по основным параметрам в большей степени отстают от уровня докризисного года (таблица 3).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3 - Индексы изменения основных показателей развития экономики Беларуси и крупнейших государств-участников СНГ (2004 год к уровню 1991 года) </w:t>
      </w:r>
      <w:r>
        <w:rPr/>
        <w:t>(процентов)</w:t>
      </w:r>
    </w:p>
    <w:tbl>
      <w:tblPr>
        <w:tblW w:w="874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842"/>
        <w:gridCol w:w="1701"/>
        <w:gridCol w:w="1782"/>
      </w:tblGrid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промыш-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сельского хозяйст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 в основной капитал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арус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Г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*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т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**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</w:tr>
    </w:tbl>
    <w:p>
      <w:pPr>
        <w:pStyle w:val="Footnot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 xml:space="preserve">В прошедшем пятилетии улучшились качественные параметры функционирования экономики – повысилась рентабельность реализованной продукции (работ, услуг) с 7,8 процента в 2001 году до 13,5 процента в 2005 году, снизилась доля убыточных организаций соответственно с 33,4 до 3,5 процента. Снизилось соотношение запасов и среднемесячного объема производства промышленной продукции с 63,8 процента за 2001 год до 51,9 процента за 2005 год. 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>Увеличилась покупательная способность среднемесячной заработной платы. За 2001 – 2005 годы оплата труда в номинальном выражении увеличилась в 8 раз, среднемесячный размер пенсии по возрасту – в 8 раз при росте индекса потребительских цен в 3,8 раза. Ускорение экономического роста и повышение эффективности функционирования экономики обеспечили к концу 2005 года средний уровень заработной платы в эквиваленте 261 доллар США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 xml:space="preserve">Благодаря постепенному переходу к более жесткой </w:t>
      </w:r>
      <w:r>
        <w:rPr>
          <w:rFonts w:cs="Times New Roman" w:ascii="Times New Roman" w:hAnsi="Times New Roman"/>
          <w:b/>
          <w:bCs/>
        </w:rPr>
        <w:t>денежно-кредитной политике</w:t>
      </w:r>
      <w:r>
        <w:rPr>
          <w:rFonts w:cs="Times New Roman" w:ascii="Times New Roman" w:hAnsi="Times New Roman"/>
        </w:rPr>
        <w:t xml:space="preserve"> в сочетании с мерами ценового регулирования произошли позитивные сдвиги по финансовой стабилизации и укреплению доверия к белорусскому рублю, существенно снижены темпы инфляции и девальвации. Если в 2000 году снижение обменного курса белорусского рубля к доллару США составило 269 процентов, то за 2005 год произошло номинальное его укрепление. Кроме того, Национальному банку практически удалось обеспечить выполнение целевого значения обменного курса белорусского рубля к доллару США на уровне 2155 рублей в 2005 году. В базисном пятилетии обеспечена стабильность потребительского рынка. Прирост индекса потребительских цен в 2005 году составил 8 процентов по сравнению с 107,5 процента в 2000 году. 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 xml:space="preserve">2001 – 2005 годы стали важным этапом утверждения целевых ориентиров развития белорусской </w:t>
      </w:r>
      <w:r>
        <w:rPr>
          <w:rFonts w:cs="Times New Roman" w:ascii="Times New Roman" w:hAnsi="Times New Roman"/>
          <w:b/>
          <w:bCs/>
        </w:rPr>
        <w:t>науки</w:t>
      </w:r>
      <w:r>
        <w:rPr>
          <w:rFonts w:cs="Times New Roman" w:ascii="Times New Roman" w:hAnsi="Times New Roman"/>
        </w:rPr>
        <w:t xml:space="preserve">, повышения эффективности научных исследований и разработок, расширения сферы приложения их результатов и инновационной деятельности, разработки новейших технологий, в том числе обеспечивающих ресурсосбережение, энергетическую безопасность страны, экологизацию производства. 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ане созданы основы нормативной и правовой базы, регулирующей отношения в сфере научной и инновационной деятельности, ее финансового обеспечения, создания охраны и использования объектов интеллектуальной собственности.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достаточно высоких темпах роста ВВП увеличение объемов внутренних затрат в научной отрасли оказалось более интенсивным, что отвечает государственным приоритетам социально-экономического развития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>Интенсификации научной деятельности содействовали мероприятия по ее материальному стимулированию, в частности снижение в два раза ставки налога на прибыль организаций, включенных в перечень высокотехнологичных, освобождение от уплаты НДС организаций, выполнявших научные исследования и разработки, снижение до 10 процентов НДС для организаций, применяющих новые и высокие технологии и др. Наметился рост заработной платы работников научной сферы.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тем не преодолены негативные тенденции развития отрасли, в частности низкие темпы обновления материально-технической базы науки, отток кадров, что сдерживает решение проблем их омоложения и качественного роста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>В текущем пятилетии сравнительно высокими темпами развивается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</w:rPr>
        <w:t>промышленность</w:t>
      </w:r>
      <w:r>
        <w:rPr>
          <w:rFonts w:cs="Times New Roman" w:ascii="Times New Roman" w:hAnsi="Times New Roman"/>
        </w:rPr>
        <w:t xml:space="preserve"> – наращивание объемов производства промышленной продукции обеспечено при опережающем росте производительности труда, увеличены объемы экспорта и валютных поступлений, закреплена положительная тенденция по энергосбережению, увеличились масштабы привлечения инвестиций в основной капитал. Расширение маркетинговых исследований, проведение сертификации выпускаемой продукции, дальнейшее развитие интеграционных связей со странами СНГ, прежде всего с Российской Федерацией, позволили усилить позиции белорусских товаров на внутреннем и внешних рынках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 xml:space="preserve">Прирост промышленной продукции за 2001 – 2005 годы составил 51,8 процента против 28 – 32 процентов, предусмотренных Программой на 2001 – 2005 годы. 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 xml:space="preserve">Кроме того, остается нерешенной ключевая проблема обеспечения дальнейшего экономического роста национальной экономики и выпуска конкурентоспособной продукции – обновление основных производственных фондов и модернизация промышленного производства на основе внедрения прогрессивных технологий, современных машин и оборудования. Особенно значителен износ основных средств в таких отраслях, как машиностроение, химическая и нефтехимическая промышленность. 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 xml:space="preserve">Развитие </w:t>
      </w:r>
      <w:r>
        <w:rPr>
          <w:rFonts w:cs="Times New Roman" w:ascii="Times New Roman" w:hAnsi="Times New Roman"/>
          <w:b/>
          <w:bCs/>
          <w:i/>
          <w:iCs/>
        </w:rPr>
        <w:t>топливно-энергетического комплекса</w:t>
      </w:r>
      <w:r>
        <w:rPr>
          <w:rFonts w:cs="Times New Roman" w:ascii="Times New Roman" w:hAnsi="Times New Roman"/>
        </w:rPr>
        <w:t xml:space="preserve"> осуществлялось в соответствии с Основными направлениями энергетической политики Республики Беларусь на 2001 – 2005 годы и на период до 2015 года, одобренными постановлением Совета Министров Республики Беларусь от 27 октября 2000 г. № 1667 (Национальный реестр правовых актов Республики Беларусь, 2000 г., № 104, 5/4432), и было направлено на реализацию энергосберегающих мероприятий и рационализацию структуры энергетических мощностей и систем транспортировки энергоносителей. Приоритетным направлением модернизации электроэнергетических мощностей остается внедрение и использование паро- и газотурбинных, парогазовых установок. 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 xml:space="preserve">Проведены модернизация и техническое перевооружение некоторых объектов комплекса, введены в строй новые мощности на Пинской ТЭЦ, Бобруйской ТЭЦ-1, Витебской ТЭЦ, Лидской ТЭЦ, а также мини-ТЭЦ. На Березовской ГРЭС проведена реконструкция третьего и четвертого энергоблока, общая мощность станции составляет 1060 МВт. В результате за рассматриваемый период по энергосистеме введено 171,31 МВт установленной мощности. Построены и реконструированы линии электропередач напряжением 330 кВ и протяженностью 214,7 км, электрические сети соответственно 35 – 110 кВ – 72,1 км, 0,4 – 20 кВ – 7193,6 км. 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>На 1 января 2005 г. уровень износа основных фондов в электроэнергетике достиг 60,7 процента, средневзвешенный срок службы генерирующих источников составил 29,7 года при нормативном – 27 лет. Электротехническое оборудование физически и морально устарело, по техническим и экономическим характеристикам не отвечает современным требованиям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>Ежегодный прирост ввода распределительных газовых сетей составил 1500 – 1600 км. За последние годы построены газораспределительные станции для обеспечения природным газом таких районных центров, как Пинск, Вилейка, Столин, Иваново, Глубокое, Поставы, Докшицы, Старые Дороги и др. Заканчивается газификация Полесья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>Продолжалась модернизация белорусских нефтеперерабатывающих заводов. Глубина переработки нефти в ОАО ”Нафтан“ достигла 70 процентов, в ОАО ”Мозырский НПЗ“ – 66 процентов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>Реализация мер энергосберегающей политики обеспечила прирост ВВП практически без прироста валового потребления топливно-энергетических ресурсов, снижение энергоемкости ВВП за 2001 – 2005 годы на 25,5 процента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</w:rPr>
        <w:t>машиностроительном комплексе</w:t>
      </w:r>
      <w:r>
        <w:rPr>
          <w:rFonts w:cs="Times New Roman" w:ascii="Times New Roman" w:hAnsi="Times New Roman"/>
        </w:rPr>
        <w:t xml:space="preserve"> значительно перевыполнено задание Программы на 2001 – 2005 годы по увеличению объемов производства. За этот период объем продукции возрос в 1,8 раза, что выше установленного задания. Этому способствовала селективная государственная поддержка выбранных в качестве ”точек роста“ предприятий и производств, разработка и освоение принципиально новых видов продукции, пользующихся спросом на внутреннем и внешних рынках. Важной предпосылкой экономического подъема стало осуществление научно-технических программ, углубление производственной кооперации с предприятиями Российской Федерации.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сходит наращивание выпуска экспортоориентированной продукции (телевизионных приемников, бытовых холодильников, автобусов, грузовых автомобилей и т.д.). Это стало возможным благодаря расширению работ по сертификации выпускаемой и новой продукции. Активно ведется работа по совершенствованию форм и методов управления производством путем создания в подведомственных организациях современных систем менеджмента качества на основе международных стандартов ИСО серии 9000, развития механизмов подтверждения соответствия и сертификации продукции. В результате предприятиями отрасли ежегодно выполняются задания по экспорту и достигнуто положительное сальдо во внешнеторговой деятельности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>Вместе с тем современное состояние машиностроения характеризуется высокой степенью износа машин и оборудования (до 85 процентов), что не позволяет большинству предприятий выпускать конкурентоспособную продукцию. Сложным остается и финансовое положение предприятий, остро стоит проблема поиска средств на техническое перевооружение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b/>
          <w:bCs/>
          <w:i/>
          <w:iCs/>
        </w:rPr>
        <w:t>Лесная, деревообрабатывающая и целлюлозно-бумажная промышленность</w:t>
      </w:r>
      <w:r>
        <w:rPr>
          <w:rFonts w:cs="Times New Roman" w:ascii="Times New Roman" w:hAnsi="Times New Roman"/>
        </w:rPr>
        <w:t xml:space="preserve"> не только удовлетворяет потребности страны в своей продукции, но и значительную часть (порядка 40 процентов) экспортирует. Исключение составляет целлюлозно-бумажная отрасль, которая является наиболее слабым звеном отечественного лесопромышленного комплекса. Потребности страны в целлюлозе и бумаге удовлетворяются в основном за счет импорта. Для частичного решения проблемы импортозамещения по целлюлозосодержащим полуфабрикатам в ОАО ”Светлогорский целлюлозно-картонный комбинат“ завершается строительство второй очереди целлюлозного завода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 xml:space="preserve">Позитивные изменения происходят в развитии </w:t>
      </w:r>
      <w:r>
        <w:rPr>
          <w:rFonts w:cs="Times New Roman" w:ascii="Times New Roman" w:hAnsi="Times New Roman"/>
          <w:b/>
          <w:bCs/>
        </w:rPr>
        <w:t>строительного комплекса:</w:t>
      </w:r>
      <w:r>
        <w:rPr>
          <w:rFonts w:cs="Times New Roman" w:ascii="Times New Roman" w:hAnsi="Times New Roman"/>
        </w:rPr>
        <w:t xml:space="preserve"> среднегодовой рост объемов подрядных работ и промышленности строительных материалов составил 10 процентов в год. Предприятия промышленности выпускают строительные материалы, способные обеспечить не только внутренние потребности страны, но и внешнего рынка. Промышленность комплекса сохраняет экспортную направленность, сертифицированы практически все строительные материалы и изделия, определяющие потребительские свойства жилья, осуществляются меры по обновлению основных средств. 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не все задачи инвестиционной и инновационной политики в отрасли решены. Не в полной мере удовлетворяет современным требованиям качество строительной продукции. Актуальными являются задачи модернизации предприятий отрасли, обновления технической базы и машинного парка строительных машин, совершенствования структуры мощностей по выпуску стеновых материалов. Остаются высокими энерго- и материалопотребление, низок уровень рентабельности. Снижается ценовая конкурентоспособность белорусских строительных материалов на российском рынке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>Рост инвестиций в основной капитал за последнюю пятилетку (в среднем 13 процентов в год) позволил в 2005 году достигнуть 96,2 процента их объема от уровня 1990 года. Это положительно отразилось на обновлении основных средств и увеличении инвестиций по объектам производственного назначения (с 57,6 процента в 2000 году до 65,7 процента в 2005 году) и технологической структуре, где доля инвестиций на машины, оборудование, транспортные средства, инструмент, инвентарь увеличилась с 37,8 процента в 2000 году до 46,9 процента в 2005 году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b/>
          <w:bCs/>
        </w:rPr>
        <w:t>Обеспечение населения жильем остается одним из главных приоритетов социально-экономического развития страны.</w:t>
      </w:r>
      <w:r>
        <w:rPr>
          <w:rFonts w:cs="Times New Roman" w:ascii="Times New Roman" w:hAnsi="Times New Roman"/>
        </w:rPr>
        <w:t xml:space="preserve"> В 2001 – 2005 годах обеспечена положительная динамика объемов ввода жилья. Обеспеченность жильем в среднем на одного жителя в 2005 году (по оценке) составила 23 кв. метра, что соответствует заданным параметрам, и на 1,4 кв. метра превышает уровень 2000 года. Ввод жилья в сельской местности и малых городах составит ежегодно в 2006 – 2010 годах около 32 процентов общего объема ввода (за 2005 год составил 41 процент).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ачало 2005 года на очереди нуждающихся в улучшении жилищных условий состояло 525 тыс. семей, что на 43,8 тыс. семей меньше, чем на начало 2001 года (около 14 процентов общего количества семей).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блемой остается снижение стоимости строительства 1 кв. метра жилья, которая, несмотря на принимаемые меры по ресурсо- и энергосбережению, значительно опережает темпы роста доходов населения. 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b/>
          <w:bCs/>
        </w:rPr>
        <w:t>агропромышленном комплексе</w:t>
      </w:r>
      <w:r>
        <w:rPr>
          <w:rFonts w:cs="Times New Roman" w:ascii="Times New Roman" w:hAnsi="Times New Roman"/>
        </w:rPr>
        <w:t xml:space="preserve"> в 2001 – 2005 годах осуществлялось дальнейшее углубление специализации, совершенствовался организационно-экономический механизм, укреплялась материально-техническая база, шло реформирование убыточных сельскохозяйственных организаций с реструктуризацией задолженности, развивались кооперация и интеграция. Приоритет отдан крупнотоварному производству как важнейшему фактору повышения эффективности и конкурентоспособности продукции АПК. По темпам роста продукции сельского хозяйства (125,7 процента) и производству основных видов сельскохозяйственной продукции в расчете на душу населения Беларусь занимает одно из первых мест среди стран СНГ.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душевое производство зерна возросло с 485 кг в 2000 году до 657 кг в 2005 году, овощей – со 138 до 205 кг, льноволокна – с 3,7 до 5,2 кг, сахарной свеклы – со 147 до 314 кг, молока – с 449 до 581 кг, мяса (в убойном весе) – с 60 до 71 кг.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яду с позитивными сдвигами в сельском хозяйстве имеется ряд факторов, которые сдерживают его развитие: диспаритет цен на продукцию сельского хозяйства и промышленную продукцию и услуги, тяжелое финансовое положение предприятий отрасли, низкий уровень мотивации и производительности труда, низкий уровень развития интеграционных процессов. 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</w:rPr>
        <w:t>Основное внимание в развитии перерабатывающей промышленности уделяется увеличению объемов производства продукции, повышению уровня потребления, техническому и технологическому перевооружению производства, ресурсосбережению, охране окружающей среды. В 2005 году по сравнению с 2000 годом общий объем производства продукции вырос на 47,8 процента, что выше программных показателей (26 – 34 процента).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социально-экономической ситуации в стране показывает, что, несмотря на складывающиеся положительные тенденции, в экономике имеется ряд нерешенных проблем. Основными из них являются: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очная эффективность производства и сложное финансовое положение значительного числа организаций реального сектора экономики;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й уровень физического и морального износа основных средств, высокая материало- и энергоемкость производства, сильная зависимость его от конъюнктуры цен на импортируемые топливно-энергетические и сырьевые ресурсы;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енность инвестиционных ресурсов и инновационных возможностей для обновления основных фондов, преодоления технического и технологического отставания существующих производств;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й уровень налоговой нагрузки, сдерживающий деловую активность и развитие частного сектора;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очное развитие малого предпринимательства.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этих проблем будет способствовать макроэкономической стабилизации и создаст надежную основу для устойчивого социально-экономического развития стран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Style14"/>
        <w:tabs>
          <w:tab w:val="clear" w:pos="708"/>
          <w:tab w:val="left" w:pos="1785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 условием выполнения Программы социально-экономического развития Республики Беларусь на 2006 – 2010 годы является правовое обеспечение направлений, институтов и механизмов ее реализации. Для этого необходимо формирование системы нормативных правовых актов, регулирующей всю совокупность экономических отношений, включая создание институтов рыночного типа, новых механизмов государственного управления и регулирования экономики в сочетании с рыночной саморегуляцией.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формирования такой системы является повышение эффективности правового регулирования социальных и экономических отношений, решение актуальных проблем трансформации национальной правовой системы и ее адаптации к нормам международного права.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и принципами и приоритетами построения и совершенствования системы нормативных правовых актов должны стать: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нормативных правовых актов в рамках целостного комплекса, отражающего ключевые цели, компоненты и факторы социально-экономического развития страны, механизмы взаимодействия социальной, экономической, экологической сфер, а также правового государства, бизнеса и гражданского общества;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ание правовым институтам активной роли в регулировании общественных отношений;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действующих актов законодательства, принимая во внимание такие его основополагающие принципы, как равенство участников гражданских отношений, неприкосновенность собственности, свобода договора, недопустимость произвольного вмешательства в частные дела;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ность разработки нормативных правовых актов, точно отражающих политическую волю, конституционные принципы, соответствующие уровню правосознания граждан и действительным потребностям общества;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я на международные стандарты в области прав человек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sz w:val="30"/>
        <w:i/>
        <w:b/>
        <w:szCs w:val="30"/>
        <w:iCs/>
        <w:bCs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360"/>
        </w:tabs>
        <w:ind w:left="0" w:hanging="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i w:val="false"/>
        <w:b/>
        <w:iCs w:val="false"/>
        <w:bCs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9"/>
        </w:tabs>
        <w:ind w:left="57" w:firstLine="652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92"/>
        </w:tabs>
        <w:ind w:left="1418" w:hanging="284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</w:tabs>
      <w:snapToGrid w:val="false"/>
      <w:spacing w:lineRule="auto" w:line="240" w:before="480" w:after="240"/>
      <w:jc w:val="center"/>
      <w:outlineLvl w:val="0"/>
    </w:pPr>
    <w:rPr>
      <w:rFonts w:cs="Times New Roman"/>
      <w:b/>
      <w:bCs/>
      <w:smallCap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240" w:after="240"/>
      <w:ind w:left="1276" w:hanging="576"/>
      <w:outlineLvl w:val="1"/>
    </w:pPr>
    <w:rPr>
      <w:rFonts w:cs="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lineRule="auto" w:line="240" w:before="240" w:after="120"/>
      <w:ind w:left="1418" w:hanging="720"/>
      <w:outlineLvl w:val="2"/>
    </w:pPr>
    <w:rPr>
      <w:rFonts w:cs="Times New Roman"/>
      <w:b/>
      <w:bCs/>
      <w:i/>
      <w:i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120" w:after="60"/>
      <w:ind w:left="864" w:hanging="864"/>
      <w:jc w:val="both"/>
      <w:outlineLvl w:val="3"/>
    </w:pPr>
    <w:rPr>
      <w:rFonts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09" w:leader="none"/>
        <w:tab w:val="left" w:pos="1008" w:leader="none"/>
      </w:tabs>
      <w:spacing w:lineRule="auto" w:line="240" w:before="240" w:after="60"/>
      <w:ind w:left="1008" w:hanging="1008"/>
      <w:jc w:val="both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left" w:pos="1152" w:leader="none"/>
      </w:tabs>
      <w:spacing w:lineRule="auto" w:line="360" w:before="0" w:after="0"/>
      <w:ind w:left="1152" w:hanging="1152"/>
      <w:jc w:val="center"/>
      <w:outlineLvl w:val="5"/>
    </w:pPr>
    <w:rPr>
      <w:rFonts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bCs/>
      <w:i w:val="false"/>
      <w:i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iCs w:val="false"/>
      <w:sz w:val="30"/>
      <w:szCs w:val="30"/>
    </w:rPr>
  </w:style>
  <w:style w:type="character" w:styleId="WW8Num21z2">
    <w:name w:val="WW8Num21z2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WW8Num21z3">
    <w:name w:val="WW8Num21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mallCaps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9">
    <w:name w:val="Заголовок 9 Знак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u w:val="none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b/>
      <w:bCs/>
      <w:smallCaps/>
      <w:spacing w:val="30"/>
      <w:sz w:val="20"/>
      <w:szCs w:val="20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Выдел"/>
    <w:qFormat/>
    <w:rPr>
      <w:rFonts w:cs="Times New Roman"/>
      <w:i/>
      <w:iCs/>
      <w:sz w:val="32"/>
      <w:szCs w:val="32"/>
    </w:rPr>
  </w:style>
  <w:style w:type="character" w:styleId="11">
    <w:name w:val="Выдел 1"/>
    <w:qFormat/>
    <w:rPr>
      <w:rFonts w:ascii="Times New Roman" w:hAnsi="Times New Roman" w:cs="Times New Roman"/>
      <w:b/>
      <w:bCs/>
      <w:i/>
      <w:iCs/>
      <w:sz w:val="30"/>
      <w:szCs w:val="3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931" w:leader="none"/>
        <w:tab w:val="left" w:pos="4178" w:leader="none"/>
        <w:tab w:val="left" w:pos="5312" w:leader="none"/>
        <w:tab w:val="left" w:pos="6446" w:leader="none"/>
        <w:tab w:val="left" w:pos="7580" w:leader="none"/>
        <w:tab w:val="left" w:pos="8714" w:leader="none"/>
        <w:tab w:val="left" w:pos="9848" w:leader="none"/>
        <w:tab w:val="left" w:pos="10982" w:leader="none"/>
        <w:tab w:val="left" w:pos="12116" w:leader="none"/>
        <w:tab w:val="left" w:pos="13250" w:leader="none"/>
        <w:tab w:val="left" w:pos="13860" w:leader="none"/>
      </w:tabs>
      <w:spacing w:lineRule="auto" w:line="240" w:before="0" w:after="0"/>
      <w:ind w:left="96" w:right="196" w:hanging="0"/>
      <w:jc w:val="center"/>
    </w:pPr>
    <w:rPr>
      <w:rFonts w:cs="Times New Roman"/>
      <w:sz w:val="26"/>
      <w:szCs w:val="26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center"/>
    </w:pPr>
    <w:rPr>
      <w:rFonts w:cs="Times New Roman"/>
      <w:b/>
      <w:bCs/>
      <w:smallCaps/>
      <w:spacing w:val="3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284" w:hanging="0"/>
      <w:jc w:val="both"/>
    </w:pPr>
    <w:rPr>
      <w:rFonts w:cs="Times New Roman"/>
      <w:sz w:val="18"/>
      <w:szCs w:val="18"/>
    </w:rPr>
  </w:style>
  <w:style w:type="paragraph" w:styleId="33">
    <w:name w:val="Основной текст 3"/>
    <w:basedOn w:val="Normal"/>
    <w:qFormat/>
    <w:pPr>
      <w:widowControl w:val="false"/>
      <w:snapToGrid w:val="false"/>
      <w:spacing w:lineRule="exact" w:line="280" w:before="0" w:after="0"/>
      <w:ind w:right="4110" w:hanging="0"/>
      <w:jc w:val="both"/>
    </w:pPr>
    <w:rPr>
      <w:rFonts w:cs="Times New Roman"/>
      <w:sz w:val="30"/>
      <w:szCs w:val="30"/>
    </w:rPr>
  </w:style>
  <w:style w:type="paragraph" w:styleId="Style14">
    <w:name w:val="ОСН ТЕКСТ"/>
    <w:basedOn w:val="Normal"/>
    <w:qFormat/>
    <w:pPr>
      <w:spacing w:lineRule="auto" w:line="240" w:before="0" w:after="0"/>
      <w:ind w:firstLine="709"/>
      <w:jc w:val="both"/>
    </w:pPr>
    <w:rPr>
      <w:rFonts w:cs="Times New Roman"/>
      <w:sz w:val="28"/>
      <w:szCs w:val="28"/>
    </w:rPr>
  </w:style>
  <w:style w:type="paragraph" w:styleId="Style15">
    <w:name w:val="Заг"/>
    <w:basedOn w:val="Normal"/>
    <w:qFormat/>
    <w:pPr>
      <w:widowControl w:val="false"/>
      <w:spacing w:lineRule="auto" w:line="240" w:before="480" w:after="240"/>
      <w:jc w:val="center"/>
    </w:pPr>
    <w:rPr>
      <w:rFonts w:cs="Times New Roman"/>
      <w:b/>
      <w:bCs/>
      <w:smallCaps/>
      <w:spacing w:val="20"/>
      <w:sz w:val="30"/>
      <w:szCs w:val="3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498" w:leader="dot"/>
      </w:tabs>
      <w:snapToGrid w:val="false"/>
      <w:spacing w:lineRule="exact" w:line="260" w:before="0" w:after="40"/>
      <w:ind w:left="426" w:right="567" w:hanging="0"/>
    </w:pPr>
    <w:rPr>
      <w:rFonts w:cs="Times New Roman"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498" w:leader="dot"/>
      </w:tabs>
      <w:snapToGrid w:val="false"/>
      <w:spacing w:lineRule="auto" w:line="240" w:before="40" w:after="40"/>
      <w:ind w:left="850" w:right="567" w:hanging="425"/>
    </w:pPr>
    <w:rPr>
      <w:rFonts w:cs="Times New Roman"/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9498" w:leader="dot"/>
      </w:tabs>
      <w:snapToGrid w:val="false"/>
      <w:spacing w:lineRule="auto" w:line="240" w:before="0" w:after="0"/>
      <w:ind w:left="1276" w:right="567" w:hanging="567"/>
    </w:pPr>
    <w:rPr>
      <w:rFonts w:cs="Times New Roman"/>
      <w:i/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napToGrid w:val="false"/>
      <w:spacing w:lineRule="auto" w:line="240" w:before="0" w:after="0"/>
      <w:ind w:left="720" w:hanging="0"/>
      <w:jc w:val="both"/>
    </w:pPr>
    <w:rPr>
      <w:rFonts w:cs="Times New Roman"/>
      <w:sz w:val="24"/>
      <w:szCs w:val="24"/>
    </w:rPr>
  </w:style>
  <w:style w:type="paragraph" w:styleId="Contents5">
    <w:name w:val="TOC 5"/>
    <w:basedOn w:val="Normal"/>
    <w:next w:val="Normal"/>
    <w:pPr>
      <w:widowControl w:val="false"/>
      <w:snapToGrid w:val="false"/>
      <w:spacing w:lineRule="auto" w:line="240" w:before="0" w:after="0"/>
      <w:ind w:left="960" w:hanging="0"/>
      <w:jc w:val="both"/>
    </w:pPr>
    <w:rPr>
      <w:rFonts w:cs="Times New Roman"/>
      <w:sz w:val="24"/>
      <w:szCs w:val="24"/>
    </w:rPr>
  </w:style>
  <w:style w:type="paragraph" w:styleId="Contents6">
    <w:name w:val="TOC 6"/>
    <w:basedOn w:val="Normal"/>
    <w:next w:val="Normal"/>
    <w:pPr>
      <w:widowControl w:val="false"/>
      <w:snapToGrid w:val="false"/>
      <w:spacing w:lineRule="auto" w:line="240" w:before="0" w:after="0"/>
      <w:ind w:left="1200" w:hanging="0"/>
      <w:jc w:val="both"/>
    </w:pPr>
    <w:rPr>
      <w:rFonts w:cs="Times New Roman"/>
      <w:sz w:val="24"/>
      <w:szCs w:val="24"/>
    </w:rPr>
  </w:style>
  <w:style w:type="paragraph" w:styleId="Contents7">
    <w:name w:val="TOC 7"/>
    <w:basedOn w:val="Normal"/>
    <w:next w:val="Normal"/>
    <w:pPr>
      <w:widowControl w:val="false"/>
      <w:snapToGrid w:val="false"/>
      <w:spacing w:lineRule="auto" w:line="240" w:before="0" w:after="0"/>
      <w:ind w:left="1440" w:hanging="0"/>
      <w:jc w:val="both"/>
    </w:pPr>
    <w:rPr>
      <w:rFonts w:cs="Times New Roman"/>
      <w:sz w:val="24"/>
      <w:szCs w:val="24"/>
    </w:rPr>
  </w:style>
  <w:style w:type="paragraph" w:styleId="Contents8">
    <w:name w:val="TOC 8"/>
    <w:basedOn w:val="Normal"/>
    <w:next w:val="Normal"/>
    <w:pPr>
      <w:widowControl w:val="false"/>
      <w:snapToGrid w:val="false"/>
      <w:spacing w:lineRule="auto" w:line="240" w:before="0" w:after="0"/>
      <w:ind w:left="1680" w:hanging="0"/>
      <w:jc w:val="both"/>
    </w:pPr>
    <w:rPr>
      <w:rFonts w:cs="Times New Roman"/>
      <w:sz w:val="24"/>
      <w:szCs w:val="24"/>
    </w:rPr>
  </w:style>
  <w:style w:type="paragraph" w:styleId="Contents9">
    <w:name w:val="TOC 9"/>
    <w:basedOn w:val="Normal"/>
    <w:next w:val="Normal"/>
    <w:pPr>
      <w:widowControl w:val="false"/>
      <w:snapToGrid w:val="false"/>
      <w:spacing w:lineRule="auto" w:line="240" w:before="0" w:after="0"/>
      <w:ind w:left="1920" w:hanging="0"/>
      <w:jc w:val="both"/>
    </w:pPr>
    <w:rPr>
      <w:rFonts w:cs="Times New Roman"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709" w:leader="none"/>
      </w:tabs>
      <w:spacing w:lineRule="auto" w:line="240" w:before="0" w:after="0"/>
      <w:ind w:firstLine="709"/>
      <w:jc w:val="both"/>
    </w:pPr>
    <w:rPr>
      <w:rFonts w:cs="Times New Roman"/>
      <w:sz w:val="26"/>
      <w:szCs w:val="26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60" w:after="0"/>
      <w:ind w:left="1418" w:hanging="1418"/>
      <w:jc w:val="both"/>
    </w:pPr>
    <w:rPr>
      <w:rFonts w:cs="Times New Roman"/>
      <w:sz w:val="24"/>
      <w:szCs w:val="24"/>
    </w:rPr>
  </w:style>
  <w:style w:type="paragraph" w:styleId="23">
    <w:name w:val="Основной текст 2"/>
    <w:basedOn w:val="Normal"/>
    <w:qFormat/>
    <w:pPr>
      <w:widowControl w:val="false"/>
      <w:tabs>
        <w:tab w:val="clear" w:pos="708"/>
        <w:tab w:val="right" w:pos="9923" w:leader="dot"/>
      </w:tabs>
      <w:snapToGrid w:val="false"/>
      <w:spacing w:lineRule="auto" w:line="240" w:before="120" w:after="60"/>
    </w:pPr>
    <w:rPr>
      <w:rFonts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cs="Times New Roman"/>
      <w:sz w:val="30"/>
      <w:szCs w:val="30"/>
    </w:rPr>
  </w:style>
  <w:style w:type="paragraph" w:styleId="34">
    <w:name w:val="Основной текст с отступом 3"/>
    <w:basedOn w:val="Normal"/>
    <w:qFormat/>
    <w:pPr>
      <w:widowControl w:val="false"/>
      <w:snapToGrid w:val="false"/>
      <w:spacing w:lineRule="auto" w:line="240" w:before="0" w:after="0"/>
      <w:ind w:left="709" w:hanging="709"/>
      <w:jc w:val="both"/>
    </w:pPr>
    <w:rPr>
      <w:rFonts w:cs="Times New Roman"/>
      <w:sz w:val="24"/>
      <w:szCs w:val="24"/>
    </w:rPr>
  </w:style>
  <w:style w:type="paragraph" w:styleId="Style16">
    <w:name w:val="ПЕР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lineRule="auto" w:line="240" w:before="0" w:after="0"/>
      <w:ind w:firstLine="709"/>
      <w:jc w:val="both"/>
    </w:pPr>
    <w:rPr>
      <w:rFonts w:cs="Times New Roman"/>
      <w:sz w:val="30"/>
      <w:szCs w:val="30"/>
    </w:rPr>
  </w:style>
  <w:style w:type="paragraph" w:styleId="12">
    <w:name w:val="ПЕР 1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993" w:leader="none"/>
        <w:tab w:val="left" w:pos="1069" w:leader="none"/>
      </w:tabs>
      <w:snapToGrid w:val="false"/>
      <w:spacing w:lineRule="auto" w:line="240" w:before="0" w:after="0"/>
      <w:ind w:firstLine="709"/>
      <w:jc w:val="both"/>
    </w:pPr>
    <w:rPr>
      <w:rFonts w:cs="Times New Roman"/>
      <w:sz w:val="30"/>
      <w:szCs w:val="30"/>
    </w:rPr>
  </w:style>
  <w:style w:type="paragraph" w:styleId="Style17">
    <w:name w:val="Таб"/>
    <w:basedOn w:val="Normal"/>
    <w:qFormat/>
    <w:pPr>
      <w:spacing w:lineRule="auto" w:line="240" w:before="60" w:after="60"/>
      <w:ind w:right="98" w:hanging="0"/>
      <w:jc w:val="right"/>
    </w:pPr>
    <w:rPr>
      <w:rFonts w:cs="Times New Roman"/>
      <w:sz w:val="24"/>
      <w:szCs w:val="24"/>
    </w:rPr>
  </w:style>
  <w:style w:type="paragraph" w:styleId="Style18">
    <w:name w:val="ЗагТаб"/>
    <w:basedOn w:val="Normal"/>
    <w:qFormat/>
    <w:pPr>
      <w:spacing w:lineRule="auto" w:line="240" w:before="60" w:after="360"/>
      <w:jc w:val="center"/>
    </w:pPr>
    <w:rPr>
      <w:rFonts w:cs="Times New Roman"/>
      <w:b/>
      <w:bCs/>
      <w:sz w:val="26"/>
      <w:szCs w:val="26"/>
    </w:rPr>
  </w:style>
  <w:style w:type="paragraph" w:styleId="Style19">
    <w:name w:val="ЗГ"/>
    <w:basedOn w:val="Style15"/>
    <w:qFormat/>
    <w:pPr>
      <w:spacing w:before="0" w:after="240"/>
    </w:pPr>
    <w:rPr/>
  </w:style>
  <w:style w:type="paragraph" w:styleId="13">
    <w:name w:val="Ст переч 1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8"/>
        <w:tab w:val="left" w:pos="993" w:leader="none"/>
      </w:tabs>
      <w:snapToGrid w:val="false"/>
      <w:spacing w:lineRule="auto" w:line="240" w:before="0" w:after="0"/>
      <w:ind w:firstLine="709"/>
      <w:jc w:val="both"/>
    </w:pPr>
    <w:rPr>
      <w:rFonts w:cs="Times New Roman"/>
      <w:color w:val="000000"/>
      <w:spacing w:val="-1"/>
      <w:sz w:val="26"/>
      <w:szCs w:val="26"/>
    </w:rPr>
  </w:style>
  <w:style w:type="paragraph" w:styleId="25">
    <w:name w:val="ПЕР 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18" w:leader="none"/>
      </w:tabs>
      <w:snapToGrid w:val="false"/>
      <w:spacing w:lineRule="auto" w:line="240" w:before="0" w:after="0"/>
      <w:ind w:left="1418" w:hanging="284"/>
      <w:jc w:val="both"/>
    </w:pPr>
    <w:rPr>
      <w:rFonts w:cs="Times New Roman"/>
      <w:sz w:val="30"/>
      <w:szCs w:val="30"/>
    </w:rPr>
  </w:style>
  <w:style w:type="paragraph" w:styleId="14">
    <w:name w:val="Стиль1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644" w:leader="none"/>
      </w:tabs>
      <w:snapToGrid w:val="false"/>
      <w:spacing w:lineRule="auto" w:line="360" w:before="0" w:after="0"/>
      <w:ind w:left="624" w:hanging="340"/>
      <w:jc w:val="both"/>
    </w:pPr>
    <w:rPr>
      <w:rFonts w:cs="Times New Roman"/>
      <w:sz w:val="24"/>
      <w:szCs w:val="24"/>
    </w:rPr>
  </w:style>
  <w:style w:type="paragraph" w:styleId="Style20">
    <w:name w:val="ОСНОВНОЙ"/>
    <w:basedOn w:val="Normal"/>
    <w:qFormat/>
    <w:pPr>
      <w:spacing w:lineRule="auto" w:line="360" w:before="0" w:after="0"/>
      <w:ind w:firstLine="720"/>
      <w:jc w:val="both"/>
    </w:pPr>
    <w:rPr>
      <w:rFonts w:cs="Times New Roman"/>
      <w:sz w:val="26"/>
      <w:szCs w:val="26"/>
    </w:rPr>
  </w:style>
  <w:style w:type="paragraph" w:styleId="Style21">
    <w:name w:val="Заг ТАБ"/>
    <w:basedOn w:val="Normal"/>
    <w:qFormat/>
    <w:pPr>
      <w:spacing w:lineRule="auto" w:line="240" w:before="0" w:after="0"/>
      <w:jc w:val="center"/>
    </w:pPr>
    <w:rPr>
      <w:rFonts w:cs="Times New Roman"/>
      <w:b/>
      <w:bCs/>
      <w:smallCaps/>
      <w:sz w:val="28"/>
      <w:szCs w:val="28"/>
    </w:rPr>
  </w:style>
  <w:style w:type="paragraph" w:styleId="15">
    <w:name w:val="ОН-1"/>
    <w:basedOn w:val="Normal"/>
    <w:qFormat/>
    <w:pPr>
      <w:widowControl w:val="false"/>
      <w:tabs>
        <w:tab w:val="clear" w:pos="708"/>
        <w:tab w:val="right" w:pos="3402" w:leader="none"/>
      </w:tabs>
      <w:snapToGrid w:val="false"/>
      <w:spacing w:lineRule="auto" w:line="240" w:before="60" w:after="60"/>
      <w:ind w:firstLine="227"/>
    </w:pPr>
    <w:rPr>
      <w:rFonts w:cs="Times New Roman"/>
      <w:color w:val="000000"/>
      <w:sz w:val="24"/>
      <w:szCs w:val="24"/>
    </w:rPr>
  </w:style>
  <w:style w:type="paragraph" w:styleId="16">
    <w:name w:val="ОН-втяж-1"/>
    <w:basedOn w:val="Normal"/>
    <w:qFormat/>
    <w:pPr>
      <w:widowControl w:val="false"/>
      <w:tabs>
        <w:tab w:val="clear" w:pos="708"/>
        <w:tab w:val="left" w:pos="712" w:leader="none"/>
        <w:tab w:val="right" w:pos="3402" w:leader="none"/>
      </w:tabs>
      <w:snapToGrid w:val="false"/>
      <w:spacing w:lineRule="auto" w:line="240" w:before="40" w:after="40"/>
      <w:ind w:left="403" w:hanging="403"/>
    </w:pPr>
    <w:rPr>
      <w:rFonts w:cs="Times New Roman"/>
      <w:color w:val="000000"/>
      <w:sz w:val="24"/>
      <w:szCs w:val="24"/>
    </w:rPr>
  </w:style>
  <w:style w:type="paragraph" w:styleId="26">
    <w:name w:val="ОН-втяж-2"/>
    <w:basedOn w:val="16"/>
    <w:qFormat/>
    <w:pPr>
      <w:tabs>
        <w:tab w:val="clear" w:pos="712"/>
        <w:tab w:val="right" w:pos="3402" w:leader="none"/>
      </w:tabs>
      <w:ind w:left="570" w:hanging="0"/>
    </w:pPr>
    <w:rPr/>
  </w:style>
  <w:style w:type="paragraph" w:styleId="27">
    <w:name w:val="ОСН текст 2"/>
    <w:basedOn w:val="Normal"/>
    <w:qFormat/>
    <w:pPr>
      <w:widowControl w:val="false"/>
      <w:snapToGrid w:val="false"/>
      <w:spacing w:lineRule="auto" w:line="360" w:before="0" w:after="0"/>
      <w:ind w:left="255" w:hanging="255"/>
    </w:pPr>
    <w:rPr>
      <w:rFonts w:cs="Times New Roman"/>
      <w:b/>
      <w:bCs/>
      <w:sz w:val="26"/>
      <w:szCs w:val="26"/>
    </w:rPr>
  </w:style>
  <w:style w:type="paragraph" w:styleId="35">
    <w:name w:val="ОН-втяж-3"/>
    <w:basedOn w:val="16"/>
    <w:qFormat/>
    <w:pPr>
      <w:ind w:left="796" w:hanging="0"/>
    </w:pPr>
    <w:rPr/>
  </w:style>
  <w:style w:type="paragraph" w:styleId="Style22">
    <w:name w:val="Ст ТАБ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right="111" w:hanging="0"/>
      <w:jc w:val="right"/>
    </w:pPr>
    <w:rPr>
      <w:rFonts w:cs="Times New Roman"/>
      <w:sz w:val="24"/>
      <w:szCs w:val="24"/>
    </w:rPr>
  </w:style>
  <w:style w:type="paragraph" w:styleId="Style23">
    <w:name w:val="Стиль пер"/>
    <w:basedOn w:val="Normal"/>
    <w:qFormat/>
    <w:pPr>
      <w:numPr>
        <w:ilvl w:val="0"/>
        <w:numId w:val="9"/>
      </w:numPr>
      <w:tabs>
        <w:tab w:val="clear" w:pos="708"/>
        <w:tab w:val="left" w:pos="1069" w:leader="none"/>
      </w:tabs>
      <w:spacing w:lineRule="auto" w:line="360" w:before="0" w:after="0"/>
      <w:ind w:left="57" w:firstLine="652"/>
      <w:jc w:val="both"/>
    </w:pPr>
    <w:rPr>
      <w:rFonts w:cs="Times New Roman"/>
      <w:sz w:val="26"/>
      <w:szCs w:val="26"/>
    </w:rPr>
  </w:style>
  <w:style w:type="paragraph" w:styleId="Style24">
    <w:name w:val="Ст переч"/>
    <w:basedOn w:val="Normal"/>
    <w:qFormat/>
    <w:pPr>
      <w:numPr>
        <w:ilvl w:val="0"/>
        <w:numId w:val="7"/>
      </w:numPr>
      <w:tabs>
        <w:tab w:val="clear" w:pos="708"/>
        <w:tab w:val="left" w:pos="0" w:leader="none"/>
      </w:tabs>
      <w:spacing w:lineRule="auto" w:line="240" w:before="0" w:after="0"/>
    </w:pPr>
    <w:rPr>
      <w:rFonts w:cs="Times New Roman"/>
      <w:sz w:val="24"/>
      <w:szCs w:val="24"/>
    </w:rPr>
  </w:style>
  <w:style w:type="paragraph" w:styleId="FR2">
    <w:name w:val="FR2"/>
    <w:qFormat/>
    <w:pPr>
      <w:widowControl w:val="false"/>
      <w:bidi w:val="0"/>
      <w:snapToGrid w:val="false"/>
      <w:spacing w:before="0" w:after="100"/>
      <w:ind w:left="880" w:hanging="0"/>
    </w:pPr>
    <w:rPr>
      <w:rFonts w:ascii="Calibri" w:hAnsi="Calibri" w:eastAsia="Times New Roman" w:cs="Times New Roman"/>
      <w:color w:val="auto"/>
      <w:sz w:val="12"/>
      <w:szCs w:val="12"/>
      <w:lang w:val="ru-RU" w:bidi="ar-SA" w:eastAsia="zh-CN"/>
    </w:rPr>
  </w:style>
  <w:style w:type="paragraph" w:styleId="17">
    <w:name w:val="Осн-1"/>
    <w:basedOn w:val="Normal"/>
    <w:qFormat/>
    <w:pPr>
      <w:widowControl w:val="false"/>
      <w:snapToGrid w:val="false"/>
      <w:spacing w:lineRule="auto" w:line="240" w:before="60" w:after="60"/>
    </w:pPr>
    <w:rPr>
      <w:rFonts w:cs="Times New Roman"/>
    </w:rPr>
  </w:style>
  <w:style w:type="paragraph" w:styleId="28">
    <w:name w:val="Ст переч 2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1134" w:leader="none"/>
      </w:tabs>
      <w:snapToGrid w:val="false"/>
      <w:spacing w:lineRule="auto" w:line="360" w:before="0" w:after="0"/>
      <w:ind w:firstLine="709"/>
      <w:jc w:val="both"/>
    </w:pPr>
    <w:rPr>
      <w:rFonts w:cs="Times New Roman"/>
      <w:spacing w:val="4"/>
      <w:sz w:val="26"/>
      <w:szCs w:val="26"/>
    </w:rPr>
  </w:style>
  <w:style w:type="paragraph" w:styleId="18">
    <w:name w:val="Ур-1"/>
    <w:basedOn w:val="Style14"/>
    <w:qFormat/>
    <w:pPr>
      <w:widowControl w:val="false"/>
      <w:numPr>
        <w:ilvl w:val="0"/>
        <w:numId w:val="10"/>
      </w:numPr>
      <w:tabs>
        <w:tab w:val="clear" w:pos="708"/>
        <w:tab w:val="left" w:pos="993" w:leader="none"/>
        <w:tab w:val="left" w:pos="1134" w:leader="none"/>
      </w:tabs>
      <w:snapToGrid w:val="false"/>
    </w:pPr>
    <w:rPr>
      <w:color w:val="000000"/>
      <w:spacing w:val="3"/>
      <w:sz w:val="26"/>
      <w:szCs w:val="26"/>
    </w:rPr>
  </w:style>
  <w:style w:type="paragraph" w:styleId="29">
    <w:name w:val="Ур-2"/>
    <w:basedOn w:val="Normal"/>
    <w:qFormat/>
    <w:pPr>
      <w:widowControl w:val="false"/>
      <w:numPr>
        <w:ilvl w:val="0"/>
        <w:numId w:val="10"/>
      </w:numPr>
      <w:shd w:fill="FFFFFF" w:val="clear"/>
      <w:tabs>
        <w:tab w:val="clear" w:pos="708"/>
        <w:tab w:val="left" w:pos="1701" w:leader="none"/>
      </w:tabs>
      <w:snapToGrid w:val="false"/>
      <w:spacing w:lineRule="auto" w:line="240" w:before="0" w:after="0"/>
      <w:ind w:left="1701" w:hanging="567"/>
      <w:jc w:val="both"/>
    </w:pPr>
    <w:rPr>
      <w:rFonts w:cs="Times New Roman"/>
      <w:color w:val="000000"/>
      <w:spacing w:val="6"/>
      <w:sz w:val="26"/>
      <w:szCs w:val="26"/>
    </w:rPr>
  </w:style>
  <w:style w:type="paragraph" w:styleId="Style25">
    <w:name w:val="СТД"/>
    <w:basedOn w:val="Normal"/>
    <w:qFormat/>
    <w:pPr>
      <w:numPr>
        <w:ilvl w:val="0"/>
        <w:numId w:val="11"/>
      </w:numPr>
      <w:tabs>
        <w:tab w:val="clear" w:pos="708"/>
        <w:tab w:val="left" w:pos="992" w:leader="none"/>
      </w:tabs>
      <w:spacing w:lineRule="auto" w:line="240" w:before="0" w:after="0"/>
      <w:ind w:left="1418" w:hanging="284"/>
    </w:pPr>
    <w:rPr>
      <w:rFonts w:cs="Times New Roman"/>
      <w:sz w:val="20"/>
      <w:szCs w:val="20"/>
    </w:rPr>
  </w:style>
  <w:style w:type="paragraph" w:styleId="NormalRu">
    <w:name w:val="Normal Ru"/>
    <w:basedOn w:val="Normal"/>
    <w:qFormat/>
    <w:pPr>
      <w:spacing w:lineRule="auto" w:line="360" w:before="0" w:after="0"/>
      <w:ind w:firstLine="720"/>
      <w:jc w:val="both"/>
    </w:pPr>
    <w:rPr>
      <w:rFonts w:cs="Times New Roman"/>
      <w:sz w:val="24"/>
      <w:szCs w:val="24"/>
    </w:rPr>
  </w:style>
  <w:style w:type="paragraph" w:styleId="15pt159">
    <w:name w:val="Стиль 15 pt по ширине Первая строка:  159 см Междустр.интервал:..."/>
    <w:basedOn w:val="Normal"/>
    <w:qFormat/>
    <w:pPr>
      <w:spacing w:lineRule="auto" w:line="240" w:before="0" w:after="0"/>
      <w:ind w:firstLine="652"/>
      <w:jc w:val="both"/>
    </w:pPr>
    <w:rPr>
      <w:rFonts w:cs="Times New Roman"/>
      <w:sz w:val="30"/>
      <w:szCs w:val="30"/>
    </w:rPr>
  </w:style>
  <w:style w:type="paragraph" w:styleId="Style26">
    <w:name w:val="ÎÑÍ ÒÅÊÑÒ"/>
    <w:basedOn w:val="Normal"/>
    <w:qFormat/>
    <w:pPr>
      <w:spacing w:lineRule="auto" w:line="360" w:before="0" w:after="0"/>
      <w:ind w:firstLine="720"/>
      <w:jc w:val="both"/>
    </w:pPr>
    <w:rPr>
      <w:rFonts w:cs="Times New Roman"/>
      <w:sz w:val="24"/>
      <w:szCs w:val="24"/>
    </w:rPr>
  </w:style>
  <w:style w:type="paragraph" w:styleId="Style27">
    <w:name w:val="Табличный"/>
    <w:basedOn w:val="Normal"/>
    <w:qFormat/>
    <w:pPr>
      <w:spacing w:lineRule="exact" w:line="280" w:before="0" w:after="0"/>
      <w:jc w:val="center"/>
    </w:pPr>
    <w:rPr>
      <w:rFonts w:cs="Times New Roman"/>
      <w:sz w:val="30"/>
      <w:szCs w:val="30"/>
    </w:rPr>
  </w:style>
  <w:style w:type="paragraph" w:styleId="36">
    <w:name w:val="ОСН текст 3"/>
    <w:basedOn w:val="27"/>
    <w:qFormat/>
    <w:pPr>
      <w:spacing w:lineRule="auto" w:line="240" w:before="40" w:after="40"/>
      <w:ind w:left="1021" w:hanging="454"/>
    </w:pPr>
    <w:rPr>
      <w:i/>
      <w:iCs/>
    </w:rPr>
  </w:style>
  <w:style w:type="paragraph" w:styleId="41">
    <w:name w:val="ОСН текст 4"/>
    <w:basedOn w:val="36"/>
    <w:qFormat/>
    <w:pPr>
      <w:spacing w:lineRule="auto" w:line="360" w:before="0" w:after="0"/>
      <w:ind w:left="1843" w:hanging="709"/>
    </w:pPr>
    <w:rPr>
      <w:b w:val="false"/>
      <w:bCs w:val="false"/>
      <w:i w:val="false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06:00Z</dcterms:created>
  <dc:creator>Sergei</dc:creator>
  <dc:description/>
  <cp:keywords/>
  <dc:language>en-US</dc:language>
  <cp:lastModifiedBy>Mage</cp:lastModifiedBy>
  <dcterms:modified xsi:type="dcterms:W3CDTF">2011-10-04T03:06:00Z</dcterms:modified>
  <cp:revision>2</cp:revision>
  <dc:subject/>
  <dc:title>Социально-экономическое развитие Республики Беларусь</dc:title>
</cp:coreProperties>
</file>