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: «Аудитор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: Статис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циально-экономическая статистик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жно-Сахалинс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10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1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пределите выпуск сферы услуг по имеющимся данным (тыс. руб.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. Доходы от перевозки грузов, пассажиров и багаж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 77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2. Доходы от оказания услуг камерами хранения ручной клади и багажа, погрузочно-разгрузочных работ и транспортно-экспедиционных операци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 02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. Затраты на содержание и ремонт автодорог и относящихся к ним сооруж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4. Доходы от доставки почтовых отправл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5. Абонементная плата за телефо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. Выручка от использования телефонных и телеграфных кана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7. Реализованное наложение торговых организаций и организаций материально-технического снаб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8. Плата за наём жилищ и условная рента за проживание в собственном жилищ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9. Выручка от оказания платных услуг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23 542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 xml:space="preserve">10.Затраты на оказание бесплатных услуг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9 965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1. Проценты, полученные финансовыми посредник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5 843</w:t>
            </w:r>
          </w:p>
        </w:tc>
      </w:tr>
      <w:tr>
        <w:trPr>
          <w:trHeight w:val="23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2. Проценты, уплаченные финансовыми посредник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13 17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Реш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ходим сумму доходо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775+1020+470+510+240+690+475+23542+15843=45565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ходим сумму затра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100+19965+13171=34236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пуск сферы услуг определим как разность между доходами и затратам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5565-34236=11329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городе проживает 1 288 тыс. чел., в том числе 300 тыс. детей и подростков в возрасте до 16 лет и 258 тыс. чел. старше трудоспособного возраста. Численность неработающих инвалидов I и II групп и неработающих пенсионеров в трудоспособном возрасте составляет 2% от общего числа лиц трудоспособного возраста. Известно, что в городе численность занятых в экономике детей до 16 лет и пенсионеров 150 тыс. чел. Численность занятого населения в трудоспособном возрасте 530 тыс. чел., численность лиц, ищущих работу 28 тыс. ч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 1) численность трудовых ресурсов и численность экономически активного населения; 2) коэффициенты занятости трудовых ресурсов и экономически активного населения; 3) уровень безработицы и степень экономической активности населения; 4) коэффициент демографической нагрузки трудовых ресурс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человек в трудоспособном возраст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88-(300+258)=730 тыс. ч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неработающих инвалидов I и II групп и неработающих пенсионеров в трудоспособном возраст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30·0,02=14,6 тыс. ч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трудовых ресурсо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730-14,6)+150=865,4 тыс. ч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экономически активного насел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30+150+28=708 тыс. че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занятости трудовых ресурсо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73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40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ровень безработицы определим как отношение численности безработных к количеству экономически – активного насел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76375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демографической нагрузки трудовых ресурсо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479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 3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следующие данные по двум предприятиям (тыс. руб.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дприятие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ручка от продажи товаров, продукции, работ и услуг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ий остаток оборотных средств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ётны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азисный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чётный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5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е: 1) коэффициенты оборачиваемости оборотных средств по каждому предприятию и по двум предприятиям вместе; 2) индексы динамики среднего коэффициента оборачиваемости переменного, постоянного состава и структурных сдвигов; 3) сумму оборотных средств, высвобожденных из оборота вследствие ускорения оборачиваемости. Сделайте выво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борачиваемости оборотных средств определяется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048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В – выручка от продажи товаров, продукции, работ и услуг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 - средний остаток оборотных средст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азисный перио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1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2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четный перио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1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2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вум предприятиям вмест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базисный перио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7375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четный перио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2625" cy="409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динамики среднего коэффициента оборачиваемости переменного состав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85975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динамики среднего коэффициента оборачиваемости структурных сдвигов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04515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екс динамики среднего коэффициента оборачиваемости постоянного состав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81250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у оборотных средств, высвобожденных из оборота вследствие ускорения оборачиваемост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29225" cy="60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а 4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ются следующие данные о производстве продукции и затратах рабочего времени на швейной фабрик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856"/>
        <w:gridCol w:w="1736"/>
        <w:gridCol w:w="1914"/>
        <w:gridCol w:w="1808"/>
      </w:tblGrid>
      <w:tr>
        <w:trPr>
          <w:trHeight w:val="23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дели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уск изделий, штук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ие затраты рабочего времени, чел.-час.</w:t>
            </w:r>
          </w:p>
        </w:tc>
      </w:tr>
      <w:tr>
        <w:trPr>
          <w:trHeight w:val="23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II кварта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V кварт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II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V квартал</w:t>
            </w:r>
          </w:p>
        </w:tc>
      </w:tr>
      <w:tr>
        <w:trPr>
          <w:trHeight w:val="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стюмы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льт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5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2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8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 0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 4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 000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 30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: 1) индивидуальные индексы трудоемкости изделий каждого вида; 2) общий индекс производительности труда; 3) общий индекс трудоемкости произведенной продукции; 4) общую экономию рабочего времени в результате роста производительности труда на фабрик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определяе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340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ЗТ – затраты труда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– объем выпуска издели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видуальные индексы трудоемкости изделий каждого вид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стюм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0250" cy="438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альто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индекс производительности труд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90290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индекс трудоемкост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6649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экономия рабочего времени в результате роста производительности труда на фабрик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ΔЗТ=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905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1)·ЗТ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(1,043-1)·(13000+8400)=920,2 ч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Задача 5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ены следующие данные о расходах населения кра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690"/>
        <w:gridCol w:w="1953"/>
        <w:gridCol w:w="2339"/>
      </w:tblGrid>
      <w:tr>
        <w:trPr>
          <w:trHeight w:val="23" w:hRule="atLeast"/>
        </w:trPr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Группа товаров 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ы на покупку товаров и оплату услуг, млн руб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менение потре-бительских цен в отчётном году по сравнению с базисным, %</w:t>
            </w:r>
          </w:p>
        </w:tc>
      </w:tr>
      <w:tr>
        <w:trPr>
          <w:trHeight w:val="23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базисный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тчётный 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довольственные товары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продовольственные товары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ные услуг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 08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 0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 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 07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7 40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 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7,4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6,9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13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населения в отчётном году по сравнению с базисным снизилась на 0,5%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йте общий индекс физического объёма потребления товаров и услуг в целом и в расчёте на душу населе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индекс физического объема в це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9100" cy="767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индекс физического объема в расчете на душу населени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ча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ии Банка России по предоставлению кредитов характеризуются следующи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631"/>
        <w:gridCol w:w="1452"/>
        <w:gridCol w:w="1813"/>
        <w:gridCol w:w="1449"/>
      </w:tblGrid>
      <w:tr>
        <w:trPr>
          <w:trHeight w:val="23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кредит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Выдано кредитов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лн руб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личество кредитных организаций (филиалов), получивших кредит</w:t>
            </w:r>
          </w:p>
        </w:tc>
      </w:tr>
      <w:tr>
        <w:trPr>
          <w:trHeight w:val="23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январ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февра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январ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февраля</w:t>
            </w:r>
          </w:p>
        </w:tc>
      </w:tr>
      <w:tr>
        <w:trPr>
          <w:trHeight w:val="23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нутридневной 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едит овернай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18 887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,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 598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4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е: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1</w:t>
      </w:r>
      <w:r>
        <w:rPr>
          <w:b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>проанализируйте структуру выданных кредитов;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</w:t>
      </w:r>
      <w:r>
        <w:rPr>
          <w:b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объём кредитов, выданных в среднем на одну организацию; 3) абсолютное изменение объёма выданных внутридневных кредитов: общее, за счёт изменения выданных внутридневных кредитов, приходящихся в среднем на одну организацию и за счёт числа кредитных организаций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структуры выданных кредитов проведем в табличной форм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697"/>
        <w:gridCol w:w="1510"/>
        <w:gridCol w:w="1508"/>
        <w:gridCol w:w="1511"/>
      </w:tblGrid>
      <w:tr>
        <w:trPr>
          <w:trHeight w:val="23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ид кредита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Выдано кредитов, 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январ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 февраля</w:t>
            </w:r>
          </w:p>
        </w:tc>
      </w:tr>
      <w:tr>
        <w:trPr>
          <w:trHeight w:val="23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лн ру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лн 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нутридневной креди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едит овернай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18 887,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,4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 598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9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930,3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603,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ём кредитов, выданных в среднем на одну организ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нутридневной кре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января 18887.95/45=419,732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февраля 14598.63/42=347,586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редит овернай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января 42,44/3=14,147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 февраля 4,42/1=4,42 млн.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солютное изменение объёма выданных внутридневных креди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8 887,95 - 14 598,63=4289,32 млн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лакина Н.Н. Блашенкова Т.А., Социально-экономическая статистика. Учебное пособие, Хабаровск, 2007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о-экономическая статистика: практикум /под ред. В.Н. Салина. – М.: Финансы и статистика, 2005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урс социально-экономической статистики: учебник для студентов вузов, обучающихся по специальности «Статистика» /под ред. М.Г. Назарова. – 5-е изд., перераб. и доп. – М.: Омега-Л, 2006. – 984 с.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9:00Z</dcterms:created>
  <dc:creator>Admin</dc:creator>
  <dc:description/>
  <cp:keywords/>
  <dc:language>en-US</dc:language>
  <cp:lastModifiedBy>Mage</cp:lastModifiedBy>
  <dcterms:modified xsi:type="dcterms:W3CDTF">2011-10-04T03:09:00Z</dcterms:modified>
  <cp:revision>2</cp:revision>
  <dc:subject/>
  <dc:title/>
</cp:coreProperties>
</file>