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став и структура цены. Система ц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знаки классификации цен. Виды 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 и структура цены. Система 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а на любой товар состоит из определенных элементов, перечень которых меняется в зависимости от вида цены. Соотношение отдельных элементов цены, выраженное в долях или процентах, представляет собой структуру цены (рис.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618990" cy="1635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рис. 1 каждый последующий вид цены включает в себя предыдущ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структуры цены позволяет понять, как она может изменяться, какую долю в цене составляют себестоимость, прибыль, нало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при наличии нескольких торговых (оптовых) посредников в структуре цены появится соответствующее количество однотипных элемент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упная цена оптового посредни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ажная цена оптового посре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доля снабженческо-сбытовой надбавки возрастет, а структура цены усложнится. На основе информации о структуре цены можно принимать решения о возможных резервах и направлениях снижения цен, издержек, об увеличении прибыли, т. е. разрабатывать стратегию и тактику ценообразования на предприятии. Если максимальную долю в структуре цены занимает себестоимость выпуска продукции, т. е. денежные издержки, понесенные предприятием на изготовление и реализацию продукции, то подобную ситуацию можно воспринимать как сигнал к снижению конкурентоспособности, поскольку предприятие не может принимать полноценное участие в ценовой конкуренции. Большая доля прибыли, налогов и низкая доля себестоимости свидетельствуют о том, что предприятие конкурентоспособно и может в конкурентной борьбе использовать фактор снижения цен более свободно. Доля себестоимости в составе цены нуждается в дополнительном тщательном анализе. Это связано с тем, что все издержки производства продукции и оказания услуг деля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условно-переменные, доля которых в составе себестои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ет быть разно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овно-постоя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предприятие намечает снизить долю издержек в цене продукции, то оно должно провести дополнительный анализ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ующие в экономике цены образуют единую систему и находятся во взаимосвязи и взаимодействии (рис. 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835" cy="1480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Система 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цен состоит из ряда блоков, которые в свою очередь делятся на подблоки (рис. 3). Характеристика основных блоков системы цен будет рассмотрена в следующих вопрос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6204585" cy="8271510"/>
            <wp:effectExtent l="0" t="0" r="0" b="0"/>
            <wp:wrapTight wrapText="bothSides">
              <wp:wrapPolygon edited="0">
                <wp:start x="-50" y="0"/>
                <wp:lineTo x="-50" y="-82082"/>
                <wp:lineTo x="21600" y="-82082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знаки классификации цен. Виды 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ообразовании обычно выделяют следующие признаки цены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адлежность к типу рынка или каналу реализац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епень вмешательства государства в ценообразовани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 сделки купли-продаж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>происхождение товара или услуги, вид деятельности по их созданию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 торговл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ое простран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признак цены ~ принадлежность к типу рынка или каналу реализации. Этот признак обозначает устойчивые связи между одним или несколькими типами субъектов торговой деятельности с теми или иными субъектами спроса, т. е. между продавцом и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ый тип устойчивой связи сочетается с дополнительными признакам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ом торговл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ом торговл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епенью вмешательства государства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в процессе образования обособленных рынков и каналов реализации - взаимосвязь между хозяйствующими субъектами: кто и кому продает товары на данном рынке. Например, оптовый рынок - это торговые операции между предпринимателями. Товар продается здесь для профессионального использования, т. е. для производственных нужд или для дальнейшего продвижения товара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пень вмешательства государства в ценообразование подразумевает, что цены и тарифы на услуги могут быть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ксированны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уемы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бод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польно устанавливаемые цены торговой фирмой, предприятием относятся к свобод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бъекту сделки выделяются цен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това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ы цен на товары производственно-технического назнач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сырь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 металл и металлоиздел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 топлив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 строительные материалы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на потребительские товары включают цен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товар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овольственные (без алкогольных напитков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родовольственны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алкогольные напи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ая классификация цен на товары принята сегодня в системе статистики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знаку назначения объекта сделки купли-продажи услуг различают цены (тарифы) на услуг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извод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требительс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ые рыночные услуги (грузовой транспорт, водоснабжение, ремонтные работы, информационно-вычислительное обслуживание и т. п.) используются предприятиями и организациями нефинансового сектора экономики, т. е. производственными предприятиями (реальным сектором экономики) и коммерческими организациями сферы услуг. Отсюда следует, что цены (тарифы) на производственные рыночные услуги оказывают влияние на себестоимость товаров и услуг, создаваемых предприятиями и организациями нефинансового с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о следует выделить тарифы на электроэнергию, тепло и газ. Дело в том, что эти блага — не просто услуги, а товары плюс услуги по их доставке. Целесообразно не включать эти три вида материальных благ ни в товары, ни в услуги, а показывать их в классификации для анализа цен самостоятельно. При этом необходимо так построить классификатор, чтобы тарифы на производственное потребление электроэнергии, теплоэнергии и газа не агрегировались с тарифами на их потребительское использование, поскольку тарифы для коммерческих пользователей и потребителей-субъектов личного потребления государство устанавливает на различных уровн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ительские рыночные услуги имеют своим назначением личное потребление (индивидуальное или коллективное), их стоимость исчезает в момент потребления. Цены на потребительские услуги оказывают влияние на уровень жизни и на воспроизводство рабочей силы, т. к. влияют на здоровье, образование, профессиональную подготов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потребительских услуг включает услуг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ытов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лищно-коммунальн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реждений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льтур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ризм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дравоохран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зования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луги торговли не имеют тарифов, т. к. их стоимость включается в стоимость продаваемых товаров. Важные признаки цены - происхождение товара или услуга, вид деятельности по их созд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траслевому признаку выделяются це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промышленные товар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укцию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льского хозяйства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ельства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уги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анспорта и связи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ытовые и коммунальные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этот принцип классификации цен был положен в основу построения прейскурантов цен при централизованном ценообразовании. Этот признак следует использовать в классификации цен как дополнительный, а не как основ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 "характер торговли" формулируется следующим образом: продается ли товар партиями — оптом или в розницу — поштучно, в развес, мелкими упаков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ование оптово-розничной торговли не отменяет различия между оптовой и розничной ценами: цена на единицу товара в оптовой торговле всегда ниже, чем при отпуске его в розн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 по своей природе не могут реализовываться партиями, их реализация предполагает адресность, единичность каждого пользователя услугой. Значит, данный признак присущ только ценам на това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ирательный признак цены состоит в том, что цены могут рассматриваться либо как цены реализации (продаж), либо как цены приобрет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продаж группируются по субъектам токовой деятельност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ым предприятия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ргующим организация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м сферы усл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приобретения группируются по покупателям-субъектам спроса: предъявителям текущего производственного и инвестиционного спроса, субъектам потребительского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субъектам потребительского спроса относятся домашние хозяйства (население), государственные учреждения (школы, больницы и т. п.), НКО (некоммерческие организации, обслуживающие домашние хозяйства на общественных началах или за плату, возмещающую расходы, но не приносящую прибыл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 "экономическое пространство" состоит в том, что одни цены формируются на внутреннем рынке, другие — во внешней торговле. Внутренние и внешнеторговые цены покупок и продаж одних и тех же товаров, как правило, находятся на разных уровнях. Цены экспорта и импорта формирует мировой рынок. Номенклатура товаров экспорта и импорта различ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я вывозит, главным образ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глеводороды (нефть и газ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е минеральное сырь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соматериал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ал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ами ввоза, как правило,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оби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мышленное оборудова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овольственные това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укция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ечественные и импортные товары конкурируют на внутреннем ры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экспорта оказывают влияние на всю экономику страны и на общий уровень внутренних цен, а также являются существенным фактором изменения курса национальной валю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знак структуры цены состоит в том, что цены включают издержки достав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до пункта отправления по железной дороге или другим видам транспорта (цена франко-станция отправления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ции назначения (цена франко-станция назнач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ризнак цены особенно важен во внешней торговле, т. к. влияет на цены экспорта и на цены импортных товаров во внутренней торгов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множество цен, действующих на рынке, они между собой взаимосвязаны. Стоит только внести изменения в уровень одной цены, как изменения обнаруживаются в уровнях других ц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уровня одной цены имеют отклик в уровнях других цен по следующим причина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ествует единый процесс формирования затрат на производство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субъекты рынка взаимосвязаны между собо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ет место тесная взаимозависимость всех элементов рыноч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зяйственного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того, какой из вышеперечисленных признаков взят для классификации, все виды цен можно разделить на различные групп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характеру обслуживаемого оборот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способ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о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кс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учения информации об уровне цены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 степени государственного воздействия, 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епени конкурен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ида рын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 учетом факторов времен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нутрифирменны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условиям поставки и продаж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ировые (обслуживающие внешнеторговый оборот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спользуемые в учете и статист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2:00Z</dcterms:created>
  <dc:creator>zima</dc:creator>
  <dc:description/>
  <cp:keywords/>
  <dc:language>en-US</dc:language>
  <cp:lastModifiedBy>Mage</cp:lastModifiedBy>
  <dcterms:modified xsi:type="dcterms:W3CDTF">2011-10-04T03:12:00Z</dcterms:modified>
  <cp:revision>2</cp:revision>
  <dc:subject/>
  <dc:title>Содержание</dc:title>
</cp:coreProperties>
</file>