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Региональная экономи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Тема: Состав и структура комплексной программы социально-экономического развития реги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 г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остав и структура комплексной программы социально-экономического развития регио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омплексная программа социально-экономического развития Новосиби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данного реферата актуальна, потому что социально-экономическое развитие регионов является приоритетным направлением политики государства. Зачастую от взаимодействия элементов и механизмов программы социально-экономического развития зависят сама реализация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исполнения задач в жизнь необходимы четко определенные цели, шаги для претворения его в жизнь, учет индивидуальных факторов региона, ресурсов, трудового и кадрового потенц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еферата рассматривается сущность и понятие комплексной программы, элементы ее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торой главе реферата рассказывается о программе социально-экономического развития Новосибирской области, включающей в себя стратегию долгосрочного развития и программа социально-экономического развития на 2008-2010 г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были использованы труды таких ученых, как Корчагин, Поздняков, Фетисов и други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Состав и структура комплексной программы социально-экономического развития реги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егион </w:t>
      </w:r>
      <w:r>
        <w:rPr>
          <w:sz w:val="28"/>
          <w:szCs w:val="28"/>
        </w:rPr>
        <w:t>- это часть территории Российской Федерации, обладающая общностью природных, социально-экономических, национально-культурных и иных усло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 может совпадать с границами территории субъекта Российской Федерации либо объединять территории нескольких субъектов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термином "развитие" обычно подразумевается любое прогрессивное изменение, прежде всего в экономической сфере. Если изменение количественное, говорят об экономическом росте. При качественном изменении речь может идти о структурных изменениях или об изменении содержания развития, или о приобретении экономической системой новых характерис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чисто экономическими характеристиками нередко рассматривают социальные параметры развития. Более того, социальные характеристики давно уже стали полноправными показателями, оценивающими степень развития любого рег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всегда имеет направленность, определяемую целью или системой целей. Если эта направленность положительна, то говорят о прогрессе, если отрицательна, то о регрессе, или о деградации. Иными словами, природа развития регионов всегда предполагает определенную цель или несколько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грамма социально-экономического развития Российской Федерации</w:t>
      </w:r>
      <w:r>
        <w:rPr>
          <w:sz w:val="28"/>
          <w:szCs w:val="28"/>
        </w:rPr>
        <w:t xml:space="preserve"> - комплексная система целевых ориентиров социально-экономического развития Российской Федерации и планируемых государством эффективных путей и средств достижения указанных ориенти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ческое развитие обычно рассматривается совместно с развитием социальным, так как и существование, друг без друг друга невозмож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у комплексного социально-экономического развития региона должна разрабатывать местный орган власти, но при поддержке Правительства РФ и органов власти субъекта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ногоукладной собственности орган власти обязан учитывать планы развития частных компаний и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представляет собой систему план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и разрабатывается он непрерывно: в конце каждого года подводится итог выполнения текущего плана и вносятся корректировки во все ост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ого подхода позволяет обеспечивать преемственность исполнительной и законодательных региональных властей в региональной политике по развитию экономики региона; рационально подходить к формулированию экономических и социальных приоритетов региона, основываясь на историческом опыте развития региона и адаптируя их к конкретным этапам развития регионального социально-экономического план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разработки стратегии комплексного социально-экономического развития муниципального образования должен быть глава местного самоуправления (мэр). Его представления и приоритеты в существенной степени повлияют на успех (неуспех) реализации разработанной страте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ку стратегию должна вести целевая группа из специалистов городской администрации (ведущая роль здесь во многом должна принадлежать экономистам и градостроителям, архитекторам) с привлечением экспертов из различных организаций. При этом разработкой подобной стратегии могут заниматься как муниципальные служащие, так и специалисты научных учреждений, привлекаемые для выполнения подоб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разработки и принятия программ развития может быть различной в зависимости от потребностей муниципального образования. Традиционно программы могут быть разделены на краткосрочные (не более одного финансового года, что связано со спецификой ежегодного утверждения бюджета) и долгосрочные (свыше одного года либо свыше срока полномочий представительного орга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уктура разрабатываемой программы социально-экономического развития состоит из </w:t>
      </w:r>
      <w:r>
        <w:rPr>
          <w:b/>
          <w:sz w:val="28"/>
          <w:szCs w:val="28"/>
        </w:rPr>
        <w:t>следующих этап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Цели и приоритеты развития (концепция развит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 основных шагов по направлению к поставленной ц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лан конкретных мероприятий на определенный период с жестким закреплением источников финансирования (бюджет развит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, сроки и механизм контроля исполнения принятых программ и анализ эффективности дан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лексная программа социально-экономического развития должна содержать следующие элемен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региона. Оценка состояния региональных рынков промышленных и продовольственных товаров, экспортного потенц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туация и бюджетный процес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ая ситуация в регионе. Социальные программы и приорит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 инвестиционные инструменты и механизмы. Мобилизация ресурсов для обеспечения бюджета и региональных програ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законодательная и нормативная баз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 база, обеспечивающая программу социально-экономического развития региона представляет собой гармоничную, сбалансированную многоуровневую систему законодательных и нормативных а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а система законодательных актов должна быть согласована, взаимоувязана с федеральным законодательством (по вертикали), дополнять его, конкретизировать в условиях конкретных реги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егиональные акты должны быть согласованы между собой (по горизонтали), представляя самодостаточную систему, охватывающую сферы экономики, экологии, культуры, социальной и региональной государственной политики, управления регионом, с верховенством устава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истема регионального законодательства должна учитывать требования международных инвестиционных и финансовых институтов, для участия в международных проектах и программ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на основе основных законодательных актов и для обеспечения их функционирования должна быть создана региональная нормативно-правовая б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ежрегиональное и международное сотрудничество и внешнеэкономическая деятельность. Использование экспортного потенциала рег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истема управления социально-экономическим развитием региона. Организационное и инфраструктурное его обесп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онно-рекламное и организационное сопровождение программы социально-экономического разви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направлением информационного сопровождения программ социально-экономического развития регионов, являются проекты на динамично развивающемся рынке Internet-услуг. Такие проекты дают возможность посредством Internet создать единое информационное пространство, демонстрирующее потенциал региона, а также среду общения, продвижения и реализации региональных проектов и програ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еханизмы и инструментарий реализаций региональных программ социально-экономического развития реги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тратегическими целями</w:t>
      </w:r>
      <w:r>
        <w:rPr>
          <w:sz w:val="28"/>
          <w:szCs w:val="28"/>
        </w:rPr>
        <w:t xml:space="preserve"> программы социально-экономического развития любого региона Российской Федерации, в основном,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го развития экономики региона на основе эффективного использования его ресурсов и рационального природопольз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дательное обеспечение программы развития региона на основе системы законодательных региональных актов, дополняющих и конкретизирующих федеральное законодательство, учитывающих требования международных инвестиционных институтов структурная перестройка инфраструктуры региона (в соответствии с требованиями глобализации мировой экономики оптимизация использования регионального и федерального бюджетов, территориального размещения и производительных сил региона обеспечение экономической и экологической безопасности и соблюдение финансовых интересов субъектов Федерации, повышение уровня социальной защищенности населения; создание эффективного регионального, межрегионального и международного инструментария реализации региональных програм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социально-экономического развития регио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реализации комплексной программы социально-экономического развития является разработка Генеральной схемы пространственного развития Российской Федерации, которая производит функциональное зонирование территории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е основе должно планироваться размещение объектов капитального строительства разного уровня (в том числе объектов федеральных энергетических систем, использования атомной энергетики, обороны и безопасности, транспорта, путей сообщения, информатики и связи, космической деятельности и других), развитие и размещение зон различного назначения (природоохранных, с особыми условиями использования и других), развитие территорий объектов культурного наследия и других территорий особого регулирования, предусмотренных законод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ить принятию базовых нормативных правовых актов, обеспечивающих эффективную региональную политику, отвечающую современным услов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ь идет, прежде всего, о дополнениях к федеральному законодательству, регулирующему предпринимательскую и инновационную деятельность, ценовое и тарифное регулирование, инвестиционную политику, межбюджетные отношения, административно-территориальное устро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 принятие федеральных законов, обеспечивающих внедрение принципов регионального программирования и планирования (определение статуса стратегических документов, обеспечение преемственности деятельности), повышение эффективности и ответственности региональной власти и управления в вопросах успешного развития подведомственных территор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разработка и совершенствование законодательства, направленного на улучшение демографической и миграционной ситуации в регионах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еализации программы социально-экономического развития необходимо совершенствование системы федерального мониторинга региональных социально-экономических показателей. Задачами, которого является оценка уровня развития регионов, введение системы статистики для городских округов и городских поселений, объективно оценивать необходимость федеральной поддержки региона или муниципального образования, оценка деятельности региональных органов власти по проведению социально-экономических, бюджетной и административной реформ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иональной политики невозможно без формирования системы государственных организационно-финансовых институтов, отвечающих за отдельные направления реализации Стратегии социально-экономического развития регионов Российской Федерации. Э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ые целевые программы (могут быть двух видов: направленные на решение задачи стимулирования социально-экономического развития (например, обеспечение ускоренного экономического роста в стратегически важных регионах страны) и направленные на решение задачи обеспечения воспроизводства ресурсов развития (в том числе, на решение проблем кризисных территор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ирование реализации программы социально-экономического развития осуществляется за счет средств федерального бюджета, бюджетов субъектов федерации, средств муниципальных образований, внебюджетных источников. Для реализации отдельных мероприятий возможно использование займа Мирового ба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омплексная программа социально-экономического развития Новосибир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це 80-х годов 20 века по комплексной оценке экономического потенциала Новосибирская область находилась в первой десятке регионов и имела имидж региона с прогрессивной структурой хозяйства, сильным научно-образовательным потенциалом и интенсивным сельским хозяй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иод рыночных реформ высокий потенциал региона оказался невостребованным и стал быстро разрушаться. Под воздействием внешних факторов область в середине 90-х годов вошла в категорию «новых депрессивных регион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90-е годы произошло изменение специализации Новосибирской области: из мощного промышленного центра России она превратилась в регион, обслуживающий сферу обращения и финансы, межрегиональную торговлю, усилились позиции региона как крупного транспортного цен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следовательной модернизации экономической политики в последние годы Новосибирская область демонстрировала высокие темпы роста в промышленности, сельском хозяйстве, торговле; увеличились инвестиции в реальный сектор экономики; возросли реальные доходы населения; улучшились финансовые показатели предприятий и организаций, что способствовало росту доходной базы региона; начался процесс технологического обновления и освоения производства конкурентоспособ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 не менее, в целом по соотношению среднедушевых доходов и среднедушевого прожиточного минимума, по доле населения с доходами ниже прожиточного минимума и другим важнейшим параметрам социального развития Новосибирская область находится лишь в середине списка всех субъектов Российской Федерации. Ситуация в сельском хозяйстве тоже остается сложной, сокращаются посевные площади и поголовье скота, сохраняется значительная задолженность по оплате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Новосибирская область столкнулась с необходимостью переломить отмеченные негативные тенденции, существенно усилить и стабилизировать позитивную динамику экономического роста, достигнутую в последние годы, и вернуть себе статус одного из наиболее динамично развивающихся и прогрессивных регионов России, отвечающего вызовам XXI в. Для этого необходимо и наличие долгосрочной стратегической программы действий, воплощенной в детальных инвестиционных проектах, региональных целевых программах и системах мероприятий; эффективное взаимодействие власти, бизнеса, науки и институтов гражданского общества, нацеленное на реализацию стратегических планов региональн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о указывает на особую актуальность разработки Стратегии социально-экономического развития Новосибирской области на период до 2025 г., направленной на решение эти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стратегии социально-экономического развития Новосибирской области на период до 2025 года разработан Институтом экономики и организации промышленного производства Сибирского отделения РАН с привлечением ряда научных и учебных организаций Новосиби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атегия социально-экономического развития Новосибирской области является «ядром» комплексной программы социально-экономического развития Новосиби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ставка в стратегии делается на инновационное развитие. Для этого у региона есть все основания для успешной реализации поставленной задачи, так как по числу организаций, занимающихся исследованиями и разработками и количеству малых предприятий Новосибирская область находится в пятерке лидеров среди субъектов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курентным преимуществам региона относится уникальный научно- образовательный комплекс, социальный капитал, высокие устойчивые темпы роста экономики в последние годы, диверсифицированную структуру экономики, развитую структуру банков, предприятий малого и среднего бизнеса, выгодное экономико-географическое положение в центре России на пересечении важнейших транспортных коммуникаций, статус центра Сибирского федерального округа. Среди ограничений регионального развития были названы слабая ресурсно-минеральная база, низкая восприимчивость реального сектора к инновациям, неравномерность развития районов НСО, сокращение численности населения, неудовлетворительное состояние автодорожной сети и коммунальной инфраструктуры, изношенность основных ф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ой задачей региона в ближайшие 20 лет является мобилизация и максимальное использование двух главных стратегических ресурсов: интеллектуального и человеческого потенциала и особого геополитического и экономико-географическим положения региона. И на достижение этой цели должны быть направлены консолидированные усилия власти, бизнес-сообщества и населения рег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генеральных инвестиционных проектов первого этапа — до 2015 г. — были названы проект Научно-технического парка «Академгород», промышленно-логистический парк и проект «Международный авиационный транспортный узел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, что уже в 2009-2010 гг. Новосибирская область войдет в категорию регионов-доноров федерального бюджета с обеспечением финансовой самодостаточности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направлениями Плана Социально-Экономического развития Новосибирской области на 2008 год до 2010 года и Программы Социально-экономического развития Новосибирской области на среднесрочную перспективу (2004 - 2008 Годы)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оста доходов населения, прежде всего, сельск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 (за счет системы мер, направленной на снижение смертности, стимулирование рождаемости, эффективную миграционную политику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семей с деть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высокое качество образовательных, медицинских, социальных услу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массовых форм занятий физической культурой и спортом (для развития массового спорта, спорта высших достижений, поддержки талантливой молодежи планируется значительно улучшить материально-техническую базу и инфраструктуру физической культуры и спорта, оказать содействие в создании современных, технически оснащенных спортивных баз и сооружений, повысить эффективность системы организации и проведения спортивных мероприятий, обеспечить их зрелищность, стимулировать создание инфраструктуры физической культуры и спорта на условиях самоокупаемости) доступность жилья и качество коммунальных услуг обеспечение роста духовности, приоритет культурных ценностей, прежде всего, в среде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сфере важно создать условия для развития инновационного сектора экономики, высокотехнологичных производств, ускоренной модернизации действующих производств, формирования многоукладной экономики села, высокоиндустриальных агропромышленных предприятий и крестьянско-фермерских хозяйств, развития значительно более высокими темпами транспортно-дорожного комплекса, инфраструктуры, развития жилищно-строительного комплекса с использованием современных строительных техно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программе обращается на поддержку и стимулирование развития экономического потенциала сельских поселений, повышение эффективности взаимодействия органов государственной власти и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по повышению доходов сельских тружеников предусматривается направить на повышение эффективности сельскохозяйственного производства, улучшение его материально-технической базы, оказание государственной поддержки развитию крестьянско-фермерских и личных подсобных хозяйств, включая сельскохозяйственные потребительские кооперативы. Основной формой государственной поддержки станет механизм субсидирования части процентной ставки по привлеченным финансовым ресур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лана мероприятий приоритетного национального проекта «Здоровье» планируется завершить работу по укрупнению терапевтических и педиатрических участков, созданию самостоятельной службы участковых врачей (врачей общей врачебной практики), реорганизации консультативно-диагностических подразделений амбулаторно-поликлинической службы, укомплектованию врачебными кадрами медицинских учреждений, особенно в сельской местности, и обеспечить в полном объеме потребности населения в первичной медико-санитарной помощ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приоритетом в сфере образования станет акцент на гражданское, нравственное и духовное воспитание детей и подростков. Продолжение получит реализация областной целевой программы «Патриотическое воспитание граждан Российской Федерации в Новосибирской области на 2006-2008 годы». Планируется проведение мероприятий военно-спортивной, военно-исторической, гражданско-патриотической и духовно-нравственной направленности, открытие новых центров патриотического воспитания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начального и среднего профессионального образования планируется более активная работа по профориентации учащихся старших классов общеобразовательных школ и увеличение процента выпускников школ, поступающих в профессиональные училища, лицеи, учреждения среднего профессион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института семьи, снижения уровня социального сиротства будет оказываться консультативная помощь молодым семьям по вопросам семейных отношений, предоставляться государственная поддержка в форме единовременных пособий при рождении ребенка, а также по уходу за ребенком до достижения им возраста полутора лет. Получат дальнейшее развитие семейные формы жизнеустройства детей–сирот и детей, оставшихся без попечения род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усилить внимание и организовать работу органов власти, курируемых ими учреждений культуры, образования, физкультуры и спорта с семьями «группы риска», несовершеннолетними правонарушителями. Намечается организация совместных действий правоохранительных органов, органов общественного правопорядка, местного самоуправления, молодежных общественных организаций по пресечению распространения наркомании и алкоголизма, особенно среди несовершеннолет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ведение политики содействия и активная поддержка реализации крупных инвестиционных проектов по наиболее перспективным для промышленного комплекса области направлениям с использованием механизмов частно-государственного партне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снижению административных барьеров на этапе создания и развития малого бизнеса, по созданию эффективной инфраструктуры малого бизн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инятия управленческих решений будет осуществляться в рамках реализации административной реформы в Новосиби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тимизации полномочий и функций исполнительных областных органов государственной власти и структурных подразделений администрации области предполагается использование механизма аутсорсинга (передача организацией определённых бизнес-процессов или производственных функций на обслуживание другой компании, специализирующейся в соответствующей област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разработан комплекс мероприятий, предусматривающих противодействие условиям, порождающим коррупцию, вовлечение структур гражданского общества в реализацию антикоррупционн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формационной открытости деятельности исполнительных органов государственной власти области предполагается разработать план мероприятий по созданию единой информационной сети исполнительных органов государственной власти обла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выполненной работе можно сделать выводы, что комплексная программа социально-экономического развития должна, прежде всего, иметь цели, приоритеты (основные направления своей деятельности), пути реализации, механизмы исполняющие проект в жи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должна сочетать в себе несколько программ, которые предназначены на краткосрочный (обычно год), среднесрочный (3-5 лет), долгосрочный (5-30 лет) пери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атегия развития региона должна иметь индивидуальный подход, учитывать все недостатки и достоинства региона, опираться на размещение производственных сил, миграционные потоки, научно-технический и производственный потенциал рег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длежащего эффективного исполнения необходимо четкое разграничение функций местного самоуправления и федеральных органов исполнительной власти и прозрачное законодатель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социально-экономического развития регионов является одной из составляющих курса страны, потому как только полноценное развитие регионов может способствовать повышению уровня жизни населения, повышение производственного потенциала страны, привести к экономическому росту и процветанию национальной экономик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чагин Ю.А. Региональная финансовая политика и экономика. М.: Изд. - во: Феникс, 2006. - 284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арина Н.И. Региональная политика в странах рыночной экономики. Учебное пособие. М.: Изд-во: «Экономика», 2000. – 172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здняков А., Лавровский Б., Масаков В. Политика регионального выравнивания в России// Вопросы экономики, 2000, №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гиональная экономика/ Под ред. М.В.Степановой. М.:«Инфра-М»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тисов Г.Г., Орешин В.П. Региональная экономика и управление. М.: ИНФРА-М, 2006. —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тульберг Б., Введенский В. Региональная политика России. М.: «Инфра-М», 2000. – 208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Сайт Администрации Новосибирской области/ Департамент экономики и планирования/Стратегия развития области до 2025 года. http://www3.adm.nso.ru/glaveu/m/str_m.shtm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Официальный сайт города Новосибирска/ План социально-экономического развития города Новосибирска на 2008 год и на плановый период 2009 и 2010 годов. http://www.novo-sibirsk.ru/partition/economics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5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2:00Z</dcterms:created>
  <dc:creator>Grizli777</dc:creator>
  <dc:description/>
  <cp:keywords/>
  <dc:language>en-US</dc:language>
  <cp:lastModifiedBy>Mage</cp:lastModifiedBy>
  <dcterms:modified xsi:type="dcterms:W3CDTF">2011-10-04T03:12:00Z</dcterms:modified>
  <cp:revision>2</cp:revision>
  <dc:subject/>
  <dc:title>Состав и структура комплексной программы социально-экономического развития региона</dc:title>
</cp:coreProperties>
</file>