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ская банковская шко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атистик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студент 4 курса группы 3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ванова Екатерина Евгеньев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Казань –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1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2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3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4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5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6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 торговой организации в феврале составил 62 млн. руб. На март запланирован рост объема продаж на 4,5 %. Фактический объем продаж в марте по сравнению с февралем возрос на 3,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лана по объему продаж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товарооборота в марте по сравнению с февралем и по сравнению с планом, а также запланированное увеличение объема продаж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ите взаимосвязь между относительными величин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продаж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621,03 = 63,86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 по план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= 621,045 = 64,79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лана по объему продаж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828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8, 5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 недовыполнен на 1,43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товарооборота в март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равнению с феврал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3,86 – 62 = 1,86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анированное увеличение объема продаж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= 64,79 – 62 = 2,79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е изменение товарооборота в марте по сравнению с план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79 – 1,86 = 0,93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еличин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,79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86 + 0,93 = 2,79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о распределении служащих двух филиалов кредитной организации по размеру заработной пл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83"/>
        <w:gridCol w:w="2397"/>
        <w:gridCol w:w="2395"/>
      </w:tblGrid>
      <w:tr>
        <w:trPr/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№ 1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№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Заработная плата, тыс.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служащи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Заработная плата, тыс.руб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заработной платы, тыс.руб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 – 19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 – 19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– 21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– 2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– 25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– 25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юю заработную плату служащих каждого филиала кредитной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, медиану, нижний и верхний кварти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средних, использованные в расчетах. По результатам расчетов сформулируйте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юю заработную плату служащих филиала №1. Воспользуемся формулой средней арифметической взвешенн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67"/>
        <w:gridCol w:w="2056"/>
        <w:gridCol w:w="1332"/>
        <w:gridCol w:w="2017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ботная плата, тыс.руб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ередина интервала,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Число служащих,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опленные частоты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 – 19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– 21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,0 – 2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1,18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юю заработную плату служащих филиала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2019"/>
        <w:gridCol w:w="2124"/>
        <w:gridCol w:w="1413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ботная плата, тыс.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ередина интервала,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Фонд заработной платы, тыс.руб., 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 xml:space="preserve"> /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 – 1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– 21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– 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3445" cy="55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1,636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рмула средней гармонической взвешенной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зарплата в филиале № 2 на 0,456 тыс. руб. выше, чем в филиале №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оду, медиану и нижний и верхний квартили по филиалу №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1609090" cy="39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модального интервала;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модального интервала;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модального интервала;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интервала, предшествующего модальному;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интервала, следующего за модаль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одальный интервал по наибольшей частоте в данном распределении: наибольшую частоту имеет интервал 21 - 25 тыс. руб. (</w:t>
      </w:r>
      <w:r>
        <w:rPr>
          <w:sz w:val="28"/>
          <w:szCs w:val="28"/>
        </w:rPr>
        <w:drawing>
          <wp:inline distT="0" distB="0" distL="0" distR="0">
            <wp:extent cx="24638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). Тогда по вышеуказанной формуле мода будет рав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 + 4</w:t>
      </w:r>
      <w:r>
        <w:rPr>
          <w:sz w:val="28"/>
          <w:szCs w:val="28"/>
          <w:lang w:val="en-US"/>
        </w:rPr>
        <w:drawing>
          <wp:inline distT="0" distB="0" distL="0" distR="0">
            <wp:extent cx="889635" cy="347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905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аще всего встречающаяся заработная плата – 22,905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едианное значение зарпл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6530" cy="471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медианного интервала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медианного интервала; </w:t>
      </w:r>
      <w:r>
        <w:rPr>
          <w:sz w:val="28"/>
          <w:szCs w:val="28"/>
        </w:rPr>
        <w:drawing>
          <wp:inline distT="0" distB="0" distL="0" distR="0">
            <wp:extent cx="274320" cy="19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накопленных частот до медианного интервала; </w:t>
      </w:r>
      <w:r>
        <w:rPr>
          <w:sz w:val="28"/>
          <w:szCs w:val="28"/>
        </w:rPr>
        <w:drawing>
          <wp:inline distT="0" distB="0" distL="0" distR="0">
            <wp:extent cx="245745" cy="23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медианного интервал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дианному интервалу соответствует первая из накопленных частот, превышающая половину всего объема совокупности. В нашем случае объем совокупности равен 50, первая из накопленных частот, превышающая половину всего объема совокупности, - 43. Следовательно, интервал 21 - 25 будет медианным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1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 </w:t>
      </w:r>
      <w:r>
        <w:rPr>
          <w:sz w:val="28"/>
          <w:szCs w:val="28"/>
        </w:rPr>
        <w:drawing>
          <wp:inline distT="0" distB="0" distL="0" distR="0">
            <wp:extent cx="310515" cy="213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, </w:t>
      </w:r>
      <w:r>
        <w:rPr>
          <w:sz w:val="28"/>
          <w:szCs w:val="28"/>
        </w:rPr>
        <w:drawing>
          <wp:inline distT="0" distB="0" distL="0" distR="0">
            <wp:extent cx="229870" cy="208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. Отсюда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3030" cy="435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оловина служащих имеют зарплату, размером более 21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ервый кварти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1580" cy="434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акопленных частот, превышающая четверть всего объема совокупности, - 17. Следовательно, Следовательно, интервал 17 - 19 будет медианным; 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17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  <w:drawing>
          <wp:inline distT="0" distB="0" distL="0" distR="0">
            <wp:extent cx="294640" cy="210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 </w:t>
      </w:r>
      <w:r>
        <w:rPr>
          <w:sz w:val="28"/>
          <w:szCs w:val="28"/>
        </w:rPr>
        <w:drawing>
          <wp:inline distT="0" distB="0" distL="0" distR="0">
            <wp:extent cx="170180" cy="170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. Отсю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6625" cy="401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,25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ижний кварти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426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накопленных частот, превышающая 0,75 всего объема совокупности (37,5), - 43. Следовательно, нижний квартиль совпадает с медианой и раве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 тыс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етверть служащих имеют зарплату менее 18,25 тыс. руб., 75% служащих имеют зарплату менее 21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размеров вклада в филиале кредитной организации путем бесповторного отбора были получены сведения о размерах 500 вкладов, что составило 12,5% от их общего числа. Были получены следующи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52"/>
        <w:gridCol w:w="1353"/>
        <w:gridCol w:w="1358"/>
        <w:gridCol w:w="1362"/>
        <w:gridCol w:w="1362"/>
        <w:gridCol w:w="138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кла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– 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– 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– 1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– 1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кла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очной совокуп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ий размер вкла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ные средние (моду, медиану, квартил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и вариации (размах вариации, среднее линейное отклонение, дисперсию и среднее квадратическое отклонение, коэффициент вариац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генеральной совокуп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шибку выборки и предельную ошиб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елы, в которых находится средний размер вклада с вероятностью 0,99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формулируйте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ий размер вклада найдем по формуле средней арифметической взвешенн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340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составим таблиц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50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976"/>
        <w:gridCol w:w="2040"/>
        <w:gridCol w:w="1368"/>
        <w:gridCol w:w="198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вклада, тыс.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ередина интервала,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Число вкладов,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акопленные частоты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– 6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– 9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– 1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– 1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9790" cy="379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,85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одальное значение вкла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1355725" cy="329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модального интервала;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модального интервала;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модального интервала;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интервала, предшествующего модальному;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интервала, следующего за модаль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одальный интервал по наибольшей частоте в данном распределении: наибольшую частоту имеет интервал 9,0 – 12,0 тыс. руб. (</w:t>
      </w:r>
      <w:r>
        <w:rPr>
          <w:sz w:val="28"/>
          <w:szCs w:val="28"/>
        </w:rPr>
        <w:drawing>
          <wp:inline distT="0" distB="0" distL="0" distR="0">
            <wp:extent cx="236855" cy="208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0). Тогда по вышеуказанной формуле мода будет рав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 + 3</w:t>
      </w:r>
      <w:r>
        <w:rPr>
          <w:sz w:val="28"/>
          <w:szCs w:val="28"/>
          <w:lang w:val="en-US"/>
        </w:rPr>
        <w:drawing>
          <wp:inline distT="0" distB="0" distL="0" distR="0">
            <wp:extent cx="1285240" cy="3740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13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аще всего встречающийся размер вклада – 9,13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едианное значение размера вкла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5450" cy="552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медианного интервала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медианного интервала;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накопленных частот до медианного интервала;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медианного интервал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нному интервалу соответствует первая из накопленных частот, превышающая половину всего объема совокупности (см. последний столбец таблицы 1). В нашем случае объем совокупности равен 500, первая из накопленных частот, превышающая половину всего объема совокупности, - 260. Следовательно, интервал 6,0 – 9,0 будет медианным;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 </w:t>
      </w:r>
      <w:r>
        <w:rPr>
          <w:sz w:val="28"/>
          <w:szCs w:val="28"/>
        </w:rPr>
        <w:drawing>
          <wp:inline distT="0" distB="0" distL="0" distR="0">
            <wp:extent cx="361315" cy="244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5,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5. Отсюд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3990" cy="484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,81 тыс. руб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оловина вкладчиков имеют вклад, размером более 8,81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ервый квартиль (так же как и медиан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4155" cy="528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накопленных частот, превышающая четверть всего объема совокупности, - 260. Следовательно, верхний квартиль совпадает с медиан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8,8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ижний кварти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8280" cy="5137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накопленных частот, превышающая 0,75 всего объема совокупности (375), - 420. Следовательно, интервал 9,0 – 12,0 будет медианным; 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9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60,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0. Отсю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7940" cy="4749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,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25% всех вкладчиков имеют вклад, размером больше 8,81 тыс. руб., а 75% вкладчиков имеют вклад, размером более 11,16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вариации (размах вариации, среднее линейное отклонение, дисперсию и среднее квадратическое отклонение, коэффициент вариации). Промежуточные вычисления будем вести в таблиц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87"/>
        <w:gridCol w:w="2387"/>
        <w:gridCol w:w="239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ередина интервала,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Число вкладов,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80,4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413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87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12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67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6,5 – 1,5 = 15 (тыс. руб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0005" cy="472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90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2895" cy="4724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2,48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7975" cy="477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534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3560" cy="4044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9,9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</w:rPr>
        <w:t xml:space="preserve"> &gt; 33%, то колеблемость размера вкладов достаточно большая, совокупность неоднородная и средний размер вклада не может характеризовать всю совокуп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Для генеральной совокупности рассчитаем ошибку выборки и предельную ошиб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4150" cy="4413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выборки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tt-RU"/>
        </w:rPr>
        <w:drawing>
          <wp:inline distT="0" distB="0" distL="0" distR="0">
            <wp:extent cx="3003550" cy="452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tt-RU"/>
        </w:rPr>
        <w:t>,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tt-RU"/>
        </w:rPr>
        <w:t xml:space="preserve">так как при вероятности Р = 0,997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tt-RU"/>
        </w:rPr>
        <w:t xml:space="preserve"> = 3 и при 12,5% отбор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:0,125 = 4000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еделы генеральной средней будут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6815" cy="2501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,85 – 0,44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,85 + 0,441;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,4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9,29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ий размер вклада с вероятностью 0,997 будет находиться в пределах от 8,41 тыс. руб. до 9,29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о денежных расходах населения, трлн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86"/>
        <w:gridCol w:w="1485"/>
        <w:gridCol w:w="1485"/>
        <w:gridCol w:w="1486"/>
        <w:gridCol w:w="151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расходы и сбере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 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г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,8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упка товаров и оплата усл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7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ст финансовых актив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о каждому виду расходов и для общей суммы расход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темпы роста и абсолютные прирос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 и приро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ьте в таблице. На основе анализа сформулируйте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Воспользуемся формул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пной абсолютный приро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- 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пной темп рос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7895" cy="4165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Цепные абсолютные приросты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"/>
        <w:gridCol w:w="938"/>
        <w:gridCol w:w="840"/>
        <w:gridCol w:w="1036"/>
        <w:gridCol w:w="919"/>
        <w:gridCol w:w="914"/>
        <w:gridCol w:w="686"/>
        <w:gridCol w:w="952"/>
        <w:gridCol w:w="742"/>
        <w:gridCol w:w="8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ст финансовых актив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упка товаров и оплата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ение недвижим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18" w:leader="none"/>
              </w:tabs>
              <w:spacing w:lineRule="auto" w:line="360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Цепные темпы роста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10"/>
        <w:gridCol w:w="602"/>
        <w:gridCol w:w="980"/>
        <w:gridCol w:w="672"/>
        <w:gridCol w:w="1176"/>
        <w:gridCol w:w="644"/>
        <w:gridCol w:w="979"/>
        <w:gridCol w:w="714"/>
        <w:gridCol w:w="1302"/>
        <w:gridCol w:w="7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купка товаров и оплата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ирост финансовых актив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ой абсолютный прирост, темп роста и прирос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о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5640" cy="371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727,9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5240" cy="463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9,65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9035" cy="2825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29,65% - 100% = 29,6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пка товаров и оплата услуг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8740" cy="368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47,9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8905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6,07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005" cy="2559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26,07% - 100% = 26,0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плате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3010" cy="351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5,4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051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5,74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005" cy="2559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5,74% - 100% = 35,74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едвижим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9510" cy="373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6,8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5550" cy="405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4,31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6005" cy="2559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4,31% - 100% = 34,31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ст финансовых актив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9030" cy="3467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56,4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3860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4,89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1570" cy="274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4,89% - 100% = 34,89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 результатам вычислений можно сделать вывод, что за пять лет денежные расходы населения увеличились на 6866,9 трлн.руб. При этом расходы на покупку товаров и оплату услуг повысились на 4591,7 трлн.руб., расходы на обязательные платежи и разнообразные взносы выросли на 741,9 трлн.руб., расходы на покупку недвижимости выросли на 107,5 трлн.руб., прирост финансовых активов увеличился на 1425,8 трлн.руб. Ежегодные темпы роста изменялись неравномерно – то увеличивались, то уменьшались. Средний темп прироста по всем видам расходов составил 26%-35%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товарной организации в базисном периоде составил 350,0 млн.руб. В отчетном периоде цены на все товары, в среднем, возросли на 5,6%, а количество проданных товаров увеличилось на 2,2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оварооборота в отчетном периоде по сравнению с базисным (в процентах и в рублях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товарооборота за счет изменения цен и за счет изменения физического объема товарооборота (в процентах и в рублях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ите взаимосвязь между индексами и между абсолютными изменениями товарооборо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задачи следует, что общий индекс це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05,6% или 1,05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,6% = 19,6 млн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ема товарообор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102,2% или 1,02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зического объема товарообор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3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2% = 7,7 млн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заимосвязи индек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следует, чт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 =1,0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22= 1,0792 или 107,92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товарооборот в отчетном периоде по сравнению с базисным увеличился на 7,92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19,6 + 7,7 = 27,3 млн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товарооборот в отчетном периоде по сравнению в базисным увеличился на 7,92% или на 27,3 млн. рублей. За счет изменения цены товарооборот увеличился на 5,6% или на 19,6 млн. руб., за счет роста физического объема товарооборота на 2,2% товарооборот увеличился на 7,7 млн.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котировок цен на золото и серебро в ноябре 2005 года (руб./грамм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71"/>
        <w:gridCol w:w="1591"/>
        <w:gridCol w:w="1622"/>
        <w:gridCol w:w="1572"/>
        <w:gridCol w:w="159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ту связи между ценами на золото и серебр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аметр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уравнения линейной регрессии, связывающей цены на золото х и цены на серебро 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результаты расчетов представьте в виде таблиц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сноту связи определим по линейному коэффициенту корреля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426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будем вести в таблиц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74"/>
        <w:gridCol w:w="1574"/>
        <w:gridCol w:w="1603"/>
        <w:gridCol w:w="1619"/>
        <w:gridCol w:w="1575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51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59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96,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87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3,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62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0,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9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15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61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7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6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,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4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19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8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,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,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7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9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7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770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6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,2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56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280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вязь прямая и очень тесная. Поскольку вычисленный нами линейный коэффициент корреляции имеет положительный знак, то взаимосвязь между признаками прямая: с ростом цены на золото, растет и цена сереб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rFonts w:eastAsia="Math1;Symbol" w:cs="Math1;Symbol" w:ascii="Math1;Symbol" w:hAnsi="Math1;Symbol"/>
          <w:sz w:val="28"/>
          <w:szCs w:val="28"/>
          <w:lang w:val="en-US"/>
        </w:rPr>
        <w:t></w:t>
      </w:r>
      <w:r>
        <w:rPr>
          <w:sz w:val="28"/>
          <w:szCs w:val="28"/>
        </w:rPr>
        <w:t>100% = 92,16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етерминации показывает, что цены на серебро на 92,16% зависят от цен на золото и всего на 7,84% от других фак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одтверждает и корреляционное по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3455" cy="241744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чки сконцентрированы около диагонали идущей слева направо, снизу вверх – следовательно, связь между признаками прямая. Поскольку эмпирическая линия связи по своему виду приближается к прямой линии, то это свидетельствует о наличии прямолинейной корреляционной связи между призна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м параметры корреляционного уравнения, связывающей цены на золото х и цены на серебро 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7890" cy="27749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аметры уравнения можно найти, решая систему нормальных уравнений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125</wp:posOffset>
                </wp:positionH>
                <wp:positionV relativeFrom="paragraph">
                  <wp:posOffset>249555</wp:posOffset>
                </wp:positionV>
                <wp:extent cx="88265" cy="654685"/>
                <wp:effectExtent l="635" t="571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54840"/>
                        </a:xfrm>
                        <a:custGeom>
                          <a:avLst/>
                          <a:gdLst>
                            <a:gd name="textAreaLeft" fmla="*/ 32040 w 50040"/>
                            <a:gd name="textAreaRight" fmla="*/ 50400 w 50040"/>
                            <a:gd name="textAreaTop" fmla="*/ 9360 h 371160"/>
                            <a:gd name="textAreaBottom" fmla="*/ 361800 h 37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75pt;margin-top:19.65pt;width:6.9pt;height:5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Math1;Symbol" w:cs="Math1;Symbol" w:ascii="Math1;Symbol" w:hAnsi="Math1;Symbol"/>
          <w:sz w:val="28"/>
          <w:szCs w:val="28"/>
        </w:rPr>
        <w:t></w:t>
      </w:r>
      <w:r>
        <w:rPr>
          <w:sz w:val="28"/>
          <w:szCs w:val="28"/>
        </w:rPr>
        <w:t>у = п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а</w:t>
      </w:r>
      <w:r>
        <w:rPr>
          <w:rFonts w:eastAsia="Math1;Symbol" w:cs="Math1;Symbol" w:ascii="Math1;Symbol" w:hAnsi="Math1;Symbol"/>
          <w:sz w:val="28"/>
          <w:szCs w:val="28"/>
        </w:rPr>
        <w:t></w:t>
      </w:r>
      <w:r>
        <w:rPr>
          <w:sz w:val="28"/>
          <w:szCs w:val="28"/>
        </w:rPr>
        <w:t>х,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Math1;Symbol" w:cs="Math1;Symbol" w:ascii="Math1;Symbol" w:hAnsi="Math1;Symbol"/>
          <w:sz w:val="28"/>
          <w:szCs w:val="28"/>
        </w:rPr>
        <w:t></w:t>
      </w:r>
      <w:r>
        <w:rPr>
          <w:sz w:val="28"/>
          <w:szCs w:val="28"/>
        </w:rPr>
        <w:t xml:space="preserve">ух = </w:t>
      </w:r>
      <w:r>
        <w:rPr>
          <w:sz w:val="28"/>
          <w:szCs w:val="28"/>
          <w:lang w:val="en-US"/>
        </w:rPr>
        <w:t>b</w:t>
      </w:r>
      <w:r>
        <w:rPr>
          <w:rFonts w:eastAsia="Math1;Symbol" w:cs="Math1;Symbol" w:ascii="Math1;Symbol" w:hAnsi="Math1;Symbol"/>
          <w:sz w:val="28"/>
          <w:szCs w:val="28"/>
        </w:rPr>
        <w:t></w:t>
      </w:r>
      <w:r>
        <w:rPr>
          <w:sz w:val="28"/>
          <w:szCs w:val="28"/>
        </w:rPr>
        <w:t>х + а</w:t>
      </w:r>
      <w:r>
        <w:rPr>
          <w:rFonts w:eastAsia="Math1;Symbol" w:cs="Math1;Symbol" w:ascii="Math1;Symbol" w:hAnsi="Math1;Symbol"/>
          <w:sz w:val="28"/>
          <w:szCs w:val="28"/>
        </w:rPr>
        <w:t>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ые из таблицы, получим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6715</wp:posOffset>
                </wp:positionH>
                <wp:positionV relativeFrom="paragraph">
                  <wp:posOffset>-22860</wp:posOffset>
                </wp:positionV>
                <wp:extent cx="88265" cy="654685"/>
                <wp:effectExtent l="635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54840"/>
                        </a:xfrm>
                        <a:custGeom>
                          <a:avLst/>
                          <a:gdLst>
                            <a:gd name="textAreaLeft" fmla="*/ 32040 w 50040"/>
                            <a:gd name="textAreaRight" fmla="*/ 50400 w 50040"/>
                            <a:gd name="textAreaTop" fmla="*/ 9360 h 371160"/>
                            <a:gd name="textAreaBottom" fmla="*/ 361800 h 37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-1.8pt;width:6.9pt;height:5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14,52 = 1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7059,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0579,3 = 7059,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3117706,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которую, получим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= 0,019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tt-RU"/>
        </w:rPr>
        <w:t xml:space="preserve"> = -0,869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будет иметь вид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Г.Л. Теория статистики: Практикум. – М.: ИНФРА-М, 2004 – 20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: Учебник / Под ред. Спирина А.А., Башиной О.Э. – М.: Финансы и статистика, 20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кум по общей теории статистики / Под ред. Ряузова Н.Н. – М.: Финансы и статистика, 198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теории статистики: Учебное пособие / Под ред. проф. Шмойловой Р.А. – М.: Финансы и статистика, 1998.</w:t>
      </w:r>
    </w:p>
    <w:sectPr>
      <w:footerReference w:type="default" r:id="rId83"/>
      <w:footerReference w:type="first" r:id="rId8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27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28.wmf"/><Relationship Id="rId44" Type="http://schemas.openxmlformats.org/officeDocument/2006/relationships/image" Target="media/image19.wmf"/><Relationship Id="rId45" Type="http://schemas.openxmlformats.org/officeDocument/2006/relationships/image" Target="media/image23.wmf"/><Relationship Id="rId46" Type="http://schemas.openxmlformats.org/officeDocument/2006/relationships/image" Target="media/image15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3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3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43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43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2:00Z</dcterms:created>
  <dc:creator>LAN_OS</dc:creator>
  <dc:description/>
  <cp:keywords/>
  <dc:language>en-US</dc:language>
  <cp:lastModifiedBy>Mage</cp:lastModifiedBy>
  <dcterms:modified xsi:type="dcterms:W3CDTF">2011-10-04T03:12:00Z</dcterms:modified>
  <cp:revision>2</cp:revision>
  <dc:subject/>
  <dc:title/>
</cp:coreProperties>
</file>