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И НАУКИ УКРАИНЫ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ПКС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ная работа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 предмету</w:t>
      </w:r>
      <w:r>
        <w:rPr>
          <w:b w:val="false"/>
          <w:bCs w:val="false"/>
          <w:szCs w:val="28"/>
        </w:rPr>
        <w:t>:</w:t>
      </w:r>
      <w:r>
        <w:rPr>
          <w:b w:val="false"/>
          <w:szCs w:val="28"/>
        </w:rPr>
        <w:t xml:space="preserve"> «Основы бизнеса»</w:t>
      </w:r>
    </w:p>
    <w:p>
      <w:pPr>
        <w:pStyle w:val="Heading"/>
        <w:ind w:firstLine="709"/>
        <w:rPr/>
      </w:pPr>
      <w:r>
        <w:rPr>
          <w:b w:val="false"/>
          <w:bCs w:val="false"/>
          <w:szCs w:val="28"/>
        </w:rPr>
        <w:t>НА ТЕМУ:</w:t>
      </w:r>
      <w:r>
        <w:rPr>
          <w:b w:val="false"/>
          <w:szCs w:val="28"/>
        </w:rPr>
        <w:t xml:space="preserve"> «Создание собственного дела»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полнила студентка</w:t>
      </w:r>
    </w:p>
    <w:p>
      <w:pPr>
        <w:pStyle w:val="Heading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руппы ЭКП-14з</w:t>
      </w:r>
    </w:p>
    <w:p>
      <w:pPr>
        <w:pStyle w:val="Heading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(второе высшее образование)</w:t>
      </w:r>
    </w:p>
    <w:p>
      <w:pPr>
        <w:pStyle w:val="Heading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рачун Н.Л.</w:t>
      </w:r>
    </w:p>
    <w:p>
      <w:pPr>
        <w:pStyle w:val="Heading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верил</w:t>
      </w:r>
    </w:p>
    <w:p>
      <w:pPr>
        <w:pStyle w:val="Heading"/>
        <w:ind w:firstLine="709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имферополь-2008</w:t>
      </w:r>
      <w:r>
        <w:br w:type="page"/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держание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ведение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1Важность малого бизнеса для экономики страны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2 Чем руководствовался автор, обосновывая выбор именно этой продукции (услуги)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Сущность выбранного проекта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1 Предполагаемая цель создания фирмы и ее название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2 Обоснование необходимости данных услуг и их конкурентоспособности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3 Обоснование расположения фирмы и ее организационной формы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 Количественные характеристики проекта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ариант 1 (без строительства, с арендой)</w:t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ариант 2 (со строительством здания и приобретением оборудования и машин)</w:t>
      </w:r>
      <w:r>
        <w:br w:type="page"/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numPr>
          <w:ilvl w:val="1"/>
          <w:numId w:val="2"/>
        </w:numPr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8"/>
          <w:u w:val="single"/>
        </w:rPr>
        <w:t>Важность малого бизнеса для экономики страны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bCs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8"/>
          <w:u w:val="single"/>
        </w:rPr>
      </w:r>
    </w:p>
    <w:p>
      <w:pPr>
        <w:pStyle w:val="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предпринимательства в нашей действительности очень актуальна.</w:t>
      </w:r>
    </w:p>
    <w:p>
      <w:pPr>
        <w:pStyle w:val="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годня, в условиях трансформации собственности изменение основных производительных сил общества имеет большое значение. Связано это и с изменением общественного уклада и с изменением общественного сознания.</w:t>
      </w:r>
    </w:p>
    <w:p>
      <w:pPr>
        <w:pStyle w:val="33"/>
        <w:ind w:firstLine="709"/>
        <w:rPr>
          <w:szCs w:val="28"/>
        </w:rPr>
      </w:pPr>
      <w:r>
        <w:rPr>
          <w:szCs w:val="28"/>
        </w:rPr>
        <w:t>Развитие бизнеса для Украины – это и новые рабочие места и повышение жизненного уровня народа и в целом улучшение социально-экономических показателей на уровне макроэкономик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ногие принимают решение заняться предпринимательской деятельностью, не оценив своевременно свои возможности и способности. Следует иметь в виду, что предпринимательство, как специфическая управленческая деятельность, многими своими сторонами связана с огромным нервным напряжением, большими физическими и эмоциональными нагрузками, риском, ответственностью не только за свою личную судьбу, но и судьбы близких людей, трудового коллектив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предпринимательского потенциала Украины обусловлен переходным состоянием украин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Украина продемонстрировала способность к быстрому формированию предпринимательской инфраструктуры и самого класса предпринимателей, тем более что сами эти понятия на протяжении многих предшествовавших десятилетий воспринимались в стране исключительно негативно. За 90-е гг. в Украине образовались тысячи рыночных институтов, возникли миллионы собственников.</w:t>
      </w:r>
    </w:p>
    <w:p>
      <w:pPr>
        <w:pStyle w:val="24"/>
        <w:rPr>
          <w:szCs w:val="28"/>
        </w:rPr>
      </w:pPr>
      <w:r>
        <w:rPr>
          <w:szCs w:val="28"/>
        </w:rPr>
        <w:t>С другой стороны, многие рыночные структуры остаются крайне несовершенными и неэффективными, например рынок ценных бумаг (фондовый рынок). Сохраняется весьма заметной доля государства как в национальном богатстве, так и в собственности акционированных и частично приватизированных предприятий. Есть все основания полагать, что в силу многих исторических и культурных традиций Украина сохранит значительный государственный сектор и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ьма велика и роль государственного регулирования в экономике. При этом одной из характерных черт переходной экономики Украины является тесное переплетение частного и государственного капитала, заметная роль государственного аппарата, а значит, и государственного предпринимательства. Одновременно с этим продолжает оставаться сильная зависимость частных предпринимателей (как сохранивших свои позиции прежних директоров приватизированных государственных предприятий, так и новых менеджеров, возглавивших вновь созданные коммерческие структуры) от органов государственного управления и их многочисленных чиновников, имеющих огромные возможности для контроля за деятельностью частного бизнеса, его разрешения или запрещения, часто небескорыс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отметить специфику состава формирующегося украинского предпринимательского класса. Согласно проведенным исследованиям, около 40% украинской бизнес-элиты являются выходцами из прежней советской номенклатуры (партийной, комсомольской, хозяйственной) со всеми присущими ей традициями клановой закрытости, специфической моралью и привычкой функционировать в контролируемой государством высокомо-нополизированн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часть этих кадров сумела адаптироваться к требованиям рынка, успешно осваивает новые знания и стиль поведения, другая — продолжает руководить предприятиями и фирмами во многом по старинке, полагаясь главным образом на личные связи и покровительство государственных чинов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пестрым является и «неноменклатурный» сегмент украинского предпринимательства: здесь и рядовые граждане, прежде всего молодежь, активно работающая в бизнесе (в основном в розничной и «челночной» торговле, не требующей значительного первоначального капитала, в посреднических услугах), и высококвалифицированные специалисты, открывающие консультативные фирмы, например, в области управления, подготовки кадров, программного обеспечения. Расширяется малый бизнес в сфере ремонта, строительства и технического обслуживания. Значительных масштабов достиг в Украине туристический бизнес, ставший весьма привлекательным для предпринимательского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положение украинского предпринимательства, особенно малого и среднего, чрезвычайно нестабильно. Это в полной мере продемонстрировал финансовый кризис 2008 года не только в России, но и в Укра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отличительной чертой современного украинского предпринимательства является его криминализация. Немалая часть (трудно определить какая) нового предпринимательства вышла из прежнего «теневого» бизнеса и находится под прямым контролем криминальных структур. Эти структуры втягивают в свою орбиту и вполне «чистый» бизнес, облагая его всевозможными поборами. Массовым стало уклонение предпринимателей от уплаты налогов, расцвет теневой экономики, прямые хищения бюджетных средств государства и средств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личным оценкам, масштабы теневой экономики достигают 25—40% ВВП страны. Особенно болезненным явлением, подрывающим сами основы цивилизованного предпринимательства, стала коррупция, криминальное сращивание бизнесменов и государственного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исходные рубежи для формирования украинского предпринимательского класса являются далеко не самыми благоприятными. Потребуется немало лет и усилий для «выращивания» не только умелых и опытных, но и «цивилизованных» предпринимателей. Пожалуй, одним из ключевых факторов, наряду с продолжением либеральных экономических реформ, является система образования, способная не только дать нынешним и будущим украинским предпринимателям современные управленческие знания, но и привить определенную систему моральных ценностей, выработать новую предпринимательскую этику, широко распространившуюся в развитых странах. Учитывая весьма высокий образовательный и квалификационный уровень украинских трудовых ресурсов, развитую систему образования, возможности для этого име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ключевой фактор — осознание предпринимателями своей социальной ответственности. В такой стране, как Украина, где чувство социальной справедливости обострено, а от руководителя ожидают решения социальных проблем его подчиненных, предприниматели могут стать потенциально более важным элементом общественно-политической жизни, чем в некоторых странах с развитой рыночн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важная задача — перевести большинство украинских старых предприятий (фирм) на рельсы рыночной экономики за счет учета воздействия рынка не только на его внешние условия хозяйствования, но и на внутренние, т.е. перестроить отношения в рамках компаний, внедрить современную систему управления, расширить экономическую демократию. Чрезвы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, многие из которых стали одновременно и собственниками, и управляющими, осознания акционерами своих прав и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чрезвычайно важны роль и усилия государства, а также других общественных институтов (образования, средств массовой информации и др.), направленные на формирование цивилизованного класса предпринимателей в нашей стране, законодательное и организационное обеспечение эт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одна из ключевых задач государства — оказание финансово-кредитной поддержки предпринимательству, особенно малому и среднему, принятие стабильного законодательства, в том числе налогового, способствующего развитию бизнеса. Важным фактором становления отечественного предпринимательства должно стать создание соответствующей институциональной структуры — развитие бизнес-структур, информационно-консультативное обслуживание предприятий, в том числе подключение их к системе Интернет, более активная деятельность фондов и других организационных структур поддержки предприним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очевидно, что после 17 лет частной собственности в Украине так и не возник цивилизованный бизнес, а экономика Украины стала ещё больше отставать от мирового уровня. Более того, украинский бизнес так и не стал самостоятельным и инициативным. А не стал таковым потому, что под контролем олигархов экономика Украины почти полностью утратила производственный характер и с промышленным производством практически не связан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краинские бизнесмены – это большей частью торгаши и посредники. Основной принцип их деятельности – спекуляция: купить подешевле и сразу же продать подороже. Поэтому остановились российские заводы и фабрики, прекратилось промышленное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и объясняется существующая зависимость бизнеса от власти, поскольку весь сегодняшний бизнес самостоятельно работать не умеет. Так, многие фирмы и коммерческие банки строят свою деятельность на эксплуатации государственных средств и бюджетных дене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не умеют увеличивать сбыт продукции, снижать себестоимость, повышать эффективность производства, совершенствовать технологические процессы, снижать издер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бизнеса сейчас – получить доступ к бесплатным бюджетным ресурсам и дополнить это получением налоговых и таможенных льгот. По-другому получать прибыль украинские бизнесмены пока не умеют.</w:t>
      </w:r>
      <w:r>
        <w:br w:type="page"/>
      </w:r>
    </w:p>
    <w:p>
      <w:pPr>
        <w:pStyle w:val="34"/>
        <w:ind w:firstLine="709"/>
        <w:jc w:val="both"/>
        <w:rPr>
          <w:szCs w:val="28"/>
        </w:rPr>
      </w:pPr>
      <w:r>
        <w:rPr>
          <w:szCs w:val="28"/>
        </w:rPr>
        <w:t>1.2 Чем руководствовался автор, обосновывая выбор именно этой продукции (услуг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ние товара (услуги), предлагаемой автором проек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1 </w:t>
      </w:r>
      <w:r>
        <w:rPr>
          <w:i/>
          <w:iCs/>
          <w:color w:val="000000"/>
          <w:sz w:val="28"/>
          <w:szCs w:val="28"/>
        </w:rPr>
        <w:t xml:space="preserve">Товар (услуга). </w:t>
      </w:r>
      <w:r>
        <w:rPr>
          <w:color w:val="000000"/>
          <w:sz w:val="28"/>
          <w:szCs w:val="28"/>
        </w:rPr>
        <w:t xml:space="preserve">Консалтинговое агентство предоставляет клиенту </w:t>
      </w:r>
      <w:r>
        <w:rPr>
          <w:i/>
          <w:iCs/>
          <w:color w:val="000000"/>
          <w:sz w:val="28"/>
          <w:szCs w:val="28"/>
        </w:rPr>
        <w:t xml:space="preserve">информацию </w:t>
      </w:r>
      <w:r>
        <w:rPr>
          <w:color w:val="000000"/>
          <w:sz w:val="28"/>
          <w:szCs w:val="28"/>
        </w:rPr>
        <w:t>по интересующим его вопросам о рынке пищевых продук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нализ реальной и потенциальной позиции конкретного товара на рын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деление групп потенциальных потребител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нализ потребительских ожида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новные конкуренты и специфические особенности их проду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тратегические альтернативы действий конкретного предприятия на данном рын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сультации с учетом и анализом полученной информ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2 </w:t>
      </w:r>
      <w:r>
        <w:rPr>
          <w:i/>
          <w:iCs/>
          <w:color w:val="000000"/>
          <w:sz w:val="28"/>
          <w:szCs w:val="28"/>
        </w:rPr>
        <w:t xml:space="preserve">Данный товар </w:t>
      </w:r>
      <w:r>
        <w:rPr>
          <w:color w:val="000000"/>
          <w:sz w:val="28"/>
          <w:szCs w:val="28"/>
        </w:rPr>
        <w:t>удовлетворяет потребности клиентов в получении необходимой, качественной, максимально полной информации с высокой степенью достовер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3 </w:t>
      </w:r>
      <w:r>
        <w:rPr>
          <w:i/>
          <w:iCs/>
          <w:color w:val="000000"/>
          <w:sz w:val="28"/>
          <w:szCs w:val="28"/>
        </w:rPr>
        <w:t>Отличительные особенности данного товар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сокое качеств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стоверность выдаваемой информ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ыстрота получения клиентом необходимой ему информ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статочная полнота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4 </w:t>
      </w:r>
      <w:r>
        <w:rPr>
          <w:i/>
          <w:iCs/>
          <w:color w:val="000000"/>
          <w:sz w:val="28"/>
          <w:szCs w:val="28"/>
        </w:rPr>
        <w:t xml:space="preserve">Уникальность данного товара </w:t>
      </w:r>
      <w:r>
        <w:rPr>
          <w:color w:val="000000"/>
          <w:sz w:val="28"/>
          <w:szCs w:val="28"/>
        </w:rPr>
        <w:t>существует и в отношении быстроты сбора информации, возможности ее глубокого профессионального анализа, разработки кратко- и долгосрочной маркетинговой стратегии. Эти качества наших услуг должны быть привлекательны для потребит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5 </w:t>
      </w:r>
      <w:r>
        <w:rPr>
          <w:i/>
          <w:iCs/>
          <w:color w:val="000000"/>
          <w:sz w:val="28"/>
          <w:szCs w:val="28"/>
        </w:rPr>
        <w:t xml:space="preserve">Жизненный цикл отрасли услуг </w:t>
      </w:r>
      <w:r>
        <w:rPr>
          <w:color w:val="000000"/>
          <w:sz w:val="28"/>
          <w:szCs w:val="28"/>
        </w:rPr>
        <w:t>но предоставлению информации и последующих консультации имеет 4 этап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— зарожд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— рос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— зрелост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— сп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раинском рынке консультационные услуги находятся в начале второго этапа (рост). Спрос на них неудовлетворен полностью. Поэтому в данной отрасли пока нет необходимости снижения цен, но нужна активная реклама для привлечения клиентов. Нашему агентству необходимо выделить первоначальный сегмент клиентов, тщательно проанализировать свои возможности и определить "нишу" своих услуг на рын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.Сущность выбранного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2.1 Предполагаемая цель создания фирмы и ее наз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Идея: создание консультационного агентства по изучению рынка пищевых продук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Основная цель предприятия — </w:t>
      </w:r>
      <w:r>
        <w:rPr>
          <w:color w:val="000000"/>
          <w:sz w:val="28"/>
          <w:szCs w:val="28"/>
        </w:rPr>
        <w:t>сбор данных о рынке пищевых продуктов, создание базы данных с целью предоставления клиентам информационных и консультационных услу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Товары и услуги, которые будет производить предприятие — </w:t>
      </w:r>
      <w:r>
        <w:rPr>
          <w:color w:val="000000"/>
          <w:sz w:val="28"/>
          <w:szCs w:val="28"/>
        </w:rPr>
        <w:t>проведение маркетинговых исследований рынка и предоставление информации по следующим проблема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зможность позиционирования конкретного товара или группы товаров на рын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руппа потенциальных потребителей данного товара (группы товаров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требительские ожи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новные конкуренты, исследование конкурентных преимущест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тенциальная емкость рын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зможная стратегия действий на рын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ка эффективности деятельности предприят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Особенности наших услуг, позволяющие превзойти подобные услуги конкурент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дежность свед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чественная информация (высокая степень полноты и точности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сультирование по сути предме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ыстрота предоставления информ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работка оптимальных ре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Основные клиенты: </w:t>
      </w:r>
      <w:r>
        <w:rPr>
          <w:color w:val="000000"/>
          <w:sz w:val="28"/>
          <w:szCs w:val="28"/>
        </w:rPr>
        <w:t>на начальном этапе работы агентства основными клиентами 6удут мелкие и средние предприятия, производящие уже имеющиеся товары и услуг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Основные требов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омещение: </w:t>
      </w:r>
      <w:r>
        <w:rPr>
          <w:color w:val="000000"/>
          <w:sz w:val="28"/>
          <w:szCs w:val="28"/>
        </w:rPr>
        <w:t>хорошее техническое состояние, респектабельный внешний вид, доступное местонахожд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материалы и оборудование: </w:t>
      </w:r>
      <w:r>
        <w:rPr>
          <w:color w:val="000000"/>
          <w:sz w:val="28"/>
          <w:szCs w:val="28"/>
        </w:rPr>
        <w:t>компьютерная техника и комплектующие изделия высокого каче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ерсонал: </w:t>
      </w:r>
      <w:r>
        <w:rPr>
          <w:color w:val="000000"/>
          <w:sz w:val="28"/>
          <w:szCs w:val="28"/>
        </w:rPr>
        <w:t>специалисты -маркетологи высокой квалификации, имеющие опыт работы в данной области не менее 4—5 лет. Бухгалтер со специальным образованием, опыт работы не менее 2—3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ральный директор — его обязанности исполняет владелец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оль кредита: </w:t>
      </w:r>
      <w:r>
        <w:rPr>
          <w:color w:val="000000"/>
          <w:sz w:val="28"/>
          <w:szCs w:val="28"/>
        </w:rPr>
        <w:t>на первоначальном этапе кредит необходим, так как организация данного производства потребуется не менее , включая расходы на рекла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.2 Обоснование необходимости данных услуг и их конкурентоспособ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обещает быть прибыльным, так как информация подобного рода необходима как начинающим фирмам, так и предприятиям, занявшим определенное место на рынке, но желающим увеличить объем реализуемой продукции уже имеющегося товара или вывести на рынок новый това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нновационные элементы </w:t>
      </w:r>
      <w:r>
        <w:rPr>
          <w:color w:val="000000"/>
          <w:sz w:val="28"/>
          <w:szCs w:val="28"/>
        </w:rPr>
        <w:t>вносятся 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рынок </w:t>
      </w:r>
      <w:r>
        <w:rPr>
          <w:color w:val="000000"/>
          <w:sz w:val="28"/>
          <w:szCs w:val="28"/>
        </w:rPr>
        <w:t>— в Украине функционирует рынок консультационных услуг, но время его существования относительно небольшое, хотя и "новым" его считать нельз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товар </w:t>
      </w:r>
      <w:r>
        <w:rPr>
          <w:color w:val="000000"/>
          <w:sz w:val="28"/>
          <w:szCs w:val="28"/>
        </w:rPr>
        <w:t>— новые черни нашего товара (услуги) — применение разных методов маркетингового исследования, услуги по изучению рынка конкретного товара, разработка стратегий позиционирования и продвижения товара в коротком и длительном периода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технологию — </w:t>
      </w:r>
      <w:r>
        <w:rPr>
          <w:color w:val="000000"/>
          <w:sz w:val="28"/>
          <w:szCs w:val="28"/>
        </w:rPr>
        <w:t>сочетание маркетинговых и статистических методов, а именн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анельные исследования потребительских предпочтений, т.е. создание собственной стратегической панели потребительских предпочт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математические методы расчета вероятности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сырье — </w:t>
      </w:r>
      <w:r>
        <w:rPr>
          <w:color w:val="000000"/>
          <w:sz w:val="28"/>
          <w:szCs w:val="28"/>
        </w:rPr>
        <w:t>инновационных элементов 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ниматели хотят иметь надежную полную информацию о каком-либо явлении или процессе в максимально короткие сроки и по умеренной цене. Реальная информация часто бывает устаревшей, недостаточно полной или труднодоступной. Наше консультационное агентство предоставит максимально полную информацию о рынке конкретного товара, выполнит ее качественный анализ благодаря сочетанию маркетинговых и статистических методов иссле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внешний потребность: </w:t>
      </w:r>
      <w:r>
        <w:rPr>
          <w:color w:val="000000"/>
          <w:sz w:val="28"/>
          <w:szCs w:val="28"/>
        </w:rPr>
        <w:t>растущая потребность в информации приведет к повышению спроса на данные услуги, возможно, возникнет необходимость создания собственных отделов рекламы, и социологических исследований, увеличения численности персон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внешнее давление: </w:t>
      </w:r>
      <w:r>
        <w:rPr>
          <w:color w:val="000000"/>
          <w:sz w:val="28"/>
          <w:szCs w:val="28"/>
        </w:rPr>
        <w:t>рост числа конкурентов подтолкнет к завоеванию новых рынков (например, по географическому или товарному принципам), разработке дополнительных услуг (например, реклама), использованию и технологии новых методо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тематические расчеты (зет-счет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анализ показателей модели идеального предпринимательства и сравнение их с соответствующими показателями деятельности конкретного предприят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демографический ситуация: </w:t>
      </w:r>
      <w:r>
        <w:rPr>
          <w:color w:val="000000"/>
          <w:sz w:val="28"/>
          <w:szCs w:val="28"/>
        </w:rPr>
        <w:t>тенденция к снижению рождаемости — люди могут больше времени уделять работе и потребность в информации возрасте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культура: </w:t>
      </w:r>
      <w:r>
        <w:rPr>
          <w:color w:val="000000"/>
          <w:sz w:val="28"/>
          <w:szCs w:val="28"/>
        </w:rPr>
        <w:t>сейчас в Украине проявляется и растет ярко выраженная тенденция — быть преуспевающим, иметь свое дело. Для предпринимателей неизбежен выход на рынок, значит, потребуется подробная, качественная информация о рынке конкретного товара, конкурентах, ценах, рекламных средствах и т.д. Кроме того, сейчас наблюдается стремление к новому образу жизни, в том числе и деловой жизни, а это подразумевает использование современных методов и работе, маркетинговых, консультационных услу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</w:rPr>
        <w:t xml:space="preserve">аука: </w:t>
      </w:r>
      <w:r>
        <w:rPr>
          <w:color w:val="000000"/>
          <w:sz w:val="28"/>
          <w:szCs w:val="28"/>
        </w:rPr>
        <w:t>использование научных достижении позволит увеличить скорость получения и обработки информации, создать комплексный метод, исследования конкретных проблем и найти новые источники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.3 Обоснование расположения фирмы и ее организационной фо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будет расположено в Центральном районе города Симферополя, на улице Севастопольская 5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акого местоположения не случаен, в этой части города находятся многие предприятия пищевой промышленности и коммерческие фирмы, имеющие коммерческий интерес в плане закупок пищевых продуктов для сбыта их на рынках города Симфероп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меет также доступность подъезда к фирме, отсутствие заторов и проб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предприятия «Аспарагус»(ОПФ) нашего предприятия — ЗА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льцы: генеральный директор и маркетолог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ставной капитал общества состоит из вкладов учредителей и составляет в цел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вартира (генеральный директор): 20000 $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нежные средства (маркетологи): 10000 $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банкротства по заключенным договорам каждый учредитель отвечает в размере своего вклада, а предприятие всем своим имуществ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основание ОП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ля создания и успешной работы общества необходим значительный капитал. Уставный фонд ЗАО образован из вкладов четырех человек, т.е. ООО как компания одного лица не подхо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табильный по составу характер участников обеспечивает успешную работу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ласть работы нашего агентства — достаточно рисковая, так как информация изменяется и устаревает чрезвычайно быстро. Поэтому оптимальная ответственность — в пределах только своего вклада, а не всем своим имуществом как в товари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8834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.2pt" to="377.95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883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4.2pt" to="378pt,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68834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.2pt" to="161.95pt,5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883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.2pt" to="90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03124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.2pt" to="234pt,1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031240</wp:posOffset>
                </wp:positionV>
                <wp:extent cx="1028700" cy="11430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1.2pt" to="341.95pt,1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031240</wp:posOffset>
                </wp:positionV>
                <wp:extent cx="1257300" cy="1143000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2pt" to="206.95pt,17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>Схема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7875</wp:posOffset>
                </wp:positionH>
                <wp:positionV relativeFrom="paragraph">
                  <wp:posOffset>450215</wp:posOffset>
                </wp:positionV>
                <wp:extent cx="1847850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5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1136015</wp:posOffset>
                </wp:positionV>
                <wp:extent cx="1733550" cy="590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етолог-собиратель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89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кетолог-собиратель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1364615</wp:posOffset>
                </wp:positionV>
                <wp:extent cx="17335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етолог- анали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07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кетолог- анали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1250315</wp:posOffset>
                </wp:positionV>
                <wp:extent cx="17335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98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0575</wp:posOffset>
                </wp:positionH>
                <wp:positionV relativeFrom="paragraph">
                  <wp:posOffset>2164715</wp:posOffset>
                </wp:positionV>
                <wp:extent cx="1733550" cy="590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етолог-страт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70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кетолог-страт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075</wp:posOffset>
                </wp:positionH>
                <wp:positionV relativeFrom="paragraph">
                  <wp:posOffset>2164715</wp:posOffset>
                </wp:positionV>
                <wp:extent cx="1733550" cy="5905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7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Рис.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Организационная структура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а, необходимые работникам фирмы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добросове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исциплинирова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ветстве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рядоч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ст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ежлив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ммуникаб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высокий профессионализ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Количественные характеристики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 ( без строительства, с аренд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Рассмотрим проект при условии аренды помещения и транспортных средств для функционирования предприятия. Учредители для обеспечения оборотной деятельности берут кредит под залог своего имущества с условием выплаты ежемесячно процента (13% от суммы кредита)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3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издержек и точки безубыточности работы фирмы (при варианте аренды помещения)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2087"/>
        <w:gridCol w:w="2089"/>
        <w:gridCol w:w="936"/>
        <w:gridCol w:w="2087"/>
        <w:gridCol w:w="1223"/>
      </w:tblGrid>
      <w:tr>
        <w:trPr>
          <w:trHeight w:val="60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ые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юрист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ген. директор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маркетолог по работ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в банк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е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маркетолог-аналитик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етям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маркетолог-стратег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9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бухгалтер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автомобил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94"/>
        <w:gridCol w:w="992"/>
        <w:gridCol w:w="992"/>
        <w:gridCol w:w="3119"/>
        <w:gridCol w:w="992"/>
      </w:tblGrid>
      <w:tr>
        <w:trPr>
          <w:trHeight w:val="134" w:hRule="atLeast"/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зарплату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9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к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пенс. фонд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фонд соц. трах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бумаг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фонд мед. страх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канцтовар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фонд занятост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дискет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ОФ: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двиденны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компьют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принтер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телефоны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— </w:t>
            </w:r>
            <w:r>
              <w:rPr>
                <w:color w:val="000000"/>
                <w:sz w:val="20"/>
                <w:szCs w:val="20"/>
              </w:rPr>
              <w:t>офисное оборудов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лам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сумма расходов: 43759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чет точки безубыточ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расходов: 43759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на за 1 человеко-день: 500 грн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человеко-дней: 100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рафик точки безубыточности предприятия (расчет за 1 месяц работ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0</wp:posOffset>
                </wp:positionH>
                <wp:positionV relativeFrom="paragraph">
                  <wp:posOffset>73025</wp:posOffset>
                </wp:positionV>
                <wp:extent cx="0" cy="3581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.75pt" to="42pt,2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</wp:posOffset>
                </wp:positionH>
                <wp:positionV relativeFrom="paragraph">
                  <wp:posOffset>301625</wp:posOffset>
                </wp:positionV>
                <wp:extent cx="44196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.75pt" to="389.9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</wp:posOffset>
                </wp:positionH>
                <wp:positionV relativeFrom="paragraph">
                  <wp:posOffset>-3175</wp:posOffset>
                </wp:positionV>
                <wp:extent cx="0" cy="3048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25pt" to="42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22288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.55pt" to="387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10858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55pt" to="387pt,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343400" cy="33147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386.95pt,26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00</wp:posOffset>
                </wp:positionH>
                <wp:positionV relativeFrom="paragraph">
                  <wp:posOffset>1270</wp:posOffset>
                </wp:positionV>
                <wp:extent cx="0" cy="3276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.1pt" to="390pt,2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0320</wp:posOffset>
                </wp:positionV>
                <wp:extent cx="449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pt" to="38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4343400" cy="14859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3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386.95pt,1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37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0" cy="2057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pt" to="261pt,16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28575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260.95pt,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еременные</w:t>
      </w:r>
    </w:p>
    <w:p>
      <w:pPr>
        <w:pStyle w:val="Normal"/>
        <w:tabs>
          <w:tab w:val="clear" w:pos="708"/>
          <w:tab w:val="left" w:pos="8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3400</wp:posOffset>
                </wp:positionH>
                <wp:positionV relativeFrom="paragraph">
                  <wp:posOffset>113665</wp:posOffset>
                </wp:positionV>
                <wp:extent cx="44196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95pt" to="389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259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pt" to="53.9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4876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5pt" to="419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0</w:t>
      </w:r>
    </w:p>
    <w:p>
      <w:pPr>
        <w:pStyle w:val="Normal"/>
        <w:tabs>
          <w:tab w:val="clear" w:pos="708"/>
          <w:tab w:val="left" w:pos="5260" w:leader="none"/>
          <w:tab w:val="left" w:pos="7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,5</w:t>
        <w:tab/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о-дни</w:t>
      </w:r>
      <w:r>
        <w:br w:type="page"/>
      </w:r>
    </w:p>
    <w:p>
      <w:pPr>
        <w:pStyle w:val="Heading1"/>
        <w:ind w:firstLine="709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(со строительством здания и приобретением оборудования и машин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е инвестиции, тыс грн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846"/>
        <w:gridCol w:w="1266"/>
        <w:gridCol w:w="720"/>
        <w:gridCol w:w="720"/>
        <w:gridCol w:w="720"/>
        <w:gridCol w:w="720"/>
        <w:gridCol w:w="875"/>
      </w:tblGrid>
      <w:tr>
        <w:trPr>
          <w:trHeight w:val="490" w:hRule="atLeas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инвести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едприятия</w:t>
            </w:r>
          </w:p>
        </w:tc>
      </w:tr>
      <w:tr>
        <w:trPr>
          <w:trHeight w:val="163" w:hRule="atLeas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94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е инвестир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26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ощад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4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4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6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нвести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.2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Источники финансирования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4"/>
        <w:gridCol w:w="1202"/>
        <w:gridCol w:w="684"/>
        <w:gridCol w:w="684"/>
        <w:gridCol w:w="685"/>
        <w:gridCol w:w="684"/>
        <w:gridCol w:w="870"/>
      </w:tblGrid>
      <w:tr>
        <w:trPr>
          <w:trHeight w:val="487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финансир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едприятия</w:t>
            </w:r>
          </w:p>
        </w:tc>
      </w:tr>
      <w:tr>
        <w:trPr>
          <w:trHeight w:val="162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2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4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щ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4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бан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3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нефинансовых организац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асив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60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сем источника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Таблица 2.3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Издержки произво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333"/>
        <w:gridCol w:w="963"/>
        <w:gridCol w:w="964"/>
        <w:gridCol w:w="1384"/>
        <w:gridCol w:w="1333"/>
      </w:tblGrid>
      <w:tr>
        <w:trPr>
          <w:trHeight w:val="480" w:hRule="atLeast"/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едприятия</w:t>
            </w:r>
          </w:p>
        </w:tc>
      </w:tr>
      <w:tr>
        <w:trPr>
          <w:trHeight w:val="160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на персона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движение, рекламу и исследования в маркетинг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</w:tr>
      <w:tr>
        <w:trPr>
          <w:trHeight w:val="650" w:hRule="atLeast"/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</w:tr>
    </w:tbl>
    <w:p>
      <w:pPr>
        <w:pStyle w:val="Heading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Таблица 2.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тчет о доходах предприят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221"/>
        <w:gridCol w:w="1044"/>
        <w:gridCol w:w="871"/>
        <w:gridCol w:w="872"/>
        <w:gridCol w:w="871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, тыс.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ржки, тыс.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тыс.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1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, тыс, 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.9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иденды, тыс, 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5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, тыс, 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.4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нарастающим итогом, тыс, гр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3.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абельность ,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аловой прибыл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то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кц.капитал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400" w:leader="none"/>
        </w:tabs>
        <w:ind w:firstLine="709"/>
        <w:rPr/>
      </w:pPr>
      <w:r>
        <w:rPr>
          <w:szCs w:val="28"/>
        </w:rPr>
        <w:t>Вывод: Данные таблицы 2.4 свидетельствуют, что предприятие в силу своей специфики и выбранной организационной формы имеет подъем и спад своей деятельности, очевидно, что в начале деятельности рентабельность по валовой и чистой прибыли значительно меньше, чем в «период зрелости бизнеса». Обеспечение доходов для акционеров обеспечивается притоком средств, вследствие продуманной дивидендной политики предприятия.</w:t>
      </w:r>
    </w:p>
    <w:p>
      <w:pPr>
        <w:pStyle w:val="TextBodyIndent"/>
        <w:tabs>
          <w:tab w:val="clear" w:pos="708"/>
          <w:tab w:val="left" w:pos="2400" w:leader="none"/>
        </w:tabs>
        <w:ind w:firstLine="709"/>
        <w:rPr>
          <w:szCs w:val="28"/>
        </w:rPr>
      </w:pPr>
      <w:r>
        <w:rPr>
          <w:szCs w:val="28"/>
        </w:rPr>
        <w:t>Рассмотрим чистую текущую стоимость проекта, исходя из данных таблицы 2.4.</w:t>
      </w:r>
    </w:p>
    <w:p>
      <w:pPr>
        <w:pStyle w:val="Heading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ind w:firstLine="709"/>
        <w:jc w:val="both"/>
        <w:rPr>
          <w:szCs w:val="28"/>
        </w:rPr>
      </w:pPr>
      <w:r>
        <w:rPr>
          <w:szCs w:val="28"/>
        </w:rPr>
        <w:t>Таблица 2.5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/>
      </w:pPr>
      <w:r>
        <w:rPr/>
        <w:t>Чистая текущая стоимость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4"/>
        <w:gridCol w:w="1214"/>
        <w:gridCol w:w="1216"/>
        <w:gridCol w:w="1215"/>
        <w:gridCol w:w="1223"/>
        <w:gridCol w:w="1218"/>
      </w:tblGrid>
      <w:tr>
        <w:trPr>
          <w:trHeight w:val="70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, </w:t>
            </w:r>
            <w:r>
              <w:rPr>
                <w:sz w:val="20"/>
                <w:szCs w:val="20"/>
              </w:rPr>
              <w:t>тыс.гр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ы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perscript"/>
              </w:rPr>
              <w:t>н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гр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+Е)</w:t>
            </w:r>
            <w:r>
              <w:rPr>
                <w:sz w:val="20"/>
                <w:szCs w:val="20"/>
                <w:vertAlign w:val="superscript"/>
                <w:lang w:val="en-US"/>
              </w:rPr>
              <w:t>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, грн</w:t>
            </w:r>
          </w:p>
        </w:tc>
      </w:tr>
      <w:tr>
        <w:trPr>
          <w:trHeight w:val="3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</w:t>
            </w:r>
          </w:p>
        </w:tc>
      </w:tr>
      <w:tr>
        <w:trPr>
          <w:trHeight w:val="3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33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3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32" w:hRule="atLeast"/>
          <w:cantSplit w:val="true"/>
        </w:trPr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онная стоим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74" w:hRule="atLeast"/>
          <w:cantSplit w:val="true"/>
        </w:trPr>
        <w:tc>
          <w:tcPr>
            <w:tcW w:w="7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чистая текущая стоим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9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/>
      </w:pPr>
      <w:r>
        <w:rPr/>
        <w:t>Найдем рентабельность инвестиций, исходя из предыдущих числовых параметров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5"/>
        <w:gridCol w:w="1076"/>
        <w:gridCol w:w="1075"/>
        <w:gridCol w:w="1076"/>
        <w:gridCol w:w="1075"/>
        <w:gridCol w:w="1076"/>
        <w:gridCol w:w="1076"/>
      </w:tblGrid>
      <w:tr>
        <w:trPr>
          <w:trHeight w:val="5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  <w:lang w:val="en-US"/>
              </w:rPr>
              <w:t>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14300" cy="21590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5400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14300" cy="2159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5400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сходя из особенностей данного бизнеса, можно сделать вывод, что срок окупаемости данного проекта может составить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=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в- капитальные вложения,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 – чистая прибыль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амортизация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О=</w:t>
      </w: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й проект окупится за два года. Я считаю, что смысл вкладывать деньги в данную идею есть. График безубыточности услуг приведен за последний 2007 год.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0" cy="5029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5pt" to="36pt,4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291465</wp:posOffset>
                </wp:positionV>
                <wp:extent cx="0" cy="4914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2.95pt" to="432pt,4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3400</wp:posOffset>
                </wp:positionH>
                <wp:positionV relativeFrom="paragraph">
                  <wp:posOffset>62865</wp:posOffset>
                </wp:positionV>
                <wp:extent cx="5029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95pt" to="437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0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4785360</wp:posOffset>
                </wp:positionV>
                <wp:extent cx="56007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6.8pt" to="476.95pt,3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3642360</wp:posOffset>
                </wp:positionV>
                <wp:extent cx="5029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6.8pt" to="431.95pt,2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584960</wp:posOffset>
                </wp:positionV>
                <wp:extent cx="5029200" cy="32004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4.8pt" to="431.95pt,37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2042160</wp:posOffset>
                </wp:positionV>
                <wp:extent cx="5029200" cy="16002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0.8pt" to="431.95pt,28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2499360</wp:posOffset>
                </wp:positionV>
                <wp:extent cx="0" cy="2286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6.8pt" to="315pt,37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2499360</wp:posOffset>
                </wp:positionV>
                <wp:extent cx="36576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6.8pt" to="323.95pt,196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5029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7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6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чка безубы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е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9</w:t>
      </w:r>
    </w:p>
    <w:p>
      <w:pPr>
        <w:pStyle w:val="Normal"/>
        <w:tabs>
          <w:tab w:val="clear" w:pos="708"/>
          <w:tab w:val="left" w:pos="7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</w:t>
      </w:r>
    </w:p>
    <w:p>
      <w:pPr>
        <w:pStyle w:val="Normal"/>
        <w:tabs>
          <w:tab w:val="clear" w:pos="708"/>
          <w:tab w:val="left" w:pos="7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</w:t>
      </w:r>
    </w:p>
    <w:p>
      <w:pPr>
        <w:pStyle w:val="Normal"/>
        <w:tabs>
          <w:tab w:val="clear" w:pos="708"/>
          <w:tab w:val="left" w:pos="6380" w:leader="none"/>
          <w:tab w:val="left" w:pos="8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900</w:t>
      </w:r>
    </w:p>
    <w:p>
      <w:pPr>
        <w:pStyle w:val="Normal"/>
        <w:tabs>
          <w:tab w:val="clear" w:pos="708"/>
          <w:tab w:val="left" w:pos="6380" w:leader="none"/>
          <w:tab w:val="left" w:pos="8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00 Объем (чел/дни)</w:t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4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right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00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00" w:leader="none"/>
      </w:tabs>
      <w:spacing w:lineRule="auto" w:line="36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33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center"/>
    </w:pPr>
    <w:rPr>
      <w:b/>
      <w:bCs/>
      <w:i/>
      <w:iCs/>
      <w:color w:val="000000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12:00Z</dcterms:created>
  <dc:creator>Ирина</dc:creator>
  <dc:description/>
  <cp:keywords/>
  <dc:language>en-US</dc:language>
  <cp:lastModifiedBy>Mage</cp:lastModifiedBy>
  <dcterms:modified xsi:type="dcterms:W3CDTF">2011-10-04T03:12:00Z</dcterms:modified>
  <cp:revision>2</cp:revision>
  <dc:subject/>
  <dc:title>6</dc:title>
</cp:coreProperties>
</file>