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РЕФЕРАТ</w:t>
      </w:r>
    </w:p>
    <w:p>
      <w:pPr>
        <w:pStyle w:val="Style27"/>
        <w:rPr/>
      </w:pPr>
      <w:r>
        <w:rPr/>
        <w:t>Тема: Современный рынок, его структура и функции</w:t>
      </w:r>
      <w:r>
        <w:br w:type="page"/>
      </w:r>
    </w:p>
    <w:p>
      <w:pPr>
        <w:pStyle w:val="Style21"/>
        <w:rPr/>
      </w:pPr>
      <w:r>
        <w:rPr/>
        <w:t>Содержание</w:t>
      </w:r>
    </w:p>
    <w:p>
      <w:pPr>
        <w:pStyle w:val="Normal"/>
        <w:rPr>
          <w:lang w:val="uk-UA"/>
        </w:rPr>
      </w:pPr>
      <w:r>
        <w:rPr>
          <w:lang w:val="uk-UA"/>
        </w:rPr>
      </w:r>
    </w:p>
    <w:p>
      <w:pPr>
        <w:pStyle w:val="Contents2"/>
        <w:rPr>
          <w:caps w:val="false"/>
          <w:smallCaps w:val="false"/>
          <w:sz w:val="24"/>
          <w:szCs w:val="24"/>
          <w:lang w:val="en-US" w:eastAsia="en-US"/>
        </w:rPr>
      </w:pPr>
      <w:r>
        <w:rPr>
          <w:rStyle w:val="InternetLink"/>
          <w:lang w:val="en-US" w:eastAsia="en-US"/>
        </w:rPr>
        <w:t>1. Рынок как полисистемное образование</w:t>
      </w:r>
    </w:p>
    <w:p>
      <w:pPr>
        <w:pStyle w:val="Contents2"/>
        <w:rPr>
          <w:caps w:val="false"/>
          <w:smallCaps w:val="false"/>
          <w:sz w:val="24"/>
          <w:szCs w:val="24"/>
          <w:lang w:val="en-US" w:eastAsia="en-US"/>
        </w:rPr>
      </w:pPr>
      <w:r>
        <w:rPr>
          <w:rStyle w:val="InternetLink"/>
          <w:lang w:val="en-US" w:eastAsia="en-US"/>
        </w:rPr>
        <w:t>2. Рыночная инфраструктура</w:t>
      </w:r>
    </w:p>
    <w:p>
      <w:pPr>
        <w:pStyle w:val="Contents2"/>
        <w:rPr>
          <w:caps w:val="false"/>
          <w:smallCaps w:val="false"/>
          <w:sz w:val="24"/>
          <w:szCs w:val="24"/>
          <w:lang w:val="en-US" w:eastAsia="en-US"/>
        </w:rPr>
      </w:pPr>
      <w:r>
        <w:rPr>
          <w:rStyle w:val="InternetLink"/>
          <w:lang w:val="en-US" w:eastAsia="en-US"/>
        </w:rPr>
        <w:t>3. Функции рынка</w:t>
      </w:r>
    </w:p>
    <w:p>
      <w:pPr>
        <w:pStyle w:val="Contents2"/>
        <w:rPr>
          <w:caps w:val="false"/>
          <w:smallCaps w:val="false"/>
          <w:sz w:val="24"/>
          <w:szCs w:val="24"/>
          <w:lang w:val="en-US" w:eastAsia="en-US"/>
        </w:rPr>
      </w:pPr>
      <w:r>
        <w:rPr>
          <w:rStyle w:val="InternetLink"/>
          <w:lang w:val="en-US" w:eastAsia="en-US"/>
        </w:rPr>
        <w:t>4. Теневой сектор рынка</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Рынок как полисистемное образование</w:t>
      </w:r>
    </w:p>
    <w:p>
      <w:pPr>
        <w:pStyle w:val="Normal"/>
        <w:rPr>
          <w:lang w:val="uk-UA"/>
        </w:rPr>
      </w:pPr>
      <w:r>
        <w:rPr>
          <w:lang w:val="uk-UA"/>
        </w:rPr>
      </w:r>
    </w:p>
    <w:p>
      <w:pPr>
        <w:pStyle w:val="Normal"/>
        <w:rPr/>
      </w:pPr>
      <w:r>
        <w:rPr/>
        <w:t xml:space="preserve">Рынок как самодостаточный, автоматически действующий, саморегулирующийся механизм - это абстракция, которая в определенной мере отражает реалии </w:t>
      </w:r>
      <w:r>
        <w:rPr>
          <w:lang w:val="en-US"/>
        </w:rPr>
        <w:t>XIX</w:t>
      </w:r>
      <w:r>
        <w:rPr/>
        <w:t xml:space="preserve"> в. Современный рынок - это один из феноменов, обусловливающий сложную систему хозяйствования, в которой тесно взаимодействуют рыночные закономерности, многочисленные регулирующие институты (прежде всего государственные) и массовое сознание.</w:t>
      </w:r>
    </w:p>
    <w:p>
      <w:pPr>
        <w:pStyle w:val="Normal"/>
        <w:rPr/>
      </w:pPr>
      <w:r>
        <w:rPr/>
        <w:t>Цивилизованный характер рынка в промышленно развитых странах определяется широким арсеналом проверенных временем и хозяйственной практикой законодательных и моральных норм, многоплановой и компетентной политикой государства в области развития экономики и социальной инфраструктуры, информированностью и самостоятельностью руководителей хозяйственных структур на всех уровнях, правовой свободой экономической самодеятельности человека.</w:t>
      </w:r>
    </w:p>
    <w:p>
      <w:pPr>
        <w:pStyle w:val="Normal"/>
        <w:rPr/>
      </w:pPr>
      <w:r>
        <w:rPr/>
        <w:t xml:space="preserve">Рынок как сложное полисистемное образование имеет чрезвычайно богатую структуру. Его составляющими являются рынки: </w:t>
      </w:r>
      <w:r>
        <w:rPr>
          <w:i/>
          <w:iCs/>
        </w:rPr>
        <w:t xml:space="preserve">товаров, капитала, финансово-кредитный, валютный, трудовых ресурсов, информации, так называемый теневой, </w:t>
      </w:r>
      <w:r>
        <w:rPr/>
        <w:t xml:space="preserve">а также </w:t>
      </w:r>
      <w:r>
        <w:rPr>
          <w:i/>
          <w:iCs/>
        </w:rPr>
        <w:t xml:space="preserve">рыночная инфраструктура. </w:t>
      </w:r>
      <w:r>
        <w:rPr/>
        <w:t>Каждый из перечисленных элементов способен функционировать в так называемом автономном режиме и поэтому имеет свое структурное строение. Все они взаимодействуют как части единой системы, поскольку органически связаны между собой в становлении и развитии. Нарушение этой взаимосвязи становится серьезным препятствием существования полноценной рыночной среды.</w:t>
      </w:r>
    </w:p>
    <w:p>
      <w:pPr>
        <w:pStyle w:val="Normal"/>
        <w:rPr>
          <w:i/>
          <w:i/>
          <w:iCs/>
        </w:rPr>
      </w:pPr>
      <w:r>
        <w:rPr/>
        <w:t xml:space="preserve">Рыночная среда разграничивается по политико-административным признакам: </w:t>
      </w:r>
      <w:r>
        <w:rPr>
          <w:i/>
          <w:iCs/>
        </w:rPr>
        <w:t xml:space="preserve">рынки отдельных областей, территорий, регионов, стран, коалиций, континентов, мировой рынок. </w:t>
      </w:r>
      <w:r>
        <w:rPr/>
        <w:t xml:space="preserve">Кроме того, в рамках конкретной рыночной среды могут функционировать агенты различных форм собственности и хозяйствования. В соответствии с этим рынок характеризуется по критерию конкурентоспособности функционирующих субъектов хозяйствования как </w:t>
      </w:r>
      <w:r>
        <w:rPr>
          <w:i/>
          <w:iCs/>
        </w:rPr>
        <w:t xml:space="preserve">монопольный </w:t>
      </w:r>
      <w:r>
        <w:rPr/>
        <w:t xml:space="preserve">или </w:t>
      </w:r>
      <w:r>
        <w:rPr>
          <w:i/>
          <w:iCs/>
        </w:rPr>
        <w:t>олигопольный.</w:t>
      </w:r>
    </w:p>
    <w:p>
      <w:pPr>
        <w:pStyle w:val="Normal"/>
        <w:rPr/>
      </w:pPr>
      <w:r>
        <w:rPr/>
        <w:t>На монопольном рынке имеет место диктат производителя, поставщика продавца. Однако перепроизводство любого вида продукции может продолжать, а иногда и обострять конкуренцию за ее сбыт, т.е. монополию недостаточно трактовать как антипод рыночно-конкурентной среды. Кроме монополии, врагом последней является также тотальный дефицит.</w:t>
      </w:r>
    </w:p>
    <w:p>
      <w:pPr>
        <w:pStyle w:val="Normal"/>
        <w:rPr/>
      </w:pPr>
      <w:r>
        <w:rPr/>
        <w:t>Отправной точкой рыночной структуры является рынок товаров. Макроэкономические составляющие его - это рынки потребительских товаров и услуг, инвестиций и капитала и др.</w:t>
      </w:r>
    </w:p>
    <w:p>
      <w:pPr>
        <w:pStyle w:val="Normal"/>
        <w:rPr/>
      </w:pPr>
      <w:r>
        <w:rPr/>
        <w:t>Рынок потребительских товаров и услуг - один из наиболее важных компонентов товарного рынка. Неотъемлемой чертой цивилизованного рынка, свидетельством его стабильности и жизнеспособности является состояние общественного производства. Конкретным проявлением последнего является равновесие спроса и предложения, насыщение рынка потребительскими товарами и услугами.</w:t>
      </w:r>
    </w:p>
    <w:p>
      <w:pPr>
        <w:pStyle w:val="Normal"/>
        <w:rPr/>
      </w:pPr>
      <w:r>
        <w:rPr/>
        <w:t>Вопрос нормализации потребительского рынка сегодня для многих регионов мира, в том числе и нашего государства, является чрезвычайно актуальным. В экономике Украины проблема сбалансирования спроса и предложения, потребительского рынка в целом порождается диспропорциями соответствующих подразделений общественного производства. Бывшая командно-административная система отвернула производство от потребностей человека, подчинила его интересам военно-промышленного комплекса. В структуре валового национального продукта около 45 процентов приходилось на капитальные вложения, прирост производственных ресурсов и военные нужды; для фонда потребления и социальных потребностей предназначалось лишь 55 процентов. В ценах мирового рынка это соотношение имеет вид 74: 26. В то же время в странах с развитой рыночной экономикой это соотношение составляет 30: 70.</w:t>
      </w:r>
    </w:p>
    <w:p>
      <w:pPr>
        <w:pStyle w:val="Normal"/>
        <w:rPr/>
      </w:pPr>
      <w:r>
        <w:rPr/>
        <w:t>Рынок инвестиций и капитала. Включение отраслей инвестиционной сферы в систему рыночных отношений оголило дефекты, которые на протяжении десятилетий накапливались и проявлялись в форме долгостроя, распыления капиталовложений, повышения стоимости сооружаемых объектов, несоответствия установленных на них машин, оборудования, приборов мировому уровню.</w:t>
      </w:r>
    </w:p>
    <w:p>
      <w:pPr>
        <w:pStyle w:val="Normal"/>
        <w:rPr/>
      </w:pPr>
      <w:r>
        <w:rPr/>
        <w:t>Рыночное хозяйство в его широком понимании невозможно вне функционирования капитала. Исключив его из сферы экономических производственных отношений, страны командно-административной системы угнетали производство, его движущие силы.</w:t>
      </w:r>
    </w:p>
    <w:p>
      <w:pPr>
        <w:pStyle w:val="Normal"/>
        <w:rPr/>
      </w:pPr>
      <w:r>
        <w:rPr/>
        <w:t>Управление производством в рыночном хозяйстве осуществляется через капитал. Иначе невозможно преодолеть многочисленные дисбалансы, непринятие предприятиями научно-технических новинок, их нежелание реинвестировать полученную прибыль.</w:t>
      </w:r>
    </w:p>
    <w:p>
      <w:pPr>
        <w:pStyle w:val="Normal"/>
        <w:rPr/>
      </w:pPr>
      <w:r>
        <w:rPr/>
        <w:t>Политизация экономики не создает устойчивых мотивов для эффективного хозяйствования, не предусматривает высокой социальной и моральной культуры хозяйствующих субъектов, не способствует сотрудничеству с иностранным капиталом. Создание рынка капитала требует стимулировать прежде всего не ссудный, а предпринимательский иностранный капитал (прямые инвестиции, портфельные инвестиции). Прямые инвестиции имеют преимущества перед импортом ссудного капитала. Они создают материальную заинтересованность в наибольшей отдаче капитала, во внедрении передовой технологии и организации производства, ориентируют на мировой рынок, его стандарты и т.п.</w:t>
      </w:r>
    </w:p>
    <w:p>
      <w:pPr>
        <w:pStyle w:val="Normal"/>
        <w:rPr/>
      </w:pPr>
      <w:r>
        <w:rPr/>
        <w:t>Рынок труда - посредник между работодателями и наемными работниками. Это форма согласования спроса на рабочую силу с ее предложением, достижения в нормальных условиях относительно стабильного равновесия в этой сфере на основе государственной политики, действующего законодательства и саморегулирования.</w:t>
      </w:r>
    </w:p>
    <w:p>
      <w:pPr>
        <w:pStyle w:val="Normal"/>
        <w:rPr/>
      </w:pPr>
      <w:r>
        <w:rPr/>
        <w:t>Мировая практика выработала действенные механизмы, которые позволяют избегать экстремальных ситуаций в сфере занятости и использования рабочей силы.</w:t>
      </w:r>
    </w:p>
    <w:p>
      <w:pPr>
        <w:pStyle w:val="Normal"/>
        <w:rPr/>
      </w:pPr>
      <w:r>
        <w:rPr/>
        <w:t>Составляющими рынка труда являются:</w:t>
      </w:r>
    </w:p>
    <w:p>
      <w:pPr>
        <w:pStyle w:val="Normal"/>
        <w:rPr/>
      </w:pPr>
      <w:r>
        <w:rPr>
          <w:i/>
          <w:iCs/>
        </w:rPr>
        <w:t xml:space="preserve">трудоспособное население, </w:t>
      </w:r>
      <w:r>
        <w:rPr/>
        <w:t>т.е. те, кто по возрасту и состоянию здоровья способны работать в различных сферах общественного производства;</w:t>
      </w:r>
    </w:p>
    <w:p>
      <w:pPr>
        <w:pStyle w:val="Normal"/>
        <w:rPr/>
      </w:pPr>
      <w:r>
        <w:rPr>
          <w:i/>
          <w:iCs/>
        </w:rPr>
        <w:t xml:space="preserve">занятое население, </w:t>
      </w:r>
      <w:r>
        <w:rPr/>
        <w:t>т.е. та его часть, которая постоянно выполняет работу на предприятиях, в организациях, учреждениях за заработную плату. К этой группе населения не принадлежат лица, выполняющие работу с помощью собственных средств труда (рыбаки, охотники, крестьяне-единоличники, мелкие ремесленники и др.).</w:t>
      </w:r>
    </w:p>
    <w:p>
      <w:pPr>
        <w:pStyle w:val="Normal"/>
        <w:rPr/>
      </w:pPr>
      <w:r>
        <w:rPr/>
        <w:t>Рынок труда включает также ту часть населения, которая временно не работает, но не отбрасывает надежду на это.</w:t>
      </w:r>
    </w:p>
    <w:p>
      <w:pPr>
        <w:pStyle w:val="Normal"/>
        <w:rPr>
          <w:lang w:val="uk-UA"/>
        </w:rPr>
      </w:pPr>
      <w:r>
        <w:rPr/>
        <w:t xml:space="preserve">Исторически сложилось два "чистых" варианта рынка рабочей силы и занятости. </w:t>
      </w:r>
      <w:r>
        <w:rPr>
          <w:i/>
          <w:iCs/>
        </w:rPr>
        <w:t xml:space="preserve">Первый - рынок рабочей силы с ограниченным спросом; второй - ограниченными ресурсами. </w:t>
      </w:r>
      <w:r>
        <w:rPr/>
        <w:t xml:space="preserve">Классический образец первого - рынок отсталых стран. Рынок рабочей силы с ограниченным спросом всегда имеет большой резерв рабочей силы. Рынок рабочей силы и занятости с ограниченными ресурсами представлен рынками по обслуживанию новейших отраслей, технологий, программ и др. </w:t>
      </w:r>
    </w:p>
    <w:p>
      <w:pPr>
        <w:pStyle w:val="Normal"/>
        <w:rPr/>
      </w:pPr>
      <w:r>
        <w:rPr/>
        <w:t>Он может существовать в условиях большого резерва рабочей силы, но не для указанных нужд производства. Действительным инструментом рынка рабочей силы являются биржи труда.</w:t>
      </w:r>
    </w:p>
    <w:p>
      <w:pPr>
        <w:pStyle w:val="Normal"/>
        <w:rPr>
          <w:lang w:val="uk-UA"/>
        </w:rPr>
      </w:pPr>
      <w:r>
        <w:rPr/>
        <w:t xml:space="preserve">Таким образом, в наиболее обобщенном виде структура современного рынка состоит из рынка продуктов, включающего потребительские товары и услуги, и рынка ресурсов, состоящего из рынка земли (где и в каких размерах он имеется), труда (включая предпринимательские способности), капитала (к которому относится и рынок инвестиций, инноваций, новейших технологий и т.п.). </w:t>
      </w:r>
    </w:p>
    <w:p>
      <w:pPr>
        <w:pStyle w:val="Normal"/>
        <w:rPr>
          <w:lang w:val="uk-UA"/>
        </w:rPr>
      </w:pPr>
      <w:r>
        <w:rPr/>
        <w:t>Взаимосвязи различных рынков могут быть представлены схемой кругооборота производства в рыночной экономике (рис.1).</w:t>
      </w:r>
    </w:p>
    <w:p>
      <w:pPr>
        <w:pStyle w:val="Normal"/>
        <w:rPr>
          <w:lang w:val="uk-UA"/>
        </w:rPr>
      </w:pPr>
      <w:r>
        <w:rPr>
          <w:lang w:val="uk-UA"/>
        </w:rPr>
      </w:r>
    </w:p>
    <w:p>
      <w:pPr>
        <w:pStyle w:val="Normal"/>
        <w:rPr>
          <w:lang w:val="en-US" w:eastAsia="en-US"/>
        </w:rPr>
      </w:pPr>
      <w:r>
        <w:rPr>
          <w:lang w:val="en-US" w:eastAsia="en-US"/>
        </w:rPr>
        <w:drawing>
          <wp:inline distT="0" distB="0" distL="0" distR="0">
            <wp:extent cx="3355340" cy="1798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6" r="-9" b="-16"/>
                    <a:stretch>
                      <a:fillRect/>
                    </a:stretch>
                  </pic:blipFill>
                  <pic:spPr bwMode="auto">
                    <a:xfrm>
                      <a:off x="0" y="0"/>
                      <a:ext cx="3355340" cy="1798955"/>
                    </a:xfrm>
                    <a:prstGeom prst="rect">
                      <a:avLst/>
                    </a:prstGeom>
                  </pic:spPr>
                </pic:pic>
              </a:graphicData>
            </a:graphic>
          </wp:inline>
        </w:drawing>
      </w:r>
    </w:p>
    <w:p>
      <w:pPr>
        <w:pStyle w:val="Normal"/>
        <w:rPr/>
      </w:pPr>
      <w:r>
        <w:rPr>
          <w:i/>
          <w:iCs/>
        </w:rPr>
        <w:t>Рис.1. Кругооборот производства в рыночной экономике</w:t>
      </w:r>
    </w:p>
    <w:p>
      <w:pPr>
        <w:pStyle w:val="Normal"/>
        <w:rPr>
          <w:i/>
          <w:i/>
          <w:iCs/>
          <w:lang w:val="uk-UA"/>
        </w:rPr>
      </w:pPr>
      <w:r>
        <w:rPr>
          <w:i/>
          <w:iCs/>
          <w:lang w:val="uk-UA"/>
        </w:rPr>
      </w:r>
    </w:p>
    <w:p>
      <w:pPr>
        <w:pStyle w:val="Normal"/>
        <w:rPr/>
      </w:pPr>
      <w:r>
        <w:rPr/>
        <w:t>На этой схеме взаимосвязи рынков продуктов и ресурсов опосредуются бизнесом, предпринимательством, производящим продукты для рынка через получение рыночным же путем необходимых для этого ресурсов, и домохозяйствами, состоящими из семей, удовлетворяющих свои потребности как при помощи рынка (закупка необходимых продуктов и ресурсов), так и вне его, если используются собственные ресурсы и продукты. В современных условиях смешанной экономики государство является неотъемлемым элементом рыночных взаимосвязей посредством использования различных форм и методов экономического и административного регулирования, пронизывающих все составляющие рынка.</w:t>
      </w:r>
      <w:r>
        <w:rPr>
          <w:lang w:val="uk-UA"/>
        </w:rPr>
        <w:t xml:space="preserve"> </w:t>
      </w:r>
      <w:r>
        <w:rPr/>
        <w:t xml:space="preserve">Четырьмя потоками, связывающими рынки и их субъектов, являются следующие. Содержание потока </w:t>
      </w:r>
      <w:r>
        <w:rPr>
          <w:i/>
          <w:iCs/>
        </w:rPr>
        <w:t xml:space="preserve">а </w:t>
      </w:r>
      <w:r>
        <w:rPr/>
        <w:t xml:space="preserve">представлено потребительскими товарами и услугами, потока б - расходами на эти товары и услуги, потока </w:t>
      </w:r>
      <w:r>
        <w:rPr>
          <w:i/>
          <w:iCs/>
        </w:rPr>
        <w:t xml:space="preserve">в - </w:t>
      </w:r>
      <w:r>
        <w:rPr/>
        <w:t xml:space="preserve">денежными доходами в виде заработной платы, ренты, процента и прибыли и, наконец, потока </w:t>
      </w:r>
      <w:r>
        <w:rPr>
          <w:i/>
          <w:iCs/>
        </w:rPr>
        <w:t xml:space="preserve">г - </w:t>
      </w:r>
      <w:r>
        <w:rPr/>
        <w:t>производственными ресурсами - труд, капитал, предпринимательские способности.</w:t>
      </w:r>
      <w:r>
        <w:rPr>
          <w:lang w:val="uk-UA"/>
        </w:rPr>
        <w:t xml:space="preserve"> </w:t>
      </w:r>
      <w:r>
        <w:rPr/>
        <w:t>В ходе развития системы рынков в Украине формируются все их разновидности по сегментам рынка, и они приобретают определенную структурированность.</w:t>
      </w:r>
      <w:r>
        <w:br w:type="page"/>
      </w:r>
    </w:p>
    <w:p>
      <w:pPr>
        <w:pStyle w:val="Heading2"/>
        <w:ind w:hanging="0"/>
        <w:rPr/>
      </w:pPr>
      <w:r>
        <w:rPr/>
        <w:t>2. Рыночная инфраструктура</w:t>
      </w:r>
    </w:p>
    <w:p>
      <w:pPr>
        <w:pStyle w:val="Normal"/>
        <w:rPr>
          <w:lang w:val="uk-UA"/>
        </w:rPr>
      </w:pPr>
      <w:r>
        <w:rPr>
          <w:lang w:val="uk-UA"/>
        </w:rPr>
      </w:r>
    </w:p>
    <w:p>
      <w:pPr>
        <w:pStyle w:val="Normal"/>
        <w:rPr/>
      </w:pPr>
      <w:r>
        <w:rPr/>
        <w:t>Чрезвычайно важным и сложным структурным образованием рыночной экономики является рыночная инфраструктура. Она содержит такие элементы: аукционы, торгово-промышленные палаты, торговые дома, ярмарки, маркетинг, биржи, брокерские, страховые, аудиторские фирмы, холдинговые компании и др.</w:t>
      </w:r>
    </w:p>
    <w:p>
      <w:pPr>
        <w:pStyle w:val="Normal"/>
        <w:rPr/>
      </w:pPr>
      <w:r>
        <w:rPr/>
        <w:t>Аукционы - форма продажи в определенное время и определенном месте товаров, предварительно выставленных для ознакомления. На аукционах реализуют определенные виды товаров, которые, как правило, пользуются повышенным спросом. Например, главными центрами аукционной торговли мехом являются Нью-Йорк, Монреаль, Лондон, Копенгаген, Стокгольм, Санкт-Петербург, Москва. Особенностью аукционов является ограниченная ответственность продавца за качество предлагаемых товаров.</w:t>
      </w:r>
    </w:p>
    <w:p>
      <w:pPr>
        <w:pStyle w:val="Normal"/>
        <w:rPr/>
      </w:pPr>
      <w:r>
        <w:rPr/>
        <w:t>Таким образом, аукцион - это продажа реальных товаров на основе конкурса покупателей. Международные аукционы - преимущественно коммерческие организации, имеющие помещение, необходимое оборудование и квалифицированные кадры. Аукционы организуют также специализированные брокерские фирмы, которые перепродают товары своих клиентов за комиссионное вознаграждение.</w:t>
      </w:r>
    </w:p>
    <w:p>
      <w:pPr>
        <w:pStyle w:val="Normal"/>
        <w:rPr/>
      </w:pPr>
      <w:r>
        <w:rPr/>
        <w:t>Торгово-промышленные палаты - это коммерческие организации, главной задачей которых является содействие развитию экономических и торговых связей с партнерами зарубежных стран. Они являются юридическими лицами, действующими на принципах полного коммерческого расчета и самофинансирования. Торгово-промышленные палаты предоставляют целевые информационные услуги.</w:t>
      </w:r>
    </w:p>
    <w:p>
      <w:pPr>
        <w:pStyle w:val="Normal"/>
        <w:rPr/>
      </w:pPr>
      <w:r>
        <w:rPr/>
        <w:t>Торговые дома - это торговые фирмы, которые закупают товары у производителей или оптовиков своей страны и перепродают за границу или закупают товары за границей и перепродают местным оптовым и розничным торговцам и потребителям в промышленности и других отраслях хозяйства.</w:t>
      </w:r>
    </w:p>
    <w:p>
      <w:pPr>
        <w:pStyle w:val="Normal"/>
        <w:rPr/>
      </w:pPr>
      <w:r>
        <w:rPr/>
        <w:t>Торговые дома осуществляют операции за свой счет, хотя могут выполнять также функции комиссионера как для отечественных, так и для зарубежных предпринимателей, торговых организаций и отдельных лиц.</w:t>
      </w:r>
    </w:p>
    <w:p>
      <w:pPr>
        <w:pStyle w:val="Normal"/>
        <w:rPr/>
      </w:pPr>
      <w:r>
        <w:rPr/>
        <w:t xml:space="preserve">Ярмарки - чрезвычайно важный элемент рыночной инфраструктуры. Они бывают </w:t>
      </w:r>
      <w:r>
        <w:rPr>
          <w:i/>
          <w:iCs/>
        </w:rPr>
        <w:t xml:space="preserve">всемирные, международные, региональные, национальные и местные. </w:t>
      </w:r>
      <w:r>
        <w:rPr/>
        <w:t>Ярмарки - это торги, рынки товаров, которые периодически организуют в установленном месте. В свое время они играли важную роль в экономической жизни стран Западной Европы. С развитием общественного производства, расширением товарно-обменных операций, усилением конкуренции ярмарки превратились из центров привоза крупных партий наличного товара в ярмарки-выставки образцов товаров, которые можно заказать.</w:t>
      </w:r>
    </w:p>
    <w:p>
      <w:pPr>
        <w:pStyle w:val="Normal"/>
        <w:rPr/>
      </w:pPr>
      <w:r>
        <w:rPr/>
        <w:t xml:space="preserve">Маркетинг (от англ. </w:t>
      </w:r>
      <w:r>
        <w:rPr>
          <w:i/>
          <w:iCs/>
          <w:lang w:val="en-US"/>
        </w:rPr>
        <w:t>marketing</w:t>
      </w:r>
      <w:r>
        <w:rPr>
          <w:i/>
          <w:iCs/>
        </w:rPr>
        <w:t xml:space="preserve"> - </w:t>
      </w:r>
      <w:r>
        <w:rPr/>
        <w:t>рынок, сбыт) - это динамическая система рыночной ориентации. Как порождение рыночной экономики он является соответствующей философией производства, в основу которого положены принципы и законы товарного производства.</w:t>
      </w:r>
    </w:p>
    <w:p>
      <w:pPr>
        <w:pStyle w:val="Normal"/>
        <w:rPr/>
      </w:pPr>
      <w:r>
        <w:rPr/>
        <w:t>Составляющими маркетинга являются: производство продукции на основе знания потребностей потребителей, рыночной ситуации и реальных возможностей соответствующего производства; наиболее полное удовлетворение потребностей покупателя с использованием методов ценовой и неценовой конкуренции; эффективная реализация продукции и услуг на конкретных рынках на основе всестороннего учета спроса и предложения и производственно-сбытовых возможностей поставщиков; обеспечение долгосрочной дееспособности производственно-коммерческих предприятий, фирм и организаций на основе оперативного использования научно-технических разработок, а также ноу-хау в области производства товаров.</w:t>
      </w:r>
    </w:p>
    <w:p>
      <w:pPr>
        <w:pStyle w:val="Normal"/>
        <w:rPr/>
      </w:pPr>
      <w:r>
        <w:rPr/>
        <w:t>На большинстве предприятий, фирм, ассоциаций, акционерных обществ действуют службы маркетинга. Выбор структуры маркетинговой деятельности зависит от характера производства и объема внешнеэкономических связей соответствующих хозяйственных и коммерческо-торговых формирований. Основные задачи маркетинговой службы следующие: комплексное изучение рынка, обеспечение устойчивой реализации товаров, рыночная ориентация производства, научно-исследовательских и проектно-конструкторских работ.</w:t>
      </w:r>
    </w:p>
    <w:p>
      <w:pPr>
        <w:pStyle w:val="Normal"/>
        <w:rPr/>
      </w:pPr>
      <w:r>
        <w:rPr/>
        <w:t>Одной из функций маркетинговых служб является сегментация рынка, т.е. дифференциация покупателей в зависимости от их потребностей и особенностей поведения.</w:t>
      </w:r>
    </w:p>
    <w:p>
      <w:pPr>
        <w:pStyle w:val="Normal"/>
        <w:rPr/>
      </w:pPr>
      <w:r>
        <w:rPr/>
        <w:t>В развитых странах инфраструктуре рыночных отношений присущи многоканальность реализации продукции, широкий спектр сервисного обслуживания, разнообразие форм регулирования товарно-денежных отношений. К последним принадлежат биржи.</w:t>
      </w:r>
    </w:p>
    <w:p>
      <w:pPr>
        <w:pStyle w:val="Normal"/>
        <w:rPr/>
      </w:pPr>
      <w:r>
        <w:rPr/>
        <w:t>Биржа - это такой институт, благодаря которому более оперативно и с оптимальными последствиями для партнеров заключаются сделки купли-продажи товаров, реализуется единая стратегия поведения коммерческих агентов этой структуры. Биржа является организационной формой рынка, на котором происходит свободная торговля товарами и услугами, ценными бумагами, валютой, наем рабочей силы и формирование рыночных цен и курсов соответствующих активов на основе фактического состояния спроса и предложения.</w:t>
      </w:r>
    </w:p>
    <w:p>
      <w:pPr>
        <w:pStyle w:val="Normal"/>
        <w:rPr/>
      </w:pPr>
      <w:r>
        <w:rPr/>
        <w:t xml:space="preserve">В начале </w:t>
      </w:r>
      <w:r>
        <w:rPr>
          <w:lang w:val="en-US"/>
        </w:rPr>
        <w:t>XX</w:t>
      </w:r>
      <w:r>
        <w:rPr/>
        <w:t xml:space="preserve"> в. сформировались четыре основных типа бирж: первый - как доступное для всех собрание; второй - как замкнутое, всесторонне регламентированное государством собрание; третий - как всесторонне регламентированная государством корпорация; четвертый - как свободная корпорация или частное учреждение последней. Все они имеют свои особенности. Однако их объединяет то, что они совершенствуют и облегчают рыночные взаимоотношения, регламентируют и упорядочивают (посредством писаных и неписаных правил) наиболее активных агентов рыночной экономики, связывают их между собой, облегчают перелив капиталов, выступают индикаторами рыночной ориентации.</w:t>
      </w:r>
    </w:p>
    <w:p>
      <w:pPr>
        <w:pStyle w:val="Normal"/>
        <w:rPr/>
      </w:pPr>
      <w:r>
        <w:rPr/>
        <w:t>На практике известны биржи труда, товарные, фондовые.</w:t>
      </w:r>
    </w:p>
    <w:p>
      <w:pPr>
        <w:pStyle w:val="Normal"/>
        <w:rPr/>
      </w:pPr>
      <w:r>
        <w:rPr/>
        <w:t>Биржи труда - элемент рыночной инфраструктуры, регулярно осуществляющий посреднические операции на рынке труда. Система бирж труда способствует осуществлению согласованной государственной политики в области занятости населения.</w:t>
      </w:r>
    </w:p>
    <w:p>
      <w:pPr>
        <w:pStyle w:val="Normal"/>
        <w:rPr/>
      </w:pPr>
      <w:r>
        <w:rPr/>
        <w:t>Биржа труда выполняет такие функции: анализирует состояние рынка труда; прогнозирует спрос и предложение рабочей силы; ведет учет граждан, обращающихся за трудоустройством; способствует трудоустройству трудоспособных; осуществляет профессиональную ориентацию молодежи; выплачивает пособие по безработице и т.п. Биржа труда выступает определенным гарантом конституционного права на труд как государственная организация. Наряду с государственными биржами труда существуют и платные частные агентства (конторы), являющиеся посредниками в области труда, а также посреднические бюро при профсоюзах, молодежных, религиозных организациях и др. В Украине развивается бесплатная государственная система центров и служб занятости.</w:t>
      </w:r>
    </w:p>
    <w:p>
      <w:pPr>
        <w:pStyle w:val="Normal"/>
        <w:rPr/>
      </w:pPr>
      <w:r>
        <w:rPr/>
        <w:t>Товарная биржа - коммерческое предприятие, регулярно функционирующий рынок однородных товаров с определенными характеристиками. Это объединение предприятий торговли, сбыта, обмена, цель которого - заключение соответствующих сделок, выявление товарных цен, спроса и предложения товаров, изучение, упорядочение и облегчение товарооборота и обменных операций, представительство и защита интересов членов биржи, разрешение споров по поводу операций и др. В свое время значительное место в мировой торговле, особенно зерном и сахаром, занимала Одесская биржа. Товарные биржи бывают публичные и частные.</w:t>
      </w:r>
    </w:p>
    <w:p>
      <w:pPr>
        <w:pStyle w:val="Normal"/>
        <w:rPr/>
      </w:pPr>
      <w:r>
        <w:rPr/>
        <w:t xml:space="preserve">На </w:t>
      </w:r>
      <w:r>
        <w:rPr>
          <w:i/>
          <w:iCs/>
        </w:rPr>
        <w:t xml:space="preserve">публичных биржах </w:t>
      </w:r>
      <w:r>
        <w:rPr/>
        <w:t>сделки могут заключать как их члены, так и предприниматели, не являющиеся их членами. Деятельность этих бирж регулируется законами и правительственными актами.</w:t>
      </w:r>
    </w:p>
    <w:p>
      <w:pPr>
        <w:pStyle w:val="Normal"/>
        <w:rPr/>
      </w:pPr>
      <w:r>
        <w:rPr>
          <w:i/>
          <w:iCs/>
        </w:rPr>
        <w:t xml:space="preserve">Частные биржи </w:t>
      </w:r>
      <w:r>
        <w:rPr/>
        <w:t>организовывают в форме акционерных компаний и закрытых корпораций. Заключать сделки на таких биржах могут лишь акционеры. Члены биржи, как правило, не получают дивидендов на вложенный капитал. Их прибыль образуется за счет вознаграждений, полученных от клиентов, т.е. биржи выступают в роли брокеров.</w:t>
      </w:r>
    </w:p>
    <w:p>
      <w:pPr>
        <w:pStyle w:val="Normal"/>
        <w:rPr/>
      </w:pPr>
      <w:r>
        <w:rPr/>
        <w:t xml:space="preserve">Брокерские фирмы с помощью </w:t>
      </w:r>
      <w:r>
        <w:rPr>
          <w:i/>
          <w:iCs/>
        </w:rPr>
        <w:t xml:space="preserve">брокеров </w:t>
      </w:r>
      <w:r>
        <w:rPr/>
        <w:t>покупают и продают товары, денежные номиналы или акции от имени других лиц. Кроме того, они оказывают клиентам также дополнительные услуги, в том числе в виде кредитов, информации о конъюнктуре рынка, рекламы и т.п.</w:t>
      </w:r>
    </w:p>
    <w:p>
      <w:pPr>
        <w:pStyle w:val="Normal"/>
        <w:rPr>
          <w:i/>
          <w:i/>
          <w:iCs/>
        </w:rPr>
      </w:pPr>
      <w:r>
        <w:rPr/>
        <w:t xml:space="preserve">Брокерская фирма - это посредник между продавцами и покупателями ценных бумаг на бирже. Она всесторонне изучает конъюнктуру рынка, возможности покупки и сбыта акций. Схема операций, осуществляемых брокерами, следующая: заявление инвестора о готовности приобрести акции - оценка брокером конъюнктуры рынка - завершение операции. Процесс поиска инвестора называется </w:t>
      </w:r>
      <w:r>
        <w:rPr>
          <w:i/>
          <w:iCs/>
        </w:rPr>
        <w:t>рынком.</w:t>
      </w:r>
    </w:p>
    <w:p>
      <w:pPr>
        <w:pStyle w:val="Normal"/>
        <w:rPr/>
      </w:pPr>
      <w:r>
        <w:rPr/>
        <w:t>Биржа как коммерческое предприятие обеспечивает брокеров помещением, связью, осуществляет учет операций, определяет биржевые цены (котировку), способствует расчетам, разрабатывает типовые контракты, ведет арбитражное расследование и рассматривает споры.</w:t>
      </w:r>
    </w:p>
    <w:p>
      <w:pPr>
        <w:pStyle w:val="Normal"/>
        <w:rPr/>
      </w:pPr>
      <w:r>
        <w:rPr/>
        <w:t>Экономическая роль товарных бирж состоит прежде всего в том, что они способствуют установлению рыночного равновесия, воспроизводственным процессам, эффективности экономики.</w:t>
      </w:r>
    </w:p>
    <w:p>
      <w:pPr>
        <w:pStyle w:val="Normal"/>
        <w:rPr/>
      </w:pPr>
      <w:r>
        <w:rPr/>
        <w:t>На протяжении длительного времени существования товарных бирж вырабатывались и апробировались практикой принципы и правила функционирования субъектов рыночных отношений, выкристаллизовывались биржевое законодательство, правовое обеспечение их деятельности. Одними из первых сформировались понятия так называемых биржевых товаров и биржевого контракта. Последний является юридическим обязательством поставить или принять товар на определенных условиях. К нему относятся сделки со стандартными условиями: сумма, количество, дни и средства поставки товаров, границы ежедневных колебаний цен.</w:t>
      </w:r>
    </w:p>
    <w:p>
      <w:pPr>
        <w:pStyle w:val="Normal"/>
        <w:rPr/>
      </w:pPr>
      <w:r>
        <w:rPr/>
        <w:t xml:space="preserve">Для осуществления операций на бирже должны быть зафиксированы три переменных фактора: цена, сумма и срок поставок. В последнее время получили распространение так называемые </w:t>
      </w:r>
      <w:r>
        <w:rPr>
          <w:i/>
          <w:iCs/>
        </w:rPr>
        <w:t>фьючерсные сделки (</w:t>
      </w:r>
      <w:r>
        <w:rPr/>
        <w:t>договоренности о реализации товаров, которые будут произведены в будущем, например, соглашение об условиях закупки урожая будущего года). При заключении фьючерсной сделки согласовывают лишь две позиции: цену и время поставки. Такие сделки могут осуществляться лишь по одному стандартному виду товаров (так называемому базовому сорту), установленному этой товарной биржей. Срок поставок по фьючерсным контрактам определяется продолжительностью позиции. Например, стандартный контракт Лондонской и других бирж на поставку каучука можно заключать на каждый будущий месяц, т.е. на месячную позицию; сахара, какао, меди, цинка, олова, свинца - на каждую будущую трехмесячную позицию.</w:t>
      </w:r>
    </w:p>
    <w:p>
      <w:pPr>
        <w:pStyle w:val="Normal"/>
        <w:rPr/>
      </w:pPr>
      <w:r>
        <w:rPr/>
        <w:t>Постоянное увеличение количества фьючерсных контрактов повышает роль товарных бирж в экономике. Это влияет на формирование как товарных цен, так и процентных ставок и валютных курсов. Все чаще события на товарных биржах определяют конъюнктуру всех других рынков. Фьючерсные операции открывают также широкие возможности для спекуляций, имеющих место, когда покупатель и продавец определенного вида товара заключают сделку не для реализации покупки, а для получения разницы в цене на этот товар во время его поставки сравнительно с отмеченной в контракте.</w:t>
      </w:r>
    </w:p>
    <w:p>
      <w:pPr>
        <w:pStyle w:val="Normal"/>
        <w:rPr/>
      </w:pPr>
      <w:r>
        <w:rPr/>
        <w:t>Члены товарных бирж получают возможность наиболее выгодно продавать, покупать или обменивать свой товар; пользоваться информацией о конъюнктуре рынка, которая перманентно меняется, о состоянии спроса и предложения в разрезе групп товаров; иметь сведения о платежеспособности и надежности контрагента сделки. Соучредители биржи застрахованы от нежелательного колебания цен, пользуются льготным кредитованием для осуществления уже заключенных сделок.</w:t>
      </w:r>
    </w:p>
    <w:p>
      <w:pPr>
        <w:pStyle w:val="Normal"/>
        <w:rPr/>
      </w:pPr>
      <w:r>
        <w:rPr/>
        <w:t>Под влиянием времени и экономической конкуренции среди товарных бирж выработалась четкая специализация: по цветным металлам - Лондонская, Нью-Йоркская; натуральному каучуку - Нью-Йоркская, Лондонская, Амстердамская, Сингапурская, Куала-Лумпурская; зерну - Виннипегская, Чикагская, Лондонская, Ливерпульская, Роттердамская, Антверпенская, Миланская; сахару - Лондонская, Гамбургская.</w:t>
      </w:r>
    </w:p>
    <w:p>
      <w:pPr>
        <w:pStyle w:val="Normal"/>
        <w:rPr/>
      </w:pPr>
      <w:r>
        <w:rPr/>
        <w:t>Фондовая биржа - это организованный и регулярно функционирующий рынок, на котором происходит купля-продажа ценных бумаг. На ней продают и покупают акции, облигации акционерных компаний и облигации государственных займов. Как важнейший элемент развития рыночной экономики, рынка капиталов фондовая биржа создает возможности для мобилизации финансовых ресурсов, их направления на долгосрочные инвестиции, финансирование перспективных программ.</w:t>
      </w:r>
    </w:p>
    <w:p>
      <w:pPr>
        <w:pStyle w:val="Normal"/>
        <w:rPr/>
      </w:pPr>
      <w:r>
        <w:rPr/>
        <w:t>Фондовые биржи имеют организационно-правовую форму частных акционерных обществ (в США, Великобритании, Японии) или государственных институтов (в Германии, Франции). На современных фондовых биржах (Нью-Йоркской, Лондонской, Токийской, Парижской, Франкфуртской, Базельской, Миланской, Сингапурской, Тайваньской) действуют цивилизованные правила и принципы, которые обусловливают определенные гарантии страховым компаниям отдельным акционерам.</w:t>
      </w:r>
    </w:p>
    <w:p>
      <w:pPr>
        <w:pStyle w:val="Normal"/>
        <w:rPr/>
      </w:pPr>
      <w:r>
        <w:rPr/>
        <w:t>Распродажа акций - это свободный маневр бирж, диверсификация финансовых поступлений и возможность накапливать значительный объем инвестиций.</w:t>
      </w:r>
    </w:p>
    <w:p>
      <w:pPr>
        <w:pStyle w:val="Normal"/>
        <w:rPr/>
      </w:pPr>
      <w:r>
        <w:rPr>
          <w:i/>
          <w:iCs/>
        </w:rPr>
        <w:t xml:space="preserve">Акция - </w:t>
      </w:r>
      <w:r>
        <w:rPr/>
        <w:t>это ценная бумага, свидетельствующая о внесении определенной доли в капитал акционерного общества. Она дает право на получение части прибыли в форме дивиденда.</w:t>
      </w:r>
    </w:p>
    <w:p>
      <w:pPr>
        <w:pStyle w:val="Normal"/>
        <w:rPr/>
      </w:pPr>
      <w:r>
        <w:rPr/>
        <w:t>Фондовая биржа в форме акционерного общества представляет собой объединение капиталов, созданное путем выпуска акций, которые являются документом "на предъявителя", котируются и могут переходить от одного лица к другому.</w:t>
      </w:r>
    </w:p>
    <w:p>
      <w:pPr>
        <w:pStyle w:val="Normal"/>
        <w:rPr/>
      </w:pPr>
      <w:r>
        <w:rPr/>
        <w:t>Акционерное общество создается на основе устава, разработанного его учредителями и узаконенного государственными правовыми актами. В уставе предусматривается максимальная сумма (уставный капитал), на которую могут выпускаться акции, и их номинальная стоимость.</w:t>
      </w:r>
    </w:p>
    <w:p>
      <w:pPr>
        <w:pStyle w:val="Normal"/>
        <w:rPr/>
      </w:pPr>
      <w:r>
        <w:rPr/>
        <w:t>Акционерные общества - биржи выполняют роль барометра экономической жизни. Биржевые операции имеют своей целью не только индивидуальное обогащение собственников акций (речь идет о собственниках контрольного пакета акций), но и утверждение этого как структурной разновидности рынка. При жесткой конкуренции между фондовыми биржами собственники акций оказываются "обреченными" на общность экономической судьбы.</w:t>
      </w:r>
    </w:p>
    <w:p>
      <w:pPr>
        <w:pStyle w:val="Normal"/>
        <w:rPr/>
      </w:pPr>
      <w:r>
        <w:rPr/>
        <w:t>Для создания фондовой биржи необходимы как минимум три субъекта: тот, кто выпускает ценные бумаги; тот, кто их покупает; тот, кто объединяет продавца и покупателя акций (брокерская фирма).</w:t>
      </w:r>
    </w:p>
    <w:p>
      <w:pPr>
        <w:pStyle w:val="Normal"/>
        <w:rPr/>
      </w:pPr>
      <w:r>
        <w:rPr/>
        <w:t>Чтобы быть членом биржи, необходимо засвидетельствовать свою дееспособность. Так, стоимость места на Нью-Йоркской бирже в разные годы была такой, тыс. долл. США: в 1827 г. - 0,1; 1901 г. - 80; 1929 г. - 625; 1942 г. - 17; 1987 г. - 1100; 1988 г. - 665.</w:t>
      </w:r>
    </w:p>
    <w:p>
      <w:pPr>
        <w:pStyle w:val="Normal"/>
        <w:rPr/>
      </w:pPr>
      <w:r>
        <w:rPr/>
        <w:t>Несмотря на то что ныне в США действуют 16 фондовых бирж, Нью-Йоркской принадлежит первенство не только в Соединенных Штатах (3/4 операций с акциями), но и в мире. Именно на этой бирже котируются ценные бумаги 1600 наиболее авторитетных компаний.</w:t>
      </w:r>
    </w:p>
    <w:p>
      <w:pPr>
        <w:pStyle w:val="Normal"/>
        <w:rPr/>
      </w:pPr>
      <w:r>
        <w:rPr/>
        <w:t>Компании, желающие продавать свои ценные бумаги через биржу, должны:</w:t>
      </w:r>
    </w:p>
    <w:p>
      <w:pPr>
        <w:pStyle w:val="Normal"/>
        <w:rPr/>
      </w:pPr>
      <w:r>
        <w:rPr/>
        <w:t>получать годовой доход не менее 2,5 млн долл. США (в том числе не менее 2 млн за каждый из двух предшествующих лет) или суммарный доход за три последних года более 6,5 млн долл. США (при прибыльности за все годы);</w:t>
      </w:r>
    </w:p>
    <w:p>
      <w:pPr>
        <w:pStyle w:val="Normal"/>
        <w:rPr/>
      </w:pPr>
      <w:r>
        <w:rPr/>
        <w:t>владеть реальными активами как минимум на 18 млн долл. США;</w:t>
      </w:r>
    </w:p>
    <w:p>
      <w:pPr>
        <w:pStyle w:val="Normal"/>
        <w:rPr/>
      </w:pPr>
      <w:r>
        <w:rPr/>
        <w:t>иметь не менее 2000 акционеров (как минимум по сто акций у каждого).</w:t>
      </w:r>
    </w:p>
    <w:p>
      <w:pPr>
        <w:pStyle w:val="Normal"/>
        <w:rPr/>
      </w:pPr>
      <w:r>
        <w:rPr/>
        <w:t>В дореволюционной России, в том числе и на территории Украины, чтобы вступить в биржевое товарищество (корпорацию членов биржи), необходимо было пройти через процедуру выборов. Члены товарищества уплачивали вступительный взнос (на Калашниковской бирже, например, он составлял 300 руб. для купцов и 1100 руб. для промышленников) и ежегодно вносили в кассу биржи определенную сумму. Центром торговли заграничными векселями, валютой, ценными бумагами была Санкт-Петербургская биржа; а лидером в сфере обращения государственных займов - Московская биржа.</w:t>
      </w:r>
    </w:p>
    <w:p>
      <w:pPr>
        <w:pStyle w:val="Normal"/>
        <w:rPr/>
      </w:pPr>
      <w:r>
        <w:rPr/>
        <w:t>По своим уставам российские биржи были учреждениями открытого типа. Посетить биржу с целью заключения сделки не запрещалось никому, вместе с тем категорически запрещалось даже входить на биржу лицам, когда-то осужденным за экономические и другие проступки, должникам, банкротам и тем, чьи дела были переданы в кредиторское управление. Те, кто желал принять участие в биржевой торговле, должны были иметь право вести торговлю и придерживаться Положения о государственном промышленном налоге.</w:t>
      </w:r>
    </w:p>
    <w:p>
      <w:pPr>
        <w:pStyle w:val="Normal"/>
        <w:rPr/>
      </w:pPr>
      <w:r>
        <w:rPr/>
        <w:t>В суверенной Украине формируется система бирж. Уже действуют такие биржи, как фондовые, аграрные, межбанковская валютная и др. Имеет место тенденция развития от универсальных товарных бирж к специализированным.</w:t>
      </w:r>
    </w:p>
    <w:p>
      <w:pPr>
        <w:pStyle w:val="Normal"/>
        <w:rPr/>
      </w:pPr>
      <w:r>
        <w:rPr/>
        <w:t xml:space="preserve">Купля-продажа ценных бумаг, облигаций, акций на фондовой бирже осуществляется через отработанный продолжительной практикой механизм. В зависимости от спроса и предложения на них устанавливается </w:t>
      </w:r>
      <w:r>
        <w:rPr>
          <w:i/>
          <w:iCs/>
        </w:rPr>
        <w:t xml:space="preserve">биржевой курс. </w:t>
      </w:r>
      <w:r>
        <w:rPr/>
        <w:t>Бюллетени зарегистрированных биржевых курсов (котировок) публикуются в прессе. Например, газета "Уолл-стрит джорнел" содержит специальный раздел "С" под названием "Деньги и инвестиции".</w:t>
      </w:r>
    </w:p>
    <w:p>
      <w:pPr>
        <w:pStyle w:val="Normal"/>
        <w:rPr/>
      </w:pPr>
      <w:r>
        <w:rPr/>
        <w:t>Биржевой курс ценных бумаг определяется: прибыльностью фирмы и доходами, которые предвидятся; размерами банковского процента (ссудного процента), а также ценой на золото, отдельные товары и недвижимость, которые являются альтернативой привлечения временно свободных средств; вариантами ликвидности, т.е. возможностью превратить приобретенные ценные бумаги в деньги; политическим положением в важнейших регионах мира; теневыми операциями, тайными договоренностями, которые иногда заключаются с целью получению спекулятивной прибыли от разницы между биржевыми курсами.</w:t>
      </w:r>
    </w:p>
    <w:p>
      <w:pPr>
        <w:pStyle w:val="Normal"/>
        <w:rPr/>
      </w:pPr>
      <w:r>
        <w:rPr/>
        <w:t>Несмотря на то что иногда имеет место существенный отрыв биржевых курсов ценных бумаг от представленной ими реальной стоимости, в конечном счете они отражают реальную ситуацию в экономике страны или региона.</w:t>
      </w:r>
    </w:p>
    <w:p>
      <w:pPr>
        <w:pStyle w:val="Normal"/>
        <w:rPr/>
      </w:pPr>
      <w:r>
        <w:rPr/>
        <w:t xml:space="preserve">Наиболее обобщающим показателем динамики курса ценных бумаг является </w:t>
      </w:r>
      <w:r>
        <w:rPr>
          <w:i/>
          <w:iCs/>
        </w:rPr>
        <w:t xml:space="preserve">индекс Доу-Джонса. </w:t>
      </w:r>
      <w:r>
        <w:rPr/>
        <w:t>В 1884 г. Ч. Доу с помощью изобретенного им индекса рассчитал серию курсов акций двух промышленных фирм и девяти железнодорожных компаний США. Позже вместе со своим партнером Е. Джонсом он начал регулярно публиковать этот индекс в газете "Уолл-стрит джорнел". В 1928 г. индекс был модернизирован.</w:t>
      </w:r>
    </w:p>
    <w:p>
      <w:pPr>
        <w:pStyle w:val="Normal"/>
        <w:rPr/>
      </w:pPr>
      <w:r>
        <w:rPr/>
        <w:t>Ныне индекс Доу-Джонса учитывается по 30 крупным промышленным компаниям,20 транспортным компаниям и 15 фирмам топливно-энергетической и коммунальной инфраструктуры.</w:t>
      </w:r>
    </w:p>
    <w:p>
      <w:pPr>
        <w:pStyle w:val="Normal"/>
        <w:rPr/>
      </w:pPr>
      <w:r>
        <w:rPr/>
        <w:t>Индекс Доу-Джонса является показателем "здоровья" экономики не только США, но и значительной части мира в связи с деятельностью многочисленных транснациональных корпораций.</w:t>
      </w:r>
    </w:p>
    <w:p>
      <w:pPr>
        <w:pStyle w:val="Normal"/>
        <w:rPr/>
      </w:pPr>
      <w:r>
        <w:rPr/>
        <w:t>До середины 20-х годов индекс Доу-Джонса превышал (нечасто) 100. Потом он пошел вверх. В середине 1929 г. он уже обозначался цифрой 469,5. Однако "великая депрессия" привела к биржевому краху: в октябре 1929 г. индекс снизился до 230,1. Еще в начале 50-х годов он равнялся 200. Однако затем начался его стабильный рост.80-е годы ознаменовались биржевым бумом. В середине октября 1987 г. индекс достиг отметки 2722. Во время биржевого потрясения в октябре 1987 г. курс акций за один день снизился на 22,6 процента, индекс составлял всего 1733. Обесценивание акций на биржах всего мира в сумме составило 2 трлн долл. США.</w:t>
      </w:r>
    </w:p>
    <w:p>
      <w:pPr>
        <w:pStyle w:val="Normal"/>
        <w:rPr/>
      </w:pPr>
      <w:r>
        <w:rPr/>
        <w:t xml:space="preserve">Для нынешних условий характерны такие отличительные черты в системе деятельности фондовых бирж. Во-первых, начался процесс включения в систему их деятельности Интернета, что вносит принципиально новые возможности в нее. Во-вторых, на рубеже </w:t>
      </w:r>
      <w:r>
        <w:rPr>
          <w:lang w:val="en-US"/>
        </w:rPr>
        <w:t>XX</w:t>
      </w:r>
      <w:r>
        <w:rPr/>
        <w:t xml:space="preserve"> - </w:t>
      </w:r>
      <w:r>
        <w:rPr>
          <w:lang w:val="en-US"/>
        </w:rPr>
        <w:t>XXI</w:t>
      </w:r>
      <w:r>
        <w:rPr/>
        <w:t xml:space="preserve"> вв. развернулся процесс объединения ведущих торговых бирж различных стран и внутри их, что ведет к образованию новых монополистических гигантов.</w:t>
      </w:r>
    </w:p>
    <w:p>
      <w:pPr>
        <w:pStyle w:val="Normal"/>
        <w:rPr/>
      </w:pPr>
      <w:r>
        <w:rPr/>
        <w:t>Страховая компания - коммерческая, финансово-кредитная организация, ставящая перед собой цель получения прибыли от выполнения страховых операций. Страховые компании осуществляют систему мер, направленных на полное или частичное возмещение застрахованным фирмам убытков, которые они понесли по непредвиденным обстоятельствам", вследствие стихийного бедствия, аварии, невыполнения обязательств обанкротившимися контрагентами и т.п. Они стремятся привлечь как можно больше клиентов (физических и юридических лиц), между которыми и распределяют суммы возмещения убытков. Такие компании нивелируют и уменьшают подобные трудности и осложнения, которые могут случится у каждого из клиентов. Страховые компании нейтрализуют экономический риск физических и юридических лиц, покрывают непредвиденные убытки.</w:t>
      </w:r>
    </w:p>
    <w:p>
      <w:pPr>
        <w:pStyle w:val="Normal"/>
        <w:rPr/>
      </w:pPr>
      <w:r>
        <w:rPr/>
        <w:t>Аудиторская фирма - это независимая высококвалифицированная организация, которая по заказу контролирует и анализирует финансовую деятельность предприятий и организаций различных форм собственности, их годовые бухгалтерские отчеты и балансы.</w:t>
      </w:r>
    </w:p>
    <w:p>
      <w:pPr>
        <w:pStyle w:val="Normal"/>
        <w:rPr/>
      </w:pPr>
      <w:r>
        <w:rPr/>
        <w:t>Аудиторские фирмы подтверждают или опровергают соблюдение предприятиями и организациями действующих норм хозяйственного права в сфере финансово-кредитных поношений. Свои услуги они осуществляют по указанию государственных органов или на заказ предприятий или организаций. Аудиторским фирмам предоставляются для контроля и анализа все необходимые документы бухгалтерской отчетности. По результатам проверки, если они оказались позитивными, субъектам хозяйствования выдается свидетельство о достоверности их продекларированного финансового состояния.</w:t>
      </w:r>
    </w:p>
    <w:p>
      <w:pPr>
        <w:pStyle w:val="Normal"/>
        <w:rPr/>
      </w:pPr>
      <w:r>
        <w:rPr/>
        <w:t>Такой контроль осуществляется с целью уменьшения экономического риска при заключении соответствующих финансовых сделок с данными субъектами или при подозрении на возможное банкротство или сокрытие теневых операций, т.е. функционирующих вне правовых норм, за пределами государственных законов, на так называемом черном рынке.</w:t>
      </w:r>
    </w:p>
    <w:p>
      <w:pPr>
        <w:pStyle w:val="Normal"/>
        <w:rPr/>
      </w:pPr>
      <w:r>
        <w:rPr/>
        <w:t>Холдинговая компания - акционерная компания, капитал которой используется преимущественно для приобретения контрольных пакетов акций других компаний с целью установления контроля за их деятельностью и получения доходов. По своей структуре и характеру деятельности холдинговая компания выполняет, как правило, лишь финансовые операции. Она держит контрольные пакеты акций других фирм и действует через свои филиалы. Наиболее распространены так называемые чистые холдинговые компании, в то же время существуют и смешанные, сочетающие контрольно-финансовые функции с непосредственным управлением предприятиями.</w:t>
      </w:r>
    </w:p>
    <w:p>
      <w:pPr>
        <w:pStyle w:val="Normal"/>
        <w:rPr/>
      </w:pPr>
      <w:r>
        <w:rPr/>
        <w:t>Холдинговая деятельность - это разновидность предпринимательства, которая требует значительных инвестиций и осуществляется, как правило, на основе объединения капиталов нескольких физических или юридических лиц.</w:t>
      </w:r>
    </w:p>
    <w:p>
      <w:pPr>
        <w:pStyle w:val="Normal"/>
        <w:rPr/>
      </w:pPr>
      <w:r>
        <w:rPr/>
        <w:t>Функционирование и дееспособность всех элементов рыночной инфраструктуры являются важным и необходимым условием реальной рыночной трансформации экономики Украины. Развитие этой инфраструктуры требует соответствующего законодательства, юридических гарантий, действенного механизма и материально-финансового обеспечения.</w:t>
      </w:r>
      <w:r>
        <w:br w:type="page"/>
      </w:r>
    </w:p>
    <w:p>
      <w:pPr>
        <w:pStyle w:val="Heading2"/>
        <w:ind w:hanging="0"/>
        <w:rPr/>
      </w:pPr>
      <w:r>
        <w:rPr/>
        <w:t>3. Функции рынка</w:t>
      </w:r>
    </w:p>
    <w:p>
      <w:pPr>
        <w:pStyle w:val="Normal"/>
        <w:rPr>
          <w:lang w:val="uk-UA"/>
        </w:rPr>
      </w:pPr>
      <w:r>
        <w:rPr>
          <w:lang w:val="uk-UA"/>
        </w:rPr>
      </w:r>
    </w:p>
    <w:p>
      <w:pPr>
        <w:pStyle w:val="Normal"/>
        <w:rPr/>
      </w:pPr>
      <w:r>
        <w:rPr/>
        <w:t>В экономически развитых системах основными функциями рынка являются: воспроизводство материальных предпосылок для действия объективных экономических законов общего характера; обеспечение эквивалентности экономических отношений, приоритета экономических интересов хозяйствующих субъектов; блокирование хозяйственной и региональной автаркии, интернационализация общественного производства, развитие интеграционных процессов в межгосударственных отношениях; образование экономических предпосылок для демократизации хозяйственной жизни; утверждение эффективного хозяйствования; измерение человеческого труда, признание первоочередного значения профессионализма и компетентности; стимулирование структуры изменений в экономике, диверсификации производства; установление объективно необходимого равновесия, пропорциональности в экономике; развитие конкурентных начал.</w:t>
      </w:r>
    </w:p>
    <w:p>
      <w:pPr>
        <w:pStyle w:val="Normal"/>
        <w:rPr/>
      </w:pPr>
      <w:r>
        <w:rPr/>
        <w:t>Если речь идет о роли рынка в общем плане, то имеется в виду его функция обеспечения соответствия экономических производственных отношений характеру и уровню развития производительных сил. Имманентно свойственные рынку методы влияния на экономику, формы организации хозяйствования обусловливают организацию общественного производства на воспроизведение предпосылок и возможностей для действия объективных экономических законов общественного развития.</w:t>
      </w:r>
    </w:p>
    <w:p>
      <w:pPr>
        <w:pStyle w:val="Normal"/>
        <w:rPr/>
      </w:pPr>
      <w:r>
        <w:rPr/>
        <w:t>Рынок генерирует эквивалентные, т.е. экономически равноправные, отношения во всех отраслях производства, на всех уровнях хозяйственной жизни, культивирует знания, профессионализм, компетентность, творческое отношение к работе. Принцип "от каждого - по способностям, каждому - по труду" осуществляется лишь в среде, где господствуют законы товарного производства.</w:t>
      </w:r>
    </w:p>
    <w:p>
      <w:pPr>
        <w:pStyle w:val="Normal"/>
        <w:rPr/>
      </w:pPr>
      <w:r>
        <w:rPr/>
        <w:t>Нормальная экономика, закономерности разделения труда, рыночно-конкурентная среда в целом не воспринимают политику территориальной и хозяйственной автаркии. Рыночная экономика и законы ее функционирования в конечном счете объединяют территории и народы, интенсифицируют общественное и международное разделение труда, вертикальные и горизонтальные связи между равноправными партнерами. Другими словами, законы и принципы, по которым действует рыночная экономика, выполняют интегральную роль, способствуют формированию единого экономического пространства.</w:t>
      </w:r>
    </w:p>
    <w:p>
      <w:pPr>
        <w:pStyle w:val="Normal"/>
        <w:rPr/>
      </w:pPr>
      <w:r>
        <w:rPr/>
        <w:t>Рынок является экономической составляющей демократизации хозяйственной жизни, делает ненужной весомую часть административной власти, отторгает командно-распределительные ее начала, культивирует гуманизацию хозяйственной жизни.</w:t>
      </w:r>
    </w:p>
    <w:p>
      <w:pPr>
        <w:pStyle w:val="Normal"/>
        <w:rPr/>
      </w:pPr>
      <w:r>
        <w:rPr/>
        <w:t>Рынок, который базируется на правовых основах, является экономической "технологией", с помощью которой создаются условия для эффективного хозяйствования, динамизма производства. Такие конкретные проявления эффективности, как производительность труда, качество работы, экономичность производства, научно-технический прогресс, в значительной мере обусловливаются рыночно-конкурентной средой.</w:t>
      </w:r>
    </w:p>
    <w:p>
      <w:pPr>
        <w:pStyle w:val="Normal"/>
        <w:rPr/>
      </w:pPr>
      <w:r>
        <w:rPr/>
        <w:t>Рынок является "измерительным прибором" человеческого труда. Вся гамма качеств, которые несет в себе энергия человеческого труда, в конце концов находит свое выражение в форме числа (стоимость товара, цена товара) в рыночной среде. Элементами товарности являются не только материальные вещи, предметы и услуги, но и результаты интеллектуального труда - идеи, управленческие решения, изобретения, результаты художественной деятельности и т.п. Невоспроизводимая уникальность "подарков природы" (земли, воздуха, воды и др.) также является конституирующим элементом товарности и поэтому тоже имеет свою ценовую оценку.</w:t>
      </w:r>
    </w:p>
    <w:p>
      <w:pPr>
        <w:pStyle w:val="Normal"/>
        <w:rPr/>
      </w:pPr>
      <w:r>
        <w:rPr/>
        <w:t>Кроме того, рынок стабилизирует денежное обращение, поддерживает авторитет национальных денежных единиц, создает действенный механизм мотивации труда, поддерживает "здоровье" сферы потребления, стимулирует различные формы бизнеса, утверждает уважение к писаным и неписаным правилам человеческого сосуществования.</w:t>
      </w:r>
    </w:p>
    <w:p>
      <w:pPr>
        <w:pStyle w:val="Normal"/>
        <w:rPr/>
      </w:pPr>
      <w:r>
        <w:rPr/>
        <w:t>Цивилизованный рынок генерирует такую среду, в которой личность реализует интересы других через себя. Центральная фигура рынка - потребитель - выступает и как индивидуум, и как член трудового коллектива, и как член определенной социальной группы, и вместе с тем как член единого общества. Одновременно в современной рыночной среде существуют и так называемые теневые отношения и связи.</w:t>
      </w:r>
    </w:p>
    <w:p>
      <w:pPr>
        <w:pStyle w:val="Normal"/>
        <w:rPr>
          <w:lang w:val="uk-UA"/>
        </w:rPr>
      </w:pPr>
      <w:r>
        <w:rPr>
          <w:lang w:val="uk-UA"/>
        </w:rPr>
      </w:r>
    </w:p>
    <w:p>
      <w:pPr>
        <w:pStyle w:val="Heading2"/>
        <w:ind w:hanging="0"/>
        <w:rPr/>
      </w:pPr>
      <w:r>
        <w:rPr/>
        <w:t>4. Теневой сектор рынка</w:t>
      </w:r>
    </w:p>
    <w:p>
      <w:pPr>
        <w:pStyle w:val="Normal"/>
        <w:rPr>
          <w:lang w:val="uk-UA"/>
        </w:rPr>
      </w:pPr>
      <w:r>
        <w:rPr>
          <w:lang w:val="uk-UA"/>
        </w:rPr>
      </w:r>
    </w:p>
    <w:p>
      <w:pPr>
        <w:pStyle w:val="Normal"/>
        <w:rPr/>
      </w:pPr>
      <w:r>
        <w:rPr/>
        <w:t>Теневой сектор рынка и экономики в целом находят свое выражение в тех организационных формах и структурах, которые действуют в обход законодательства, регулирующего рыночные отношения. Их постоянное существование и распространение во всех странах рыночной экономики базируется на объективных противоречиях самого товарного производства и обмена. Особого размаха теневые отношения и связи приобретают в условиях и сферах экстремального состояния (кризисные состояния в экономике, политике и самой государственности, кредитные и другие дефициты, значительная разница в ценах, в том числе на рабочую силу, в различных частях мирового хозяйства и т.п.). Все это дает возможность получать огромные прибыли, а теневым структурам сокрыть их от налогообложения и др.</w:t>
      </w:r>
    </w:p>
    <w:p>
      <w:pPr>
        <w:pStyle w:val="Normal"/>
        <w:rPr/>
      </w:pPr>
      <w:r>
        <w:rPr/>
        <w:t>Теневые отношения и связи являются словно тенью официального рынка, рыночного законодательства и т.п., которые, получая определенную самостоятельность движения, паразитируют на противоречиях товарного производства и обращения. Однако самостоятельность существования теневой экономики слишком ограничена. Если подрыв ею объективных законов товарного производства и обращения достигает определенной границы, то начинает "пробуксовывать" рыночное хозяйство, тенью которого она является, и это влияет на нее саму, резко сокращая ее возможности. Отсюда объективной границей теневой экономики является нормальное функционирование рынка.</w:t>
      </w:r>
    </w:p>
    <w:p>
      <w:pPr>
        <w:pStyle w:val="Normal"/>
        <w:rPr/>
      </w:pPr>
      <w:r>
        <w:rPr/>
        <w:t>Конкретные организации и проявления теневой экономики, существуя как общие формы, не являются стабильными и долговременными относительно определенных ее участников. Развитие социально ориентированного рыночного хозяйства, в котором соединяются рыночная система и государственное регулирование при возрастании роли коллективов собственников и их организационных структур, инфраструктуры рынка, общественных организаций и т.п., преодолевает противоречия рыночной экономики, а вместе с тем и самодвижение ее тени. Противоречия современного рынка разрешается не через его отбрасывание, а путем использования для всестороннего развития производительных сил и богатства общества.</w:t>
      </w:r>
    </w:p>
    <w:p>
      <w:pPr>
        <w:pStyle w:val="Normal"/>
        <w:rPr/>
      </w:pPr>
      <w:r>
        <w:rPr/>
        <w:t>Теневой рынок, теневая экономика существенно влияют на все стороны экономической деятельности, на политическую и общественную жизнь каждой страны. Данный экономический феномен присущ всем странам независимо от уровня и модели экономического развития. В общемировом масштабе удельный вес теневой экономики оценивается 5-10 процентами в валовом внутреннем продукте. В Украине согласно экспертной оценке эта цифра составляет 50-60 процентов. Показатель 40-50 процентов является уже критическим. На этом уровне влияние государственно нерегулируемых факторов становится настолько ощутимым, что противоречия между легальным и теневым секторами наблюдаются практически во всех сферах жизнедеятельности общества.</w:t>
      </w:r>
    </w:p>
    <w:p>
      <w:pPr>
        <w:pStyle w:val="Normal"/>
        <w:rPr/>
      </w:pPr>
      <w:r>
        <w:rPr>
          <w:i/>
          <w:iCs/>
        </w:rPr>
        <w:t xml:space="preserve">Теневая экономика - </w:t>
      </w:r>
      <w:r>
        <w:rPr/>
        <w:t>это экономическая деятельность субъектов хозяйствования (физических и юридических лиц), которая не учитывается, не контролируется государством и не облагается налогами и (или) направлена на получение дохода путем нарушения действующего законодательства.</w:t>
      </w:r>
    </w:p>
    <w:p>
      <w:pPr>
        <w:pStyle w:val="Normal"/>
        <w:rPr/>
      </w:pPr>
      <w:r>
        <w:rPr/>
        <w:t>Все виды теневой экономической деятельности можно разделить на три блока:</w:t>
      </w:r>
    </w:p>
    <w:p>
      <w:pPr>
        <w:pStyle w:val="Normal"/>
        <w:rPr/>
      </w:pPr>
      <w:r>
        <w:rPr/>
        <w:t>легальное, но не регламентированное государством производство и оказание услуг ("неформальная экономика"). К этому блоку можно отнести: не учтенное в налогообложении производство в домашних хозяйствах, оказание услуг на непостоянной основе, сдача в аренду квартир, гаражей и т.п., небольшие подработки и др.;</w:t>
      </w:r>
    </w:p>
    <w:p>
      <w:pPr>
        <w:pStyle w:val="Normal"/>
        <w:rPr/>
      </w:pPr>
      <w:r>
        <w:rPr/>
        <w:t>нарушение в пределах разрешенной экономической деятельности ("подпольная экономика"): нелегальное производство официально разрешенных товаров (услуг), уклонение от уплаты налогов, сборов и других обязательных платежей в пределах официальной экономики и т.п.;</w:t>
      </w:r>
    </w:p>
    <w:p>
      <w:pPr>
        <w:pStyle w:val="Normal"/>
        <w:rPr/>
      </w:pPr>
      <w:r>
        <w:rPr/>
        <w:t>осуществление запрещенных видов деятельности ("незаконная экономика"): криминальный промысел (наркотики, военное оружие, проституция и т.п.), рэкет, коррупция и др.</w:t>
      </w:r>
    </w:p>
    <w:p>
      <w:pPr>
        <w:pStyle w:val="Normal"/>
        <w:rPr/>
      </w:pPr>
      <w:r>
        <w:rPr/>
        <w:t>К основным причинам, которые способствуют усилению и росту теневого сектора экономики в Украине и других странах СНГ на современном этапе, можно отнести:</w:t>
      </w:r>
    </w:p>
    <w:p>
      <w:pPr>
        <w:pStyle w:val="Normal"/>
        <w:rPr/>
      </w:pPr>
      <w:r>
        <w:rPr/>
        <w:t>1) отсутствие стабильного и сбалансированного законодательства, которое регламентировало бы экономическую деятельность хозяйствующих субъектов, а также правовой нигилизм со стороны населения страны и органов власти;</w:t>
      </w:r>
    </w:p>
    <w:p>
      <w:pPr>
        <w:pStyle w:val="Normal"/>
        <w:rPr/>
      </w:pPr>
      <w:r>
        <w:rPr/>
        <w:t>2) несовершенство (а в отдельных случаях - отсутствие) системы учета и отчетности;</w:t>
      </w:r>
    </w:p>
    <w:p>
      <w:pPr>
        <w:pStyle w:val="Normal"/>
        <w:rPr/>
      </w:pPr>
      <w:r>
        <w:rPr/>
        <w:t>3) нестабильность налоговой политики, налоговый пресс, антагонистичный с интересами и возможностями большинства хозяйствующих субъектов, которые существуют в пределах законодательного поля страны;</w:t>
      </w:r>
    </w:p>
    <w:p>
      <w:pPr>
        <w:pStyle w:val="Normal"/>
        <w:rPr/>
      </w:pPr>
      <w:r>
        <w:rPr/>
        <w:t>4) отсутствие инвестиционной альтернативы теневым капиталам;</w:t>
      </w:r>
    </w:p>
    <w:p>
      <w:pPr>
        <w:pStyle w:val="Normal"/>
        <w:rPr/>
      </w:pPr>
      <w:r>
        <w:rPr/>
        <w:t>5) административные барьеры, правовая незащищенность субъектов экономической деятельности от злоупотреблений и вымогательств со стороны чиновников государственного аппарата на всех его уровнях;</w:t>
      </w:r>
    </w:p>
    <w:p>
      <w:pPr>
        <w:pStyle w:val="Normal"/>
        <w:rPr/>
      </w:pPr>
      <w:r>
        <w:rPr/>
        <w:t>6) бесконтрольное увеличение количества криминальных структур и безнаказанность их деятельности;</w:t>
      </w:r>
    </w:p>
    <w:p>
      <w:pPr>
        <w:pStyle w:val="Normal"/>
        <w:rPr/>
      </w:pPr>
      <w:r>
        <w:rPr/>
        <w:t>7) потеря исторических традиций, моральных и этических норм, которые лежат в основе уважения к частной собственности, кодексу предпринимательской и рабочей чести и т.д.</w:t>
      </w:r>
    </w:p>
    <w:p>
      <w:pPr>
        <w:pStyle w:val="Normal"/>
        <w:rPr/>
      </w:pPr>
      <w:r>
        <w:rPr/>
        <w:t>Социально-политическими причинами живучести теневой экономики являются: во-первых, нестабильность политической обстановки; во-вторых, недооценка ущерба общественной (национальной) безопасности от существования теневой экономики; в-третьих, неадекватность форм и методов деятельности правоохранительных органов в связи с качественными изменениями в теневой экономике, в частности в экономической преступности.</w:t>
      </w:r>
    </w:p>
    <w:p>
      <w:pPr>
        <w:pStyle w:val="Normal"/>
        <w:rPr/>
      </w:pPr>
      <w:r>
        <w:rPr/>
        <w:t>Теневая экономика делится:</w:t>
      </w:r>
    </w:p>
    <w:p>
      <w:pPr>
        <w:pStyle w:val="Normal"/>
        <w:rPr/>
      </w:pPr>
      <w:r>
        <w:rPr/>
        <w:t>1) по условиям деятельности - на легальную, полулегальную, нелегальную;</w:t>
      </w:r>
    </w:p>
    <w:p>
      <w:pPr>
        <w:pStyle w:val="Normal"/>
        <w:rPr/>
      </w:pPr>
      <w:r>
        <w:rPr/>
        <w:t>2) по отношению к официальной экономике - на альтернативную, неальтернативную, несопоставимую;</w:t>
      </w:r>
    </w:p>
    <w:p>
      <w:pPr>
        <w:pStyle w:val="Normal"/>
        <w:rPr/>
      </w:pPr>
      <w:r>
        <w:rPr/>
        <w:t>3) по отношению к товарному производству - на производительную, непроизводительную, сопутствующую;</w:t>
      </w:r>
    </w:p>
    <w:p>
      <w:pPr>
        <w:pStyle w:val="Normal"/>
        <w:rPr/>
      </w:pPr>
      <w:r>
        <w:rPr/>
        <w:t>4) по социальным последствиям - социально-позитивную, социально-нейтральную, социально-негативную, антисоциальную;</w:t>
      </w:r>
    </w:p>
    <w:p>
      <w:pPr>
        <w:pStyle w:val="Normal"/>
        <w:rPr/>
      </w:pPr>
      <w:r>
        <w:rPr/>
        <w:t>5) по методам нейтрализации государственного ограничения и преследования - на конспиративную, завуализированную, эмиграционную, коррумпированную, политизированную (социально-активную), административно защищенную;</w:t>
      </w:r>
    </w:p>
    <w:p>
      <w:pPr>
        <w:pStyle w:val="Normal"/>
        <w:rPr/>
      </w:pPr>
      <w:r>
        <w:rPr/>
        <w:t>6) по влиянию на официальную экономику - на деструктивную, конструктивную;</w:t>
      </w:r>
    </w:p>
    <w:p>
      <w:pPr>
        <w:pStyle w:val="Normal"/>
        <w:rPr/>
      </w:pPr>
      <w:r>
        <w:rPr/>
        <w:t>7) по виду связи с официальной экономикой - на сомнительную и безсомнительную;</w:t>
      </w:r>
    </w:p>
    <w:p>
      <w:pPr>
        <w:pStyle w:val="Normal"/>
        <w:rPr/>
      </w:pPr>
      <w:r>
        <w:rPr/>
        <w:t>8) по строгости определенного законодательством наказания - на безнаказанную, административно-ответственную, уголовно-наказуемую.</w:t>
      </w:r>
    </w:p>
    <w:p>
      <w:pPr>
        <w:pStyle w:val="Normal"/>
        <w:rPr/>
      </w:pPr>
      <w:r>
        <w:rPr/>
        <w:t>Теневая экономика, как и какое-либо иное социально-экономическое явление, имеет свои экономические корни. В общем - это противоречия между возрастающими потребностями субъектов хозяйствования и ограниченными возможностями легального общественного производства.</w:t>
      </w:r>
    </w:p>
    <w:p>
      <w:pPr>
        <w:pStyle w:val="Normal"/>
        <w:rPr/>
      </w:pPr>
      <w:r>
        <w:rPr/>
        <w:t>Удельный вес теневого сектора экономики общества является важнейшим показателем уровня его цивилизации и социально-экономического развития, а также потенциала и стабильности государственного строя и руководящего режима. При этом динамика изменения показателя теневого сектора в экономике (его увеличение или уменьшение) непосредственно связана с основными социально-экономическими тенденциями развития экономики страны (подъем, спад, застой, кризис).</w:t>
      </w:r>
    </w:p>
    <w:p>
      <w:pPr>
        <w:pStyle w:val="Normal"/>
        <w:rPr/>
      </w:pPr>
      <w:r>
        <w:rPr/>
        <w:t>Для противодействия теневой экономической деятельности в Украине и других странах СНГ и ее легализации необходима специальная комплексная государственная программа, в основе которой должны быть глубокая либерализация и оптимизация экономического режима, создание условий для свободы предпринимательской деятельности, внедрения только объективно вынужденных ограничений и требований со стороны государства.</w:t>
      </w:r>
      <w:r>
        <w:br w:type="page"/>
      </w:r>
    </w:p>
    <w:p>
      <w:pPr>
        <w:pStyle w:val="Heading2"/>
        <w:ind w:hanging="0"/>
        <w:rPr/>
      </w:pPr>
      <w:r>
        <w:rPr/>
        <w:t>Список литературы</w:t>
      </w:r>
    </w:p>
    <w:p>
      <w:pPr>
        <w:pStyle w:val="Normal"/>
        <w:rPr>
          <w:lang w:val="uk-UA"/>
        </w:rPr>
      </w:pPr>
      <w:r>
        <w:rPr>
          <w:lang w:val="uk-UA"/>
        </w:rPr>
      </w:r>
    </w:p>
    <w:p>
      <w:pPr>
        <w:pStyle w:val="Style19"/>
        <w:numPr>
          <w:ilvl w:val="0"/>
          <w:numId w:val="3"/>
        </w:numPr>
        <w:rPr>
          <w:lang w:val="uk-UA"/>
        </w:rPr>
      </w:pPr>
      <w:r>
        <w:rPr>
          <w:lang w:val="uk-UA"/>
        </w:rPr>
        <w:t>Беляєв О.О. Економічна політика: Навч. посіб. - К.: КНЕУ, 2006. - 288 с.</w:t>
      </w:r>
    </w:p>
    <w:p>
      <w:pPr>
        <w:pStyle w:val="Style19"/>
        <w:numPr>
          <w:ilvl w:val="0"/>
          <w:numId w:val="3"/>
        </w:numPr>
        <w:rPr>
          <w:lang w:val="uk-UA"/>
        </w:rPr>
      </w:pPr>
      <w:r>
        <w:rPr>
          <w:lang w:val="uk-UA"/>
        </w:rPr>
        <w:t>Базилевич В.Д. Політекономія. - К.: Знання-Пресс, 2007. - 719 с.</w:t>
      </w:r>
    </w:p>
    <w:p>
      <w:pPr>
        <w:pStyle w:val="Style19"/>
        <w:numPr>
          <w:ilvl w:val="0"/>
          <w:numId w:val="3"/>
        </w:numPr>
        <w:rPr>
          <w:lang w:val="uk-UA"/>
        </w:rPr>
      </w:pPr>
      <w:r>
        <w:rPr>
          <w:lang w:val="uk-UA"/>
        </w:rPr>
        <w:t>Степура О.С. Політична економія: Навч. посіб. К.: Кондор, 2006;</w:t>
      </w:r>
    </w:p>
    <w:p>
      <w:pPr>
        <w:pStyle w:val="Style19"/>
        <w:numPr>
          <w:ilvl w:val="0"/>
          <w:numId w:val="3"/>
        </w:numPr>
        <w:rPr>
          <w:lang w:val="uk-UA"/>
        </w:rPr>
      </w:pPr>
      <w:r>
        <w:rPr>
          <w:lang w:val="uk-UA"/>
        </w:rPr>
        <w:t>Економічна теорія: Підручник / за ред. В.Н. Тарасевича. - К.: Центр навчальної літератури, 2006.</w:t>
      </w:r>
    </w:p>
    <w:p>
      <w:pPr>
        <w:pStyle w:val="Style19"/>
        <w:numPr>
          <w:ilvl w:val="0"/>
          <w:numId w:val="3"/>
        </w:numPr>
        <w:rPr>
          <w:lang w:val="uk-UA"/>
        </w:rPr>
      </w:pPr>
      <w:r>
        <w:rPr>
          <w:lang w:val="uk-UA"/>
        </w:rPr>
        <w:t xml:space="preserve">Башнянин Г.Л., Лазур П.Ю., Медведєв </w:t>
      </w:r>
      <w:r>
        <w:rPr>
          <w:lang w:val="en-US"/>
        </w:rPr>
        <w:t>B</w:t>
      </w:r>
      <w:r>
        <w:rPr>
          <w:lang w:val="uk-UA"/>
        </w:rPr>
        <w:t>.</w:t>
      </w:r>
      <w:r>
        <w:rPr>
          <w:lang w:val="en-US"/>
        </w:rPr>
        <w:t>C</w:t>
      </w:r>
      <w:r>
        <w:rPr>
          <w:lang w:val="uk-UA"/>
        </w:rPr>
        <w:t>. Політична економія. - К.: Ніка-Центр: Ельга, 2002.</w:t>
      </w:r>
    </w:p>
    <w:p>
      <w:pPr>
        <w:pStyle w:val="Style19"/>
        <w:numPr>
          <w:ilvl w:val="0"/>
          <w:numId w:val="3"/>
        </w:numPr>
        <w:rPr/>
      </w:pPr>
      <w:r>
        <w:rPr>
          <w:lang w:val="uk-UA"/>
        </w:rPr>
        <w:t xml:space="preserve">Політекономія. Навчальний посібник </w:t>
      </w:r>
      <w:r>
        <w:rPr/>
        <w:t xml:space="preserve">/ </w:t>
      </w:r>
      <w:r>
        <w:rPr>
          <w:lang w:val="uk-UA"/>
        </w:rPr>
        <w:t xml:space="preserve">За </w:t>
      </w:r>
      <w:r>
        <w:rPr/>
        <w:t xml:space="preserve">ред. </w:t>
      </w:r>
      <w:r>
        <w:rPr>
          <w:lang w:val="uk-UA"/>
        </w:rPr>
        <w:t>Ніколенко Ю.В. - К.: Знання, 20</w:t>
      </w:r>
      <w:r>
        <w:rPr/>
        <w:t>03.</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eastAsia="Times New Roman" w:cs="Tahoma"/>
      <w:sz w:val="16"/>
      <w:szCs w:val="16"/>
      <w:lang w:val="en-US"/>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3:00Z</dcterms:created>
  <dc:creator>SE7EN USER</dc:creator>
  <dc:description/>
  <cp:keywords/>
  <dc:language>en-US</dc:language>
  <cp:lastModifiedBy>Mage</cp:lastModifiedBy>
  <dcterms:modified xsi:type="dcterms:W3CDTF">2011-10-04T03:13:00Z</dcterms:modified>
  <cp:revision>2</cp:revision>
  <dc:subject/>
  <dc:title>РЕФЕРАТ</dc:title>
</cp:coreProperties>
</file>