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КУРСОВАЯ РАБОТА</w:t>
      </w:r>
    </w:p>
    <w:p>
      <w:pPr>
        <w:pStyle w:val="FR4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по дисциплине: Экономика организации (предприятия)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ма: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овременные формы и системы организации оплаты труда в организации</w:t>
      </w:r>
    </w:p>
    <w:p>
      <w:pPr>
        <w:pStyle w:val="FR2Ari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FR2Ari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нкт-Петербург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10</w:t>
      </w:r>
      <w:r>
        <w:br w:type="page"/>
      </w:r>
    </w:p>
    <w:p>
      <w:pPr>
        <w:pStyle w:val="FR2Arial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1. Теоретическое описание заработной пла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Заработная плата в условиях рынка: сущность, функции, принципы орган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2 Формы оплаты тру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1 Сдельная фор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2 Повременная фор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Системы оплаты тру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1 Тарифная сист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2 Бестарифная сист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Надбавки и допла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2. Система оперативного планирования и оплаты труда «Лама-СОПОТ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ланирование структуры заработной платы работн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Зарплатная матема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Формы оплаты труда и динамика роста зарплаты — относительно роста Итог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3.1 Сдельная и сдельно-регрессивная формы (постоянный/переменный процент от продаж): основные, наиболее употребительные формы опла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Проблемы внедрения гибких сист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Система «СОПОТ» - комплексное решение зарплатных задач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плата труда </w:t>
      </w:r>
      <w:r>
        <w:rPr>
          <w:color w:val="000000"/>
          <w:sz w:val="28"/>
          <w:szCs w:val="28"/>
          <w:lang w:val="en-US" w:eastAsia="en-US"/>
        </w:rPr>
        <w:t>– это цена трудовых ресурсов, задействованных в производственном процессе. В значительной степени она определяется количеством и качеством затраченног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тема актуальна, поскольку изменения, происходящие в сфере распространения основных форм и систем заработной платы, отражают преобразования в техническом базисе производства, уровне экономического развития страны, общеобразовательной и профессиональной структуре работников, занятых в отраслях экономике, а воздействие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ю данной работы является достаточно подробное и объективное описание систем оплат труда, выявление достоинств и недостатков каждой из них, определение сферы их приме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стижения поставленной в курсовой работе целей решалис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зучение форм и систем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смотрение заработной платы на пример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ъектом курсового исследования является оплата труда на предприят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исследования является сама заработная п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урсовая работа написана при использовании литературы по экономике организации, нормированию и оплате, специализированным исследованиям, раскрывающим затронутую в работе проблему, а также материалам периодической печати. Библиографический список представлен в конце курсовой работы. Для выполнения анализа в практической части были использованы материалы по заработной плате предприятий, полученные из Интерне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урсовая работа состоит из 2 частей. В первой части дается описание понятия заработной платы и ее видов. Во второй части рассматривается заработная плата на примере предприятия ООО </w:t>
      </w:r>
      <w:r>
        <w:rPr>
          <w:color w:val="000000"/>
          <w:sz w:val="28"/>
          <w:szCs w:val="28"/>
          <w:lang w:val="en-US" w:eastAsia="en-US"/>
        </w:rPr>
        <w:t>"Лама-СОПОТ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1. Теоретическое описание заработной 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Заработная плата в условиях рынка: сущность, функции, принципы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работающие по найму получают за проделанную на предприятии работу заработную плату, т.е. определенную сумму денежных средств, компенсирующих затраты труда работника и обеспечивающих ему определенный уровень удовлетворения личных потребностей, а также потребностей членов его семьи. Заработная плата представляет собой элемент дохода наемного работника, форму экономической реализации права собственности на принадлежащий ему ресурс труда. Заработная плата это также вознаграждение за труд в зависимости от квалификации работника, сложности количества, качества и условий выполнение работы, а также выплаты компенсирующего и стимулирующего характера. Для работодателя же труд выступает в качестве одного из факторов производства, а заработная плата наемных работников является одним из элементов издержек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словиях рыночной экономики формируется рынок труда, субъектами которого выступают: работодатели (собственники средств производства), предъявляющие спрос на определенное количество ресурса труда и наемные работники (собственники ресурса труда), количество и профессионально-квалификационные характеристики которых формируют предложение на рынк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сделки на рынке труда выступает право на использование единицы ресурса труда определенного качества в течение некоторого промежутка времени в конкретных условиях. Рыночная цена единицы труда – это ставка заработной платы, обусловленная в договоре и определяющая уровень оплаты труда, имеющего конкретные профессионально-квалификационные характеристики в единицу времени. С учетом баланса экономических интересов субъектов рынка труда рыночная цена единицы труда данного качества складывается под влиянием соотношения спроса и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еличину ставки заработной платы и конъюнктуру рынка труда оказывают влияние следующие фактор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спроса и предложения на рынке товаров и услуг, при производстве которых используется данный труд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езность ресурса труда для предпринимателя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астичность спроса на труд по цене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заменяемость ресурс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цен на потребительские товары и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вень оплаты труда действует также и целый ряд нерыночных факто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государственного регулирования заработной пла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ношение сил между профсоюзами и работодател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договорного регулирования на всех уровнях заключения трудовых отнош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енные результаты деятельности предприятия и личный трудовой вклад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два основных методы регулирования заработной платы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изованный метод предполагает законодательное установление норм оплаты труда обязательных либо для всех предприятий, либо только для отдельных отраслей и профессиональных групп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кальные методы регулирования заработной платы включают все процедуры, механизмы и методы организации заработной платы, которые предприятия разрабатывают самостоятельно. Это решение о выборе системы оплаты труда и установлении тарифных ставок, размере денежных средств на оплату труда, введение различных доплат и надбавок, а также разработка положений о премир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заработной платы проявляется в ее функциях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роизводственная функц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мулирующая функц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но–распределительная функц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урсно-разделительная функц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формирования платежеспособного спроса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ализации данных функций необходимо соблюдение следующих важнейших принцип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реальной заработной платы по мере роста эффективности производства и тру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опережающих темпов роста производительности труда над темпами роста средней заработной плат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еренциация заработной платы в зависимости от трудового вклада работника в результаты деятельности предприятия, содержания и условий труда, района расположения предприятия, его отраслевой принадлежност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вная оплата за равный труд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регулирование оплаты тру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воздействия рынка тру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ота, логичность и доступность форм и систем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ы и функции заработной платы создают необходимые методические основы для организации оплаты труда непосредственно на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color w:val="000000"/>
          <w:sz w:val="28"/>
          <w:szCs w:val="28"/>
          <w:lang w:val="en-US" w:eastAsia="en-US"/>
        </w:rPr>
        <w:t>1.2 Формы оплат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распространенными формами оплаты труда в практике работы предприятий являются сдельная и повременная, которые находят отражение в разновидностях систем оплаты труда. Все разновидности форм и систем оплаты труда базируются на тарифной системе и нормировании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2 Сдельная фо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bCs/>
          <w:iCs/>
          <w:color w:val="000000"/>
          <w:sz w:val="28"/>
          <w:szCs w:val="28"/>
          <w:lang w:val="en-US" w:eastAsia="en-US"/>
        </w:rPr>
        <w:t>сдельной форме оплаты труда</w:t>
      </w:r>
      <w:r>
        <w:rPr>
          <w:color w:val="000000"/>
          <w:sz w:val="28"/>
          <w:szCs w:val="28"/>
          <w:lang w:val="en-US" w:eastAsia="en-US"/>
        </w:rPr>
        <w:t xml:space="preserve"> заработок работника находится в прямой зависимости от количества и качества изготовленной продукции или объема выполнен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275" cy="1684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168465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.1 Сдельная форма оплат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Cs/>
          <w:color w:val="000000"/>
          <w:sz w:val="28"/>
          <w:szCs w:val="28"/>
          <w:lang w:val="en-US" w:eastAsia="en-US"/>
        </w:rPr>
        <w:t>сдельно-премиальной оплате труда</w:t>
      </w:r>
      <w:r>
        <w:rPr>
          <w:color w:val="000000"/>
          <w:sz w:val="28"/>
          <w:szCs w:val="28"/>
          <w:lang w:val="en-US" w:eastAsia="en-US"/>
        </w:rPr>
        <w:t xml:space="preserve"> работающему сверх заработка по прямым сдельным расценкам выплачивается премия за выполнение и перевыполнение заранее установленных количественных и качественных показател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дельно-прогрессивная оплата труда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оплату груда по сдельным расценкам в пределах установленной нормы, а за выполнение работы сверх нормы — по прогрессивно возрастающим сдельным расценкам. Такая оплата труда может вводиться на ограниченные сроки на тех производствах, где требуются дополнительные меры по стимулированию интенсивности труда для достижения прогрессивных норм выработки. При сдельно-прогрессивной системе заработок рабочего растет быстрее, чем его вы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Косвенно-сдельная оплата труда</w:t>
      </w:r>
      <w:r>
        <w:rPr>
          <w:color w:val="000000"/>
          <w:sz w:val="28"/>
          <w:szCs w:val="28"/>
          <w:lang w:val="en-US" w:eastAsia="en-US"/>
        </w:rPr>
        <w:t xml:space="preserve"> применяется обычно для оплаты труда вспомогательных рабочих, обслуживающих основное производство (наладчики, крановщики, стропальщики и др.). Заработная плата рабочего при косвенно сдельной оплате труда зависит от результата труда основных рабочих, а не от его личной вы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Cs/>
          <w:color w:val="000000"/>
          <w:sz w:val="28"/>
          <w:szCs w:val="28"/>
          <w:lang w:val="en-US" w:eastAsia="en-US"/>
        </w:rPr>
        <w:t>аккордной системе оплаты труда</w:t>
      </w:r>
      <w:r>
        <w:rPr>
          <w:color w:val="000000"/>
          <w:sz w:val="28"/>
          <w:szCs w:val="28"/>
          <w:lang w:val="en-US" w:eastAsia="en-US"/>
        </w:rPr>
        <w:t xml:space="preserve"> общая сумма заработка определяется до начала выполнения работы по действующим нормам и сдельным расценкам. Сдельная расценка устанавливается сразу на весь объем работ, которые должны быть выполнены в срок. Иногда эту систему называют урочно-сдельной. Если при аккордной системе за срочное или качественное выполнение работ выплачивается премия, то она называется аккордно-премиальной системой оплаты труда. Аккордная оплата труда стимулирует выполнение всего комплекса работ с меньшей численностью работающих и в более коротки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ллективной сдельной системе оплаты труда заработок каждого работника поставлен в зависимость от конечных результатов работы всей бригады, участк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3 Повременная фо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Повременная форма оплаты</w:t>
      </w:r>
      <w:r>
        <w:rPr>
          <w:color w:val="000000"/>
          <w:sz w:val="28"/>
          <w:szCs w:val="28"/>
          <w:lang w:val="en-US" w:eastAsia="en-US"/>
        </w:rPr>
        <w:t xml:space="preserve"> труда применяется при невозможности или нецелесообразности установления количественных параметров труда; при этой форме оплаты труда работник получает заработную плату в зависимости от количества отработанного времени и уровня его квалифик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8220" cy="1945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2. Повременная форма оплаты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работная плата при </w:t>
      </w:r>
      <w:r>
        <w:rPr>
          <w:iCs/>
          <w:color w:val="000000"/>
          <w:sz w:val="28"/>
          <w:szCs w:val="28"/>
          <w:lang w:val="en-US" w:eastAsia="en-US"/>
        </w:rPr>
        <w:t>простой повременной системе</w:t>
      </w:r>
      <w:r>
        <w:rPr>
          <w:color w:val="000000"/>
          <w:sz w:val="28"/>
          <w:szCs w:val="28"/>
          <w:lang w:val="en-US" w:eastAsia="en-US"/>
        </w:rPr>
        <w:t xml:space="preserve"> начисляется по тарифной ставке работника данного разряда за фактически отработанное время. Может устанавливаться часовая, дневная, месячная тарифная ставка.</w:t>
      </w:r>
    </w:p>
    <w:p>
      <w:pPr>
        <w:pStyle w:val="21"/>
        <w:shd w:fill="auto" w:val="clear"/>
        <w:ind w:right="0" w:firstLine="709"/>
        <w:rPr/>
      </w:pPr>
      <w:r>
        <w:rPr>
          <w:lang w:val="en-US" w:eastAsia="en-US"/>
        </w:rPr>
        <w:t>При помесячной оплате расчет заработной платы осуществляется исходя из твердых месячных окладов (ставок), числа рабочих дней, фактически отработанных работником в данном месяце, а также планового количества рабочих дней согласно графику работы на дан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временно-премиальная система оплаты труда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сочетание простой повременной оплаты труда с премированием за выполнение количественных и качественных показателей по специальным положениям о премировани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Cs/>
          <w:color w:val="000000"/>
          <w:sz w:val="28"/>
          <w:szCs w:val="28"/>
          <w:lang w:val="en-US" w:eastAsia="en-US"/>
        </w:rPr>
        <w:t>окладной системе</w:t>
      </w:r>
      <w:r>
        <w:rPr>
          <w:color w:val="000000"/>
          <w:sz w:val="28"/>
          <w:szCs w:val="28"/>
          <w:lang w:val="en-US" w:eastAsia="en-US"/>
        </w:rPr>
        <w:t xml:space="preserve"> оплата труда производится не по тарифным ставкам, а по установленным месячным должностным окладам. Система должностных окладов используется для руководителей, специалистов и служащих. Должностной месячный оклад — абсолютный размер заработной платы, устанавливаемый в соответствии с занимаемой должностью. Окладная система оплаты труда может предусматривать элементы премирования за количественные и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редприятиях любой формы собственности должны быть утвержденные руководством предприятия штатные расписания, где указываются должности работающих и соответствующие этим должностям месячные оклады.</w:t>
      </w:r>
    </w:p>
    <w:p>
      <w:pPr>
        <w:pStyle w:val="21"/>
        <w:shd w:fill="auto" w:val="clear"/>
        <w:ind w:right="0" w:firstLine="709"/>
        <w:rPr/>
      </w:pPr>
      <w:r>
        <w:rPr>
          <w:lang w:val="en-US" w:eastAsia="en-US"/>
        </w:rPr>
        <w:t>Месячный оклад каждой категории работающего может быть дифференцирован в зависимости от уровня квалификации, ученого звания, степени и т.д. в соответствии с положением о профессии (долж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ящие, инженерно-технические работники и служащие за результаты финансово-хозяйственной деятельности могут премироваться из прибыли предприятия по утвержденным предприятием по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лата труда руководителей государственных предприятий должна оговариваться в трудовом договоре (контракте), поэтому она получила название </w:t>
      </w:r>
      <w:r>
        <w:rPr>
          <w:iCs/>
          <w:color w:val="000000"/>
          <w:sz w:val="28"/>
          <w:szCs w:val="28"/>
          <w:lang w:val="en-US" w:eastAsia="en-US"/>
        </w:rPr>
        <w:t>контрактной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рынка принципиально меняются подходы к оплате труда, оплачиваются не затраты, а результаты труда, прибыль становится высшим критерием оценки количества и качества труда и основным источником личных доходов работников предприятий любых организационно-правовых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ыночной экономике нет строгой регламентации в оплате труда, каждый предприниматель может применять различные варианты оплаты труда, которые соответствуют целям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Системы оплат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1 Тариф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Тарифная система</w:t>
      </w:r>
      <w:r>
        <w:rPr>
          <w:color w:val="000000"/>
          <w:sz w:val="28"/>
          <w:szCs w:val="28"/>
          <w:lang w:val="en-US" w:eastAsia="en-US"/>
        </w:rPr>
        <w:t xml:space="preserve"> — совокупность норм и нормативов, обеспечивающих дифференциацию оплаты труда исходя из различий в сложности выполняемых работ и из условий труда, интенсивности и характера труда. Она состоит из следующих основных элементов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рифно-квалификационные справочники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рифные ставки 1-го разряда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рифные сетки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йонные коэффициенты к заработной плате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латы к тарифным ставкам и надбавки за отклонения от нормальных условий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единый тарифно-квалификационный справочник работ и профессий рабочих (ЕТКС), квалификационные справочники должностей руководителей, специалистов и служащих производственных отраслей (КСД), квалификационный справочник должностей служащих бюджет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ТКС служит для определения разрядов работ и рабочих. В большинстве отраслей промышленности работы подразделяются на шесть разрядов, в некоторых отраслях — на восемь. ЕТКС дает возможность сопоставлять (соизмерять) разнообразные виды работ по степени их сложности, а следовательно, и по уровню квал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но-квалификационные справочники предусматривают применение тарифных ставок 1-го разряда и тарифных с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Тарифная ставка</w:t>
      </w:r>
      <w:r>
        <w:rPr>
          <w:color w:val="000000"/>
          <w:sz w:val="28"/>
          <w:szCs w:val="28"/>
          <w:lang w:val="en-US" w:eastAsia="en-US"/>
        </w:rPr>
        <w:t xml:space="preserve"> — это выраженный в денежной форме абсолютный размер оплаты труда в единицу рабочего времени. Она определяет уровень оплаты труда, так как заработок работника прежде всего зависит от размера тарифной ставки 1-го разряда, которая рассчитывается из установленного </w:t>
      </w:r>
      <w:r>
        <w:rPr>
          <w:iCs/>
          <w:color w:val="000000"/>
          <w:sz w:val="28"/>
          <w:szCs w:val="28"/>
          <w:lang w:val="en-US" w:eastAsia="en-US"/>
        </w:rPr>
        <w:t>минимального размера оплаты труда и продолжительности рабочего времен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арифная ставка 1-го разряда </w:t>
      </w:r>
      <w:r>
        <w:rPr>
          <w:color w:val="000000"/>
          <w:sz w:val="28"/>
          <w:szCs w:val="28"/>
          <w:lang w:val="en-US" w:eastAsia="en-US"/>
        </w:rPr>
        <w:t xml:space="preserve">может быть часовой, дневной и месячной. </w:t>
      </w:r>
      <w:r>
        <w:rPr>
          <w:iCs/>
          <w:color w:val="000000"/>
          <w:sz w:val="28"/>
          <w:szCs w:val="28"/>
          <w:lang w:val="en-US" w:eastAsia="en-US"/>
        </w:rPr>
        <w:t>Месячная тарифная ставк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1-го разряда</w:t>
      </w:r>
      <w:r>
        <w:rPr>
          <w:color w:val="000000"/>
          <w:sz w:val="28"/>
          <w:szCs w:val="28"/>
          <w:lang w:val="en-US" w:eastAsia="en-US"/>
        </w:rPr>
        <w:t xml:space="preserve"> устанавливается в настоящее время в Единой тарифной системе оплаты труда работников учреждений, организаций и предприятий, находящихся на бюджетном финансировании (ЕТС) и не может быть ниже минимального размера оплаты труда, устанавливаемого в законодательном порядк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Тарифная сетка по оплате труда</w:t>
      </w:r>
      <w:r>
        <w:rPr>
          <w:color w:val="000000"/>
          <w:sz w:val="28"/>
          <w:szCs w:val="28"/>
          <w:lang w:val="en-US" w:eastAsia="en-US"/>
        </w:rPr>
        <w:t xml:space="preserve"> — инструмент дифференциации оплаты труда в зависимости от его сложности для различных групп работников — включает количество разрядов и соответствующие им тарифные коэффициент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ая тарифная сетка по оплате труда работников бюджетной сферы включает 18 разрядов, каждому из которых соответствует свой тарифный коэффициент по отношению к тарифной ставке 1-го разряд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ная ставка строится таким образом, чтобы обеспечивалось поразрядное нарастание тарифных коэффициентов, как в абсолютном, так и в относительном выражении. Абсолютное возрастание тарифных коэффициентов представляет собой разницу между тарифными коэффициентами. Относительное возрастание тарифных коэффициентов представляет собой отношение большего коэффициента к меньшему минус 1, выраженное в процента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отношение между тарифными коэффициентами крайних разрядов называется </w:t>
      </w:r>
      <w:r>
        <w:rPr>
          <w:iCs/>
          <w:color w:val="000000"/>
          <w:sz w:val="28"/>
          <w:szCs w:val="28"/>
          <w:lang w:val="en-US" w:eastAsia="en-US"/>
        </w:rPr>
        <w:t>диапазоном сетки</w:t>
      </w:r>
      <w:r>
        <w:rPr>
          <w:color w:val="000000"/>
          <w:sz w:val="28"/>
          <w:szCs w:val="28"/>
          <w:lang w:val="en-US" w:eastAsia="en-US"/>
        </w:rPr>
        <w:t>. Приведенная выше ЕТС характеризуется диапазоном 1:10,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ЕТС профессии рабочих тарифицируются с 1-го по 8-й разряды, а профессии служащих, специалистов и руководителей — со 2-го по 18-й разря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2 Бестариф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возможного варианта совершенствования организации и стимулирования труда выступает бестарифная система оплаты труда. При данной системе заработная плата всех работников предприятия от директора до рабочего представляет собой долю (коэффициент) работника в фонде оплаты труда (ФОТ) или всего предприятия, или отдельного подразделения. Определив на каждого работника (рабочее место) конкретное значение его коэффициента, можно рассчитать размер заработной платы по следующей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8740" cy="574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ЗПi - заработная плата i - го работника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i - коэффициент i - го работ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åKi - сумма коэффициентов по всем работн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Т - объем средств, выделенных на оплату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конкретной величины Кi для каждой группы работников разрабатываются свои критерии. В этих условиях фактическая величина заработной платы каждого работника зависит от ряда фактор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лификационного уровня работни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а трудового участия (КТУ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и отработан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если среднемесячная заработная плата работника составила 800 руб., а минимальный уровень заработной платы за тот же период - 330 руб., то его квалификационный уровень составит 2,4 (800 / 33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странения различий в оплате за равный труд работников равной квалификации, но разных структурных подразделений предприятия необходима дополнительная корректировка рассчитанных квалификационных уровней. Это не означает уравнительности в оплате, так как конкретный уровень оплаты труда работника зависит от эффективности работы его структурного подразделения. Таким образом, создается сквозная система оценки рабочих мест и труда работников по всему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и, как правило, определяют несколько квалификационных групп. Для каждой из групп устанавливается свой квалификационный уровень. При отнесении рабочего или специалиста к той или иной квалификационной группе принимается во внимание не только квалификационный уровень, рассчитанный на основе заработной платы, но и соответствие работника профессиональным требованиям, а также конкретные должностные обязанности. Выполнение работ более высокой квалификационной группы может служить основанием для перевода конкретного работника в эту группу и присвоения ему соответствующего квалификационн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лификационный уровень работника может повышаться в течение всей его трудовой деятельности.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элементом бестарифной системы оплаты труда выступает коэффициент учета личного вклада работника в общие результаты. Этот коэффициент фиксирует лишь отклонения от нормального уровн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рудового участия определяется для всех членов трудового коллектива, включая директора, и утверждается советом трудового коллектива, который сам решает периодичность определения КТУ (раз в месяц, в квартал и т.д.) и состав показателей для его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при бестарифной системе оплаты труд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тся количество баллов, заработанных каждым членом коллектива подразделения (цех, участок, бригад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Мi = K * N * КТУ</w:t>
      </w:r>
      <w:r>
        <w:rPr>
          <w:color w:val="000000"/>
          <w:sz w:val="28"/>
          <w:szCs w:val="28"/>
          <w:lang w:val="en-US" w:eastAsia="en-US"/>
        </w:rPr>
        <w:t xml:space="preserve"> (1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 - квалификационный уров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 - количество отработанных чел. - 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Определяется общая сумма баллов, заработанная всеми работниками подразде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  <w:lang w:val="en-US" w:eastAsia="en-US"/>
        </w:rPr>
        <w:t>М = åМi</w:t>
      </w:r>
      <w:r>
        <w:rPr>
          <w:color w:val="000000"/>
          <w:sz w:val="28"/>
          <w:szCs w:val="28"/>
          <w:lang w:val="en-US" w:eastAsia="en-US"/>
        </w:rPr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Рассчитывается доля фонда оплаты труда, приходящаяся на оплату одного балла (руб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90930" cy="532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1.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Рассчитывается заработная плата отдельных работников подраздел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 xml:space="preserve">ЗПо.р = d * Мi </w:t>
      </w:r>
      <w:r>
        <w:rPr>
          <w:color w:val="000000"/>
          <w:sz w:val="28"/>
          <w:szCs w:val="28"/>
          <w:lang w:val="en-US" w:eastAsia="en-US"/>
        </w:rPr>
        <w:t>(1.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Надбавки и доплаты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Допла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это выплаты компенсирующего характера, связанные с режимом работы и условиями труда. Доплата к заработной плате – это денежная сумма, которая выплачивается работникам сверх тарифной ставки (оклада) с учетом интенсивности и условий труд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Надбавка к заработной плат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денежная выплата сверх заработной платы, которая имеет своей целью стимулировать работников к повышению квалификации, профессионального мастерства, а также к длительному выполнению трудовых обязанностей в определенной местности или в определенной сфере деятельности (неблагоприятные климатические условия, вредность производства и т.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ботников устанавливаются следующие виды доплат и надбавок (рис. 1.4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боту в выходной и праздничный день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боту в сверхурочное врем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боту в ночное врем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боту в многосменном режим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овмещение професс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расширение зон обслуживания или увеличение объема выполняемых работ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выполнение обязанностей отсутствующего работника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ригадирам из числа рабочих, не освобожденных от основной работы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бавка за классность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2415</wp:posOffset>
            </wp:positionH>
            <wp:positionV relativeFrom="paragraph">
              <wp:posOffset>252730</wp:posOffset>
            </wp:positionV>
            <wp:extent cx="5166360" cy="465074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1.3. Доплаты и надбавк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латы за условия труда при повременной оплате начисляются за фактически отработанное время на рабочих местах с условиями труда, отклоняющимися от нормальны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дельной оплате труда доплаты учитываются при расчете расценок, по которым начисляется заработная плата за объем работы, выполненной в таких условия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авильного расчета заработной платы на предприятии должны учитываться отклонения от нормальных условий работы, которые требуют дополнительных затрат труда и оплачиваются дополнительно к действующим расценка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. 149 ТК РФ закрепляет обязанность работодателя производить повышенную плату за труд в условиях, отклоняющихся от нормальных (работа в ночное и сверхурочное время, в праздничные дни и др.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2. Система оперативного планирования и оплаты труда «Лама-СОПО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ланирование структуры заработной платы работ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(ЗП) определяется как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лата стоимости </w:t>
      </w:r>
      <w:r>
        <w:rPr>
          <w:iCs/>
          <w:color w:val="000000"/>
          <w:sz w:val="28"/>
          <w:szCs w:val="28"/>
          <w:lang w:val="en-US" w:eastAsia="en-US"/>
        </w:rPr>
        <w:t>затраченного труда</w:t>
      </w:r>
      <w:r>
        <w:rPr>
          <w:color w:val="000000"/>
          <w:sz w:val="28"/>
          <w:szCs w:val="28"/>
          <w:lang w:val="en-US" w:eastAsia="en-US"/>
        </w:rPr>
        <w:t xml:space="preserve"> — </w:t>
      </w:r>
      <w:r>
        <w:rPr>
          <w:iCs/>
          <w:color w:val="000000"/>
          <w:sz w:val="28"/>
          <w:szCs w:val="28"/>
          <w:lang w:val="en-US" w:eastAsia="en-US"/>
        </w:rPr>
        <w:t>ЗПТ</w:t>
      </w:r>
      <w:r>
        <w:rPr>
          <w:color w:val="000000"/>
          <w:sz w:val="28"/>
          <w:szCs w:val="28"/>
          <w:lang w:val="en-US" w:eastAsia="en-US"/>
        </w:rPr>
        <w:t xml:space="preserve"> (повременный вклад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</w:t>
      </w:r>
      <w:r>
        <w:rPr>
          <w:iCs/>
          <w:color w:val="000000"/>
          <w:sz w:val="28"/>
          <w:szCs w:val="28"/>
          <w:lang w:val="en-US" w:eastAsia="en-US"/>
        </w:rPr>
        <w:t>итогов (результатов) труда</w:t>
      </w:r>
      <w:r>
        <w:rPr>
          <w:color w:val="000000"/>
          <w:sz w:val="28"/>
          <w:szCs w:val="28"/>
          <w:lang w:val="en-US" w:eastAsia="en-US"/>
        </w:rPr>
        <w:t xml:space="preserve"> — </w:t>
      </w:r>
      <w:r>
        <w:rPr>
          <w:iCs/>
          <w:color w:val="000000"/>
          <w:sz w:val="28"/>
          <w:szCs w:val="28"/>
          <w:lang w:val="en-US" w:eastAsia="en-US"/>
        </w:rPr>
        <w:t>ЗПИ</w:t>
      </w:r>
      <w:r>
        <w:rPr>
          <w:color w:val="000000"/>
          <w:sz w:val="28"/>
          <w:szCs w:val="28"/>
          <w:lang w:val="en-US" w:eastAsia="en-US"/>
        </w:rPr>
        <w:t xml:space="preserve"> (сдельный вкла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этого, зарплата каждого работника планируется по четырем основным параметрам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тавка</w:t>
      </w:r>
      <w:r>
        <w:rPr>
          <w:color w:val="000000"/>
          <w:sz w:val="28"/>
          <w:szCs w:val="28"/>
          <w:lang w:val="en-US" w:eastAsia="en-US"/>
        </w:rPr>
        <w:t xml:space="preserve"> — плановая (договорная) заработная плат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отношение</w:t>
      </w:r>
      <w:r>
        <w:rPr>
          <w:color w:val="000000"/>
          <w:sz w:val="28"/>
          <w:szCs w:val="28"/>
          <w:lang w:val="en-US" w:eastAsia="en-US"/>
        </w:rPr>
        <w:t xml:space="preserve"> двух частей Ставки: </w:t>
      </w:r>
      <w:r>
        <w:rPr>
          <w:iCs/>
          <w:color w:val="000000"/>
          <w:sz w:val="28"/>
          <w:szCs w:val="28"/>
          <w:lang w:val="en-US" w:eastAsia="en-US"/>
        </w:rPr>
        <w:t>ЗПТ и ЗП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еременные компоненты</w:t>
      </w:r>
      <w:r>
        <w:rPr>
          <w:color w:val="000000"/>
          <w:sz w:val="28"/>
          <w:szCs w:val="28"/>
          <w:lang w:val="en-US" w:eastAsia="en-US"/>
        </w:rPr>
        <w:t xml:space="preserve"> зарплаты, составляющие </w:t>
      </w:r>
      <w:r>
        <w:rPr>
          <w:iCs/>
          <w:color w:val="000000"/>
          <w:sz w:val="28"/>
          <w:szCs w:val="28"/>
          <w:lang w:val="en-US" w:eastAsia="en-US"/>
        </w:rPr>
        <w:t>ЗП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ЗПЛ</w:t>
      </w:r>
      <w:r>
        <w:rPr>
          <w:color w:val="000000"/>
          <w:sz w:val="28"/>
          <w:szCs w:val="28"/>
          <w:lang w:val="en-US" w:eastAsia="en-US"/>
        </w:rPr>
        <w:t xml:space="preserve"> — за выполнение </w:t>
      </w:r>
      <w:r>
        <w:rPr>
          <w:iCs/>
          <w:color w:val="000000"/>
          <w:sz w:val="28"/>
          <w:szCs w:val="28"/>
          <w:lang w:val="en-US" w:eastAsia="en-US"/>
        </w:rPr>
        <w:t>личных</w:t>
      </w:r>
      <w:r>
        <w:rPr>
          <w:color w:val="000000"/>
          <w:sz w:val="28"/>
          <w:szCs w:val="28"/>
          <w:lang w:val="en-US" w:eastAsia="en-US"/>
        </w:rPr>
        <w:t xml:space="preserve"> планов;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ЗПО</w:t>
      </w:r>
      <w:r>
        <w:rPr>
          <w:color w:val="000000"/>
          <w:sz w:val="28"/>
          <w:szCs w:val="28"/>
          <w:lang w:val="en-US" w:eastAsia="en-US"/>
        </w:rPr>
        <w:t xml:space="preserve"> — за Итоги работы </w:t>
      </w:r>
      <w:r>
        <w:rPr>
          <w:iCs/>
          <w:color w:val="000000"/>
          <w:sz w:val="28"/>
          <w:szCs w:val="28"/>
          <w:lang w:val="en-US" w:eastAsia="en-US"/>
        </w:rPr>
        <w:t>своего подразделения</w:t>
      </w:r>
      <w:r>
        <w:rPr>
          <w:color w:val="000000"/>
          <w:sz w:val="28"/>
          <w:szCs w:val="28"/>
          <w:lang w:val="en-US" w:eastAsia="en-US"/>
        </w:rPr>
        <w:t xml:space="preserve"> (Отдела);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ЗПС</w:t>
      </w:r>
      <w:r>
        <w:rPr>
          <w:color w:val="000000"/>
          <w:sz w:val="28"/>
          <w:szCs w:val="28"/>
          <w:lang w:val="en-US" w:eastAsia="en-US"/>
        </w:rPr>
        <w:t xml:space="preserve"> — за Итоги работы </w:t>
      </w:r>
      <w:r>
        <w:rPr>
          <w:iCs/>
          <w:color w:val="000000"/>
          <w:sz w:val="28"/>
          <w:szCs w:val="28"/>
          <w:lang w:val="en-US" w:eastAsia="en-US"/>
        </w:rPr>
        <w:t>смежной службы</w:t>
      </w:r>
      <w:r>
        <w:rPr>
          <w:color w:val="000000"/>
          <w:sz w:val="28"/>
          <w:szCs w:val="28"/>
          <w:lang w:val="en-US" w:eastAsia="en-US"/>
        </w:rPr>
        <w:t xml:space="preserve"> или всей организа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Минимум</w:t>
      </w:r>
      <w:r>
        <w:rPr>
          <w:color w:val="000000"/>
          <w:sz w:val="28"/>
          <w:szCs w:val="28"/>
          <w:lang w:val="en-US" w:eastAsia="en-US"/>
        </w:rPr>
        <w:t xml:space="preserve"> заработной платы — </w:t>
      </w:r>
      <w:r>
        <w:rPr>
          <w:iCs/>
          <w:color w:val="000000"/>
          <w:sz w:val="28"/>
          <w:szCs w:val="28"/>
          <w:lang w:val="en-US" w:eastAsia="en-US"/>
        </w:rPr>
        <w:t>ЗП мин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20726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Рис.2.1. Параметры ЗП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тавка</w:t>
      </w:r>
      <w:r>
        <w:rPr>
          <w:color w:val="000000"/>
          <w:sz w:val="28"/>
          <w:szCs w:val="28"/>
          <w:lang w:val="en-US" w:eastAsia="en-US"/>
        </w:rPr>
        <w:t xml:space="preserve"> устанавливается с учетом стоимости работника на целевом рынк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ути, ставка — </w:t>
      </w:r>
      <w:r>
        <w:rPr>
          <w:iCs/>
          <w:color w:val="000000"/>
          <w:sz w:val="28"/>
          <w:szCs w:val="28"/>
          <w:lang w:val="en-US" w:eastAsia="en-US"/>
        </w:rPr>
        <w:t>это оплата за компетенцию</w:t>
      </w:r>
      <w:r>
        <w:rPr>
          <w:color w:val="000000"/>
          <w:sz w:val="28"/>
          <w:szCs w:val="28"/>
          <w:lang w:val="en-US" w:eastAsia="en-US"/>
        </w:rPr>
        <w:t>, т. е. за знания, умение, личностные качества и потенциал работника, а не только за занимаемую должность.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е величина должна быть достаточной, чтобы привлечь на фирму работника нужной квалификации и подгот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овременно с поддержанием конкурентной рыночной ставки необходимо соблюдать определенные их </w:t>
      </w:r>
      <w:r>
        <w:rPr>
          <w:iCs/>
          <w:color w:val="000000"/>
          <w:sz w:val="28"/>
          <w:szCs w:val="28"/>
          <w:lang w:val="en-US" w:eastAsia="en-US"/>
        </w:rPr>
        <w:t>соотношения по должностям внутри компании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нжируя ставки, нужно установить между ними не только диапазон вилки (от минимума к максимуму), но и размер перекрытия от ранга — к ран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"лестнице" ставок нельзя допускать, например, чтобы подчиненный мог получать несущественно меньше, на уровне, и тем более, больше, чем начальн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ост в зарплате (переход по "ступеням" из ранга в ранг) должен быть </w:t>
      </w:r>
      <w:r>
        <w:rPr>
          <w:iCs/>
          <w:color w:val="000000"/>
          <w:sz w:val="28"/>
          <w:szCs w:val="28"/>
          <w:lang w:val="en-US" w:eastAsia="en-US"/>
        </w:rPr>
        <w:t>существенным</w:t>
      </w:r>
      <w:r>
        <w:rPr>
          <w:color w:val="000000"/>
          <w:sz w:val="28"/>
          <w:szCs w:val="28"/>
          <w:lang w:val="en-US" w:eastAsia="en-US"/>
        </w:rPr>
        <w:t xml:space="preserve">, чтобы у работника был стимул к должностному рос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Доля зарплаты за итоги (ЗПИ)</w:t>
      </w:r>
      <w:r>
        <w:rPr>
          <w:color w:val="000000"/>
          <w:sz w:val="28"/>
          <w:szCs w:val="28"/>
          <w:lang w:val="en-US" w:eastAsia="en-US"/>
        </w:rPr>
        <w:t xml:space="preserve"> в составе ставки зависит от степени влияния должности работника на итоги выполнения основных показателей производственно-хозяйственной деятельности предприятия, его подразделений или личных планов. Причем, чем больше значимость функций, тем больше д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еличина ЗП мин</w:t>
      </w:r>
      <w:r>
        <w:rPr>
          <w:color w:val="000000"/>
          <w:sz w:val="28"/>
          <w:szCs w:val="28"/>
          <w:lang w:val="en-US" w:eastAsia="en-US"/>
        </w:rPr>
        <w:t xml:space="preserve"> в системе "СОПОТ" сведена к роли только </w:t>
      </w:r>
      <w:r>
        <w:rPr>
          <w:iCs/>
          <w:color w:val="000000"/>
          <w:sz w:val="28"/>
          <w:szCs w:val="28"/>
          <w:lang w:val="en-US" w:eastAsia="en-US"/>
        </w:rPr>
        <w:t>ограничителя</w:t>
      </w:r>
      <w:r>
        <w:rPr>
          <w:color w:val="000000"/>
          <w:sz w:val="28"/>
          <w:szCs w:val="28"/>
          <w:lang w:val="en-US" w:eastAsia="en-US"/>
        </w:rPr>
        <w:t xml:space="preserve"> снижения уровня зарплаты при самых неблагоприятных сочетаниях различных итогов, снижения ЗП за качество труда (об этом — ниже), т. е. </w:t>
      </w:r>
      <w:r>
        <w:rPr>
          <w:iCs/>
          <w:color w:val="000000"/>
          <w:sz w:val="28"/>
          <w:szCs w:val="28"/>
          <w:lang w:val="en-US" w:eastAsia="en-US"/>
        </w:rPr>
        <w:t>ЗП мин не допускает начисления фактической зарплаты ниже установленного минимума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личина минимальной зарплаты </w:t>
      </w:r>
      <w:r>
        <w:rPr>
          <w:iCs/>
          <w:color w:val="000000"/>
          <w:sz w:val="28"/>
          <w:szCs w:val="28"/>
          <w:lang w:val="en-US" w:eastAsia="en-US"/>
        </w:rPr>
        <w:t>индивидуальна</w:t>
      </w:r>
      <w:r>
        <w:rPr>
          <w:color w:val="000000"/>
          <w:sz w:val="28"/>
          <w:szCs w:val="28"/>
          <w:lang w:val="en-US" w:eastAsia="en-US"/>
        </w:rPr>
        <w:t xml:space="preserve">, зависит от статуса работника, его ценности для организации и должна не только обеспечивать работнику социальную защиту, но и удерживать нужных специалистов от желания искать новое место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равило, </w:t>
      </w:r>
      <w:r>
        <w:rPr>
          <w:iCs/>
          <w:color w:val="000000"/>
          <w:sz w:val="28"/>
          <w:szCs w:val="28"/>
          <w:lang w:val="en-US" w:eastAsia="en-US"/>
        </w:rPr>
        <w:t>уровень ЗП мин.</w:t>
      </w:r>
      <w:r>
        <w:rPr>
          <w:color w:val="000000"/>
          <w:sz w:val="28"/>
          <w:szCs w:val="28"/>
          <w:lang w:val="en-US" w:eastAsia="en-US"/>
        </w:rPr>
        <w:t xml:space="preserve"> устанавливается в размере 50-70% от ста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каждого работника </w:t>
      </w:r>
      <w:r>
        <w:rPr>
          <w:iCs/>
          <w:color w:val="000000"/>
          <w:sz w:val="28"/>
          <w:szCs w:val="28"/>
          <w:lang w:val="en-US" w:eastAsia="en-US"/>
        </w:rPr>
        <w:t>комбинация параметров и компонентов зарплаты индивидуальна</w:t>
      </w:r>
      <w:r>
        <w:rPr>
          <w:color w:val="000000"/>
          <w:sz w:val="28"/>
          <w:szCs w:val="28"/>
          <w:lang w:val="en-US" w:eastAsia="en-US"/>
        </w:rPr>
        <w:t xml:space="preserve">, соответствует его функциональным обязанностям и показателям, на которые он должен оказывать реальное влияние и за которые несет ответств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за выполнение личных планов (компонента ЗПЛ) — индивидуальная сдельная оплата труда — представляет самую действенную составляющую стимул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а основывается на непосредственном результате труда: работник получает плановую зарплату за 100%-ное выполнение задания (комплекса заданий) и дополнительный заработок — за перевыполнение пл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этой же форме стимулирования труда относится так называемый процент с продаж, который сегодня еще, к сожалению (об этом — ниже), используется в оплате труда торгового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упповые схемы стимулирования результативности (компоненты ЗПО и ЗПС) ориентированы </w:t>
      </w:r>
      <w:r>
        <w:rPr>
          <w:iCs/>
          <w:color w:val="000000"/>
          <w:sz w:val="28"/>
          <w:szCs w:val="28"/>
          <w:lang w:val="en-US" w:eastAsia="en-US"/>
        </w:rPr>
        <w:t>на интересы и нужды организации</w:t>
      </w:r>
      <w:r>
        <w:rPr>
          <w:color w:val="000000"/>
          <w:sz w:val="28"/>
          <w:szCs w:val="28"/>
          <w:lang w:val="en-US" w:eastAsia="en-US"/>
        </w:rPr>
        <w:t xml:space="preserve">. Наиболее целесообразна такая схема, при которой группа работает как одна команда, выполняя взаимосвязанные задачи (работа бригады "в один котел"). В этих ситуациях измерить индивидуальный вклад каждого довольно сло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рплата </w:t>
      </w:r>
      <w:r>
        <w:rPr>
          <w:iCs/>
          <w:color w:val="000000"/>
          <w:sz w:val="28"/>
          <w:szCs w:val="28"/>
          <w:lang w:val="en-US" w:eastAsia="en-US"/>
        </w:rPr>
        <w:t>руководителя подразделения</w:t>
      </w:r>
      <w:r>
        <w:rPr>
          <w:color w:val="000000"/>
          <w:sz w:val="28"/>
          <w:szCs w:val="28"/>
          <w:lang w:val="en-US" w:eastAsia="en-US"/>
        </w:rPr>
        <w:t xml:space="preserve"> также должна зависеть от итогов выполнения плана отдела, поскольку это и есть основной показатель успешности его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2 Зарплатная математик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онцепции системы «СОПОТ» учтены идеи и принципы отечественных и западных специалистов, а также многолетний опыт авторов в разработке и внедрении систем оплаты труда в промышленном производстве и в рекламно-издательском бизнес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при определени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ланового уровня производи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ыли использованы рекомендаци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Роберта И.Нол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президента одноименной компани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0%-ная производительность — минимально допустимый уровень, ниже которого платить зарплату работнику нецелесообразно. Работа с меньшим результатам для фирмы просто не выгодна: выплаченная зарплата, издержки на содержание рабочего места, потери от запланированного, но не выполненного и т. п. не компенсируются принесенным им доходо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0%-ная производительность взята за точку отсчета. "Средний работник" при соответствующей квалификации может без чрезмерного напряжения выполнять задания (т. е. "по Тейлору" — способен так работать постоянно). И за 100% результата получать, соответственно, 100% плановой зарплаты (Ставку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0%-ная производительность — тот уровень, на который ориентируется руководитель для материального поощрения. "Средний работник" может показывать такой результат с существенным напряжением своих сил. Практика показывает, что у нас такой уровень достигается в различных отраслях подавляющим большинством работников. Не дотягивают до него лишь единиц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5%-ная производительность достигается при максимальном напряжении и лишь очень хорошими специалистам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ечно, такая градация во многом носит приблизительный характер и варьируется от отрасли к отрасли — зависит от типа бизнеса, характера работ, качества планирования и т. д., однако тенденция остается неизменно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истема Роуэ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усматривает минимальный уровень не 70%, а 50%, а максимально достижимый уровень заработной плат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за сколь угодно высокий результ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граничен 200 %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стигается эт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еременным процентом премир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 перевыполнение плана. По сути это — сдельно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регрессивна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форма оплаты тру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меняется она тогда, когда нормы устанавливаются не путем хронометража или расчета, 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укрупнен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по анализу прошлых работ, периодов, по опыту руководителя, на основе изучения конъюнктуры рынка (планирование продаж) и т. п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имущества такого подхода существенны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значительном росте результата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не обусловленного усилиями работ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нет необходимости задним числом снижать зарплату или корректировать задание: темп роста зарплаты отстает от темпов роста результата. Поэтому в системе Роуэна за 200% плана работник получит только 150% ставки, а далее — при любом результате, как сказано выше, — не более двух ставок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работчики системы «СОПОТ» взяли из обеих систем наиболее рациональное, а главное — создал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обственную модель динамики роста зарпл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тличие от жестких параметров Роуэна (мин. Итога и макс. ЗП = 50% и 200%), соотношение динамики роста итога и ЗП основа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на гибкой — экспоненциальной зависим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дало возможность в соответствии с задачами стимулирования и на корпоративном, и на индивидуальном уровне реализовать не только любые традиционные, но и новые формы оплат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временную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временно-премиальную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дельную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дельно-премиальную (при перевыполнении плана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дельно-премиальную (при угрозе невыполнения плана не по вине работника</w:t>
      </w:r>
      <w:r>
        <w:rPr>
          <w:color w:val="000000"/>
          <w:sz w:val="28"/>
          <w:szCs w:val="28"/>
          <w:lang w:val="en-US" w:eastAsia="en-US"/>
        </w:rPr>
        <w:t xml:space="preserve">: при освоении новых рынков продаж, новой техники и технологии и т. п. — ноу-хау автора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Аккордную</w:t>
      </w:r>
      <w:r>
        <w:rPr>
          <w:color w:val="000000"/>
          <w:sz w:val="28"/>
          <w:szCs w:val="28"/>
          <w:lang w:val="en-US" w:eastAsia="en-US"/>
        </w:rPr>
        <w:t xml:space="preserve"> (за результат "</w:t>
      </w:r>
      <w:r>
        <w:rPr>
          <w:iCs/>
          <w:color w:val="000000"/>
          <w:sz w:val="28"/>
          <w:szCs w:val="28"/>
          <w:lang w:val="en-US" w:eastAsia="en-US"/>
        </w:rPr>
        <w:t>сделано — не сделано</w:t>
      </w:r>
      <w:r>
        <w:rPr>
          <w:color w:val="000000"/>
          <w:sz w:val="28"/>
          <w:szCs w:val="28"/>
          <w:lang w:val="en-US" w:eastAsia="en-US"/>
        </w:rPr>
        <w:t>"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3 Формы оплаты труда и динамика роста зарплаты — относительно роста ит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1 Сдельная и сдельно-регрессивная формы (постоянный/переменный процент от продаж):основные, наиболее употребительные формы оплат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 рабочем диапазоне выполнения плана (как правило, от примерно 95-97% до 110-120%) — прямая сдельная оплата</w:t>
      </w:r>
      <w:r>
        <w:rPr>
          <w:color w:val="000000"/>
          <w:sz w:val="28"/>
          <w:szCs w:val="28"/>
          <w:lang w:val="en-US" w:eastAsia="en-US"/>
        </w:rPr>
        <w:t xml:space="preserve">, т. е. процент от выполнения комплексного плана; за пределами (в обе стороны) обычного диапазона итогов — </w:t>
      </w:r>
      <w:r>
        <w:rPr>
          <w:iCs/>
          <w:color w:val="000000"/>
          <w:sz w:val="28"/>
          <w:szCs w:val="28"/>
          <w:lang w:val="en-US" w:eastAsia="en-US"/>
        </w:rPr>
        <w:t>сдельно-регрессивная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лгоритм начисления гарантирует рентабельность оплаты: </w:t>
      </w:r>
      <w:r>
        <w:rPr>
          <w:iCs/>
          <w:color w:val="000000"/>
          <w:sz w:val="28"/>
          <w:szCs w:val="28"/>
          <w:lang w:val="en-US" w:eastAsia="en-US"/>
        </w:rPr>
        <w:t>темп роста производительности труда опережает темпы роста зарплаты</w:t>
      </w:r>
      <w:r>
        <w:rPr>
          <w:color w:val="000000"/>
          <w:sz w:val="28"/>
          <w:szCs w:val="28"/>
          <w:lang w:val="en-US" w:eastAsia="en-US"/>
        </w:rPr>
        <w:t xml:space="preserve">. Это означает, что за пределами реального диапазона выполнения плана </w:t>
      </w:r>
      <w:r>
        <w:rPr>
          <w:iCs/>
          <w:color w:val="000000"/>
          <w:sz w:val="28"/>
          <w:szCs w:val="28"/>
          <w:lang w:val="en-US" w:eastAsia="en-US"/>
        </w:rPr>
        <w:t>на 1 процент прироста Итога должно приходиться 0,5—0,8 процента прироста ЗП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9278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.2.2.Алгоритм начисл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льно-премиальная форма оплаты при перевыполнении плана для стимулирования большого объема ва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цент премии — </w:t>
      </w:r>
      <w:r>
        <w:rPr>
          <w:iCs/>
          <w:color w:val="000000"/>
          <w:sz w:val="28"/>
          <w:szCs w:val="28"/>
          <w:lang w:val="en-US" w:eastAsia="en-US"/>
        </w:rPr>
        <w:t>переменный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9360" cy="197548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.3. Сдельно-премиальная оплата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личная динамика роста ЗП относительно итогов (форма экспоненты и ее координаты) устанавливается в широком диапаз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Максимально достижимый уровень</w:t>
      </w:r>
      <w:r>
        <w:rPr>
          <w:color w:val="000000"/>
          <w:sz w:val="28"/>
          <w:szCs w:val="28"/>
          <w:lang w:val="en-US" w:eastAsia="en-US"/>
        </w:rPr>
        <w:t xml:space="preserve"> результативности труда работника (а при линейной зависимости — и его зарплаты) мы рекомендуем планировать, как правило, на уровне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технически обоснованных нормах — 120-135%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крупненных нормативах — 150-2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сверх этого — "заслуга" внешних, </w:t>
      </w:r>
      <w:r>
        <w:rPr>
          <w:iCs/>
          <w:color w:val="000000"/>
          <w:sz w:val="28"/>
          <w:szCs w:val="28"/>
          <w:lang w:val="en-US" w:eastAsia="en-US"/>
        </w:rPr>
        <w:t>не зависящих от усилий работника</w:t>
      </w:r>
      <w:r>
        <w:rPr>
          <w:color w:val="000000"/>
          <w:sz w:val="28"/>
          <w:szCs w:val="28"/>
          <w:lang w:val="en-US" w:eastAsia="en-US"/>
        </w:rPr>
        <w:t xml:space="preserve"> факторов: погрешности и ошибки нормирования, использование новой техники и технологии, новая рыночная ситуация и 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чем в пределах 110-120% (см. кривые роста ЗП) зарплата должна расти </w:t>
      </w:r>
      <w:r>
        <w:rPr>
          <w:iCs/>
          <w:color w:val="000000"/>
          <w:sz w:val="28"/>
          <w:szCs w:val="28"/>
          <w:lang w:val="en-US" w:eastAsia="en-US"/>
        </w:rPr>
        <w:t>прямопропорционально</w:t>
      </w:r>
      <w:r>
        <w:rPr>
          <w:color w:val="000000"/>
          <w:sz w:val="28"/>
          <w:szCs w:val="28"/>
          <w:lang w:val="en-US" w:eastAsia="en-US"/>
        </w:rPr>
        <w:t xml:space="preserve"> результативности, а свыше — </w:t>
      </w:r>
      <w:r>
        <w:rPr>
          <w:iCs/>
          <w:color w:val="000000"/>
          <w:sz w:val="28"/>
          <w:szCs w:val="28"/>
          <w:lang w:val="en-US" w:eastAsia="en-US"/>
        </w:rPr>
        <w:t>по экспоненте</w:t>
      </w:r>
      <w:r>
        <w:rPr>
          <w:color w:val="000000"/>
          <w:sz w:val="28"/>
          <w:szCs w:val="28"/>
          <w:lang w:val="en-US" w:eastAsia="en-US"/>
        </w:rPr>
        <w:t xml:space="preserve"> торможения роста ЗП относительно итога. Чем больше процент перевыполнения, тем больше процент отставания З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истеме "СОПОТ" предусмотрена возможность контроля и управления зарплатной рентабельностью при использовании </w:t>
      </w:r>
      <w:r>
        <w:rPr>
          <w:iCs/>
          <w:color w:val="000000"/>
          <w:sz w:val="28"/>
          <w:szCs w:val="28"/>
          <w:lang w:val="en-US" w:eastAsia="en-US"/>
        </w:rPr>
        <w:t>фонда оплаты труда подразделения</w:t>
      </w:r>
      <w:r>
        <w:rPr>
          <w:color w:val="000000"/>
          <w:sz w:val="28"/>
          <w:szCs w:val="28"/>
          <w:lang w:val="en-US" w:eastAsia="en-US"/>
        </w:rPr>
        <w:t xml:space="preserve">:— при разных формах оплаты труда отдельных работников (сдельно-регрессивной и премиальной) и различных итогах их работы, когда у одних рост ЗП опережает рост итога, а у других — отстает, в целом по подразделению уровень рентабельности зарплаты должен выдерживаться в заданном диапазоне. </w:t>
      </w:r>
      <w:r>
        <w:rPr>
          <w:iCs/>
          <w:color w:val="000000"/>
          <w:sz w:val="28"/>
          <w:szCs w:val="28"/>
          <w:lang w:val="en-US" w:eastAsia="en-US"/>
        </w:rPr>
        <w:t>Это является одним из главных контрольных показателей работы подразделения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ой алгоритм оплаты позволяет: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днять зарплату работникам добросовестным и результативным, избавляться от нерадивых и лентяев экономическими, а не административными методами;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ущественно снизить зависимость зарплаты от внешних факторов, на которые работник не влияет, особенно в периоды спада продаж, производства и т. п., то есть за выполнение плановых заданий он должен получать реально заработанную им плату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авных планах </w:t>
      </w:r>
      <w:r>
        <w:rPr>
          <w:iCs/>
          <w:color w:val="000000"/>
          <w:sz w:val="28"/>
          <w:szCs w:val="28"/>
          <w:lang w:val="en-US" w:eastAsia="en-US"/>
        </w:rPr>
        <w:t>разница в результативности и, соответственно, в зарплате разных работников</w:t>
      </w:r>
      <w:r>
        <w:rPr>
          <w:color w:val="000000"/>
          <w:sz w:val="28"/>
          <w:szCs w:val="28"/>
          <w:lang w:val="en-US" w:eastAsia="en-US"/>
        </w:rPr>
        <w:t xml:space="preserve"> (за счет профессионализма, активности) может находиться в диапазоне до 15-20%. Если свыше — руководителю необходимо найти ошибки в индивидуальном планировании, маркетинге или технологиях работ/продаж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ктика внедрения системы "СОПОТ" показыв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иод освоения и совершенствования системы планирования </w:t>
      </w:r>
      <w:r>
        <w:rPr>
          <w:iCs/>
          <w:color w:val="000000"/>
          <w:sz w:val="28"/>
          <w:szCs w:val="28"/>
          <w:lang w:val="en-US" w:eastAsia="en-US"/>
        </w:rPr>
        <w:t>рост зарплаты относительно итогов довольно динамичен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далее, в долгосрочной перспектив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орошо работающим — ставки (база расчета итоговой зарплаты) повышаютс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а роста зарплаты, в соответствии с реалиями прошлых периодов, устанавливается все более и более оптимальной и для задач стимулирования, и для задач развития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ная (бригадная) форма организации и стимулирования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ботать бригадой целесообразно не только в сугубо производственных структурах: практика использования гибкой системы показывает успешные результаты коллективной работы в рекламно-издательском бизнесе, в инженерных службах и службах сбыта предприятий, в отделах маттехснабжения и т. 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ительные стороны бригадного труда — желание помогать друг другу, более дружелюбная атмосфера; при работе с клиентом — отсутствие из-за борьбы за него конфликтов внутри отде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ь примеры организации работы по такому принципу отдела рекламы регионального изда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ригадный заработок по итогам работы распределяется между работниками </w:t>
      </w:r>
      <w:r>
        <w:rPr>
          <w:iCs/>
          <w:color w:val="000000"/>
          <w:sz w:val="28"/>
          <w:szCs w:val="28"/>
          <w:lang w:val="en-US" w:eastAsia="en-US"/>
        </w:rPr>
        <w:t>пропорционально отработанному времени каждого и доле его плановой зарплаты в ФОТ бригады</w:t>
      </w:r>
      <w:r>
        <w:rPr>
          <w:color w:val="000000"/>
          <w:sz w:val="28"/>
          <w:szCs w:val="28"/>
          <w:lang w:val="en-US" w:eastAsia="en-US"/>
        </w:rPr>
        <w:t xml:space="preserve"> (доля играет роль коэффициента трудового участия). При выполнении задания </w:t>
      </w:r>
      <w:r>
        <w:rPr>
          <w:iCs/>
          <w:color w:val="000000"/>
          <w:sz w:val="28"/>
          <w:szCs w:val="28"/>
          <w:lang w:val="en-US" w:eastAsia="en-US"/>
        </w:rPr>
        <w:t>меньшей</w:t>
      </w:r>
      <w:r>
        <w:rPr>
          <w:color w:val="000000"/>
          <w:sz w:val="28"/>
          <w:szCs w:val="28"/>
          <w:lang w:val="en-US" w:eastAsia="en-US"/>
        </w:rPr>
        <w:t xml:space="preserve"> численностью зарплата членов бригады </w:t>
      </w:r>
      <w:r>
        <w:rPr>
          <w:iCs/>
          <w:color w:val="000000"/>
          <w:sz w:val="28"/>
          <w:szCs w:val="28"/>
          <w:lang w:val="en-US" w:eastAsia="en-US"/>
        </w:rPr>
        <w:t>повышается</w:t>
      </w:r>
      <w:r>
        <w:rPr>
          <w:color w:val="000000"/>
          <w:sz w:val="28"/>
          <w:szCs w:val="28"/>
          <w:lang w:val="en-US" w:eastAsia="en-US"/>
        </w:rPr>
        <w:t xml:space="preserve"> адекватно участию каждого в коллективном Итоге. Работа в бригаде не исключает выполнение работником за отдельное вознаграждение отдельных от бригады заданий. Причем, если индивидуальное задание более приоритетно, его можно соответственно </w:t>
      </w:r>
      <w:r>
        <w:rPr>
          <w:iCs/>
          <w:color w:val="000000"/>
          <w:sz w:val="28"/>
          <w:szCs w:val="28"/>
          <w:lang w:val="en-US" w:eastAsia="en-US"/>
        </w:rPr>
        <w:t>ранжировать</w:t>
      </w:r>
      <w:r>
        <w:rPr>
          <w:color w:val="000000"/>
          <w:sz w:val="28"/>
          <w:szCs w:val="28"/>
          <w:lang w:val="en-US" w:eastAsia="en-US"/>
        </w:rPr>
        <w:t xml:space="preserve"> относительно бригадных результатов. Итоговая зарплата будет зависеть от трудового вклада и в бригадный результат, и от выполнения личного за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en-US"/>
        </w:rPr>
        <w:t>2.4 Проблемы внедрения гибких систе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ть ряд существенных причин, по которым гибкие системы оплаты с таким скрипом пробивают себе дорогу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информация о них не доходит до владельцев бизнеса и топ-менеджеров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вторых, разработка алгоритмов, программного обеспечения и сам процесс перехода от устаревших, но привычных схем оплаты к эффективным, но новым, требует больших знаний и умений. А таких специалистов в службах персонала днем с огнем не сыщешь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зарплатная модернизация затрагивает интересы, в том числе и тех, кто призван инициировать подобного рода изменения в компании. Поэтому рубить сук, на котором сидишь, желающих, как правило, нет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ло доходит до того, что участники семинаров по проблемам материального стимулирования, опасаясь ущемления своих интересов, да и не желая заниматься чем-то новым, порой так фильтруют и дозируют информацию своим руководителям о представленной им системе, что в результате ее суть искажается до неузнаваемост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en-US"/>
        </w:rPr>
        <w:t>2.5 Система "СОПОТ" — комплексное решение зарплат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комплексного решения зарплатных задач используетс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Универсальнос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используется для оперативного планирования работ и управления персоналом в различных отраслях хозяйствования: в промышленности и торговле, в сфере услуг и медийном бизнес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Минимизация влияния на итоговую зарплату внешних, не зависящих от усилий персонала факторо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 зарплаты ведется по итогам выполнения плановых заданий, а не от потерявших свою актуальность объемов продаж и прочих мало зависящих от менеджера параметров ведения бизнес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вершенствование методов внутрифирменного планирова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можность вести планирование и отчетность одновременно по нескольким параметрам с расстановкой их приоритетов. Управление продажами и стимулирование за результативность выполнения комплексного плана — полностью в руках Руководител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Экономически обоснованная взаимосвязь итогов и зарплат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лгоритм расчета зарплаты предусматривает возможность управлять зарплатной рентабельностью и подразделений, и предприятия в целом. Это, в свою очередь, дает дополнительные преимущества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уководитель застрахован от негативных последствий (незаслуженных выплат вознаграждений) при укрупненном планировании, в случаях ошибок в планировании т. п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еревыполнении плана экономия фонда ЗП (за счет разницы в темпах роста итогов и зарплаты) может поступать в резервный фонд для достойной оплаты труда персонала в неблагоприятные периоды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подразделения получает возможность в рамках своих полномочий часть экономии использовать для материального стимулирования своего персонал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ланирование ставок в вилке среднерыночной аналогичных специалистов в регион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 гарантирует (в сочетании с п.п. 2,3,4!) кадровую конкурентоспособность, при которой способные и трудолюбивые зарабатывают больше персонала конкурирующих фирм, а неудачники и бездельники — меньш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Улучшение трудовой и технологической дисциплины, снижение непроизводственных потерь, улучшение морального климата в коллектив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корпоративных норм и правил, контроль за их соблюдением и возможность материальных санкций за нарушения — действенный и исключительно справедливый инструмент руководителя для повышения продуктивности труда и подержания дисциплины в подразделении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стота и технологичность программн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рассчитано на пользователя любого уровня, предусматривает установку как на одном рабочем месте, так и сетевую версию для нескольких подразделе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я необходимая информация для пользователя приведена в Справках каждого окна Программ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whit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en-US" w:eastAsia="en-US"/>
        </w:rPr>
        <w:t>Таким образом, на основе вышеизложенного материала можно сказать, что в работе достаточно полно освещены вопросы оплаты труда работников в целом, а также отдельные аспекты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  <w:t xml:space="preserve">Вид и количество вознаграждений, предлагаемых организацией, имеют большое значение для оценки качества трудовой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  <w:t xml:space="preserve">Термин «оплата труда» относится к денежному вознаграждению, выплачиваемому организацией работнику за выполненную работу. Она направлена на вознаграждение служащих за выполненную работу (реализованные услуги) и на мотивацию достижения желаемого уровня производительности. Организация не может набрать и удержать рабочую силу, если она не выплачивает вознаграждение по конкурентоспособным ставкам и не имеет шкалы оплаты, стимулирующей людей к работе в данном мес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  <w:t xml:space="preserve">Разработка структуры заработной платы является обязанностью отделов кадров или трудовых ресурсов. Структура заработной платы в организации определяется с помощью анализа обследования уровня заработной платы, условий на рынке труда, а также производительности и прибыльности организации. Разработка структуры вознаграждения административно-управленческого персонала более сложна, поскольку помимо самой зарплаты в нее часто входят различные льготы, схемы участия в прибылях и оплата акц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  <w:t>На основе материала данной работы можно сделать вывод о том, какие формы и системы оплаты труда можно использовать, а также применять ли новые методы оплаты труда или нет в конкретных случа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keepLines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рышников Н.П. Заработная плата / Н.П. Барышников – М.: «Филинъ», 2007. – 496 с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рязное А.Я. Основы организации и оплаты труда / А.Я. Грязное М. 200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бец Е.А. Организация, нормирование и оплата труда на предприятиях отрасли/ Е.А. Кобец – М. 2007</w:t>
      </w:r>
    </w:p>
    <w:p>
      <w:pPr>
        <w:pStyle w:val="TextBodyIndent"/>
        <w:keepLines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Раицкий К.А. Экономика предприятия / К.А Раицкий – М.: «Маркетинг», 2006. – 693 с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7329170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Arial">
    <w:name w:val="FR2 + Arial"/>
    <w:basedOn w:val="Normal"/>
    <w:qFormat/>
    <w:pPr>
      <w:spacing w:lineRule="auto" w:line="360"/>
      <w:jc w:val="center"/>
    </w:pPr>
    <w:rPr>
      <w:rFonts w:ascii="Arial" w:hAnsi="Arial" w:cs="Arial"/>
      <w:sz w:val="28"/>
      <w:szCs w:val="28"/>
    </w:rPr>
  </w:style>
  <w:style w:type="paragraph" w:styleId="FR4">
    <w:name w:val="FR4"/>
    <w:qFormat/>
    <w:pPr>
      <w:widowControl w:val="false"/>
      <w:bidi w:val="0"/>
      <w:spacing w:lineRule="auto" w:line="278" w:before="260" w:after="0"/>
      <w:ind w:left="1400" w:right="1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500" w:after="0"/>
      <w:ind w:left="3400" w:hanging="0"/>
    </w:pPr>
    <w:rPr>
      <w:rFonts w:ascii="Courier New" w:hAnsi="Courier New" w:eastAsia="Times New Roman" w:cs="Courier New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right="2" w:firstLine="851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4:00Z</dcterms:created>
  <dc:creator>Admin</dc:creator>
  <dc:description/>
  <cp:keywords/>
  <dc:language>en-US</dc:language>
  <cp:lastModifiedBy>Mage</cp:lastModifiedBy>
  <cp:lastPrinted>2010-05-04T19:13:00Z</cp:lastPrinted>
  <dcterms:modified xsi:type="dcterms:W3CDTF">2011-10-04T03:14:00Z</dcterms:modified>
  <cp:revision>2</cp:revision>
  <dc:subject/>
  <dc:title>Оглавление</dc:title>
</cp:coreProperties>
</file>