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менеджмента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СОВРЕМЕННОЕ СОСТОЯНИЕ ИНФОРМАЦИОННОГО ОБЩЕСТВА В РЕСПУБЛИКЕ БЕЛАРУСЬ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СК, 2009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информационной инфраструктуры и действий Беларуси по построению информационного обществ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Беларусь демонстрировала довольно высокие темпы роста ВВП: 7% в 2003 г. и 11% в 2004 г. Правительство декларирует в качестве цели рост ВВП темпами около 8% в год в течение ближайших шести лет. Достижение данных целей невозможно без принятия соответствующих мер по построению в стране инновационной экономики.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Беларусь обладает значительными потенциальными преимуществами для построения инновационной экономики и достижения лидерства в сфере информационных и наукоемких технологий: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окий общеобразовательный уровень населения и сложившаяся система подготовки квалифицированных кадров;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ачительный научно-технический потенциал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ногоотраслевой промышленный комплекс;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годное экономико-географическое и геополитическое положение;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ая система транспортных коммуникаций и производственная инфраструктура в целом;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плексность развития внутриреспубликанских регионов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ноговекторные внешнеэкономические связи, способствующие расширению внешних рынк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стратегической линии развития экономики в стране принята инновационная модель развития. Разработана и утверждена Государственная программа информатизации Республики Беларусь на 2003–2005 годы и на перспективу до 2010 года "Электронная Беларусь"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остановление СМ РБ от 27.12.2002 г. №1819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 цель – формирование единого информационного пространства как одного из этапов перехода к информационному обществу, обеспечивающего создание условий для повышения эффективности функционирования экономик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й и инновационный потенциал РБ в настоящее время оценивается следующими данным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чительный научный потенциал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следования и разработки (ИР) осуществляют свыше 300 научных организаций, вузов, крупных производственных предприятий. Наибольшая доля ИР приходится на естественные (математика, физика, химия, биология) и технические науки; значителен потенциал медицинских и сельскохозяйственных наук. При этом, приоритетными направлениями в науке являются лазерные и нанотехнологии, робототехника в производстве, телекоммуникации, цифровые системы передач, науки о жизн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НАН РБ функционируют 42 НИИ, а также существует БФФИ, Белинфонд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чительный интеллектуальный потенциал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количеству студентов на 10 тыс. населения (324 чел.) Беларусь превосходит некоторые экономически развитые европейские страны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szCs w:val="28"/>
        </w:rPr>
        <w:t>– </w:t>
      </w:r>
      <w:r>
        <w:rPr>
          <w:rFonts w:eastAsia="Batang;ўа¬»¬¦¬ў"/>
          <w:color w:val="000000"/>
          <w:sz w:val="28"/>
          <w:szCs w:val="28"/>
        </w:rPr>
        <w:t>каждый год вузы Беларуси выпускают более 2,5 тысяч программистов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ларусь удерживает лидирующие позиции среди стран СНГ по индексу уровня образования как одного из составных элементов индекса развития человеческого потенциала (ИРЧП) – 0,95 (Россия – 0,93, Украина – 0,93, Казахстан – 0,92, Узбекистан – 0,91). Во многом благодаря развитию образовательного потенциала Беларусь по индексу ИРЧП вошла в 2001 г. в группу стран с высоким уровнем развития человеческого потенциал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инамично развивающееся число пользователей Интернет и компьютеров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 Беларуси насчитывается 3 млн. ПК, ежемесячно более 1 млн. человек выходят в Интернет </w:t>
      </w:r>
      <w:r>
        <w:rPr>
          <w:rFonts w:eastAsia="Batang;ўа¬»¬¦¬ў"/>
          <w:color w:val="000000"/>
          <w:sz w:val="28"/>
          <w:szCs w:val="28"/>
        </w:rPr>
        <w:t>(для сравнения, на конец 2003 г. в Западной Европе количество пользователей Интернет составляло 167,4 млн. чел.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предприятиях 88% руководителей используют Интернет в повседневной деятельности. Бухгалтерский учет автоматизирован на 70% предприятий, документооборот – на 40%, системами автоматизации работы с клиентами располагают свыше 30% предприятий (данные Института приватизации и менеджмента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еспублике имеется более 2000 сайтов, из которых 1200 информируют о товарах и услугах, при этом отмечается постоянный и устойчивый рост количества Интернет-сайтов предприят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инамично развивающийся рынок ИК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годня на белорусском рынке ИКТ работают около 600 компаний, предприятий и учреждений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2003 году рынок экспорто-ориентированного программирования в республике составил около 65 млн. дол. СШ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5. Значительный потенциал для привлечения иностранных инвестиций: согласно данным Конференции ООН по торговле и развитию (UNCTAD) Беларусь обладает значительным потенциалом для иностранных инвестиций. С 2000 по 2002 гг. она была 56 среди 140 стран мира. Индекс потенциала для привлечения иностранных инвестиций был лишь незначительно меньше чем в Литве (52 место), Латвии (49) и Словакии (47), и значительно превышал аналогичный показатель для Казахстана (78) и Украины (94). Инвестиционная политика, проводимая в стране в настоящее время, привела к тому, что по степени легкости ведения бизнеса (индекс Всемирного банка) Беларусь занимает последнее место среди 25 стран с переходной экономико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оритетные направления в науке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ритетными направлениями научно-исследовательской деятельности в республике до 2010 года определены ресурсосберегающие и энергоэффективные технологии, производство конкурентоспособной продукции – новых материалов, источников энергии, информационных и телекоммуникационных технологий. Помимо этого большое внимание будет уделено вопросам экологии и рационального природопользования, а также созданию новых технологий переработки и хранения сельхозпродукци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Функционирующий Парк высоких технологий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к был создан в соответствии с Декретом Президента Республики Беларусь от 22.09.2005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8"/>
        </w:rPr>
        <w:t>В настоящее время количество резидентов Парка насчитывает около 20 зарубежных и частных компаний, которые занимаются разработкой программного обеспечения, информационно-коммуникационных и других высоких технологий, направленных на повышение конкурентоспособности национальной экономик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ограмме инновационного развития Республики Беларусь на 2007–2010 у Парка в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регионах страны будет создано около 10 научно-технологических парков. Количество научно-производственных центров в различных отраслях экономики планируется увеличить с 56 до 70. В Беларуси будут созданы три венчурные организаций. Отделения республиканского инновационного фонда откроются в каждой области Беларус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Государственная программы инновационного развития Республики Беларусь на 2007–2010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тся, что в ходе реализации программы в Беларуси будет создано 100 новых предприятий, 386 современных производств, проведена модернизация 609 организаций на основе внедрения 888 высоких технологий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Задачами программы является создание импортозамещающей, конкурентоспособной на мировом рынке, наукоемкой, ресурсосберегающей, экологобезопасной, социально-ориентированной продукции. В числе стратегических целей программы – строительство национальной инновационной системы, формирование благоприятных для инновационной деятельности экономических, правовых и социальных условий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Общий объем финансирования программы запланирован в объеме Br 16,7 трлн. (около 77 млн. долл. США)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Источники финансирования: отечественные и иностранные кредитные ресурсы, прямые инвестиции иностранных компаний, средства из республиканского и местных бюджетов, а также из инновационных фонд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тенциал коммуникационной отрасл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ь "Связь" обладает современной цифровой инфраструктурой международной и междугородной электросвязи (на телефонных сетях эксплуатируется свыше 4 тыс. км волоконно-оптических линий связи, из более чем 3 млн номеров, 44% – электронные и квазиэлектронные, лидирующее положение среди стран СНГ по среднему количеству телефонов на 100 жителей – 31,3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Формируется система трансфера технологий для реализации следующих целей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упаемости и продвижению научно-технических разработок на отечественный и зарубежный рынки и привлечение инвестиций в сферу наукоемких технолог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е место в ней занимает Республиканский центр трансфера технологий (РЦТТ), входящий в ассоциацию "Академтехнопарк". Отделения и филиалы РЦТТ созданы на базе ведущих научных организаций и вузов во всех областях Беларуси. РЦТТ заключены более 90 клиентских договоров, подписаны 22 соглашения с организациями из России, США, Великобритании, Германии, Китая, Южной Кореи и других стран. На портале РЦТТ размещены более 900 инновационных проектов белорусских разработчиков и более 80 запросов белорусских и зарубежных фирм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При поддержке РЦТТ на ряде белорусских предприятий освоен выпуск новых видов наукоемкой продукции. Кроме того, реализуются проекты по созданию ряда совместных белорусско-российских и белорусско-китайских предприятий в высокотехнологичных областях, а также по подготовке лицензионных соглашений на поставки китайской стороне наукоемких технологий белорусских разработчик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 Беларуси существуют следующие препятствия для развития информационного общества и формирования развитой информационной инфраструктуры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изкий уровень наукоемкости ВВ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абл. 1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Расчетный показатель наукоемкости ВВП в некоторых странах СНГ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49"/>
        <w:gridCol w:w="1849"/>
        <w:gridCol w:w="1780"/>
        <w:gridCol w:w="1726"/>
      </w:tblGrid>
      <w:tr>
        <w:trPr>
          <w:trHeight w:val="257" w:hRule="atLeast"/>
          <w:cantSplit w:val="true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ана</w:t>
            </w:r>
          </w:p>
        </w:tc>
        <w:tc>
          <w:tcPr>
            <w:tcW w:w="7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ь наукоемкости ВВП, %</w:t>
            </w:r>
          </w:p>
        </w:tc>
      </w:tr>
      <w:tr>
        <w:trPr>
          <w:trHeight w:val="273" w:hRule="atLeast"/>
          <w:cantSplit w:val="true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2000 г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2001 г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2002 г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2003 г.</w:t>
            </w:r>
          </w:p>
        </w:tc>
      </w:tr>
      <w:tr>
        <w:trPr>
          <w:trHeight w:val="257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Арм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</w:tr>
      <w:tr>
        <w:trPr>
          <w:trHeight w:val="273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Беларусь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0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0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0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0,7</w:t>
            </w:r>
          </w:p>
        </w:tc>
      </w:tr>
      <w:tr>
        <w:trPr>
          <w:trHeight w:val="257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Казахстан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</w:tr>
      <w:tr>
        <w:trPr>
          <w:trHeight w:val="273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Молдов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0,4</w:t>
            </w:r>
          </w:p>
        </w:tc>
      </w:tr>
      <w:tr>
        <w:trPr>
          <w:trHeight w:val="257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Росс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1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2"/>
              </w:rPr>
              <w:t>1,5</w:t>
            </w:r>
          </w:p>
        </w:tc>
      </w:tr>
      <w:tr>
        <w:trPr>
          <w:trHeight w:val="289" w:hRule="atLeast"/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Украи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1,3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отметить, что для стран ЕС, США, Японии, Канады рекомендуемым является уровень от 2% и выше, а уровень ниже 1% оценивается как критическ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чительный износ производственных фондов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ромышленности (30% ВВП страны)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нос активной части основных фондов в целом достиг 80,2%. Удельный вес высоких технологий в производстве промышленной продукции в 2004 г. составил 0,7%, тогда как желаемый уровень – не менее 10%. Удельный вес сертифицированной продукции в 2002 г. составил 52,2% от общего объема производства.</w:t>
      </w:r>
    </w:p>
    <w:p>
      <w:pPr>
        <w:pStyle w:val="Style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отрасли "Связь": уровень услуг связи по качеству еще не отвечает международным стандартам. Несмотря на расширение зоны покрытия сотовой связью, количество их абонентов уступает уровню не только европейских стран, но и СНГ. Требуется замена морально и физически устаревших АТС на цифровые, расширение зоны теле- и радиовеща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8"/>
        </w:rPr>
        <w:t>3. Изношенность и моральное устаревание МТБ науки: годовой коэффициент обновления основных фондов в отрасли составляет примерно 4%, что почти втрое ниже уровня, рекомендуемого экономической наукой. В результате в научных организациях основные фонды зачастую изношены на 70–80% и более, приобретались 7–10–15 и более лет назад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4. Низкий объем высокотехнологичной продукции в товарном экспорте страны. По данным на 2004 г., доля такой продукции в товарном экспорте РБ составляла 3,9%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8"/>
        </w:rPr>
        <w:t>в то время как в странах-лидерах эта величина составляет 23% и выше (рис. 1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51505" cy="169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Доля высокотехнологичной продукции в товарном экспорте, %. (2004)</w:t>
      </w:r>
    </w:p>
    <w:p>
      <w:pPr>
        <w:pStyle w:val="Style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охой инвестиционный климат и условия для развития малого предпринимательства: По степени легкости ведения бизнеса (соответствующий индекс рассчитывается Всемирным банком) Беларусь занимает последнее место среди 25 стран с переходной экономико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пятствия для притока инвестиций в экономику страны: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Жесткие условия действия "золотой акции" – фактического запрета на покупку контрольного пакета белорусских государственных предприятий иностранными инвесторами. К тому же, многие госпредприятия являются убыточными и неэффективно управляемыми, что плохо сказывается на экономике страны в целом. Необходим пересмотр условий, выбор перечня критических для Беларуси предприятий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 соответствии с Программой социально-экономического развития на 2006–2010 гг. основным источником инвестиций должны стать внутренние ресурсы: собственные ресурсы предприятий, домохозяйств, государственные инвестиции и банковские кредиты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и таком подходе встает проблема ограниченной величины внутреннего белорусского капитала и, соответственно, финансовых возможностей страны, что плохо отражается на возможности построения инновационной экономик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ысокий уровень коррупции и нестабильность экономики: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Индекс коррупции составляется по результатам опроса бизнесменов, ученых-теоретиков и специалистов-практиков. Его расчет базируется на использования методов экспертных оценок, предназначенных для оценки качественных показателей (таких как качество законодательства, соблюдение принципа верховенства права, прозрачность деятельности правительства и др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8"/>
        </w:rPr>
        <w:t>Согласно данным международной организации Transparency International в 2002 г. Беларусь входила в список стран с высоким уровнем коррупции (вместе с Россией, Украиной, Румынией, государствами Кавказа и Средней Азии.).</w:t>
      </w:r>
    </w:p>
    <w:p>
      <w:pPr>
        <w:pStyle w:val="Style24"/>
        <w:spacing w:lineRule="auto" w:line="360"/>
        <w:ind w:firstLine="709"/>
        <w:rPr/>
      </w:pPr>
      <w:r>
        <w:rPr>
          <w:color w:val="000000"/>
          <w:sz w:val="28"/>
          <w:szCs w:val="28"/>
        </w:rPr>
        <w:t>6. Государство – основной источник средств на проведение ИР: в 2004 г. средства бюджета составили 49,1% в общем объеме затрат на ИР (рис. 2).</w:t>
      </w:r>
    </w:p>
    <w:p>
      <w:pPr>
        <w:pStyle w:val="Style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285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 Динамика финансирования внутренних затрат по основным источникам</w:t>
      </w:r>
      <w:r>
        <w:br w:type="page"/>
      </w:r>
    </w:p>
    <w:p>
      <w:pPr>
        <w:pStyle w:val="Style24"/>
        <w:spacing w:lineRule="auto" w:line="360"/>
        <w:ind w:firstLine="709"/>
        <w:rPr/>
      </w:pPr>
      <w:r>
        <w:rPr>
          <w:sz w:val="28"/>
          <w:szCs w:val="28"/>
        </w:rPr>
        <w:t>Подобное соотношение в распределении объемов работ достаточно резко контрастирует с положением в передовых странах мира (пример – США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Экономические проблемы: </w:t>
      </w:r>
      <w:r>
        <w:rPr>
          <w:color w:val="000000"/>
          <w:sz w:val="28"/>
          <w:szCs w:val="28"/>
        </w:rPr>
        <w:t>большая доля убыточных предприятий (до 40%), уровень инфляции остается самым высоким в СНГ, на предприятиях сохраняются высокими объемы нереализованной продукции, сильная зависимость белорусской экономики от российских цен на неф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 основании проведенного анализа можно сделать вывод о том, что в Беларуси существуют значительные потенциальные возможности для построения информационного общества и развития ИТ-индустрии, которые одновременно являются необходимым условием дальнейшего устойчивого развития страны. Однако в стране реализуется стратегия выборочного участия государства при построении информационного общества (табл. 2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 Ключевые направления государственной политики Республики Беларусь при построении информационного общества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883"/>
      </w:tblGrid>
      <w:tr>
        <w:trPr>
          <w:trHeight w:val="458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Факторы развития ЭИО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тратегия выборочного участия в построении информационного общества</w:t>
            </w:r>
          </w:p>
        </w:tc>
      </w:tr>
      <w:tr>
        <w:trPr>
          <w:trHeight w:val="709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Высокий уровень образования, наличие квалифицированных кадров в области информационных технологий (ИТ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Лидирующие позиции среди стран СНГ по индексу человеческого развития (2001 г.), фундаментальная подготовка в естественнонаучных дисциплинах сочетается с оторванностью от производства, низкой компьютерной грамотностью</w:t>
            </w:r>
          </w:p>
        </w:tc>
      </w:tr>
      <w:tr>
        <w:trPr>
          <w:trHeight w:val="369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Доступ к ИТ, Интернет, наличие развитой инфраструктуры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более 1 млн. человек, более 3 млн. ПК, около 42% образовательных учреждений имеют доступ к Интернет</w:t>
            </w:r>
          </w:p>
        </w:tc>
      </w:tr>
      <w:tr>
        <w:trPr>
          <w:trHeight w:val="355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. Расходы НИОКР, развитая система госзаказов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9 млн. долл. США 2003–2005 г. Необходим госзаказ по всем направлениям ИТ.</w:t>
            </w:r>
          </w:p>
        </w:tc>
      </w:tr>
      <w:tr>
        <w:trPr>
          <w:trHeight w:val="177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. Активная роль частного сектора ИТ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обходимо повышение роли частного сектора</w:t>
            </w:r>
          </w:p>
        </w:tc>
      </w:tr>
      <w:tr>
        <w:trPr>
          <w:trHeight w:val="355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Наукоемкость ВВП, доминирование новых технологических укладов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укоемкость ВВП 0,7%* (2003 г.), преобладание 3–4 укладов в экономике.</w:t>
            </w:r>
          </w:p>
        </w:tc>
      </w:tr>
      <w:tr>
        <w:trPr>
          <w:trHeight w:val="532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. Благоприятные инвестиционные и налоговые условия, экспортная политика ИТ – отрасли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ункционирует Парк высоких технологий, неблагоприятная инвестиционная политика (последнее место по степени легкости ведения бизнеса из 25 стран с переходной экономикой)</w:t>
            </w:r>
          </w:p>
        </w:tc>
      </w:tr>
      <w:tr>
        <w:trPr>
          <w:trHeight w:val="192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Развитая правовая база в области ИТ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еобходимо развитие правовой базы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эффективности государственной политики для Республики Беларус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ормулами (1и 2) эффективность государственной политики построения информационного общества оценивается следующим образ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2300" cy="43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23440" cy="22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индекса, характеризующего существующий уровень построения информационного общества в стране </w:t>
      </w:r>
      <w:r>
        <w:rPr>
          <w:i/>
          <w:color w:val="000000"/>
          <w:sz w:val="28"/>
          <w:szCs w:val="28"/>
        </w:rPr>
        <w:t>(ИндИО)</w:t>
      </w:r>
      <w:r>
        <w:rPr>
          <w:color w:val="000000"/>
          <w:sz w:val="28"/>
          <w:szCs w:val="28"/>
        </w:rPr>
        <w:t xml:space="preserve">, мы используем индекс сетевой готовности. Так как Беларусь последние годы не входила в число стран, для которых рассчитывался индекс сетевой готовности, то возьмем последнее рассчитанное значение этого показателя для Беларуси, подготовленное </w:t>
      </w:r>
      <w:r>
        <w:rPr>
          <w:bCs/>
          <w:color w:val="000000"/>
          <w:sz w:val="28"/>
          <w:szCs w:val="28"/>
        </w:rPr>
        <w:t>Представительством Всемирного банка в Беларуси и Белорусским фондом информатизации при Национальной академии наук в 2002 г. (табл. 3–4).</w:t>
      </w:r>
    </w:p>
    <w:p>
      <w:pPr>
        <w:pStyle w:val="35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3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. Индексы сетевой готовности для некоторых стран (2002 год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96"/>
        <w:gridCol w:w="2973"/>
      </w:tblGrid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тран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ндекс сетевой готов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Место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Ш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0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ланд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0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еликобрита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3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ех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3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тв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5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Беларусь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.1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1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краин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0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</w:t>
            </w:r>
          </w:p>
        </w:tc>
      </w:tr>
    </w:tbl>
    <w:p>
      <w:pPr>
        <w:pStyle w:val="3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4. Индекс сетевой готовности Беларуси (2002 год)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1493"/>
      </w:tblGrid>
      <w:tr>
        <w:trPr>
          <w:cantSplit w:val="true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лючевые показатели Беларуси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селение, че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 980 000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овой годовой доход на душу населения (2001 год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US$ 1120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ло телефонных линий на 100 жител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,5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Число хостов (компьютеров, подключенных к Интернет) на 10 000 жител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39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ло персональных компьютеров на 100 жител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77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 использования нелицензионного П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%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 компьютеров, подключенных к Интерне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39%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 пользователей Интернет на хос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8</w:t>
            </w:r>
          </w:p>
        </w:tc>
      </w:tr>
      <w:tr>
        <w:trPr>
          <w:trHeight w:val="252" w:hRule="atLeast"/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 пользователей Интернет на 100 жител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07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 абонентов мобильной телефонной связи на 100 жител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54</w:t>
            </w:r>
          </w:p>
        </w:tc>
      </w:tr>
      <w:tr>
        <w:trPr>
          <w:cantSplit w:val="true"/>
        </w:trPr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редняя месячная стоимость 20-часового доступа в Интерне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US$ 21,45</w:t>
            </w:r>
          </w:p>
        </w:tc>
      </w:tr>
    </w:tbl>
    <w:p>
      <w:pPr>
        <w:pStyle w:val="3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ы 3 видно, что в 2002 г. по развитию информационной инфраструктуры Беларусь опережала Россию и находилась на 61 месте в мире. Более подробная характеристика развития информационной инфраструктуры в 2002 г. в стране приведена в табл. 4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значения коэффициента государственной политики в Беларуси (</w:t>
      </w:r>
      <w:r>
        <w:rPr>
          <w:i/>
          <w:color w:val="000000"/>
          <w:sz w:val="28"/>
          <w:szCs w:val="28"/>
        </w:rPr>
        <w:t>Кгп)</w:t>
      </w:r>
      <w:r>
        <w:rPr>
          <w:color w:val="000000"/>
          <w:sz w:val="28"/>
          <w:szCs w:val="28"/>
        </w:rPr>
        <w:t xml:space="preserve"> дадим оценку ключевым направлениям госполитики Беларуси и сравним их с аналогичными значениями в США, ЕС, Индии, России (табл. 5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Оценка действий со стороны государства при построении информационного общества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9"/>
        <w:gridCol w:w="172"/>
        <w:gridCol w:w="532"/>
        <w:gridCol w:w="229"/>
        <w:gridCol w:w="505"/>
        <w:gridCol w:w="221"/>
        <w:gridCol w:w="102"/>
        <w:gridCol w:w="134"/>
        <w:gridCol w:w="44"/>
        <w:gridCol w:w="690"/>
        <w:gridCol w:w="83"/>
        <w:gridCol w:w="408"/>
        <w:gridCol w:w="125"/>
        <w:gridCol w:w="31"/>
        <w:gridCol w:w="760"/>
        <w:gridCol w:w="65"/>
        <w:gridCol w:w="601"/>
        <w:gridCol w:w="82"/>
        <w:gridCol w:w="621"/>
        <w:gridCol w:w="74"/>
        <w:gridCol w:w="58"/>
        <w:gridCol w:w="1251"/>
      </w:tblGrid>
      <w:tr>
        <w:trPr>
          <w:trHeight w:val="321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Область воздействия</w:t>
            </w:r>
          </w:p>
        </w:tc>
        <w:tc>
          <w:tcPr>
            <w:tcW w:w="678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Значение по шкале (0–4, см. табл. 1.5.)</w:t>
            </w:r>
          </w:p>
        </w:tc>
      </w:tr>
      <w:tr>
        <w:trPr>
          <w:trHeight w:val="278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. Экономические условия: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ША</w:t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4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ЕС</w:t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Индия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Беларусь</w:t>
            </w:r>
          </w:p>
        </w:tc>
      </w:tr>
      <w:tr>
        <w:trPr>
          <w:trHeight w:val="3191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. Действенная система определения приоритетов государственной научно-технической политики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Льготное налогообложение субъектов информатизации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Создание благоприятных условий для функционирования парков высоких технологий и свободных экономических зон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Развитая система банковского кредитования инновационных проектов;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Эффективное сотрудничество с частным сектором.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Э) </w:t>
            </w:r>
            <w:r>
              <w:rPr>
                <w:b/>
                <w:color w:val="000000"/>
                <w:sz w:val="20"/>
                <w:szCs w:val="24"/>
              </w:rPr>
              <w:t>Кгп.эк – 20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0</w:t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0</w:t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8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2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156" w:hRule="atLeast"/>
          <w:cantSplit w:val="true"/>
        </w:trPr>
        <w:tc>
          <w:tcPr>
            <w:tcW w:w="90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. Правовые условия:</w:t>
            </w:r>
          </w:p>
        </w:tc>
      </w:tr>
      <w:tr>
        <w:trPr>
          <w:trHeight w:val="143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. Действие </w:t>
            </w:r>
            <w:r>
              <w:rPr>
                <w:b/>
                <w:color w:val="000000"/>
                <w:sz w:val="20"/>
                <w:szCs w:val="24"/>
              </w:rPr>
              <w:t>эффективной законодательной системы в области информатизации и ИТ.</w:t>
            </w:r>
          </w:p>
        </w:tc>
        <w:tc>
          <w:tcPr>
            <w:tcW w:w="1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157" w:hRule="atLeast"/>
          <w:cantSplit w:val="true"/>
        </w:trPr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Пр) </w:t>
            </w:r>
            <w:r>
              <w:rPr>
                <w:b/>
                <w:color w:val="000000"/>
                <w:sz w:val="20"/>
                <w:szCs w:val="24"/>
              </w:rPr>
              <w:t>– 4</w:t>
            </w:r>
          </w:p>
        </w:tc>
        <w:tc>
          <w:tcPr>
            <w:tcW w:w="1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1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90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3. Организационные условия:</w:t>
            </w:r>
            <w:r>
              <w:rPr>
                <w:color w:val="000000"/>
                <w:sz w:val="20"/>
                <w:szCs w:val="24"/>
              </w:rPr>
              <w:t xml:space="preserve"> повышение эффективности деятельности государственных учреждений и предприятий за счет внедрения в их деятельность ИТ.</w:t>
            </w:r>
          </w:p>
        </w:tc>
      </w:tr>
      <w:tr>
        <w:trPr>
          <w:trHeight w:val="157" w:hRule="atLeast"/>
          <w:cantSplit w:val="true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Активное участие государства в автоматизации и информатизации деятельности бюджетных и социальных организаций, здравоохранения, Министерств и ведомств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Степень внедрения на госпредприятиях и госучреждениях автоматизированных систем экономического анализа, управления, ведения бухгалтерского учета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. Информатизация и автоматизация связей с общественностью и клиентами, введение в действие системы "одного окна", система е-правительства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Автоматизация и информатизация финансовых потоков республики, приведение их к единым стандартам обмена данными.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157" w:hRule="atLeast"/>
          <w:cantSplit w:val="true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Орг) </w:t>
            </w:r>
            <w:r>
              <w:rPr>
                <w:b/>
                <w:color w:val="000000"/>
                <w:sz w:val="20"/>
                <w:szCs w:val="24"/>
              </w:rPr>
              <w:t>– 16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5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5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1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156" w:hRule="atLeast"/>
          <w:cantSplit w:val="true"/>
        </w:trPr>
        <w:tc>
          <w:tcPr>
            <w:tcW w:w="90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. Социальные условия: Действия государства по преодолению "цифрового" барьера и доступности ИТ,</w:t>
            </w:r>
            <w:r>
              <w:rPr>
                <w:color w:val="000000"/>
                <w:sz w:val="20"/>
                <w:szCs w:val="24"/>
              </w:rPr>
              <w:t xml:space="preserve"> компьютерной безграмотности, неравенства в доступе к ИТ и проблемы "исключения" из активной социальной жизни отдельных слоев и возрастных групп населения:</w:t>
            </w:r>
          </w:p>
        </w:tc>
      </w:tr>
      <w:tr>
        <w:trPr>
          <w:trHeight w:val="157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. Полная компьютеризация и информатизация школ, подключение их к Интернету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Стандартизация и повышение уровня компьютерного образования школьников, специальные программы обучения пользования компьютером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. Создание специальных мест "дешевого Интернета"; организация специализированных форумов, выставок, конференций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Специальные программы по преодолению возрастных барьеров в использовании информационных технологий.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Соц) </w:t>
            </w:r>
            <w:r>
              <w:rPr>
                <w:b/>
                <w:color w:val="000000"/>
                <w:sz w:val="20"/>
                <w:szCs w:val="24"/>
              </w:rPr>
              <w:t>– 16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5</w:t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</w:tr>
      <w:tr>
        <w:trPr>
          <w:trHeight w:val="156" w:hRule="atLeast"/>
          <w:cantSplit w:val="true"/>
        </w:trPr>
        <w:tc>
          <w:tcPr>
            <w:tcW w:w="90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5. Человеческий фактор: необходимость обеспечения высокого уровня образования и науки:</w:t>
            </w:r>
          </w:p>
        </w:tc>
      </w:tr>
      <w:tr>
        <w:trPr>
          <w:trHeight w:val="709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Обеспечение высоких и прогрессивных стандартов в обучении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Обеспечение высокой заработной платы работников умственного труда: преподавателям, ученым и т.д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. Внедрение ИТ в процесс обучения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Связь науки, учебных программ и производства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ЧФ) </w:t>
            </w:r>
            <w:r>
              <w:rPr>
                <w:b/>
                <w:color w:val="000000"/>
                <w:sz w:val="20"/>
                <w:szCs w:val="24"/>
              </w:rPr>
              <w:t>– 16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6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6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2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85" w:hRule="atLeast"/>
          <w:cantSplit w:val="true"/>
        </w:trPr>
        <w:tc>
          <w:tcPr>
            <w:tcW w:w="90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. Формирование технологической основы информационного общества</w:t>
            </w:r>
          </w:p>
        </w:tc>
      </w:tr>
      <w:tr>
        <w:trPr>
          <w:trHeight w:val="85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. Направленность на создание собственной мощной технологической базы во всех отраслях народного хозяйства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Направленность на внедрение ИТ во все отрасли народного хозяйства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3. Внедрение </w:t>
            </w:r>
            <w:r>
              <w:rPr>
                <w:color w:val="000000"/>
                <w:sz w:val="20"/>
                <w:szCs w:val="24"/>
                <w:lang w:val="en-US"/>
              </w:rPr>
              <w:t>CALS</w:t>
            </w:r>
            <w:r>
              <w:rPr>
                <w:color w:val="000000"/>
                <w:sz w:val="20"/>
                <w:szCs w:val="24"/>
              </w:rPr>
              <w:t>-технологий во всех сферах производства и услуг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 xml:space="preserve">Суммарное максимальное значение </w:t>
            </w:r>
            <w:r>
              <w:rPr>
                <w:b/>
                <w:i/>
                <w:color w:val="000000"/>
                <w:sz w:val="20"/>
                <w:szCs w:val="24"/>
              </w:rPr>
              <w:t xml:space="preserve">(Тосн) </w:t>
            </w:r>
            <w:r>
              <w:rPr>
                <w:b/>
                <w:color w:val="000000"/>
                <w:sz w:val="20"/>
                <w:szCs w:val="24"/>
              </w:rPr>
              <w:t>– 12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1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Суммарное значение Кгп (макс. знач.) – 84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8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0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7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0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анализа табл. 5. показывают, что Беларусь значительно отстает по уровню развития информационного общества от стран-лидеров в данной области и имеет менее развитую информационную инфраструктуру, чем Россия, что подтверждает тот факт, что Беларусь нуждается в пересмотре приоритетных направлений государственной политики в области развития и внедрения ИТ. Особое внимание при этом должно быть уделено улучшению экономических условий и формированию технологических основ информационного общества. В соответствии с формулой (1) рассчитаем значение индекса эффективности государственной политики при построении информационного общества (ЭГПио) для Республики Беларус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ларусь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649095" cy="46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л, что это значение меньше, чем в других странах, выбранных для анализа (табл. 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Сравнение индекса эффективности государственной политики при построении информационного общества</w:t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855"/>
        <w:gridCol w:w="970"/>
        <w:gridCol w:w="1140"/>
        <w:gridCol w:w="912"/>
        <w:gridCol w:w="1380"/>
      </w:tblGrid>
      <w:tr>
        <w:trPr>
          <w:trHeight w:val="436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Ш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Беларусь</w:t>
            </w:r>
          </w:p>
        </w:tc>
      </w:tr>
      <w:tr>
        <w:trPr>
          <w:trHeight w:val="372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чение индекса ЭГПи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0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9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0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2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,97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подтверждают необходимость выбора приоритетных направлений государственной политики для стимулирования развития информационного общества и информационной инфраструктуры в стран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нновационный менеджмент: учебник, 2003</w:t>
      </w:r>
      <w:r>
        <w:rPr>
          <w:b w:val="false"/>
          <w:color w:val="000000"/>
          <w:lang w:val="en-US"/>
        </w:rPr>
        <w:t>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эмпбэлл, "Экономикс" / Макконел С. Брю – М., Изд. "Республика", 1993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Networked Readiness Index 2006–2007 rankings, World Economy Forum, 2007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ухарев О.,</w:t>
      </w:r>
      <w:r>
        <w:rPr>
          <w:b w:val="false"/>
          <w:bCs w:val="false"/>
          <w:color w:val="000000"/>
        </w:rPr>
        <w:t xml:space="preserve"> Информационный сектор экономики: проблемы развития //</w:t>
      </w:r>
      <w:r>
        <w:rPr>
          <w:b w:val="false"/>
          <w:bCs w:val="false"/>
          <w:color w:val="000000"/>
          <w:lang w:val="en-US"/>
        </w:rPr>
        <w:t>www</w:t>
      </w:r>
      <w:r>
        <w:rPr>
          <w:b w:val="false"/>
          <w:bCs w:val="false"/>
          <w:color w:val="000000"/>
        </w:rPr>
        <w:t>.</w:t>
      </w:r>
      <w:r>
        <w:rPr>
          <w:b w:val="false"/>
          <w:color w:val="000000"/>
        </w:rPr>
        <w:t>е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  <w:u w:val="single"/>
        </w:rPr>
        <w:t>:</w:t>
      </w:r>
      <w:r>
        <w:rPr>
          <w:b w:val="false"/>
          <w:color w:val="000000"/>
        </w:rPr>
        <w:t xml:space="preserve"> ФЦП "Электронная Россия"</w:t>
      </w:r>
      <w:r>
        <w:rPr>
          <w:b w:val="false"/>
          <w:bCs w:val="false"/>
          <w:color w:val="000000"/>
        </w:rPr>
        <w:t>,</w:t>
      </w:r>
      <w:r>
        <w:rPr>
          <w:b w:val="false"/>
          <w:color w:val="000000"/>
        </w:rPr>
        <w:t xml:space="preserve"> 23 августа 2006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Шляхтина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>.</w:t>
      </w:r>
      <w:bookmarkStart w:id="0" w:name="begin"/>
      <w:r>
        <w:rPr>
          <w:b w:val="false"/>
          <w:color w:val="000000"/>
        </w:rPr>
        <w:t xml:space="preserve"> Рынок информационных технологий в 2005–2007 годах: цифры, тенденции, прогноз</w:t>
      </w:r>
      <w:bookmarkEnd w:id="0"/>
      <w:r>
        <w:rPr>
          <w:b w:val="false"/>
          <w:color w:val="000000"/>
        </w:rPr>
        <w:t>ы // "Компьютер Пресс"№1\200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ириченко Э. Основы инновационного лидерства США. //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овая экономика и международные отношения. 2005. №7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</w:rPr>
        <w:t>Абдуллаев И. Специализированные научно-технические зоны как средство активизации процессов развития национального сектора информационно-коммуникационных технологий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развития в Российской Федерации работ в области нанотехнологий и наноматериалов до 2015 года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 xml:space="preserve">Рособоронэкспорт </w:t>
      </w:r>
      <w:r>
        <w:rPr>
          <w:b w:val="false"/>
          <w:color w:val="000000"/>
        </w:rPr>
        <w:t>по информации АРМС-ТАСС, 22.01.2007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bCs w:val="false"/>
          <w:color w:val="000000"/>
        </w:rPr>
        <w:t>С.В. Кохова. Индия: курс на мировое лидерство в области информационных технологий.</w:t>
      </w:r>
      <w:r>
        <w:rPr>
          <w:b w:val="false"/>
          <w:iCs/>
          <w:color w:val="000000"/>
        </w:rPr>
        <w:t xml:space="preserve"> Государственная политика Индии в области разработки программного обеспечения и ее плоды. / </w:t>
      </w:r>
      <w:r>
        <w:rPr>
          <w:b w:val="false"/>
          <w:bCs w:val="false"/>
          <w:color w:val="000000"/>
        </w:rPr>
        <w:t xml:space="preserve">С.В. Кохова. А.Г. Сухарев. </w:t>
      </w:r>
      <w:r>
        <w:rPr>
          <w:b w:val="false"/>
          <w:color w:val="000000"/>
        </w:rPr>
        <w:t xml:space="preserve">– М.: Изд-во Моск. ун-та, 2001 – 87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>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iCs/>
          <w:color w:val="000000"/>
        </w:rPr>
        <w:t>Гуров</w:t>
      </w:r>
      <w:r>
        <w:rPr>
          <w:b w:val="false"/>
          <w:color w:val="000000"/>
        </w:rPr>
        <w:t xml:space="preserve"> </w:t>
      </w:r>
      <w:r>
        <w:rPr>
          <w:b w:val="false"/>
          <w:iCs/>
          <w:color w:val="000000"/>
        </w:rPr>
        <w:t xml:space="preserve">В.В. </w:t>
      </w:r>
      <w:r>
        <w:rPr>
          <w:b w:val="false"/>
          <w:color w:val="000000"/>
        </w:rPr>
        <w:t>"Электронная Россия" – человеку, бизнесу, обществу". Сети и системы связи 2003 №9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/>
          <w:color w:val="000000"/>
        </w:rPr>
        <w:t>Голубева Е., Скворцова М. Точка прорыва // Наша власть: дела и лица. 2007 №3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  <w:color w:val="000000"/>
        </w:rPr>
        <w:t>Американская Торговая Палата в России: "Экономическая ситуация и инвестиционный климат в России, 2006", 2007 г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</w:rPr>
        <w:t>Потемкин. А. Российский и мировой рынки капитала: сближение подходов. // "Авторитетное мнение" 2006 №8 (34)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  <w:color w:val="000000"/>
        </w:rPr>
        <w:t>Курносов И.Н. Роль государства в формировании информационного общества в России"., РФФИ:2007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чинский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>А. Гуриев, С. </w:t>
      </w:r>
      <w:r>
        <w:rPr>
          <w:b w:val="false"/>
          <w:bCs w:val="false"/>
          <w:color w:val="000000"/>
        </w:rPr>
        <w:t xml:space="preserve">Концентрация собственности в российской экономике // </w:t>
      </w:r>
      <w:r>
        <w:rPr>
          <w:b w:val="false"/>
          <w:bCs w:val="false"/>
          <w:color w:val="000000"/>
          <w:lang w:val="en-US"/>
        </w:rPr>
        <w:t>Transition</w:t>
      </w:r>
      <w:r>
        <w:rPr>
          <w:b w:val="false"/>
          <w:bCs w:val="false"/>
          <w:color w:val="000000"/>
        </w:rPr>
        <w:t xml:space="preserve"> №4, 2004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>Цепкало В.В. Перспективы построения информационного общества в республике Беларусь // МЭиМО, 2005 г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 xml:space="preserve">О состоянии </w:t>
      </w:r>
      <w:r>
        <w:rPr>
          <w:b w:val="false"/>
          <w:color w:val="000000"/>
        </w:rPr>
        <w:t>и перспективах развития науки в Республике Беларусь по итогам 2004 года</w:t>
      </w:r>
      <w:r>
        <w:rPr>
          <w:color w:val="000000"/>
        </w:rPr>
        <w:t xml:space="preserve">: </w:t>
      </w:r>
      <w:r>
        <w:rPr>
          <w:b w:val="false"/>
          <w:color w:val="000000"/>
        </w:rPr>
        <w:t>Аналитический доклад. / А.Н. Коршунов [и др.]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– Мн.: ГУ "БелИСА", 2005 г. – 276 с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iCs/>
          <w:color w:val="000000"/>
        </w:rPr>
        <w:t>Цихан Т., Сравнение стран методом ранжирования // Теория и практика управления №4, ноябрь 2003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рант Международного Банка Реконструкции и Развития (МБРР) для НАН РБ. Оценка инфраструктуры информационно-коммуникационных технологий и электронной готовности республики Беларусь, 2003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Устав ГНУ "Национальный центр информационных ресурсов и технологий" Национальной академии наук Беларуси.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</w:rPr>
        <w:t>Бухгалтерские балансы Национального центра информационных ресурсов и технологий НАН РБ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за 2004, 2005, 2006 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349" w:firstLine="709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MS Sans Serif;Arial" w:hAnsi="MS Sans Serif;Arial" w:eastAsia="Arial Unicode MS" w:cs="Arial Unicode MS"/>
      <w:b/>
      <w:bCs/>
      <w:caps/>
      <w:color w:val="EF3139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0" w:after="10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Cs w:val="20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Y2">
    <w:name w:val="y2"/>
    <w:qFormat/>
    <w:rPr>
      <w:rFonts w:cs="Times New Roman"/>
      <w:i/>
      <w:iCs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sz w:val="14"/>
      <w:szCs w:val="14"/>
    </w:rPr>
  </w:style>
  <w:style w:type="character" w:styleId="Style16">
    <w:name w:val="Верхний колонтитул Знак"/>
    <w:qFormat/>
    <w:rPr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2 Знак"/>
    <w:qFormat/>
    <w:rPr>
      <w:szCs w:val="20"/>
    </w:rPr>
  </w:style>
  <w:style w:type="paragraph" w:styleId="Heading">
    <w:name w:val="Heading"/>
    <w:basedOn w:val="Normal"/>
    <w:next w:val="TextBody"/>
    <w:qFormat/>
    <w:pPr>
      <w:widowControl/>
      <w:ind w:firstLine="426"/>
      <w:jc w:val="center"/>
    </w:pPr>
    <w:rPr>
      <w:sz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pacing w:lineRule="auto" w:line="288"/>
      <w:ind w:firstLine="720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/>
      <w:shd w:fill="FFFFFF" w:val="clear"/>
      <w:spacing w:lineRule="auto" w:line="312"/>
      <w:ind w:left="38" w:right="-82" w:firstLine="709"/>
      <w:jc w:val="both"/>
    </w:pPr>
    <w:rPr>
      <w:color w:val="000000"/>
      <w:spacing w:val="6"/>
      <w:sz w:val="28"/>
      <w:szCs w:val="28"/>
    </w:rPr>
  </w:style>
  <w:style w:type="paragraph" w:styleId="214pt">
    <w:name w:val="Стиль Заголовок 2 + 14 pt по ширине"/>
    <w:basedOn w:val="Heading2"/>
    <w:qFormat/>
    <w:pPr>
      <w:widowControl w:val="false"/>
      <w:numPr>
        <w:ilvl w:val="0"/>
        <w:numId w:val="0"/>
      </w:numPr>
      <w:suppressAutoHyphens w:val="false"/>
      <w:spacing w:before="0" w:after="0"/>
      <w:jc w:val="both"/>
      <w:outlineLvl w:val="9"/>
    </w:pPr>
    <w:rPr>
      <w:rFonts w:cs="Times New Roman"/>
      <w:iCs w:val="false"/>
      <w:szCs w:val="20"/>
    </w:rPr>
  </w:style>
  <w:style w:type="paragraph" w:styleId="Style32">
    <w:name w:val="Style 3"/>
    <w:basedOn w:val="Normal"/>
    <w:qFormat/>
    <w:pPr/>
    <w:rPr>
      <w:color w:val="000000"/>
      <w:sz w:val="20"/>
    </w:rPr>
  </w:style>
  <w:style w:type="paragraph" w:styleId="Style110">
    <w:name w:val="Style 1"/>
    <w:basedOn w:val="Normal"/>
    <w:qFormat/>
    <w:pPr>
      <w:spacing w:lineRule="atLeast" w:line="228"/>
      <w:ind w:firstLine="288"/>
      <w:jc w:val="both"/>
    </w:pPr>
    <w:rPr>
      <w:color w:val="000000"/>
      <w:sz w:val="20"/>
    </w:rPr>
  </w:style>
  <w:style w:type="paragraph" w:styleId="A0">
    <w:name w:val="a0"/>
    <w:basedOn w:val="Normal"/>
    <w:qFormat/>
    <w:pPr>
      <w:widowControl/>
    </w:pPr>
    <w:rPr>
      <w:rFonts w:ascii="Gbinfo;Courier New" w:hAnsi="Gbinfo;Courier New" w:cs="Gbinfo;Courier New"/>
      <w:sz w:val="20"/>
    </w:rPr>
  </w:style>
  <w:style w:type="paragraph" w:styleId="Y1">
    <w:name w:val="y1"/>
    <w:basedOn w:val="Normal"/>
    <w:qFormat/>
    <w:pPr>
      <w:widowControl/>
      <w:spacing w:before="200" w:after="200"/>
      <w:jc w:val="center"/>
    </w:pPr>
    <w:rPr>
      <w:rFonts w:ascii="Gbinfo;Courier New" w:hAnsi="Gbinfo;Courier New" w:cs="Gbinfo;Courier New"/>
      <w:i/>
      <w:iCs/>
      <w:sz w:val="20"/>
      <w:u w:val="single"/>
    </w:rPr>
  </w:style>
  <w:style w:type="paragraph" w:styleId="Under">
    <w:name w:val="under"/>
    <w:basedOn w:val="Normal"/>
    <w:qFormat/>
    <w:pPr>
      <w:widowControl/>
      <w:spacing w:before="200" w:after="0"/>
      <w:ind w:firstLine="567"/>
    </w:pPr>
    <w:rPr>
      <w:rFonts w:ascii="Gbinfo;Courier New" w:hAnsi="Gbinfo;Courier New" w:cs="Gbinfo;Courier New"/>
      <w:i/>
      <w:iCs/>
      <w:sz w:val="20"/>
      <w:u w:val="single"/>
    </w:rPr>
  </w:style>
  <w:style w:type="paragraph" w:styleId="A0style1">
    <w:name w:val="a0 style1"/>
    <w:basedOn w:val="Normal"/>
    <w:qFormat/>
    <w:pPr>
      <w:widowControl/>
      <w:ind w:firstLine="567"/>
    </w:pPr>
    <w:rPr>
      <w:rFonts w:ascii="Gbinfo;Courier New" w:hAnsi="Gbinfo;Courier New" w:cs="Gbinfo;Courier New"/>
      <w:sz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EGovMainBodyText">
    <w:name w:val="eGov_Main Body Text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4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Style24">
    <w:name w:val="ОСНОВНОЙ"/>
    <w:basedOn w:val="Normal"/>
    <w:qFormat/>
    <w:pPr>
      <w:widowControl/>
      <w:ind w:firstLine="720"/>
      <w:jc w:val="both"/>
    </w:pPr>
    <w:rPr>
      <w:sz w:val="26"/>
      <w:szCs w:val="26"/>
    </w:rPr>
  </w:style>
  <w:style w:type="paragraph" w:styleId="Style25">
    <w:name w:val="Ст переч"/>
    <w:basedOn w:val="Normal"/>
    <w:qFormat/>
    <w:pPr>
      <w:widowControl/>
      <w:numPr>
        <w:ilvl w:val="0"/>
        <w:numId w:val="2"/>
      </w:numPr>
      <w:tabs>
        <w:tab w:val="clear" w:pos="708"/>
        <w:tab w:val="left" w:pos="785" w:leader="none"/>
        <w:tab w:val="left" w:pos="993" w:leader="none"/>
      </w:tabs>
      <w:ind w:left="-349" w:firstLine="709"/>
      <w:jc w:val="both"/>
    </w:pPr>
    <w:rPr>
      <w:sz w:val="26"/>
    </w:rPr>
  </w:style>
  <w:style w:type="paragraph" w:styleId="Pic">
    <w:name w:val="pic"/>
    <w:basedOn w:val="Normal"/>
    <w:qFormat/>
    <w:pPr>
      <w:widowControl/>
      <w:spacing w:before="0" w:after="200"/>
      <w:jc w:val="center"/>
    </w:pPr>
    <w:rPr>
      <w:i/>
      <w:iCs/>
      <w:sz w:val="24"/>
      <w:szCs w:val="24"/>
    </w:rPr>
  </w:style>
  <w:style w:type="paragraph" w:styleId="Par">
    <w:name w:val="par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sz w:val="19"/>
      <w:szCs w:val="19"/>
    </w:rPr>
  </w:style>
  <w:style w:type="paragraph" w:styleId="Style26">
    <w:name w:val="Письмо"/>
    <w:basedOn w:val="Normal"/>
    <w:qFormat/>
    <w:pPr>
      <w:widowControl/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35">
    <w:name w:val="Обычный (веб)3"/>
    <w:basedOn w:val="Normal"/>
    <w:qFormat/>
    <w:pPr>
      <w:widowControl/>
      <w:spacing w:lineRule="atLeast" w:line="210"/>
    </w:pPr>
    <w:rPr>
      <w:rFonts w:ascii="Tahoma" w:hAnsi="Tahoma" w:cs="Tahoma"/>
      <w:color w:val="000000"/>
      <w:sz w:val="17"/>
      <w:szCs w:val="17"/>
    </w:rPr>
  </w:style>
  <w:style w:type="paragraph" w:styleId="11">
    <w:name w:val="Обычный (веб)1"/>
    <w:basedOn w:val="Normal"/>
    <w:qFormat/>
    <w:pPr>
      <w:widowControl/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41">
    <w:name w:val="Обычный (веб)4"/>
    <w:basedOn w:val="Normal"/>
    <w:qFormat/>
    <w:pPr>
      <w:widowControl/>
      <w:spacing w:before="30" w:after="30"/>
      <w:ind w:left="480" w:right="480"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7:00Z</dcterms:created>
  <dc:creator/>
  <dc:description/>
  <cp:keywords/>
  <dc:language>en-US</dc:language>
  <cp:lastModifiedBy/>
  <dcterms:modified xsi:type="dcterms:W3CDTF">2011-10-04T03:17:00Z</dcterms:modified>
  <cp:revision>1</cp:revision>
  <dc:subject/>
  <dc:title>БЕЛОРУССКИЙ ГОСУДАРСТВЕННЫЙ УНИВЕРСИТЕТ ИНФОРМАТИКИ И РАДИОЭЛЕКТРОНИКИ</dc:title>
</cp:coreProperties>
</file>