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занский Социально – Юридический Институт</w:t>
      </w:r>
    </w:p>
    <w:p>
      <w:pPr>
        <w:pStyle w:val="Heading"/>
        <w:rPr/>
      </w:pPr>
      <w:r>
        <w:rPr/>
        <w:t>Елабужский филиал</w:t>
      </w:r>
    </w:p>
    <w:p>
      <w:pPr>
        <w:pStyle w:val="23"/>
        <w:rPr>
          <w:color w:val="000000"/>
        </w:rPr>
      </w:pPr>
      <w:r>
        <w:rPr>
          <w:color w:val="000000"/>
        </w:rPr>
      </w:r>
    </w:p>
    <w:p>
      <w:pPr>
        <w:pStyle w:val="23"/>
        <w:rPr>
          <w:color w:val="000000"/>
        </w:rPr>
      </w:pPr>
      <w:r>
        <w:rPr>
          <w:color w:val="000000"/>
        </w:rPr>
      </w:r>
    </w:p>
    <w:p>
      <w:pPr>
        <w:pStyle w:val="23"/>
        <w:rPr>
          <w:color w:val="000000"/>
        </w:rPr>
      </w:pPr>
      <w:r>
        <w:rPr>
          <w:color w:val="000000"/>
        </w:rPr>
      </w:r>
    </w:p>
    <w:p>
      <w:pPr>
        <w:pStyle w:val="23"/>
        <w:rPr>
          <w:color w:val="000000"/>
        </w:rPr>
      </w:pPr>
      <w:r>
        <w:rPr>
          <w:color w:val="000000"/>
        </w:rPr>
      </w:r>
    </w:p>
    <w:p>
      <w:pPr>
        <w:pStyle w:val="23"/>
        <w:rPr>
          <w:color w:val="000000"/>
        </w:rPr>
      </w:pPr>
      <w:r>
        <w:rPr>
          <w:color w:val="000000"/>
        </w:rPr>
      </w:r>
    </w:p>
    <w:p>
      <w:pPr>
        <w:pStyle w:val="23"/>
        <w:rPr>
          <w:color w:val="000000"/>
        </w:rPr>
      </w:pPr>
      <w:r>
        <w:rPr>
          <w:color w:val="000000"/>
        </w:rPr>
      </w:r>
    </w:p>
    <w:p>
      <w:pPr>
        <w:pStyle w:val="23"/>
        <w:rPr>
          <w:color w:val="000000"/>
        </w:rPr>
      </w:pPr>
      <w:r>
        <w:rPr>
          <w:color w:val="000000"/>
        </w:rPr>
      </w:r>
    </w:p>
    <w:p>
      <w:pPr>
        <w:pStyle w:val="23"/>
        <w:rPr>
          <w:color w:val="000000"/>
        </w:rPr>
      </w:pPr>
      <w:r>
        <w:rPr>
          <w:color w:val="000000"/>
        </w:rPr>
      </w:r>
    </w:p>
    <w:p>
      <w:pPr>
        <w:pStyle w:val="23"/>
        <w:rPr>
          <w:color w:val="000000"/>
        </w:rPr>
      </w:pPr>
      <w:r>
        <w:rPr>
          <w:color w:val="000000"/>
        </w:rPr>
      </w:r>
    </w:p>
    <w:p>
      <w:pPr>
        <w:pStyle w:val="23"/>
        <w:jc w:val="center"/>
        <w:rPr>
          <w:rFonts w:ascii="Georgia" w:hAnsi="Georgia" w:cs="Georgia"/>
          <w:b/>
          <w:b/>
          <w:bCs/>
          <w:color w:val="000000"/>
          <w:sz w:val="44"/>
          <w:szCs w:val="44"/>
        </w:rPr>
      </w:pPr>
      <w:r>
        <w:rPr>
          <w:rFonts w:cs="Georgia" w:ascii="Georgia" w:hAnsi="Georgia"/>
          <w:b/>
          <w:bCs/>
          <w:color w:val="000000"/>
          <w:sz w:val="44"/>
          <w:szCs w:val="44"/>
        </w:rPr>
        <w:t>Реферат</w:t>
      </w:r>
    </w:p>
    <w:p>
      <w:pPr>
        <w:pStyle w:val="34"/>
        <w:jc w:val="both"/>
        <w:rPr/>
      </w:pPr>
      <w:r>
        <w:rPr/>
        <w:t xml:space="preserve">По дисциплине: </w:t>
      </w:r>
      <w:r>
        <w:rPr>
          <w:sz w:val="36"/>
          <w:szCs w:val="36"/>
        </w:rPr>
        <w:t>Экономическая теория”</w:t>
      </w:r>
    </w:p>
    <w:p>
      <w:pPr>
        <w:pStyle w:val="34"/>
        <w:jc w:val="both"/>
        <w:rPr/>
      </w:pPr>
      <w:r>
        <w:rPr/>
        <w:t xml:space="preserve">На тему: </w:t>
      </w:r>
      <w:r>
        <w:rPr>
          <w:sz w:val="36"/>
          <w:szCs w:val="36"/>
        </w:rPr>
        <w:t>“Современная Российская экономика”</w:t>
      </w:r>
    </w:p>
    <w:p>
      <w:pPr>
        <w:pStyle w:val="3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0"/>
      </w:tblGrid>
      <w:tr>
        <w:trPr/>
        <w:tc>
          <w:tcPr>
            <w:tcW w:w="1809" w:type="dxa"/>
            <w:tcBorders/>
          </w:tcPr>
          <w:p>
            <w:pPr>
              <w:pStyle w:val="34"/>
              <w:spacing w:lineRule="auto" w:line="240"/>
              <w:jc w:val="right"/>
              <w:rPr/>
            </w:pPr>
            <w:r>
              <w:rPr/>
              <w:t>Выполнила:</w:t>
            </w:r>
          </w:p>
        </w:tc>
        <w:tc>
          <w:tcPr>
            <w:tcW w:w="3260" w:type="dxa"/>
            <w:tcBorders/>
          </w:tcPr>
          <w:p>
            <w:pPr>
              <w:pStyle w:val="34"/>
              <w:spacing w:lineRule="auto" w:line="240"/>
              <w:rPr/>
            </w:pPr>
            <w:r>
              <w:rPr/>
              <w:t>Сапаева С. С.</w:t>
            </w:r>
          </w:p>
          <w:p>
            <w:pPr>
              <w:pStyle w:val="34"/>
              <w:spacing w:lineRule="auto" w:line="240"/>
              <w:rPr/>
            </w:pPr>
            <w:r>
              <w:rPr/>
              <w:t>Группа 321- о</w:t>
            </w:r>
          </w:p>
          <w:p>
            <w:pPr>
              <w:pStyle w:val="34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34"/>
              <w:spacing w:lineRule="auto" w:line="240"/>
              <w:jc w:val="right"/>
              <w:rPr/>
            </w:pPr>
            <w:r>
              <w:rPr/>
              <w:t>Проверил:</w:t>
            </w:r>
          </w:p>
        </w:tc>
        <w:tc>
          <w:tcPr>
            <w:tcW w:w="3260" w:type="dxa"/>
            <w:tcBorders/>
          </w:tcPr>
          <w:p>
            <w:pPr>
              <w:pStyle w:val="34"/>
              <w:spacing w:lineRule="auto" w:line="240"/>
              <w:rPr/>
            </w:pPr>
            <w:r>
              <w:rPr/>
              <w:t>Научный руководитель</w:t>
            </w:r>
          </w:p>
          <w:p>
            <w:pPr>
              <w:pStyle w:val="34"/>
              <w:spacing w:lineRule="auto" w:line="240"/>
              <w:rPr/>
            </w:pPr>
            <w:r>
              <w:rPr/>
            </w:r>
          </w:p>
          <w:p>
            <w:pPr>
              <w:pStyle w:val="34"/>
              <w:spacing w:lineRule="auto" w:line="240"/>
              <w:rPr/>
            </w:pPr>
            <w:r>
              <w:rPr/>
            </w:r>
          </w:p>
        </w:tc>
      </w:tr>
    </w:tbl>
    <w:p>
      <w:pPr>
        <w:pStyle w:val="34"/>
        <w:jc w:val="right"/>
        <w:rPr/>
      </w:pPr>
      <w:r>
        <w:rPr/>
      </w:r>
    </w:p>
    <w:p>
      <w:pPr>
        <w:pStyle w:val="34"/>
        <w:jc w:val="right"/>
        <w:rPr/>
      </w:pPr>
      <w:r>
        <w:rPr/>
      </w:r>
    </w:p>
    <w:p>
      <w:pPr>
        <w:pStyle w:val="34"/>
        <w:jc w:val="right"/>
        <w:rPr/>
      </w:pPr>
      <w:r>
        <w:rPr/>
      </w:r>
    </w:p>
    <w:p>
      <w:pPr>
        <w:pStyle w:val="34"/>
        <w:rPr/>
      </w:pPr>
      <w:r>
        <w:rPr/>
      </w:r>
    </w:p>
    <w:p>
      <w:pPr>
        <w:pStyle w:val="34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абуг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  <w:t>2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Современная Российская экономика</w:t>
        <w:tab/>
        <w:t>5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Новая экономическая система в России.</w:t>
        <w:tab/>
        <w:t>8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  <w:tab/>
        <w:t>15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ованной  литературы</w:t>
        <w:tab/>
        <w:t>16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экономический кризис, с которым столкнулись многие страны в начале 80-х годов, потребовал перестройки государственного регулирования экономики, перехода к развитию рыночных отношений. Основными направлениями реформ стали приватизация (переход государственного имущества в частные руки), либерализация цен, финансовая стабилизация (борьба с инфляцией, укрепление курса национальной валю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форм разрабатываются правительственными ведомствами. Это- определение целей и для данного конкретного предприятия, выбор способов и приоритетов, поиск наименее болезненных путей перехода к рынку. Рыночная экономика является результатом длительного исторического развития, которое предполагает формирование соответствующей инфраструктуры и правовой базы. Должны произойти глубокие изменения в системе ценностей, мотивации хозяйственного поведения и делов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и  многих сегодняшних проблем России (спада производства, инфляции, неустойчивости рубля, кризиса неплатежей) уходят в существовавшую ранее централизованную  систему хозяйствования  и ее наследие – монополизм и техническая отстал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от административно-командной к рыночной экономике не может быть осуществлен за несколько дней или месяцев. Это длительный, измеряемый десятилетиями переходный период, включающий в себя ряд последовательных этапов.  В России полустихийный переход к рынку длится вот уже более десяти лет.</w:t>
      </w:r>
    </w:p>
    <w:p>
      <w:pPr>
        <w:pStyle w:val="33"/>
        <w:rPr/>
      </w:pPr>
      <w:r>
        <w:rPr/>
        <w:t>Необходимость в общественных преобразованиях назрела давно, что выражалось  в попытках проведения различных экономических реформ и экспериментов. Но все эти попытки не шли дальше совершенствования существовавшей системы. В итоге улучшения экономической ситуации не происходило. Требовался новый , качественно иной подход к осмыслению достигнутого  и к перспективе. В самом деле, если в огромной стране  есть значительные природные  и трудовые  ресурсы, солидный интеллектуальный потенциал, но нет нужных результатов, причину нужно искать в самой общественной системе.</w:t>
      </w:r>
    </w:p>
    <w:p>
      <w:pPr>
        <w:pStyle w:val="33"/>
        <w:rPr/>
      </w:pPr>
      <w:r>
        <w:rPr/>
        <w:t>Реферат состоит из введения, двух глав основной части, заключения и списка использованной литературы.</w:t>
      </w:r>
    </w:p>
    <w:p>
      <w:pPr>
        <w:pStyle w:val="Algener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1. Современная Российская экономика</w:t>
      </w:r>
    </w:p>
    <w:p>
      <w:pPr>
        <w:pStyle w:val="Algeneral"/>
        <w:spacing w:lineRule="auto" w:line="36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ю историю человечества можно разделить на отдельные составные части, которые мы назовем социально-экономические системы. Они, рождаясь, развиваясь и затем, отмирая, переходят из одной в другую. Такие системы ограничены во времени и пространстве, имеют только ей присущий набор признаков и механизмов взаимодействия между всеми ее субъектами. Как правило, главное отличие одной системы от другой,  помимо культурных и технологических, заключается в способе распределения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оследний век Россия дважды пережила смену одной системы другой. В начале века этот процесс прошел насильственным путем, когда над целым народом был поставлен эксперимент, который закончился неудачей, а точнее трагедией, и показал несостоятельность системы с плановой экономикой и насильственным (плановым) распределением ресурсов, которую пытались привить приверженцы коммунистических идей (или люди, прикрывавшие свою деятельность этими идеями - "деформированные социалисты"), поэтому закономерным стал процесс, свидетелями которому мы с вами являемся - процесс смены системы.</w:t>
      </w:r>
    </w:p>
    <w:p>
      <w:pPr>
        <w:pStyle w:val="33"/>
        <w:rPr/>
      </w:pPr>
      <w:r>
        <w:rPr/>
        <w:t xml:space="preserve">Очевиден тот факт, что плановая экономика  не смогла удовлетворить потребности общества, ее “эффективность” не позволяла стране не только сохранить  ведущие позиции в мировом сообществе, но и обеспечить нормальные  условия жизни для своих граждан, в связи с чем и возникла потребность в реконструкции системы. В начале  90-х годов в России начался резкий переход к рыночной экономике. Старая структура общества и общественных отношений разрушена, а на ее остатках возводится нов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стояние страны мы можем охарактеризовать как переходная экономика. Легко выделить особенные черты такой системы и увидеть, что все они присутствуют в настоящее врем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енный и промежуточный характер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днородность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устойч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90-ых - страна с переходной экономикой. Доказать это не сложно, мы видим, что процесс смены систем идет, и это позволяет нам говорить, что через некоторое время он прейдет к своему логическому фин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кономике страны еще можно уловить пережитки развитого социализма, хотя уже можно говорить о преобладании рыночных отношений, но еще не развитых, поэтому мы называем еще нашу экономику смешанной. И на конец, мы видим, что процесс перехода идет крайне неравномерно, скачкообразно и неустойчиво, изменяя курс в зависимости от обстоятельств или политики (полити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оцесс смены одной экономической системы другой для простого отдельно человека. На мой взгляд, этот вопрос один из самых важных в теории переходной экономики. Попробуем ответить на него, используя простой пример из наше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ладающая часть населения нашей страны  была воспитана с мыслью   о том, что за рубежом   есть страны, в которых главенствуют рыночные отношения, и люди там не хотят ничего знать о социализме, и считалось, что это неправильно. Свободный рынок в их сознании был воплощением зла. Я говорю о тех, кто действительно верил в коммунистические идеи, сейчас они в подавляющем своем числе пенсионеры или уже близко подошедшие к пенсии люди,  у нас это означает, политически наиболее активные, причем, чаще всего, отстаивающие свои прежние убеждения. </w:t>
      </w:r>
    </w:p>
    <w:p>
      <w:pPr>
        <w:pStyle w:val="33"/>
        <w:rPr/>
      </w:pPr>
      <w:r>
        <w:rPr/>
        <w:t xml:space="preserve">Пришел рынок - пришло новое поколение, которое восприняло новую систему и учится в ней жить. Из выше сказанного можно сделать вывод, что смена социально-экономических отношений повлекла, широкий разрыв между поколениями. Население разделилось на две части - приспособившиеся и  не приспособившиеся. Мышление человека взрослого переделать почти невозможно, а значит пока не приспособившиеся могут влиять на жизнь остальных, экономика России в большей или меньшей степени будет переход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помнить, что политико-экономическую систему, существующую в настоящее время, определяют как переходную, значит, ее отличительными чертами являются: кризис социально-экономической системы, неустойчивость макроэкономических показателей, разрушение старой  системы воспроизводства при  отсутствии новой, отставание законодательной базы от быстро меняющейся реальных экономических отношений.  Что еще больше усложняет восприятие  человеком новой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ономические процессы идут - приватизация, накопление капитала, образование внутренних рынков и т.д, но их ход зависит от политиков, а не все из них поддерживают идею рыночных преобразований.  Сейчас мы имеем "псевдорынок", но у нас есть цель, достижением которой должны закончиться реформы в стране. Таблица 1. иллюстрирует предыдущее высказывание.</w:t>
      </w:r>
    </w:p>
    <w:p>
      <w:pPr>
        <w:pStyle w:val="Heading"/>
        <w:jc w:val="right"/>
        <w:rPr/>
      </w:pPr>
      <w:r>
        <w:rPr/>
        <w:t>Таблица 1</w:t>
      </w:r>
    </w:p>
    <w:p>
      <w:pPr>
        <w:pStyle w:val="Heading"/>
        <w:rPr/>
      </w:pPr>
      <w:r>
        <w:rPr/>
        <w:t>Наша цель- рынок</w:t>
      </w:r>
    </w:p>
    <w:tbl>
      <w:tblPr>
        <w:tblW w:w="91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>
          <w:trHeight w:val="370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м на данный момент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еобразований</w:t>
            </w:r>
          </w:p>
        </w:tc>
      </w:tr>
      <w:tr>
        <w:trPr>
          <w:trHeight w:val="659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отношениях собственности сила преобладает над правом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тношения собственности капиталистического типа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осподство монополий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нкурентный рынок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ысокий уровень вывоза капитала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нвестиции в национальную экономику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Трансформация производственной структуры при технической деградации 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нновационное развитие производства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извол администрации на предприятиях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циальное партнерство и "экономика участия"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ысокий уровень коррупции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авовое государство, с сильной социальной политикой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азобщенное общество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ражданское общество</w:t>
            </w:r>
          </w:p>
        </w:tc>
      </w:tr>
    </w:tbl>
    <w:p>
      <w:pPr>
        <w:pStyle w:val="Normal"/>
        <w:tabs>
          <w:tab w:val="clear" w:pos="708"/>
          <w:tab w:val="left" w:pos="7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2. Новая экономическая система в России.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3"/>
        <w:rPr/>
      </w:pPr>
      <w:r>
        <w:rPr/>
        <w:t>К началу 1992 года существовавшая более 70 лет командно-административная оставила после себя "богатое " наследств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тальное огосударствление  экономической сфе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рхмонополизация и деформированность структуры экономики с крайне высокой степенью милитариза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авленная инфляц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рытая безработиц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тальный дефицит товаров и услу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экономических мотивов к трудовой деятельност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подство социального иждивенчества и патерналистской психологии подавляющего большинства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блемы, которые должны быть решены в переходный период это- приватизация, макроэкономическая стабилизация, поощрение предпринимательства, либерализация внешнеэкономических связей. Обязательно -  социальная политика ориентированная  на защиту лиц с низкими доход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рыночное хозяйство предполагает взаимосвязанную систему рынков: товаров, труда, капитала и др. В связи с этим важнейшими целями в переходный период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ынка товаров и услуг, основной чертой которого является свободное ценообразование, когда подавляющая масса продукции производится в частном секторе</w:t>
      </w:r>
    </w:p>
    <w:p>
      <w:pPr>
        <w:pStyle w:val="33"/>
        <w:rPr/>
      </w:pPr>
      <w:r>
        <w:rPr/>
        <w:t>Формирование финансового рынка, ибо без акций, облигаций и других ценных бумаг рыночная экономика немыслима. Обладатели ценных бумаг получают возможность не только иметь дополнительные источники дохода, но и становиться собственниками; а это снижает и социальную напряженность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егулирование рынка труда. Ведь на рынке труда, также как и на рынке товаров и услуг, несоответствие между спросом и предложением – вещь довольно болезн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ая экономическая наука  на основе перехода к рынку других пост социалистических стран выделяет два подхода которые могут привести к  формированию новой экономической системы в пост советской  России: эволюционный (Китай) и метод "шоковой терапии" (Польша). Различия между указанными вариантами заключается  в сроках проведения системных преобразований и стабилизационных мер, степени охвата рыночными механизмами народного хозяйства, объеме регулирующих функций государства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щим чертам эволюционного перехода к рыночной экономике относятся следующ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чало реформы связывается с установлением динамического равновесия на потребительском рынке, причем не только  с помощью  более гибкой системы цен, но прежде всего благодаря быстрому развертыванию в частном секторе производства потребительских товаров и оказания услуг  и насыщению ими рын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чные отношения первоначально охватывают сферу производства  и сбыта  потребительских товаров и лишь затем распространяются на инвестиционные отрасл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берализация цен проводится на последующих этапах рефор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жесткая финансовая  политика  с целью недопущения высокой инфля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ощряется частное предприним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а эволюционного перехода к рынку в Советском Союзе в 1989-1991гг. не состоялась в силу крайнего запаздывания в проведении реформ (в том числе из-за утопических расчетов воплотить в жизнь очередную модель "гуманного социализма"), начавшегося тотального развала старой системы (предприятия отказывались выполнять госзаказы по установленным сверху невыгодным для производителя ценам, а централизованно распределяемые ресурсы , разрывались принудительные хозяйственные связ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1991 года экономическое положение России настолько ухудшилось, что иной альтернативы, чем качественный прорыв в рыночную экономику, уже не осталось. После падения коммунистического режима и распада СССР для России были исчерпаны возможности эволюционных преобразований.  Возникли основные предпосылки для продвижения к рынку по восточноевропейскому варианту, концентрированным выражение которого стала  впервые разработанная и примененная в Польше модель шоковой тера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шоковой терапии включает два основных направлени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инфляционную стабилизационную программу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убокие институциональные реформы, прежде всего кардинальные преобразования форм собственности (приватизаци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ники шоковой терапии в России  выделяют два этапа реализации своей экономической программы. На первой этапе (1-2 года) проводятся радикальные антиинфляционные меры, с тем чтобы достичь на этой основе рыночного и финансового равновесия. На втором этапе, длительность которого определяется примерно в 10—15 лет, предполагается осуществить намеченные фундаментальные преобразования в экономике и обеспечить ее подъ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шоковой терапии выглядит следующим образом. Главный упор делается на финансово-экономическую стабилизацию как средство достижения равновесия на рынке, сбалансированности государственного бюджета. Снижению инфляции и сбалансированию рынка способствуют резкое сокращение дефицита госбюджета и увеличение ссудного процента сверх уровня инфляции, что ведет к дополнительному сокращению текущего спроса. Повышение процента по вкладам  симулирует сбережения. В результате всех этих мер создается возможность обеспечить более рациональные соотношения цен по отдельным товарам, отражающие реальный спрос. </w:t>
      </w:r>
    </w:p>
    <w:p>
      <w:pPr>
        <w:pStyle w:val="33"/>
        <w:rPr/>
      </w:pPr>
      <w:r>
        <w:rPr/>
        <w:t>Однако позитивные моменты шоковой терапии приводят к  резкому снижению жизненного уровня населения, сокращению инвестиционного спроса, росту безработ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финансовая стабилизация в условиях России оказалась недостижимой за короткий срок прежде всего потому, что переход от подавленной инфляции к открытой, происшедший после либерализации цен, сразу обнаружил ее не монетарный, а преимущественно институциональный характер. Именно глубина деформаций в структуре российской экономики, в сложившихся в советский период стереотипах хозяйственного поведения сделала неизбежным инфляционный взрыв в России в процессе перехода к ры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важнейших институциональных изменений в экономической системе России, проводимых в ходе шоковой терапи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берализация цен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ие антимонопольного законодательств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вод предприятий на полный коммерческий расчет, разделение финансов предприятий и государств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традиционного централизованного планирова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е малой приватизаци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авовых и организационных основ для проведения большой приватизаци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основ системы социальной защиты и т.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чертой всех этих преобразований является сведение к минимуму вмешательства государства в экономику с целью дать простор для ее самостоятельного развития. Государство действует на рынке как обыкновенный его участ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кратко описали способы рекомендуемые экономической теорией для  перехода от административно-командной системы к рыночной. Теперь рассмотрим основные направления реформ, характерные для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ерализация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а ценообразования предполагает введение свободных цен  и их доминирование  в большинстве секторов  экономики. Государственное регулирование цен сводится к минимуму, определяемому социальными требова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берализация цен в России в начале переходного периода привела к их резкому росту. Предприятия и население несли тяготы по сокращению дефицита бюджета, избыточной эмиссии дене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платежеспособный спрос потребителей превращается в регулятор производства. Это свидетельство усиления рыночных начал в экономике. Становится все сложнее переносить любое удорожание затрат на цену готовой продукции, т.е на плечи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табилизация.</w:t>
      </w:r>
    </w:p>
    <w:p>
      <w:pPr>
        <w:pStyle w:val="33"/>
        <w:rPr/>
      </w:pPr>
      <w:r>
        <w:rPr/>
        <w:t>Государственная система финансовых учреждений  в 1992-94 гг. была постепенно преобразована в двухуровневую банковскую структуру: "государственный центральный банк – независимые коммерческие банки". Она  создавалась как сверху: бывшие государственные банки превращались в финансовые "империи", так и снизу – частные фирмы и граждане создавали новые коммерческие ба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й проблемой финансовой стабилизации  является инфляция. Существенный источник нагнетения инфляции – льготные кредиты. Одолеть инфляцию невозможно также без сокращения бюджетного дефиц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бюджетного дефицита является выпуск  государственных ценных бумаг (ОФЗ, ГКО). Однако при учете казначейских обязательств в Центральном банке в обращение  выпускается дополнительная денежная масса и происходит "монетаризация государственного долга". Финансирование бюджетного дефицита становится инфляционным и ведет к нарушению устойчивости денежного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неинфляционного покрытия бюджетного дефицита в большой степени зависят от своевременного и полного поступления налоговых плате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к рынку вводятся следующие принципы налогооб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сть уплаты налог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добство  и простота налоговой системы для налогоплательщиков и налоговых орган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бкость налоговой системы в меняющихся условиях хозяйств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налоговых ставок для различных категорий плательщи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двойного налогооб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облем, осложняющих финансовую стабилизацию, особое место занимает кризис неплатежей. Неплатежи парализуют деятельность предприятий. Их работники не получают вовремя зарплату. Основным методом преодоления неплатежей является проведение оздоровления отдельных предприятий и структурная перестройка экономик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и демонопол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в России на первом этапе (с 1.07.91 по 1.07.94) была сведена в большинстве случаев к формальной смене собственника без технического развития производства и обращения к рыночным методам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приватизации (реальной) предполагает концентрацию акций у немногочисленного слоя лиц, чтобы сформировать конкретные группы, владеющие контрольным пакетом 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еобходимо выработать целостную программу реконструкции российских предприятий. Здесь наиболее важная проблема связана с поиском инвестиций. Только через инвестиции можно всерьез поднять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риватизация может стать действенным инструментом и структур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я способствует демонополизации производства. В ходе реорганизации, разукрупнения и приватизации действующих предприятий появляются малые и средние предприятия, которые выходят на рынок с различными товарами и услуг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арная рефор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проводимой в России экономической реформы являются приватизация земли и реорганизация совхозов и колхозов. Прекращение государственной монополии на землю происходит в процессе передачи земельных участков гражданам и предприятиям.</w:t>
      </w:r>
    </w:p>
    <w:p>
      <w:pPr>
        <w:pStyle w:val="33"/>
        <w:rPr/>
      </w:pPr>
      <w:r>
        <w:rPr/>
        <w:t xml:space="preserve">Создание крестьянских (фермерских) хозяйств является основой возрождения российского класса землевладельцев, становления собственников. Однако условия деятельности фермеров ухудшаются из-за финансовой и производственной неустроенности жителей села, невозможности взять льготный кредит 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в мировую эконом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значение для развития рыночной экономики имеет формирование устойчивых внешнеэкономических связей, открытость российского рынка. Имеются два важнейших направления этой интеграции: международная торговля и интернационализация производства (с привлечением иностранных инвестиц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ны,  происшедшие во внешней торговле России за последние годы, носят радикальный характер. Осуществлена демонополизация внешнеэкономи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основное достижение политики либерализации экономики: насыщение потребительского рынка товарами. В немалой степени это достигается за счет импорта, на долю которого приходится  около 40% розничного товар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ационализация производства имеет, помимо привлечения инвестиций из-за рубежа, и другой аспект: выход на мировой рынок с отечественной продукцией и импорт товаров и услуг из друг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система регулирования внешнеэкономической деятельности характеризуется усилением экономических, тарифных методов регулирования и снижением роли количественных (квоты) ограничений экспорта и импорта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23"/>
        <w:tabs>
          <w:tab w:val="clear" w:pos="708"/>
          <w:tab w:val="left" w:pos="795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езультатом первого этапа либеральных реформ в России явился качественный сдвиг, окончательный разрыв с прежней хозяйственной системой и формирование основ рыноч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труктурные изменения намного менее глубоки, чем это минимально необходимо для функционирования рыночной экономики. Структурные изменения в экономике России происходят гораздо медленнее, чем в других странах, проводящих шоковую терапию. Результатом этого являются весьма ограниченные размеры частного сектора и медленные темпы е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создания эффективного рыночного механизма экономические реформы в России должны проводится по двум направлениям. Первое включает институциональные преобразования – приватизацию, демонополизацию, поощрение предпринимательства в и частнохозяйственной инициативы, создание рынка капиталов и соответствующей современным требованиям финансовой и банковской системы, реализацию аграрной реформы и развитие  приспособленно2й к условиям рыночной экономики системы социальной защиты.</w:t>
      </w:r>
    </w:p>
    <w:p>
      <w:pPr>
        <w:pStyle w:val="33"/>
        <w:rPr/>
      </w:pPr>
      <w:r>
        <w:rPr/>
        <w:t>Второе направление – завершение либерализации экономики, включая оптовую и розничную торговлю, денежно-кредитную сферу и внешнеэкономическ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оцессы будут важнейшим содержанием достаточно длительного  переходного периода, в результате которого в России возникнут и укрепятся основные институты рыночной экономики.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Список использованной  литературы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ьялов П. "Российский рынок глазами маркетолога" // Российский экономический журнал. 1995, №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 экономической теории. Под общ.ред. проф. Чепурина М.Н, Киселевой Е.А. Киров. 199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экономика. Под ред д.э.н. Мамедова О.Ю. Ростов-на-Дону.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ка. Под ред. к.э.н Булатова А.С. Москва. 1996.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32"/>
      <w:szCs w:val="32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color w:val="000080"/>
      <w:sz w:val="28"/>
      <w:szCs w:val="28"/>
    </w:rPr>
  </w:style>
  <w:style w:type="paragraph" w:styleId="Algeneral">
    <w:name w:val="algeneral"/>
    <w:qFormat/>
    <w:pPr>
      <w:keepLines/>
      <w:widowControl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4">
    <w:name w:val="Основной текст 3"/>
    <w:basedOn w:val="Normal"/>
    <w:qFormat/>
    <w:pPr>
      <w:spacing w:lineRule="auto" w:line="3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19:00Z</dcterms:created>
  <dc:creator>Лихачёва К. В.</dc:creator>
  <dc:description/>
  <cp:keywords/>
  <dc:language>en-US</dc:language>
  <cp:lastModifiedBy>Mage</cp:lastModifiedBy>
  <cp:lastPrinted>2001-01-31T09:20:00Z</cp:lastPrinted>
  <dcterms:modified xsi:type="dcterms:W3CDTF">2011-10-04T03:19:00Z</dcterms:modified>
  <cp:revision>2</cp:revision>
  <dc:subject/>
  <dc:title>                                             Содержание</dc:title>
</cp:coreProperties>
</file>