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ФГОУ ВПО «НГАВТ»</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Новосибирское командное училище имени С.И. Дежнева</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Контрольная работа по дисциплине «Основы экономик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right"/>
        <w:outlineLvl w:val="0"/>
        <w:rPr>
          <w:rFonts w:ascii="Times New Roman" w:hAnsi="Times New Roman" w:cs="Times New Roman"/>
          <w:sz w:val="28"/>
          <w:szCs w:val="28"/>
          <w:lang w:val="en-US"/>
        </w:rPr>
      </w:pPr>
      <w:r>
        <w:rPr>
          <w:rFonts w:cs="Times New Roman" w:ascii="Times New Roman" w:hAnsi="Times New Roman"/>
          <w:sz w:val="28"/>
          <w:szCs w:val="28"/>
        </w:rPr>
        <w:t xml:space="preserve">Выполнил: ст. гр. ЭМ-31 </w:t>
      </w:r>
    </w:p>
    <w:p>
      <w:pPr>
        <w:pStyle w:val="Normal"/>
        <w:numPr>
          <w:ilvl w:val="0"/>
          <w:numId w:val="0"/>
        </w:numPr>
        <w:spacing w:lineRule="auto" w:line="36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Юрьев Антон Анатольевич</w:t>
      </w:r>
    </w:p>
    <w:p>
      <w:pPr>
        <w:pStyle w:val="Normal"/>
        <w:numPr>
          <w:ilvl w:val="0"/>
          <w:numId w:val="0"/>
        </w:numPr>
        <w:spacing w:lineRule="auto" w:line="36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ЭМ-09079</w:t>
      </w:r>
    </w:p>
    <w:p>
      <w:pPr>
        <w:pStyle w:val="Normal"/>
        <w:numPr>
          <w:ilvl w:val="0"/>
          <w:numId w:val="0"/>
        </w:numPr>
        <w:spacing w:lineRule="auto" w:line="36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оверил:</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 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ариант № 9</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Собственность как основа производственных отношений.</w:t>
      </w:r>
    </w:p>
    <w:p>
      <w:pPr>
        <w:pStyle w:val="Normal"/>
        <w:spacing w:lineRule="auto" w:line="360" w:before="0" w:after="0"/>
        <w:ind w:firstLine="709"/>
        <w:jc w:val="both"/>
        <w:rPr/>
      </w:pPr>
      <w:r>
        <w:rPr>
          <w:rFonts w:cs="Times New Roman" w:ascii="Times New Roman" w:hAnsi="Times New Roman"/>
          <w:sz w:val="28"/>
          <w:szCs w:val="28"/>
        </w:rPr>
        <w:t>Собственность занимает центральное место в экономической системе. Она обусловливает экономический способ соединения работника со средствами</w:t>
        <w:tab/>
        <w:t xml:space="preserve"> производства, цель функционирования и развития экономической системы, социальную структуру общества, характер стимулов трудовой деятельности, способ распределения результатов труда. Отношения собственности формируют все остальные виды экономических отношений.</w:t>
      </w:r>
    </w:p>
    <w:p>
      <w:pPr>
        <w:pStyle w:val="Normal"/>
        <w:tabs>
          <w:tab w:val="clear" w:pos="708"/>
          <w:tab w:val="left" w:pos="426" w:leader="none"/>
          <w:tab w:val="left" w:pos="709" w:leader="none"/>
        </w:tabs>
        <w:spacing w:lineRule="auto" w:line="360" w:before="0" w:after="0"/>
        <w:ind w:firstLine="709"/>
        <w:jc w:val="both"/>
        <w:rPr/>
      </w:pPr>
      <w:r>
        <w:rPr>
          <w:rFonts w:cs="Times New Roman" w:ascii="Times New Roman" w:hAnsi="Times New Roman"/>
          <w:sz w:val="28"/>
          <w:szCs w:val="28"/>
        </w:rPr>
        <w:t>Собственность всегда связана с определёнными предметами, вещами, но понятие собственности не сводится к её вещественному содержанию. Вещь становится собственностью тогда, когда по её поводу люди вступают между собой в определённ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характеристикой является не то, что присваивается, а то, кем и как присваивается.</w:t>
      </w:r>
    </w:p>
    <w:p>
      <w:pPr>
        <w:pStyle w:val="Normal"/>
        <w:spacing w:lineRule="auto" w:line="360" w:before="0" w:after="0"/>
        <w:ind w:firstLine="709"/>
        <w:jc w:val="both"/>
        <w:rPr/>
      </w:pPr>
      <w:r>
        <w:rPr>
          <w:rFonts w:cs="Times New Roman" w:ascii="Times New Roman" w:hAnsi="Times New Roman"/>
          <w:sz w:val="28"/>
          <w:szCs w:val="28"/>
        </w:rPr>
        <w:t>Собственность – это отношения между людьми по поводу присвоения средств производства и продуктов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изводства используются материальные ресурсы, т.е. средства производства. Однако средства производства сами по себе, без тесного контакта с человеческим трудом не могут производить блага, именно человек приводит их в движение. Чтобы процесс производства начался, необходимо соединить средства производства с рабочей силой, что в совокупности образует производительные силы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ые силы – это средства производства и люди, с их опытом и знаниями и, приводящие эти средства производства в дви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сила есть главный, решающий элемент производительных сил, так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бочая сила заключает в себе весь производственный опыт, накопленный многими покол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ства производства создаются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ства производства становятся элементом процесса производства только в результате трудовой деятельност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между рабочей силой и средствами производства отражает технология производства, т.е. способы воздействия человека на предмет труда, поэтому производительные силы характеризуют производство с технической стороны. Именно развитие производительных сил обусловливает совершенствование человеческого общества, критерий и показатель общественного прог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ые силы выражают отношение человека к природе, но, вступая в активное взаимодействие с ней, люди одновременно вступают и в отношения друг с другом. Человек не может жить и производить изолированно от общества, в одиночку.</w:t>
      </w:r>
    </w:p>
    <w:p>
      <w:pPr>
        <w:pStyle w:val="Normal"/>
        <w:spacing w:lineRule="auto" w:line="360" w:before="0" w:after="0"/>
        <w:ind w:firstLine="709"/>
        <w:jc w:val="both"/>
        <w:rPr/>
      </w:pPr>
      <w:r>
        <w:rPr>
          <w:rFonts w:cs="Times New Roman" w:ascii="Times New Roman" w:hAnsi="Times New Roman"/>
          <w:sz w:val="28"/>
          <w:szCs w:val="28"/>
        </w:rPr>
        <w:t>Определённые связи, отношения, в которые вступают люди в процессе производства, называют производственными, или экономическими отно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отношения – это отношения между людьми по поводу производства, распределения, обмена и потребления материальных бл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отношения представляют собой общественную форму производства, посредством которой происходит присвоение людьми предметов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организационно – экономические отношения и социально – экономически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 – экономические отношения – это отношения между людьми в процессе организации производства как такового, независимо от его характера.</w:t>
      </w:r>
    </w:p>
    <w:p>
      <w:pPr>
        <w:pStyle w:val="Normal"/>
        <w:spacing w:lineRule="auto" w:line="360" w:before="0" w:after="0"/>
        <w:ind w:firstLine="709"/>
        <w:jc w:val="both"/>
        <w:rPr/>
      </w:pPr>
      <w:r>
        <w:rPr>
          <w:rFonts w:cs="Times New Roman" w:ascii="Times New Roman" w:hAnsi="Times New Roman"/>
          <w:sz w:val="28"/>
          <w:szCs w:val="28"/>
        </w:rPr>
        <w:t>Социально - экономические отношения – это отношения между людьми по поводу производства, распределения, обмена и потребления экономических благ. Они образуются на основе отношений собственности на средства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всех экономических процессов, совершающихся в обществе на основе действующих в нём имущественных отношений и организационных форм, представляет собой экономическую систему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элементами экономической системы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 – экономически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ые формы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озяйственный мех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кретные экономические связи между хозяйственными субъ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различать понятие собственности как экономической категории и юридическое право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м смысле собственность – это сложные хозяйственные отношения между людьми, которые складываются в общественном производстве.</w:t>
      </w:r>
    </w:p>
    <w:p>
      <w:pPr>
        <w:pStyle w:val="Normal"/>
        <w:spacing w:lineRule="auto" w:line="360" w:before="0" w:after="0"/>
        <w:ind w:firstLine="709"/>
        <w:jc w:val="both"/>
        <w:rPr/>
      </w:pPr>
      <w:r>
        <w:rPr>
          <w:rFonts w:cs="Times New Roman" w:ascii="Times New Roman" w:hAnsi="Times New Roman"/>
          <w:sz w:val="28"/>
          <w:szCs w:val="28"/>
        </w:rPr>
        <w:t xml:space="preserve">Выделяют: </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я присвоения собственности. Присвоение – это экономическая связь между людьми, которая устанавливает их отношения к вещам как к своим. Противоположностью присвоения являются отношения отчуждения.</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я хозяйственного использования имущества возникают тогда, когда собственник средств производства сам не занимается производительной деятельностью, а предоставляет другим право владеть его собственностью на определённых условиях (арендн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а – договор о предоставлении имущества человека во временное пользование другому лицу за определённую плату.</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ческая реализация собственности. Она происходит тогда, когда приносит её владельцу доход (прибыль, р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ая сторона собственности проявляется в наличии у субъекта определенных прав на объект, гарантирующих ему возможность владеть, распоряжаться и использовать соб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 – это имущественные отношения, характеризующие принадлежность объекта определённого субъекту с юридической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 - это тип имущественных отношений, посредством которых распорядитель имеет право поступать с объектом любым желаемым образом (в рамках закона и догово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ьзование – это использование объекта собственности в соответствии с его назначение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тношениях собственности присутствует две стороны:</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 собственности (собственник) – это активная сторона собственности (физическое, юридическое лицо).</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собственности (собственность) – это пассивная сторона, т.е. то, что присваивается собствен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собственности прошли длинный путь развития, на котором происходила неоднократная смена форм собственности и эволюция типов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типы и формы собственности:</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собственность существует тогда, когда люди, объединённые в коллективы относятся к средствам производства и к другим материальным благам как к совместно им принадлежащим. Существует равенство собственников по отношению к условиям жизнеобеспечения. Основные формы этого типа собственности: первобытнообщинная и семейная.</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ная собственность – это такой тип собственности, когда исключительное право на владение, распоряжение и пользование объектом собственности и получение дохода имеет частное ли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ормы: трудовая и нетрудовая частная соб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ая собственность развивается и приумножается от предпринимательской деятельности, ведение собственного хозяйства и других форм, в основе которых лежит труд данн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трудовая собственность возникает вследствие получения имущества по наследству, дивидендов от акций, облигаций, доходов от средств, вложенных в кредитные учреждения, и других источников, не связанной с трудовой деятельностью. </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rPr>
        <w:t>Смешанная собственность – это тип собственности, в котором в разных вариантах сочетаются общее и частное присв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ормы: акционерная собственность, арендная собственность, кооперативная собственность, собственность хозяйственных объединений и товариществ, собственность совместных предприятий.</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rPr>
        <w:t>Государственная собственность является достоянием всех людей данной страны. Управление и распоряжения объектами собственностями здесь от имени народа осуществляют органы государственной власт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мире в настоящее время нет государства, где бы в классическом виде существовал только один тип собственности, напротив, наблюдается их переплетение. Различные типы и формы собственности образуют различные виды хозяйствования (государственные предприятия, акционерные общества, кооперативы, частные предприятия и т.д.), что, как показал мировой опыт, является эффективным в развитии производительных сил и производственных отношений в обществ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Экономический рост</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жизнь общества находится в постоянном движении, которое проявляется во множестве количественных и качественных изменениях.</w:t>
      </w:r>
    </w:p>
    <w:p>
      <w:pPr>
        <w:pStyle w:val="Normal"/>
        <w:spacing w:lineRule="auto" w:line="360" w:before="0" w:after="0"/>
        <w:ind w:firstLine="709"/>
        <w:jc w:val="both"/>
        <w:rPr/>
      </w:pPr>
      <w:r>
        <w:rPr>
          <w:rFonts w:cs="Times New Roman" w:ascii="Times New Roman" w:hAnsi="Times New Roman"/>
          <w:sz w:val="28"/>
          <w:szCs w:val="28"/>
        </w:rPr>
        <w:t>Экономическое развитие общества, его динамика – это эволюция производительных сил и производственных отношений, обычно идущая на базе расширенного воспроизводства. В ходе процесса идёт увеличение производительности труда, его способности создавать все большее количество благ полезных и обществу, и челове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экономическое развитие общества предполагает экономический р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рост означает поступательное движение экономики, её прогресс и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рост необходим, т.к. потребности общества растут и изменяются в количественном и качественном отношении (закон возвышения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рост в масштабе всего общественного производства представлен увеличением годового объёма производства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ются два основных взаимосвязанных способа измерения экономического роста:</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rPr>
        <w:t>Определение степени увеличения общего объёма реального ВНП, ВВП, НД за определённый период времени (за год).</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степени увеличения ВНП, ВВП, НД на душу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ы и характер экономического роста определяют целый ряд факторов, основными из которых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родные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овые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ой капитал (обновление основного капитала, увеличение инвестиций в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о-технические знания (одна из главных движущих сил экономического роста);</w:t>
      </w:r>
    </w:p>
    <w:p>
      <w:pPr>
        <w:pStyle w:val="Normal"/>
        <w:spacing w:lineRule="auto" w:line="360" w:before="0" w:after="0"/>
        <w:ind w:firstLine="709"/>
        <w:jc w:val="both"/>
        <w:rPr/>
      </w:pPr>
      <w:r>
        <w:rPr>
          <w:rFonts w:cs="Times New Roman" w:ascii="Times New Roman" w:hAnsi="Times New Roman"/>
          <w:sz w:val="28"/>
          <w:szCs w:val="28"/>
        </w:rPr>
        <w:t>- структура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ый с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ип экономической системы (опыт показывает, что рыночная и смешанная системы экономики обеспечивают более высокий экономический рост);</w:t>
      </w:r>
    </w:p>
    <w:p>
      <w:pPr>
        <w:pStyle w:val="Normal"/>
        <w:spacing w:lineRule="auto" w:line="360" w:before="0" w:after="0"/>
        <w:ind w:firstLine="709"/>
        <w:jc w:val="both"/>
        <w:rPr/>
      </w:pPr>
      <w:r>
        <w:rPr>
          <w:rFonts w:cs="Times New Roman" w:ascii="Times New Roman" w:hAnsi="Times New Roman"/>
          <w:sz w:val="28"/>
          <w:szCs w:val="28"/>
        </w:rPr>
        <w:t>- социально-политические факторы (стабильность политической обстановки в обществе, предпринимательство и проч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акторы экономического роста можно объединить в две группы, в зависимости от характера роста (количественного или качеств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личественным (экстенсивным) факторам роста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объёма инвестиций при сохранении соответствующего уровня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числа заняты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объёмов потребляемого сырья, материал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ачественным (интенсивным) факторам роста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корение НТП, т.е. внедрение новой техники и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валификации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ение использования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существуют два типа экономического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тенсив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нсивный.</w:t>
      </w:r>
    </w:p>
    <w:p>
      <w:pPr>
        <w:pStyle w:val="Normal"/>
        <w:spacing w:lineRule="auto" w:line="360" w:before="0" w:after="0"/>
        <w:ind w:firstLine="709"/>
        <w:jc w:val="both"/>
        <w:rPr/>
      </w:pPr>
      <w:r>
        <w:rPr>
          <w:rFonts w:cs="Times New Roman" w:ascii="Times New Roman" w:hAnsi="Times New Roman"/>
          <w:sz w:val="28"/>
          <w:szCs w:val="28"/>
        </w:rPr>
        <w:t>Экстенсивный рост – это процесс увеличения производства за счёт наращивания факторов: основного капитала, рабочей силы и расширения потребления материальных факторов производства: природного сырья, материалов, энергоносителей.</w:t>
      </w:r>
    </w:p>
    <w:p>
      <w:pPr>
        <w:pStyle w:val="Normal"/>
        <w:spacing w:lineRule="auto" w:line="360" w:before="0" w:after="0"/>
        <w:ind w:firstLine="709"/>
        <w:jc w:val="both"/>
        <w:rPr/>
      </w:pPr>
      <w:r>
        <w:rPr>
          <w:rFonts w:cs="Times New Roman" w:ascii="Times New Roman" w:hAnsi="Times New Roman"/>
          <w:sz w:val="28"/>
          <w:szCs w:val="28"/>
        </w:rPr>
        <w:t>Экстенсивный рост имеет как положительные, так и отрицательные стороны.</w:t>
      </w:r>
    </w:p>
    <w:p>
      <w:pPr>
        <w:pStyle w:val="Normal"/>
        <w:spacing w:lineRule="auto" w:line="360" w:before="0" w:after="0"/>
        <w:ind w:firstLine="709"/>
        <w:jc w:val="both"/>
        <w:rPr/>
      </w:pPr>
      <w:r>
        <w:rPr>
          <w:rFonts w:cs="Times New Roman" w:ascii="Times New Roman" w:hAnsi="Times New Roman"/>
          <w:sz w:val="28"/>
          <w:szCs w:val="28"/>
        </w:rPr>
        <w:t>Положительные стороны:</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тельно легкое получение желаемого результата при наличии источников расширения производства;</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быстрого освоения природных ресурсов;</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за большой потребности в рабочей силе – сокращение, а иногда даже ликвидация безрабо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ые стороны:</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намика роста зависит от затрат, осуществленных обществом;</w:t>
      </w:r>
    </w:p>
    <w:p>
      <w:pPr>
        <w:pStyle w:val="Style17"/>
        <w:numPr>
          <w:ilvl w:val="0"/>
          <w:numId w:val="7"/>
        </w:numPr>
        <w:spacing w:lineRule="auto" w:line="360" w:before="0" w:after="0"/>
        <w:ind w:left="0" w:firstLine="709"/>
        <w:contextualSpacing/>
        <w:jc w:val="both"/>
        <w:rPr/>
      </w:pPr>
      <w:r>
        <w:rPr>
          <w:rFonts w:cs="Times New Roman" w:ascii="Times New Roman" w:hAnsi="Times New Roman"/>
          <w:sz w:val="28"/>
          <w:szCs w:val="28"/>
        </w:rPr>
        <w:t>Постоянное вовлечение в процесс производства всё новых и новых природных ресурсов делает производство ресурсозатратным и приводит к их исчерпанию.</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ы экономического роста находятся в прямой зависимости от количественного (а не качественного) вовлечения в процесс производства средств производства и рабочей силы.</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рост, построенный на экстенсивном методе, носит затратный характер. Долговременная ориентация на преимущественно экстенсивный тип роста ведёт страну к тупиковой ситуации.</w:t>
      </w:r>
    </w:p>
    <w:p>
      <w:pPr>
        <w:pStyle w:val="Normal"/>
        <w:spacing w:lineRule="auto" w:line="360" w:before="0" w:after="0"/>
        <w:ind w:firstLine="709"/>
        <w:jc w:val="both"/>
        <w:rPr/>
      </w:pPr>
      <w:r>
        <w:rPr>
          <w:rFonts w:cs="Times New Roman" w:ascii="Times New Roman" w:hAnsi="Times New Roman"/>
          <w:sz w:val="28"/>
          <w:szCs w:val="28"/>
        </w:rPr>
        <w:t>Интенсивный экономический рост – в его основе лежит высокоэффективное использование всех факторов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е стороны:</w:t>
      </w:r>
    </w:p>
    <w:p>
      <w:pPr>
        <w:pStyle w:val="Style17"/>
        <w:numPr>
          <w:ilvl w:val="0"/>
          <w:numId w:val="5"/>
        </w:numPr>
        <w:spacing w:lineRule="auto" w:line="360" w:before="0" w:after="0"/>
        <w:ind w:left="0" w:firstLine="709"/>
        <w:contextualSpacing/>
        <w:jc w:val="both"/>
        <w:rPr/>
      </w:pPr>
      <w:r>
        <w:rPr>
          <w:rFonts w:cs="Times New Roman" w:ascii="Times New Roman" w:hAnsi="Times New Roman"/>
          <w:sz w:val="28"/>
          <w:szCs w:val="28"/>
        </w:rPr>
        <w:t>Интенсивный экономический рост предусматривает расширение производства за счёт внедрения совершенно новых, прогрессивных технологий и соответствующей им новой техники; в основе технологий и техники лежат последние достижения научно-технического прогресс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рокое применение новых управленческих подходов, маркетинга, кооперации и т.д., улучшается организация и управление производством;</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ие организации труда и подготовка более квалифицированных рабочих, соответствующих требованиям применяемой техники и новой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интенсивного экономического роста позволяет экономике добиться более высоких результатов на базе широкого внедрения НТП и использования научно-технической информации.</w:t>
      </w:r>
    </w:p>
    <w:p>
      <w:pPr>
        <w:pStyle w:val="Normal"/>
        <w:spacing w:lineRule="auto" w:line="360" w:before="0" w:after="0"/>
        <w:ind w:firstLine="709"/>
        <w:jc w:val="both"/>
        <w:rPr/>
      </w:pPr>
      <w:r>
        <w:rPr>
          <w:rFonts w:cs="Times New Roman" w:ascii="Times New Roman" w:hAnsi="Times New Roman"/>
          <w:sz w:val="28"/>
          <w:szCs w:val="28"/>
        </w:rPr>
        <w:t>В современной экономике в чистом виде не встречаются интенсивный и экстенсивный типы производства. Как правило, страна сама избирает путь развития в зависимости от сложившихся обстоятельств, он может быть ближе или к одному или к другому ти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ьной экономике экстенсивный и интенсивный типы экономического роста взаимосвяз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имеющиеся ресурсы неодинаково действует на экономический рост. Одни оказывают прямое воздействие, другие – косвенное.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Международная торговл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торговля занимает одну из ведущих позиций во внешнеэкономических отношениях.</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Международная торговля – это обмен товарами и услугами между государственно-национальными хозяйствами. Она появилась в древности, но лишь к 19 веку принимает форму мирового рынка, т.к. в ней оказывается вытянутыми все развитые страны. Международная торговля в современных условиях выступает как результат глубокого международного разделения труда и специализации различных стран на производстве отдельных видов товаров в соответствии с уровнем технико-экономического развития каждой страны и её природно-географическими усло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 (вывоз) товаров означает, что их реализация происходит на внешнем рынке. Экономическая эффективность экспорта определяется тем, что страна вывозит ту продукцию, издержки производства которой ниже мировых. Размер экономического эффекта при этом зависит от состояния национальных и мировых цен данного товара, от производительности труда в странах участвующих в международном обмене данного товар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мпорте (ввозе) товаров страна приобретает товары, производство которых в настоящее время экономически невыгодно, т.е. покупаются изделия с меньшими затратами, чем затрачиваются на производство данной продукции в нутри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экспорта и импорта составляет внешнеторговый товарооборот с зарубежными стр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ряд показателей, характеризующих степень участия страны во внешнеторговых экономических связ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кспортная квота (доля) показывает отношение стоимости экспорта к стоимости ВВП; </w:t>
      </w:r>
    </w:p>
    <w:p>
      <w:pPr>
        <w:pStyle w:val="Normal"/>
        <w:spacing w:lineRule="auto" w:line="360" w:before="0" w:after="0"/>
        <w:ind w:firstLine="709"/>
        <w:jc w:val="both"/>
        <w:rPr/>
      </w:pPr>
      <w:r>
        <w:rPr>
          <w:rFonts w:cs="Times New Roman" w:ascii="Times New Roman" w:hAnsi="Times New Roman"/>
          <w:sz w:val="28"/>
          <w:szCs w:val="28"/>
        </w:rPr>
        <w:t>- объём экспорта на душу населения данной страны характеризует степень «открытости» экономики;</w:t>
      </w:r>
    </w:p>
    <w:p>
      <w:pPr>
        <w:pStyle w:val="Normal"/>
        <w:spacing w:lineRule="auto" w:line="360" w:before="0" w:after="0"/>
        <w:ind w:firstLine="709"/>
        <w:jc w:val="both"/>
        <w:rPr/>
      </w:pPr>
      <w:r>
        <w:rPr>
          <w:rFonts w:cs="Times New Roman" w:ascii="Times New Roman" w:hAnsi="Times New Roman"/>
          <w:sz w:val="28"/>
          <w:szCs w:val="28"/>
        </w:rPr>
        <w:t>- экспортный потенциал (экспортные возможности) – это доля продукции, которую может продать данная страна на мировом рынке без ущерба для собственной экономики.</w:t>
      </w:r>
    </w:p>
    <w:p>
      <w:pPr>
        <w:pStyle w:val="Normal"/>
        <w:spacing w:lineRule="auto" w:line="360" w:before="0" w:after="0"/>
        <w:ind w:firstLine="709"/>
        <w:jc w:val="both"/>
        <w:rPr/>
      </w:pPr>
      <w:r>
        <w:rPr>
          <w:rFonts w:cs="Times New Roman" w:ascii="Times New Roman" w:hAnsi="Times New Roman"/>
          <w:sz w:val="28"/>
          <w:szCs w:val="28"/>
        </w:rPr>
        <w:t xml:space="preserve">Динамика и структура мировой торговли зависят от размещения основных факторов производства между разными странами, от структуры мирового производства. Так, если в 19 веке в обмене преобладали сырьё, продовольствия, продукция лёгкой промышленности, то в современных условиях выросла доля промышленных товаров, особенно машин и оборудования. В настоящее время в сферу международного обмена включаются достижения научно-технической мысли, технологически сложенная продукция, лицензии, проектные работы, лизинг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ждународная торгов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ствуют техническому прогрессу и экономическому росту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яет потребителям широкие возможности выбора товаров и способствует более полному удовлетворению и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раясь на принципы сравнительных преимуществ, т.е. наименьших издержек производства товаров, способствует наиболее эффективному использованию ресурсов всего мирового сообщества, и тем самым, достижению материального благосостояния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государства ведут довольно гибкую торговую политику, сочетая протекционизм и свободный рынок. Идёт активная работа всех стран по расширению границ экспорта и импорта, в ходе которой снимаются все возможные барьеры и устанавливается политика взаимного благоприятствования в торговле. Для разрешения этого вопроса государства закрепляют свои экономические (торговые) отношения договорам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спользуемая литератур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6"/>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Ф. Борисов, Основы экономическая теория, М., 2002.</w:t>
      </w:r>
    </w:p>
    <w:p>
      <w:pPr>
        <w:pStyle w:val="Style17"/>
        <w:numPr>
          <w:ilvl w:val="0"/>
          <w:numId w:val="6"/>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М. Куликов, Основы экономической теории, М., 2002.</w:t>
      </w:r>
    </w:p>
    <w:p>
      <w:pPr>
        <w:pStyle w:val="Style17"/>
        <w:numPr>
          <w:ilvl w:val="0"/>
          <w:numId w:val="6"/>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Г. Слагода, Экономическая теория, М., 2007.</w:t>
      </w:r>
    </w:p>
    <w:p>
      <w:pPr>
        <w:pStyle w:val="Style17"/>
        <w:numPr>
          <w:ilvl w:val="0"/>
          <w:numId w:val="6"/>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Г. Слагода, Основы экономической теории, М., 2007.</w:t>
      </w:r>
    </w:p>
    <w:p>
      <w:pPr>
        <w:pStyle w:val="Style17"/>
        <w:numPr>
          <w:ilvl w:val="0"/>
          <w:numId w:val="6"/>
        </w:numPr>
        <w:tabs>
          <w:tab w:val="clear" w:pos="708"/>
          <w:tab w:val="left" w:pos="142" w:leader="none"/>
          <w:tab w:val="left" w:pos="284" w:leader="none"/>
        </w:tabs>
        <w:spacing w:lineRule="auto" w:line="360" w:before="0" w:after="0"/>
        <w:ind w:left="0" w:hanging="0"/>
        <w:contextualSpacing/>
        <w:rPr/>
      </w:pPr>
      <w:r>
        <w:rPr>
          <w:rFonts w:cs="Times New Roman" w:ascii="Times New Roman" w:hAnsi="Times New Roman"/>
          <w:sz w:val="28"/>
          <w:szCs w:val="28"/>
        </w:rPr>
        <w:t>М.Н. Чепурин, Е.А. Кисилёва, Курс экономической теории, Киров, 200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2:00Z</dcterms:created>
  <dc:creator>SHELUDCHENKO</dc:creator>
  <dc:description/>
  <cp:keywords/>
  <dc:language>en-US</dc:language>
  <cp:lastModifiedBy>Mage</cp:lastModifiedBy>
  <dcterms:modified xsi:type="dcterms:W3CDTF">2011-10-04T03:22:00Z</dcterms:modified>
  <cp:revision>2</cp:revision>
  <dc:subject/>
  <dc:title/>
</cp:coreProperties>
</file>