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ий Государственный Автомеханически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«Техническое обслуживание и ремонт автомобиле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Шифр: РК 190604.1621.00.00.0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«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Смета затрат на ТО и ТР автомобил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зработал: __________ студент группы Д405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злов В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верил: __________ 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отова Н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ёт численности ПП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ёт фонда оплаты ПП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затрат на запасные части и ремонтные материа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ение косвенных расхо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сметы затра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результаты и выв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развивается качественно и количественно бурными темпами. В настоящее время ежегодный прирост мирового парка автомобилей равен 10-12 млн. единиц, а его численность – более 400 млн.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сс автомобилизации не ограничивается только увеличением парка автомобилей. Быстрые темпы развития автотранспорта обусловили определённые проблемы, для решения которых требуется научный подход и значительные материальные затраты. Основными из них являются: увеличение пропускной способности улиц, строительство дорог и их благоустройство, организация стоянок и гаражей, обеспечение безопасности движения и охраны окружающей среды, строительство станций технического обслуживания автомобилей, складов, автозаправочных станций и других предприятий. Высокие темпы роста парка автомобилей, увеличение числа лиц, некомпетентных в вопросах обслуживания принадлежащих им транспортных средств, интенсификация движения на дорогах и другие факторы обусловили создание новой отрасли промышленности – автотех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«автотехобслуживание» в настоящее время имеет достаточно мощный производственный потенциал. Дальнейшее укрепление этой системы должно предусматривать не только ввод в эксплуатацию новых объектов, но и реконструкцию старых объектов, интенсификацию производства, рост производительности труда и фондоотдачи, улучшение качества услуг за счёт широкого внедрения новой техники и передовой технологии, рациональных форм и методов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аправлениями совершенствования технического обслуживания и ремонта легковых и грузовых автомобилей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ессивных технологических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 управления производственной деятельностью; повышение эффективности использования основных производственных фондов и снижение материало- и трудоёмкости отрас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, более совершенных в технологической и строительной части проектов и реконструкция действующих станций технического обслуживания автомобилей с учётом фактической потребности по видам работ, а также возможности их дальнейшего поэтапн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арантированности качества услуг и разработка мероприятий материального и морального стимулирования его обеспечения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 на производство – общий свод плановых затрат предприятия в денежном выражении на производство продукции, выполнения работ и оказания услуг непроизводственного характера для своих хозяйств и сторонних организ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РАСЧЁТ ЧИСЛЕННОСТИ П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численности персонала предприятия необходимо различать основных и вспомогательных рабочих, а также руководителей и специалис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е количество ремонтных рабочих по техническому обслуживанию и ремонту подвижного сост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602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Т</w:t>
      </w:r>
      <w:r>
        <w:rPr>
          <w:sz w:val="28"/>
          <w:szCs w:val="28"/>
          <w:vertAlign w:val="subscript"/>
        </w:rPr>
        <w:t>ТО,ТР</w:t>
      </w:r>
      <w:r>
        <w:rPr>
          <w:sz w:val="28"/>
          <w:szCs w:val="28"/>
        </w:rPr>
        <w:t xml:space="preserve"> - годовая трудоёмкость по видам ТО и ТР, чел.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коэффициент выполнения норм выработки, 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действительный годовой фонд рабочего времени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5570" cy="30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алендарных дней в году, 365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ыходных дней в году, 52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ней праздничных в году, 8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евых</w:t>
      </w:r>
      <w:r>
        <w:rPr>
          <w:sz w:val="28"/>
          <w:szCs w:val="28"/>
        </w:rPr>
        <w:t xml:space="preserve"> - планируемые потери рабочего времени,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8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206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годовой фонд рабочего времени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5715" cy="30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ремонтных рабочих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0" cy="52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принимаю 14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О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3740" cy="528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принимаю 3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О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0" cy="528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принимаю 3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7865" cy="528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принимаю 1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основных рабочих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548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сть вспомогатель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6025" cy="560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- трудоёмкость вспомогательных работ, планируется в размере 30% от общей трудоёмкости, чел.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885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786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0210" cy="528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 принимаю 8 че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и вспомогательных рабочих по разрядам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 – Распределение рабочих по разряд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ний тарифный разряд основных 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110" cy="49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зряд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численность рабочих с данным разрядом,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разряд основных рабочих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492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разряд вспомогательных рабочих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910" cy="49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сть руководителей и специали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5940" cy="528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А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парк автомобилей, 1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ТС</w:t>
      </w:r>
      <w:r>
        <w:rPr>
          <w:sz w:val="28"/>
          <w:szCs w:val="28"/>
        </w:rPr>
        <w:t xml:space="preserve"> - норматив производственно-технической службы, 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ук</w:t>
      </w:r>
      <w:r>
        <w:rPr>
          <w:sz w:val="28"/>
          <w:szCs w:val="28"/>
        </w:rPr>
        <w:t xml:space="preserve"> - процент руководителей и специалистов, 3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 и специалистов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7680" cy="495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., принимаю 3 ч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 – Сводная ведомость численности ПП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823"/>
        <w:gridCol w:w="2776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П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8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специалис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ЁТ ФОНДА ОПЛАТЫ ТРУДА ПП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рабочих на АТП оплачивается по повремённо-премиальной системе. Данная система включает в себя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рифная часть (повремён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бавка за профессиональное мастер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мия за выполнение коэффициента технической готовности, за качество и своевременное выполнение рабо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асчёт фонда оплаты труда основ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и используем следующие тарифные 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 – Тарифные ставки основных рабочих, руб.</w:t>
      </w:r>
    </w:p>
    <w:tbl>
      <w:tblPr>
        <w:tblW w:w="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ста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часовая тарифная ставк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7120" cy="492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часовая тарифная ставка по разряду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количество рабочих с данным разрядом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0610" cy="492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бавка за профессиональное мастер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17% от средней часовой тарифной ст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0545" cy="271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ремённая часовая тарифная ста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1125" cy="317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4355" cy="301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ремённый фонд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2985" cy="301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40% от повремённого фонда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9495" cy="275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лата бригади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250 руб. в месяц на одного бригадира (из расчёта 1 бригадир – на 15-20 основных рабочи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2770" cy="301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й фонд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0540" cy="301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95650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й фонд оплаты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13% от основного фонда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4905" cy="2876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годовой фонд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301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8920" cy="301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егодовая заработная плата одного рабоч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7725" cy="511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38960" cy="495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емесячная заработная плата одного рабоч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1520" cy="511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2580" cy="495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26% от общего годового фонда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7785" cy="301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9505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фонда оплаты труда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и используем следующие тарифные 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4 – Тарифные ставки вспомогательных рабочих, руб.</w:t>
      </w:r>
    </w:p>
    <w:tbl>
      <w:tblPr>
        <w:tblW w:w="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66"/>
        <w:gridCol w:w="566"/>
        <w:gridCol w:w="566"/>
        <w:gridCol w:w="566"/>
        <w:gridCol w:w="566"/>
        <w:gridCol w:w="56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став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часовая тарифная ставка вспомогатель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7785" cy="492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4100" cy="492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ремённый фонд оплаты труда вспомогатель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3225" cy="317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6655" cy="301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20% от повремённого фонда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1410" cy="3086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й фонд оплаты труда вспомогатель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1845" cy="30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8280" cy="301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й фонд оплаты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13% от основного фонда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031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годовой фонд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6930" cy="301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73045" cy="301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егодовая заработная плата одного рабоч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3660" cy="511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0" cy="495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емесячная заработная плата одного рабоч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5075" cy="543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2930" cy="495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в размере 26% от общего годового фонда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1655" cy="301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0475" cy="301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фонда оплаты труда руководителей и специ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используем следующие месячно-должностные окла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участка 1 чел. - 12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рший мастер 1 чел. - 1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стер 1 чел. - 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емесячный должностной о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11910" cy="5911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О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месячный должностной оклад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число руководителей с данным окладом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975" cy="495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годовой фонд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0" cy="539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П - размер премии, 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9625" cy="539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егодовая заработная пла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6135" cy="495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емесячная заработная пла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95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в размере 26% от общего годового фонда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5715" cy="301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5 - Сводная ведомость фонда оплаты труда ППП,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56"/>
        <w:gridCol w:w="970"/>
        <w:gridCol w:w="909"/>
        <w:gridCol w:w="993"/>
        <w:gridCol w:w="1216"/>
        <w:gridCol w:w="1213"/>
        <w:gridCol w:w="1301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П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ФЗ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З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ФЗ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на соц. нуж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годов. з/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. з/п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3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4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9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специалис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466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4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29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086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1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0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ЗАТРАТ НА ЗАПАСНЫЕ ЧАСТИ И РЕМОНТ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ыполняется на основании данных об общем годовом пробеге автомобилей и норм затрат по каждому виду ТО и 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пасные ч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5550" cy="528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Н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- нормы затрат на запасные части 1000 км пробега, 27,6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щий годовой пробег парка, 13500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1745" cy="495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в размере 130% от основного фонда оплаты труда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301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ов на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0150" cy="285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норма затрат на материалы на одно ТО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- количество обслуживаний за год,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ЕО составят Н</w:t>
      </w:r>
      <w:r>
        <w:rPr>
          <w:sz w:val="28"/>
          <w:szCs w:val="28"/>
          <w:vertAlign w:val="subscript"/>
        </w:rPr>
        <w:t>М(ЕО)</w:t>
      </w:r>
      <w:r>
        <w:rPr>
          <w:sz w:val="28"/>
          <w:szCs w:val="28"/>
        </w:rPr>
        <w:t xml:space="preserve"> = 2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7915" cy="301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ТО-1 составят Н</w:t>
      </w:r>
      <w:r>
        <w:rPr>
          <w:sz w:val="28"/>
          <w:szCs w:val="28"/>
          <w:vertAlign w:val="subscript"/>
        </w:rPr>
        <w:t>М (ТО-1)</w:t>
      </w:r>
      <w:r>
        <w:rPr>
          <w:sz w:val="28"/>
          <w:szCs w:val="28"/>
        </w:rPr>
        <w:t xml:space="preserve"> = 7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9010" cy="301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ТО-2 составят Н</w:t>
      </w:r>
      <w:r>
        <w:rPr>
          <w:sz w:val="28"/>
          <w:szCs w:val="28"/>
          <w:vertAlign w:val="subscript"/>
        </w:rPr>
        <w:t>М (ТО-2)</w:t>
      </w:r>
      <w:r>
        <w:rPr>
          <w:sz w:val="28"/>
          <w:szCs w:val="28"/>
        </w:rPr>
        <w:t xml:space="preserve"> = 6,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3760" cy="301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ремонтные матери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0050" cy="2755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РЕДЕЛЕНИЕ КОСВЕН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свенным расходам относят общепроизводственные и общехозяйственные расходы. Общепроизводственные расходы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содержание и эксплуатацию оборудования (РСЭ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ховые расх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содержание и эксплуатацию оборудования (РСЭ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мортизация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6 - Расчёт амортизации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58"/>
        <w:gridCol w:w="526"/>
        <w:gridCol w:w="800"/>
        <w:gridCol w:w="569"/>
        <w:gridCol w:w="1006"/>
        <w:gridCol w:w="839"/>
        <w:gridCol w:w="565"/>
        <w:gridCol w:w="800"/>
        <w:gridCol w:w="681"/>
        <w:gridCol w:w="650"/>
        <w:gridCol w:w="720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единицы, руб.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Р 15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.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. руб.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оконапорная установка для мойки агрегатов и а/м горячей водо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блиц 3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х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нна для мойки дета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=20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дъёмник канавного тип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ран балка передвижн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0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х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Тележ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8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х6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мазочно-заправочная установ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х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лидолонагнетатель с эл. дв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АТ 3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х3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асос для перекачки масл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-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х2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омпрессо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4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х10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лонка маслораздаточна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36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х3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Установка для проверки карб. и бензонасос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х3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Токарновинтарезный стан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62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х15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Вертикально-сверлильный стан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-1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х3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танок заточно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64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х10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тенд для ремонта и правки кузов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5-004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х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Установка для нане-сения антикоррозион-ных покрыт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х5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Передвижная сушилка-пане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2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х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2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8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мортизация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струмента принимается в размере 6% от стоимости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717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амортизация инструмента 1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0905" cy="2717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оимость смазоч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200 руб. в год на 1 ста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85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раты на силовую электроэнерг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а основании годового расхода электроэнергии и стоимости 1 кВт/ч, 0,2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0" cy="5873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- установленная мощность оборудования, 79,8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- действительный фонд времени работы оборудования, 3800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средний коэффициент загрузки оборудования, 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проса электроэнергии, 0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учитывающий потери электроэнергии в сети, 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- коэффициент полезного действия, 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0025" cy="523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составя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7250" cy="287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тежи по обязательному страхованию производствен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7% от остаточной стоимости оборудования с учётом, что оборудование находится в эксплуатации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1860" cy="301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монт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5% от стоимости и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6770" cy="2717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исления в ремонтный фо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4% от стоимости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2175" cy="2717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ч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2% от вышеперечисленных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43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РСЭ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30265" cy="2552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хов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45% от основной заработной платы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 - Смета общепроизводственных расходов</w:t>
      </w:r>
    </w:p>
    <w:tbl>
      <w:tblPr>
        <w:tblW w:w="6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124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инструм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смазочных матери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силовую электроэнерг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тежи по страхованию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нструм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исление в ремонтные фон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СЭ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16,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51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общепроизводственных рас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62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80% от основной заработной платы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0625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ПРЕДЕЛЕНИЕ СМЕТЫ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8 - Смета затрат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396"/>
        <w:gridCol w:w="1854"/>
        <w:gridCol w:w="1959"/>
      </w:tblGrid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рублях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, %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есь объё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км пробега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пасные ч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атериал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76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3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ФОТ осн.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ФОТ осн.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3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79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28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68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74690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43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ая себестоим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1842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 размере 2% от производственной себесто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87625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цена одного ТО и 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7250" cy="492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С - себестоимость на 1000 км пробе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ланируемая прибыль, 2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6375" cy="523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дного вида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5985" cy="4959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3730" cy="528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4625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552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траты на запасные части и материалы - 36% 2. Основной, дополнительный ФЗП и отчисления на социальные нужды - 36% 3. Общепроизводственные расходы - 18% 4. Общехозяйственные расходы - 8% 5. Коммерческие расходы - 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НОВНЫЕ РЕЗУЛЬТАТЫ И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 - Основные технико-экономические показатели</w:t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903"/>
        <w:gridCol w:w="1166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количество автомобил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0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уживаний за г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-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-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рабо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х рабо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за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842,2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000 км пробе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000 км пробе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х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х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ководителей и специалис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1 основного рабоч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1 вспомогательного рабоч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это средства труда неоднократно участвующие в процессе производства при этом они сохраняют свою натуральную форму, а свою стоимость переносят по частям на стоимость готовой продукции в виде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это основные фонды, выраженные в денежном изме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это основные фонды, непосредственно участвующие в производственном процессе или создающие условия для его осущес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оизводственные это объекты социальной сферы, принадлежащие предприятию (спортзалы, базы отдыха,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классифицируют следующим образом: здания; сооружения; передаточные устройства; машины и оборудование, в том числе рабочие и силовые; лабораторное оборудование; вычислительная техника; транспортные средства; инструмент; производственный инвентарь; хозяйственный инвен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делятся на 2 части: основную, которая непосредственно участвует в процессе производства, и пассивную, которая создаёт условия для труда (здания, сооружения, инвента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меют следующие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ая стоимость (балансовая) это цена приобретения, включая доставку и устан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ельная стоимость это стоимость переоценки в современных усло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очная стоимость это первоначальная стоимость за вычетом изн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онная стоимость это стоимость реализации изношенных и списанных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несколько видов износа ОПФ, основные из которых физический и моральный износ. Физический износ это потеря средствами труда своих первоначальных качеств в результате эксплуатации и влияния окружающей среды. Моральный износ это уменьшение стоимости ОПФ под влиянием научно-технического прогресса. Разновидностью морального износа является экологический изн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ьзования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ндоотдача показывает, сколько продукции в рублях получают с каждого рубля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ндоёмкость (обратный) показывает потребность в основных фондах на единицу производстве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ндовооружённость показывает обеспеченность работников основ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это денежное возмещение величины износа основных средств. Амортизация начисляется по определённым нормам, установленным государством. Норма амортизации это установленный в процентах размер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ресурсы предприятия являются главным ресурсом от качества подбора и от эффективности использования, которого во многом зависят результаты производственной деятельности предприятия. Весь персонал предприятия делится на 2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-производственный персонал (ППП) это работники, которые непосредственно связанные с производством и его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омышленный персонал, это работники, которые непосредственно не связанные с производством (работники ЖКХ, детских и других учреждений, принадлежащих предприят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-производственный персонал включает следующие категории: рабочие, специалисты, служащие и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это работники предприятия, непосредственно занятые созданием материальных ценностей или оказанием производственных и транспортных услуг. Рабочие могут быть основные, которые непосредственно связаны с производством продукции, и вспомогательные, т.е. занятые обслуживание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это работники занятые инженерно-техническими и экономическими раб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е это работники, осуществляющие подготовку и оформление документации, учёт и контроль, хозяйственное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это лица наделённые полномочиями принимать управленческие решения и контролировать их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явочный и списочный состав. Явочный состав это минимально необходимое число работников, которые должны ежедневно являются на работу, для выполнения задания в установленные сроки. Списочный состав это все постоянные и временные работники, числящиеся на предприятии как выполняющие в данный момент работу, так и находящиеся в отпусках, командировк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это денежное вознаграждение за труд. Для расчёта заработной платы используют тарифные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истема включает следующие элементы. Тарифная сетка служит для установления соотношения в оплате труда в зависимости от уровня квалификации. Тарифный разряд отражает квалификацию рабочего. Тарифная ставка - уровень оплаты за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наибольшее распространение получили 2 формы оплаты труда: сдельная и пов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форма оплаты это оплата за количество произведённой продукции. Сдельная форма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я сдельная, при которой труд оплачивается по расценкам за единицу произведё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ьная премиальная это такая система, когда рабочий получает не только сдельный заработок, но и пре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ьно прогрессивная это система, при которой выработка рабочего в пределах установленных норм оплачивается по нормальным расценкам, а вся дополнительная выработка, полученная сверх нормы по повышенным расце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венная сдельная применяется для оплаты труда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ордная система заключается в том, что расценка устанавливается на весь объём подлежащих выполнению работ с указанием сроков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ённая форма оплаты это оплата труда за отработанное время.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я повременная система, при которой заработок рабочего определяется тарифной ставкой и количеством отработа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ременно премиальная это такая оплата, когда рабочий получает ещё и установленный процент премии к за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это выраженные в денежной форме текущие затраты предприятия на производство и реализацию продукции. Себестоимость выполняет следующие функции: учёт и контроль всех затрат на выпуск и реализацию продукции; себестоимость это база для формирования цены на продукцию; определение оптимальных размеров предприятия; узнать выгодно ли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ебестоимости используют смету затрат и каль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 это документ отражающий все расходы предприятия определенные выпуском обусловленного объёма продукции и выполнением работ и услуг. Смета затрат позволяет определить затраты на общий объём потребляемых ресурсов для выполнения всей произведённой программы независимо от того, на какой конкретный вид продукции они были использ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это вычисление себестоимости единицы продукции. Типовая калькуляция содержит следующие стать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ырьё и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ные от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упные изделия, полуфабрик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работная плата основных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заработная плата основных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СЭ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ов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это показатель хозяйственной деятельности предприятия который показывает ценой каких затрат предприятие получило прибыль. Различают рентабельность продукции и рентабельность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.П.Анисимов, В.К.Юдин «Экономика, организация и планирование автотранспорта» М.»Транспорт» 19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.М.Борисова «Пособие по курсовому проектированию» М.»Транспорт» 19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правочник «Положение о ТО и ТР автомобилей» М. «Транспорт» 19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Б.Н. Суханов, О.И.Борзых, Ю.Ф. Бедарев «ТО и ТР автомобилей» Пособие по дипломному проектированию М.»Транспорт» 19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.Н.Жарова «Типовые задачи по экономике автотранспорта» М.»Транспорт» 199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5:00Z</dcterms:created>
  <dc:creator>ALEX</dc:creator>
  <dc:description/>
  <cp:keywords/>
  <dc:language>en-US</dc:language>
  <cp:lastModifiedBy>Mage</cp:lastModifiedBy>
  <dcterms:modified xsi:type="dcterms:W3CDTF">2011-10-04T03:25:00Z</dcterms:modified>
  <cp:revision>2</cp:revision>
  <dc:subject/>
  <dc:title>Министерство Образования Российской Федерации</dc:title>
</cp:coreProperties>
</file>