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истемный подход к анализу рынка сотовой связи в Иркут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туацию на рынке мобильной связи Иркутской области можно охарактеризовать как стабильную. Сотовые операторы фактически построили свои сети второго поколения и запустили небольшой сегмент сети 3G. Во многом компании сосредоточились на тарифной политике, на удержании объема выручки, необходимой для дальнейше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идером сотового рынка на данный момент является БВ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57675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операторы заинтересованы не в численном перевесе абонентской базы, а в лидерстве по той же выручке. Важно не количество, а качество – лояльный клиент, который активно пользуется дополнительными сервисами на базе Интерн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мпы потребления голосового трафика достигают своего предела. Это общая мировая тенденция, которая отражает переход на другую ступень развития телекоммуникационного рынка. Сейчас приоритеты смещены в сторону развития высоких технологий, а это скорость и большой объем передачи данных – в них перспектива. Многое зависит от тех возможностей, которые компания сможет предоставить свои клиентам на основе нов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данный момент МегаФон в Иркутской области ведет подготовку инфраструктуры к масштабному запуску сети третьего поколения. И уже сейчас охвачены наиболее перспективные по уровню востребованности интернет-трафика районы города – это административный центр, микрорайоны, кроме того услуги третьего поколения в полной мере доступны в Усть-Ордынском окру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е последующие поколения мобильной связи (после 2G) нацелены на увеличение скорости передачи данных в сети. Стандарт 3G предусматривает улучшение качества передаваемого голоса за счет использования, так сказать, более эффективного кодирования, а также за счет увеличения "разговорных" каналов, другими словами, стандарт позволяет уйти от проблемы "сеть занята". Но это все же небольшой прорыв по сравнению с увеличением скорости передачи дан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тью третьего поколения будут охвачены крупные города Иркутской области – Иркутск, Ангарск, Братск, Шелехов, Усолье-Сибирское. Уже есть в Усть-Ордынском округе. Именно здесь наблюдается большой спрос на новые информационные технологии, на высокие скорости передачи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новационные проекты всегда высоко оцениваются рынком. Но когда этот продукт станет массовым, то цены станут более "ласковыми". Телекоммуникационный рынок – один из самых динамичных, информационные технологии быстро развиваются и осваиваются потребител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ждом регионе существуют своя тарифная политика. Тарифы гибко подстраиваются под местный рынок – существующие возможности и потребности абонентов, социальный уровень, конкурентную ситуацию на сотовом рынке. Другими словами, предложения операторов сотовой связи должны быть максимально комфортны и актуальны для жителей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74285" cy="279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ямые и обратные связ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 – ввод 3</w:t>
      </w:r>
      <w:r>
        <w:rPr>
          <w:sz w:val="28"/>
          <w:lang w:val="en-US"/>
        </w:rPr>
        <w:t>G</w:t>
      </w:r>
      <w:r>
        <w:rPr>
          <w:sz w:val="28"/>
        </w:rPr>
        <w:t xml:space="preserve"> сети позволяет разнообразить услуги сотовой связ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 недостаточная дифференциация услуг сотовой связи ведет к разработке и совершенствованию тарифных план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– конкуренция в области цен и качества, направленная на улучшение качества предоставляемых услуг приводит к увеличению спрос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– отсутствие барьеров входа на рынок ведет к их созданию за счет дифференциации продукта и ценовой политики на рынке сотовой связ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- конкурентная политика фирм в области цен ведет к снижению стоимости услуг сотовой связ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- конкуренция в области качества, а также ввод 3</w:t>
      </w:r>
      <w:r>
        <w:rPr>
          <w:sz w:val="28"/>
          <w:lang w:val="en-US"/>
        </w:rPr>
        <w:t>G</w:t>
      </w:r>
      <w:r>
        <w:rPr>
          <w:sz w:val="28"/>
        </w:rPr>
        <w:t xml:space="preserve"> сети приводят к техническому прогрессу в данной сфе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 - улучшение управления, организации и информационной поддержки, увеличение разнообразия тарифных планов, ввод 3</w:t>
      </w:r>
      <w:r>
        <w:rPr>
          <w:sz w:val="28"/>
          <w:lang w:val="en-US"/>
        </w:rPr>
        <w:t>G</w:t>
      </w:r>
      <w:r>
        <w:rPr>
          <w:sz w:val="28"/>
        </w:rPr>
        <w:t xml:space="preserve"> сети приводят к росту потребителей, а также к разнообразию услуг сотовой связ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 – существование лидера сотовой связи БВК стимулирует других операторов улучшать качество, совершенствовать тарифные планы, завоевывать потребител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 – такое поведение фирм на рынке ведет к дальнейшему росту числа потребител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 – конкурентоспособность сотовой связи перед обычной и рост числа потребителей обостряют и стимулируют ценовую конкуренцию, конкуренцию качества, а также ориентируют существующие фирмы на конкурентоспособную политик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 – совершенствование и развитие рынка сотовой связи, ценовая политика, направленная на потребителя приводит к конкурентоспособности сотовой связи перед обычной проводной связ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юме: рынок развивается, работает эффективнее. Сейчас рынок является олигополистическим, так как существует малое количество операторов сотовой связи на нем. Наблюдается совершенствование качества и рост числа потребителей, что обостряет конкурентную борьбу на рын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26:00Z</dcterms:created>
  <dc:creator>Zver</dc:creator>
  <dc:description/>
  <cp:keywords/>
  <dc:language>en-US</dc:language>
  <cp:lastModifiedBy>Mage</cp:lastModifiedBy>
  <dcterms:modified xsi:type="dcterms:W3CDTF">2011-10-04T03:26:00Z</dcterms:modified>
  <cp:revision>2</cp:revision>
  <dc:subject/>
  <dc:title>Черниговой Е</dc:title>
</cp:coreProperties>
</file>