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Финансы и кредит»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</w:t>
      </w:r>
      <w:r>
        <w:rPr>
          <w:b/>
          <w:color w:val="000000"/>
          <w:sz w:val="28"/>
          <w:szCs w:val="28"/>
        </w:rPr>
        <w:t>Система цен</w:t>
      </w:r>
      <w:r>
        <w:rPr>
          <w:b/>
          <w:sz w:val="28"/>
          <w:szCs w:val="28"/>
        </w:rPr>
        <w:t>»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на как категория рыночного хозяйств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ыночном ценообразовании можно выделить две следующих основных метода ценообразования: ориентацию на затраты и заданную (желательную для продавца) прибыль или ориентацию на цены основных конкурентов или одного конкурента-лидера. Первый метод получил название затратного, второй – административ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метод использует информацию о полных, прямых, усредненных, стандартных и предельных издержках, административный учитывает политику целевой цены (целевой нормы прибыл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ценовая дискриминация делается в зависимости от места продажи, например, от категории и престижности магази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– процесс формирования цен на товары и услуги.</w:t>
      </w:r>
      <w:r>
        <w:rPr/>
        <w:t xml:space="preserve"> </w:t>
      </w:r>
      <w:r>
        <w:rPr>
          <w:sz w:val="28"/>
          <w:szCs w:val="28"/>
        </w:rPr>
        <w:t>Рыночная цена не является независимой переменной, её значение зависит от многих факторов, в первую очередь, от уровня конкуренции на рынке и общего состояния эконо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действующие в экономике цены взаимосвязаны и образуют систему, которая находится в постоянной динамике под влиянием множества рыночных факторов. Эта система, в свою очередь, состоит из отдельных систем цен, взаимозависимых и взаимодействующ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условиях рыночной экономики необходимость государственного регулирования цен преследует следующие 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огласование интересов субъектов рыночной экономики: товаропроизводителя, покупателя и государ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беспечение экономической безопасности ст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защита отечественного товаропроизводи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защита наименее обеспеченных слоев населения от необоснованного роста цен на товары первой необходим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оздание условий для нормальной конкурен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осударственное влияние на деятельность предприятий монополис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ограничение инфляционного роста цен в результате возникновения товарного дефицита, резкого роста цен на факторы производ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ддержание ценовых пропорци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государственного регулирования цен различают прямое и косвенное регулир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 методам прямого регулирования цен (тарифов) относятс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установление фиксированных цен (тарифов) на товары (услуг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) установление предельных минимальных или максимальных цен (тарифов) на товары ( услуги)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индексация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4) установление коэффициентов к действующим ценам (тарифам) на товары (услуги) или пределов (коэффициентов) изменения цен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заключение соглашений об уровнях либо пределах изменения цен (тарифов) между органами, регулирующими цены (тарифы), и субъектами ценового регулирования (в тех случаях, когда заключение таких соглашений не противоречит законодательству о конкуренции и ограничении монопольной деятельност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6) увязка уровня и динамики цен (тарифов) с материальными балансами производства и реализации отдельных видов товаров (услуг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7) введение временного (полного или частичного) моратория на изменение цен (тарифов)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8) установление фиксированных или предельных наценок (скидок) к ценам (тарифам) на товары (услуги), т.е. предельного уровня рентаб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ы прямого регулирования применяются только в отношении товаров (услуг), цены на которые подлежат государственному регулированию на федеральном и региональном уровн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ое вмешательство в ценообразование обеспечивается применением совокупности способов и средств, способствующих расширению товарного предложения на рынке, управлению доходами населения, регулированию налогов как на производимую, так и потребляемую проду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 методам косвенного регулирования цен (тарифов) относятс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установление единых правил калькулирования расходов, формирования цен (тариф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регистрация цен (тариф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установление предельного уровня (норматива) рентабельности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введение обязательного предварительного декларирования цен (тариф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уведомление о предстоящем изменении цен (тариф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6) установление фиксированных или предельных соотношений стоимости сырья и выработанной из него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7) ограничение участие перепродавцов в обороте товара;</w:t>
      </w:r>
      <w:r>
        <w:rPr>
          <w:color w:val="00FF00"/>
          <w:sz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8) установление количественных ограничений во внешней торговле (экспорте или импорт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Ф на </w:t>
      </w:r>
      <w:r>
        <w:rPr>
          <w:sz w:val="28"/>
        </w:rPr>
        <w:t>федеральном уровне сохраняется регулирование цен и тарифов в электроэнергетике, газораспределительной сети, на железнодорожном транспорте, на основные услуги связи, учитывая естественную монополию этих отраслей, а также на продукцию, закупаемую исключительно или преимущественно государством. В целом перечень товаров и услуг, по которым допускается прямое регулирование цен, в последние годы существенно сокращен. Права органов исполнительной власти в части регулирования цен в значительной степени увязаны с возможностями их бюджет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истема цен и их классификаци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действующие в экономике цены взаимосвязаны и образуют систему, которая находится в постоянной динамике под влиянием множества рыночных факторов. Эта система, в свою очередь, состоит из отдельных систем цен, взаимозависимых и взаимодействующ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снове взаимосвязи всех цен лежит принцип «сообщающихся сосудов». Изменение цен в одном из основных блоков данной системы довольно быстро передается по цепочке во все другие блоки. Так, изменение цен на энергоносители находит быстрое отражение в уровне цен всех остальных блоков. Взаимосвязь и взаимозависимость цен, входящих в единую систему, обусловлена в основном двумя важными обстоятельств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цены формируются на единой методологической основе – на законах стоимости, предложения и спро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е предприятия, производства и отрасли, хозяйственная деятельность которых обслуживается ценами, взаимосвяз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ее важными, основными системами цен яв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товые цены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ны на строительную продукц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упочные цен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зничные цены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рифы транспорта и связ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товые цены – цены, по которым реализуется и закупается продукция предприятий, фирм и организаций независимо от форм собственности в порядке оптового оборота. В свою очередь оптовые цены подразделяются на два подви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товые цены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птовые (отпускные) цены промышленн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товые цены предприятия – цены изготовителей продукции, по которым они реализуют произведенную продукцию потребителям – другим предприятиям и организациям, а также сбытовым и оптовым органам. Разновидностью оптовой цены предприятия является трансфертная цена. Она применяется при совершении коммерческих операций между подразделениями одной и той же фирмы или предприятия и может использоваться как в отношении готовых изделий, полуфабрикатов, сырья, так и по услугам, в том числе управленческим платежам и процентам за кредит. Закупочные цены – это цены (оптовые), по которым реализуется сельскохозяйственная продукция сельскохозяйственными предприятиями, фермерами и население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укция строительства оценивается во трем видам це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етная стоимость – предельный размер затрат на строительство каждого отдельного объек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йскурантная цена – усредненная сметная стоимость единицы конечной продукции типового строительного объекта (за 1 кв.м. жилой площади, 1 кв.м. полезной площади, 1 кв.м. малярных работ и др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на грузового и пассажирского транспорта – плата за перемещение грузов и пассажиров, взимаемая транспортными организациями с отправителей грузов и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Розничные цены – цены, по которым товары реализуются в розничной торговой сети населению, предприятиям и организациям. Разновидностями розничной цены являются: коммерческая и аукционная цены. Коммерческая цена – свободная (рыночная) цена, которая применяется по товарам, свободно продаваемым в коммерческих магазинах при наличии государственной цены на такие же изделия, распределяемые централизова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переходе к рынку появляется такой классификационный признак, как степень свободы цен от воздействия государства при их определении. При этом различа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вободные цены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цены, свободно складывающиеся на рынке под влиянием конъюнктуры независимо от какого-либо влияния государственных орган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гулируемые цены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ладываются под влиянием спроса и предложения, но испытывают определенное воздействие государственных органов, пользующихся методами либо прямого ограничения их роста или снижения, либо путем регламентации рентабельности, либо каким-либо другим метод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иксируемые цен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ямо устанавливаются государством в лице органов власти и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о также выделить следующие системы ц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ользящая це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а цена устанавливается почти в прямой зависимости от соотношения спроса и предложения и постепенно снижается по мере насыщения рынка (особенно оптовая цена, а розничная цена может быть относительно стабильной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Долговременная ц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авливается на товары массового спроса. Она не подвержена изменениям на протяжении длительного времени. Однако в зависимости от хозяйственной конъюнктуры могут вноситься изменения в изделия (уменьшаться их размер, незначительно ухудшаться качество) при сохранении ц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ибкая цена – цена, которая быстро реагирует на изменение соотношения спроса и предложения на рынк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имущественная це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нный метод ценообразования предусматривает определенное понижение цен на товары предприятием (фирмой), которое занимает доминирующее положение (доля рынка 70-80%) на рынке и может обеспечить значительное снижение издержек производства за счет увеличения объемов выпуска и экономии на расходах по реализации товар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говорная це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ним покупателям предлагаются какие-либо скидки по сравнению с обычной ценой. У покупателя создается иллюзия получения значительной выгоды для себя в случае приобретения данного товара в большем количестве, чем ему необходимо. На самом деле основную выгоду получает продавец, так как у него увеличивается товарооборот и повышается прибы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ны, обслуживающие внешнеторговый оборо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и цены обладают специфическими чертами: они отражают растущие внешнеэкономические связи с другими государствам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ны, используемые в учете и статистик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ним относятся индексы цен, текущие, средние цены, сопоставимые и неизменные цены. Эти виды цен позволяют выявить и анализировать тенденции в динамике, измерять динамику физических объемов производства и реализации товаров и услуг, абстрагируясь от изменений цен, осуществлять контроль и анализ выполнения стоимостных показателей. Цены статистического учета являются агрегированными, обобщен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митные (предельно допустимые) цены устанавливаются на стадии проектирования новых изделий. Они являются исходной базой для определения в дальнейшем оптовых цен на эти издел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 Цены в условиях рынк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формируют потребители, которые определяют структуру и объем покупаемых товаров по некоторой цене в течение определенного времени. </w:t>
      </w:r>
      <w:bookmarkStart w:id="0" w:name="%23p2"/>
      <w:bookmarkEnd w:id="0"/>
      <w:r>
        <w:rPr>
          <w:sz w:val="28"/>
          <w:szCs w:val="28"/>
        </w:rPr>
        <w:t xml:space="preserve">Другими словами, </w:t>
      </w:r>
      <w:r>
        <w:rPr>
          <w:bCs/>
          <w:sz w:val="28"/>
          <w:szCs w:val="28"/>
        </w:rPr>
        <w:t>спрос</w:t>
      </w:r>
      <w:r>
        <w:rPr>
          <w:sz w:val="28"/>
          <w:szCs w:val="28"/>
        </w:rPr>
        <w:t xml:space="preserve"> – это количество товаров или услуг, которое потребитель готов приобрести по конкретной цене из ряда возможных за определенный период времени.</w:t>
      </w:r>
    </w:p>
    <w:p>
      <w:pPr>
        <w:pStyle w:val="S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войств спроса является тесная взаимосвязь между ценой и объемом спроса. При повышении цены спрос, как правило, снижается и, наоборот, при снижении цены спрос увеличивается при прочих равных условиях. Эта взаимосвязь определяется как проявление закона спр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ложение – это готовность субъектов рынка предоставить определенное количество товаров и услуг по определенной цене.</w:t>
      </w:r>
    </w:p>
    <w:p>
      <w:pPr>
        <w:pStyle w:val="S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а и количество товаров с точки зрения теории предложения изменяются однонаправленно. При повышении цены увеличивается количество предлагаемых товаров. Понижение цен, в свою очередь, предполагает сокращение производства, уменьшение количества товаров, предлагаемых для реализации. Эта специфическая связь называется законом пред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2200"/>
          <w:sz w:val="28"/>
          <w:szCs w:val="28"/>
        </w:rPr>
      </w:pPr>
      <w:r>
        <w:rPr>
          <w:rStyle w:val="Emphasis"/>
          <w:i w:val="false"/>
          <w:color w:val="002200"/>
          <w:sz w:val="28"/>
          <w:szCs w:val="28"/>
        </w:rPr>
        <w:t>Рыночное саморегулирование</w:t>
      </w:r>
      <w:r>
        <w:rPr>
          <w:color w:val="002200"/>
          <w:sz w:val="28"/>
          <w:szCs w:val="28"/>
        </w:rPr>
        <w:t xml:space="preserve"> – это автоматическое взаимодействие спроса и предложения, конкуренция на формирование цен, объемов производства и продаж, уровень потребления, эффективность производства, качества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2200"/>
          <w:sz w:val="28"/>
          <w:szCs w:val="28"/>
        </w:rPr>
      </w:pPr>
      <w:r>
        <w:rPr>
          <w:color w:val="002200"/>
          <w:sz w:val="28"/>
          <w:szCs w:val="28"/>
        </w:rPr>
        <w:t xml:space="preserve">Результатом такого саморегулирования рыночной экономики является её равновесное состояние, которое обеспечивает балансом двух противоположных сил: спроса и предложения, с одной стороны и рыночных цен с другой. </w:t>
      </w:r>
      <w:r>
        <w:rPr>
          <w:rStyle w:val="Emphasis"/>
          <w:i w:val="false"/>
          <w:color w:val="002200"/>
          <w:sz w:val="28"/>
          <w:szCs w:val="28"/>
        </w:rPr>
        <w:t>Равновесная (рыночная) цена</w:t>
      </w:r>
      <w:r>
        <w:rPr>
          <w:color w:val="002200"/>
          <w:sz w:val="28"/>
          <w:szCs w:val="28"/>
        </w:rPr>
        <w:t xml:space="preserve"> – это цена, устанавливаемая на товар в результате взаимодействия спроса и пред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факторам (детерминантам), влияющим на изменение цен, можно отнести следующ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вкусов и предпочтений потребителей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требителей на рынке (размер рынка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денежных доходов потребителя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сопряженные товары (товары-субституты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е ожидания изменений на рынк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кусы и предпочтения потребителей</w:t>
      </w:r>
      <w:r>
        <w:rPr>
          <w:sz w:val="28"/>
          <w:szCs w:val="28"/>
        </w:rPr>
        <w:t xml:space="preserve"> могут меняться под воздействием моды, образа жизни, рекламы и т.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ставляющим неценовой конкуренции можно отнес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факторы производства (экономические ресурсы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змер налогов и субсиди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уменьшение цен на ресурсы, которые используются для производства продукта, ведет к увеличению или снижению издержек производства. В свою очередь, рост издержек уменьшит предложение (кривая предложения сдвинется влево), а снижение издержек увеличит предложение (кривая предложения переместится вправ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ой технологии позволяет затрачивать на производство единицы продукции меньше ресурсов. Следовательно, уменьшаются издержки, предложение раст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алогов можно рассматривать как фактор, который увеличивает издержки и сокращает предложение. Государственные субсидии напротив уменьшают издержки и увеличивают предлож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(фирма) может переориентироваться на производство другой продукции, цены на которую возросли. В то же время фирма сократит предложение или совсем прекратит производство данного товара, если цена на него упадет или даже останется неизмен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2200"/>
          <w:sz w:val="28"/>
          <w:szCs w:val="28"/>
        </w:rPr>
      </w:pPr>
      <w:r>
        <w:rPr>
          <w:color w:val="0022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2200"/>
          <w:sz w:val="28"/>
          <w:szCs w:val="28"/>
        </w:rPr>
        <w:t>4. Установление цен на тов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2200"/>
          <w:sz w:val="28"/>
          <w:szCs w:val="28"/>
        </w:rPr>
      </w:pPr>
      <w:r>
        <w:rPr>
          <w:b/>
          <w:color w:val="002200"/>
          <w:sz w:val="28"/>
          <w:szCs w:val="28"/>
        </w:rPr>
      </w:r>
    </w:p>
    <w:p>
      <w:pPr>
        <w:pStyle w:val="S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апы маркетингового цикла, все направления рыночной деятельности в той или иной мере связаны с процессами ценообразования, с регулированием це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ажнейший инструмент маркетинга, результат взаимодействия различных рыночных процессов. Ценовая политика маркетинга начинается с исследования рыночной конъюнктуры и продолжается на протяжении всего жизненного цикла товара. Цен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одновременно индикатор рыночной ситуации и орудие воздействия на покупательский спрос.</w:t>
      </w:r>
    </w:p>
    <w:p>
      <w:pPr>
        <w:pStyle w:val="S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одной стороны, рост или снижение цен, степень их устойчивости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важные признаки рыночной ситуации (или, как иногда говорят, «здоровья» рынка). Так, например, если цена сильно колеблется в течение ограниченного отрезка времени, неожиданно падает или «подскакивает», это является признаком того, что рынок лихорадит, его равновесие нарушено и т.п. С другой стороны, с помощью цен можно воздействовать на рыно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ажный фактор эффективности маркетинга, так как при разработке цены в нее уже закладывается будущая прибы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ых системах также используют следующие методы ценообраз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риентация на средние рыночные цены продукции данного рода (отраслевые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метод характерен для предприятий, работающих на слабомонополизированных товарных рынках. В основе средних отраслевых цен лежат общественно необходимые затраты труда, которые обеспечивают прибыль устойчиво работающим предприят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иентация на ценового лидера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метод практикуется на рынках, где доминируют несколько (3-5) предприятий, так что рынок практически полностью поделен между ними. В этом случае одно из предприятий, доля рынка которого является наибольшей, молчаливо признается остальными производителями ценовым лидером. Любые изменения цен, предпринимаемые им, воспроизводятся другими предприятиями, чтобы не вносить хаос в рыночный механизм и сохранять свою долю ры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риентация на спрос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цен, ориентированных на издержки производства, эти цены устанавливают, постоянно наблюдая за интенсивностью спроса. При повышении спроса цены увеличивают, а при падении – уменьшают, хотя издержки производства при этом остаются неизменными. В итоге происходит </w:t>
      </w:r>
      <w:r>
        <w:rPr>
          <w:iCs/>
          <w:sz w:val="28"/>
          <w:szCs w:val="28"/>
        </w:rPr>
        <w:t>«ценовая дискриминация»,</w:t>
      </w:r>
      <w:r>
        <w:rPr>
          <w:sz w:val="28"/>
          <w:szCs w:val="28"/>
        </w:rPr>
        <w:t xml:space="preserve"> означающая, что продукция одновременно продается по нескольким ценам, в зависимости от места и времени продажи, а иногда и от категории потребителя (наиболее часто используется при реализации продукции длительного пользования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ы, оказывающие влияние на процесс принятия решения по ценообразованию можно сгруппировать по четырем блокам: производственному; спроса; конкурентности рынка; товарному. Между ними существует определенное противоречие, так как они конфликтуют между собой. В частности, затратное ценообразование нередко приходит в противоречие с запросами потребите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факто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ебестоимость, определяющая тот уровень, ниже которого цены не должны снижаться (исключая демпинговую ценовую политику); фирма стремится минимизировать все издержки, чтобы расширить возможности ценового маневр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оизводственный потенциал фирмы, определяющий возможность назначения цены, доступной для широкого круга потребителе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Финансовый потенциал фирмы (например, потребность в быстром обороте средств или в наличных деньгах), а также уровень деловой активности (период процветания или, наоборот, спада, депрессии и т.п.), влияющие на способность фирмы к ценовому риск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спрос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ействие закона спроса, проявляющиеся в ценообразовании в форме стремления цены к равновесному уровню; цена зависит от соотношения спроса и предложения (однако по некоторым, особо важным для потребления, продуктам может иметь место парадокс: рост спроса в условиях роста цен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Фактор ценовой эластичности спрос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спользуемый как инструмент регулирования спроса; однако возможности ценового маневра для неэластичных товаров ограниченны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граниченность спроса, обусловленная ограниченностью дохода и потому препятствующая бесконечному повышению цены; продолжение роста цен в этих условиях, как правило, приводит к кризису сбыта; правда, в условиях инфляции рост цен влечет за собой повышение оплаты труда и пенсий (инфляционная спираль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Сегментация рынка по степени чувствительности к цене, выявляющая потребителей, ориентированных на цену (экономные покупатели), персонифицированных потребителей, для которых образ товара более важен, чем цена, и апатичных потребителей, для которых на первом плане качество товара, его комфортный потенциал или престижность, а цена не имеет значения. Эта дифференциация спроса открывает для ценообразования фирмы возможность маневр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конкурентности рынк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озможность контролировать ценовую ситуацию, зависящая от степени монополизации и конкуренции на рынке; в отдельных случаях возможна ценовая конкуренция и даже ценовая война, но для современного маркетинга более характерна конкуренция товаров и их качеств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Ценовая ситуация, зависящая от конкуренции покупателей. Покупатель-монополист может диктовать цены или идти на соглашение с продавцом; множество покупателей означает совершенную конкуренцию, когда цена зависит от соотношения спроса и предлож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характеристики товара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ип и степень новизны или уникальность товара (на модные, престижные или редкие товары устанавливается высокая цена в расчете на покупателей – «новаторов», или модников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тадия (этап) жизненного цикла товар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Качество продукта. Чем оно выше, тем выше цена (нередко в цене отражается представление покупателей о качестве товара; не замечая его реальных свойств, такой покупатель переносит на него несуществующие черты с субститутов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канала товародвижения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еуправляемые каналы товародвижения, не позволяющие производителю контролировать ценообразование на всех этапах; торговый посредник, бесконтрольно меняя наценку, влияет тем самым на конечную политику предприятия-изготовителя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правляемые каналы (конвенциональные и вертикальные маркетинговые системы). Может быть достигнута договоренность об общей политике цен, или сильнейший участник канала контролирует цены на всех этапах товародвижения (обычно при этом имеется договоренность о квотах продажи и прибыли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конкретной цены, соотношение ее элементов зависят от рыночной ситуации, вида товара, его себестоимости и издержкоемкости, а также транспортабельности, длины канала товародвижения (числа торговых посредников) и т.д. На процесс ценообразования сильно влияет налоговая политика государ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ценовой политики современного маркетинга характерно явление гибкости цен. В зависимости от этапа жизненного цикла товара, от рыночной ситуации, сезонного или рекреационного периода и т.п. цена может </w:t>
      </w:r>
      <w:bookmarkStart w:id="1" w:name="OCRUncertain136"/>
      <w:r>
        <w:rPr>
          <w:sz w:val="28"/>
          <w:szCs w:val="28"/>
        </w:rPr>
        <w:t>п</w:t>
      </w:r>
      <w:bookmarkEnd w:id="1"/>
      <w:r>
        <w:rPr>
          <w:sz w:val="28"/>
          <w:szCs w:val="28"/>
        </w:rPr>
        <w:t>овышаться и снижаться в значительных предел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ны на основной (эталонный) товар и его варианты могут значительно варьировать, чтобы соответствовать социально-демографической дифференциации спроса. Иногда цены устанавливаются на предельно низком уровне, чтобы завоевать рынок, обеспечить спрос, при котором возможно массовое производство, а, следовательно, и снижение себестоимости, влекущее за собой рост прибыли.</w:t>
      </w:r>
      <w:r>
        <w:br w:type="page"/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4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1.</w:t>
        <w:tab/>
        <w:t>Конституция РФ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Бюджетный Кодекс РФ. Ч. I,II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алоговый Кодекс РФ. Ч. I,II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4.</w:t>
        <w:tab/>
        <w:t>Бабич А.М., Павлова Л.Н. Финансы. М.: ИД ФБК-Пресс, 2000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Иванов Ю.А., Павлова Е.Н. Ценовая политика в России и за рубежом. М., 2006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6.</w:t>
        <w:tab/>
        <w:t>Романова Т.Ф. Финансовая политика государства, ее роль в формировании и регулировании финансового механизма.// Финансовые исследования. 2001–№4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7.</w:t>
        <w:tab/>
        <w:t>Финансы. Учебник / Под ред. Л.А. Дробозиной. М.: ЮНИТИ, Финансы, Москва, 2007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8.</w:t>
        <w:tab/>
        <w:t>Российский статистический ежегодник. Стат. сб. М.: Госкомстат России, 2005.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9.</w:t>
        <w:tab/>
        <w:t>Финансы в России. Стат. сб. М.: Госкомстат России, 2005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0"/>
      <w:ind w:left="30" w:right="30" w:firstLine="24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>
      <w:spacing w:lineRule="atLeast" w:line="240" w:before="0" w:after="240"/>
      <w:ind w:left="360" w:right="0" w:hanging="360"/>
    </w:pPr>
    <w:rPr>
      <w:rFonts w:ascii="Times New Roman" w:hAnsi="Times New Roman" w:cs="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Middle">
    <w:name w:val="middle"/>
    <w:basedOn w:val="Normal"/>
    <w:qFormat/>
    <w:pPr/>
    <w:rPr>
      <w:rFonts w:ascii="Verdana" w:hAnsi="Verdana" w:cs="Verdan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360" w:hanging="0"/>
    </w:pPr>
    <w:rPr/>
  </w:style>
  <w:style w:type="paragraph" w:styleId="21">
    <w:name w:val="Маркированный список 2"/>
    <w:basedOn w:val="Style19"/>
    <w:qFormat/>
    <w:pPr>
      <w:numPr>
        <w:ilvl w:val="0"/>
        <w:numId w:val="6"/>
      </w:numPr>
      <w:spacing w:lineRule="atLeast" w:line="240" w:before="0" w:after="240"/>
      <w:ind w:left="1080" w:right="720" w:hanging="0"/>
      <w:jc w:val="both"/>
    </w:pPr>
    <w:rPr>
      <w:sz w:val="22"/>
      <w:szCs w:val="20"/>
    </w:rPr>
  </w:style>
  <w:style w:type="paragraph" w:styleId="Style20">
    <w:name w:val="Основной текст (неразрывный)"/>
    <w:basedOn w:val="TextBody"/>
    <w:qFormat/>
    <w:pPr>
      <w:keepNext w:val="true"/>
      <w:spacing w:lineRule="atLeast" w:line="240" w:before="0" w:after="240"/>
      <w:ind w:left="0" w:right="0" w:firstLine="360"/>
    </w:pPr>
    <w:rPr>
      <w:rFonts w:ascii="Times New Roman" w:hAnsi="Times New Roman" w:cs="Times New Roman"/>
      <w:sz w:val="22"/>
      <w:szCs w:val="20"/>
    </w:rPr>
  </w:style>
  <w:style w:type="paragraph" w:styleId="Style21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">
    <w:name w:val="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7:00Z</dcterms:created>
  <dc:creator>Chak</dc:creator>
  <dc:description/>
  <cp:keywords/>
  <dc:language>en-US</dc:language>
  <cp:lastModifiedBy>Mage</cp:lastModifiedBy>
  <dcterms:modified xsi:type="dcterms:W3CDTF">2011-10-04T03:27:00Z</dcterms:modified>
  <cp:revision>2</cp:revision>
  <dc:subject/>
  <dc:title>Тема 1</dc:title>
</cp:coreProperties>
</file>